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b/>
          <w:b/>
          <w:bCs/>
          <w:i/>
          <w:i/>
          <w:iCs/>
          <w:color w:val="000000"/>
          <w:szCs w:val="22"/>
          <w:lang w:val="ru-RU"/>
        </w:rPr>
      </w:pPr>
      <w:r>
        <w:rPr>
          <w:i/>
          <w:iCs/>
          <w:color w:val="000000"/>
          <w:szCs w:val="22"/>
          <w:lang w:val="ru-RU"/>
        </w:rPr>
        <w:t>Под грифом «Секретно»</w:t>
      </w:r>
    </w:p>
    <w:p>
      <w:pPr>
        <w:pStyle w:val="Normal"/>
        <w:shd w:fill="FFFFFF" w:val="clear"/>
        <w:ind w:firstLine="426"/>
        <w:rPr>
          <w:b/>
          <w:b/>
          <w:bCs/>
          <w:i/>
          <w:i/>
          <w:iCs/>
          <w:color w:val="000000"/>
          <w:sz w:val="18"/>
          <w:szCs w:val="18"/>
          <w:lang w:val="ru-RU"/>
        </w:rPr>
      </w:pPr>
      <w:r>
        <w:rPr>
          <w:b/>
          <w:bCs/>
          <w:i/>
          <w:iCs/>
          <w:color w:val="000000"/>
          <w:sz w:val="18"/>
          <w:szCs w:val="18"/>
          <w:lang w:val="ru-RU"/>
        </w:rPr>
      </w:r>
    </w:p>
    <w:p>
      <w:pPr>
        <w:pStyle w:val="Heading9"/>
        <w:ind w:firstLine="426"/>
        <w:rPr>
          <w:szCs w:val="22"/>
        </w:rPr>
      </w:pPr>
      <w:r>
        <w:rPr/>
        <w:t>ВЛАДИМИР ЛОГИНОВ</w:t>
      </w:r>
    </w:p>
    <w:p>
      <w:pPr>
        <w:pStyle w:val="Normal"/>
        <w:shd w:fill="FFFFFF" w:val="clear"/>
        <w:ind w:firstLine="426"/>
        <w:rPr>
          <w:color w:val="000000"/>
          <w:sz w:val="18"/>
          <w:szCs w:val="18"/>
          <w:lang w:val="ru-RU"/>
        </w:rPr>
      </w:pPr>
      <w:r>
        <w:rPr>
          <w:color w:val="000000"/>
          <w:sz w:val="18"/>
          <w:szCs w:val="18"/>
          <w:lang w:val="ru-RU"/>
        </w:rPr>
      </w:r>
    </w:p>
    <w:p>
      <w:pPr>
        <w:pStyle w:val="Normal"/>
        <w:shd w:fill="FFFFFF" w:val="clear"/>
        <w:ind w:firstLine="426"/>
        <w:rPr>
          <w:b/>
          <w:b/>
          <w:bCs/>
          <w:color w:val="000000"/>
          <w:sz w:val="32"/>
          <w:szCs w:val="22"/>
          <w:lang w:val="ru-RU"/>
        </w:rPr>
      </w:pPr>
      <w:r>
        <w:rPr>
          <w:b/>
          <w:bCs/>
          <w:color w:val="000000"/>
          <w:sz w:val="32"/>
          <w:szCs w:val="18"/>
          <w:lang w:val="ru-RU"/>
        </w:rPr>
        <w:t>ТЕНИ СТАЛИНА</w:t>
      </w:r>
    </w:p>
    <w:p>
      <w:pPr>
        <w:pStyle w:val="Heading9"/>
        <w:ind w:firstLine="426"/>
        <w:rPr>
          <w:szCs w:val="22"/>
        </w:rPr>
      </w:pPr>
      <w:r>
        <w:rPr>
          <w:sz w:val="28"/>
          <w:szCs w:val="22"/>
        </w:rPr>
        <w:t>Генерал Власик и его соратники</w:t>
      </w:r>
    </w:p>
    <w:p>
      <w:pPr>
        <w:pStyle w:val="Normal"/>
        <w:shd w:fill="FFFFFF" w:val="clear"/>
        <w:ind w:firstLine="426"/>
        <w:rPr>
          <w:b/>
          <w:b/>
          <w:bCs/>
          <w:color w:val="000000"/>
          <w:szCs w:val="22"/>
          <w:lang w:val="ru-RU"/>
        </w:rPr>
      </w:pPr>
      <w:r>
        <w:rPr>
          <w:b/>
          <w:bCs/>
          <w:color w:val="000000"/>
          <w:szCs w:val="22"/>
          <w:lang w:val="ru-RU"/>
        </w:rPr>
      </w:r>
    </w:p>
    <w:p>
      <w:pPr>
        <w:pStyle w:val="Normal"/>
        <w:shd w:fill="FFFFFF" w:val="clear"/>
        <w:ind w:firstLine="426"/>
        <w:rPr>
          <w:b/>
          <w:b/>
          <w:bCs/>
          <w:color w:val="000000"/>
          <w:szCs w:val="22"/>
          <w:lang w:val="ru-RU"/>
        </w:rPr>
      </w:pPr>
      <w:r>
        <w:rPr>
          <w:b/>
          <w:bCs/>
          <w:color w:val="000000"/>
          <w:szCs w:val="22"/>
          <w:lang w:val="ru-RU"/>
        </w:rPr>
      </w:r>
    </w:p>
    <w:p>
      <w:pPr>
        <w:pStyle w:val="Normal"/>
        <w:shd w:fill="FFFFFF" w:val="clear"/>
        <w:ind w:firstLine="426"/>
        <w:rPr>
          <w:lang w:val="ru-RU"/>
        </w:rPr>
      </w:pPr>
      <w:r>
        <w:rPr>
          <w:color w:val="000000"/>
          <w:szCs w:val="22"/>
          <w:lang w:val="ru-RU"/>
        </w:rPr>
        <w:t>ББК 84(2Рос=Рус)6 Л 69</w:t>
      </w:r>
    </w:p>
    <w:p>
      <w:pPr>
        <w:pStyle w:val="Normal"/>
        <w:shd w:fill="FFFFFF" w:val="clear"/>
        <w:ind w:firstLine="426"/>
        <w:rPr>
          <w:lang w:val="ru-RU"/>
        </w:rPr>
      </w:pPr>
      <w:r>
        <w:rPr>
          <w:i/>
          <w:iCs/>
          <w:color w:val="000000"/>
          <w:sz w:val="18"/>
          <w:szCs w:val="18"/>
          <w:lang w:val="ru-RU"/>
        </w:rPr>
        <w:t>Серия основана в 1998 году</w:t>
      </w:r>
    </w:p>
    <w:p>
      <w:pPr>
        <w:pStyle w:val="Normal"/>
        <w:shd w:fill="FFFFFF" w:val="clear"/>
        <w:ind w:firstLine="426"/>
        <w:rPr/>
      </w:pPr>
      <w:r>
        <w:rPr>
          <w:color w:val="000000"/>
          <w:sz w:val="18"/>
          <w:szCs w:val="18"/>
          <w:lang w:val="ru-RU"/>
        </w:rPr>
        <w:t xml:space="preserve">Ответственный редактор серии </w:t>
      </w:r>
      <w:r>
        <w:rPr>
          <w:i/>
          <w:iCs/>
          <w:color w:val="000000"/>
          <w:sz w:val="18"/>
          <w:szCs w:val="18"/>
          <w:lang w:val="ru-RU"/>
        </w:rPr>
        <w:t xml:space="preserve">А. В. Диенко </w:t>
      </w:r>
    </w:p>
    <w:p>
      <w:pPr>
        <w:pStyle w:val="Normal"/>
        <w:shd w:fill="FFFFFF" w:val="clear"/>
        <w:ind w:firstLine="426"/>
        <w:rPr>
          <w:lang w:val="ru-RU"/>
        </w:rPr>
      </w:pPr>
      <w:r>
        <w:rPr>
          <w:color w:val="000000"/>
          <w:sz w:val="18"/>
          <w:szCs w:val="18"/>
          <w:lang w:val="ru-RU"/>
        </w:rPr>
        <w:t xml:space="preserve">Художник серии </w:t>
      </w:r>
      <w:r>
        <w:rPr>
          <w:i/>
          <w:iCs/>
          <w:color w:val="000000"/>
          <w:sz w:val="18"/>
          <w:szCs w:val="18"/>
          <w:lang w:val="ru-RU"/>
        </w:rPr>
        <w:t>В. В. Покатов</w:t>
      </w:r>
    </w:p>
    <w:p>
      <w:pPr>
        <w:pStyle w:val="Normal"/>
        <w:shd w:fill="FFFFFF" w:val="clear"/>
        <w:ind w:firstLine="426"/>
        <w:rPr>
          <w:lang w:val="ru-RU"/>
        </w:rPr>
      </w:pPr>
      <w:r>
        <w:rPr>
          <w:lang w:val="ru-RU"/>
        </w:rPr>
      </w:r>
    </w:p>
    <w:p>
      <w:pPr>
        <w:pStyle w:val="Normal"/>
        <w:shd w:fill="FFFFFF" w:val="clear"/>
        <w:ind w:firstLine="426"/>
        <w:rPr>
          <w:lang w:val="ru-RU"/>
        </w:rPr>
      </w:pPr>
      <w:r>
        <w:rPr>
          <w:b/>
          <w:bCs/>
          <w:color w:val="000000"/>
          <w:szCs w:val="22"/>
          <w:lang w:val="ru-RU"/>
        </w:rPr>
        <w:t>Логинов В. М.</w:t>
      </w:r>
    </w:p>
    <w:p>
      <w:pPr>
        <w:pStyle w:val="Normal"/>
        <w:shd w:fill="FFFFFF" w:val="clear"/>
        <w:ind w:firstLine="426"/>
        <w:rPr>
          <w:lang w:val="ru-RU"/>
        </w:rPr>
      </w:pPr>
      <w:r>
        <w:rPr>
          <w:color w:val="000000"/>
          <w:szCs w:val="22"/>
          <w:lang w:val="ru-RU"/>
        </w:rPr>
        <w:t xml:space="preserve"> </w:t>
      </w:r>
      <w:r>
        <w:rPr>
          <w:color w:val="000000"/>
          <w:szCs w:val="22"/>
          <w:lang w:val="ru-RU"/>
        </w:rPr>
        <w:t>Тени Сталина: Генерал Власик и его соратники. — М.: Современник, 2000. — 224 с: фотоил. — (Под грифом «Секретно»).</w:t>
      </w:r>
    </w:p>
    <w:p>
      <w:pPr>
        <w:pStyle w:val="Normal"/>
        <w:shd w:fill="FFFFFF" w:val="clear"/>
        <w:ind w:firstLine="426"/>
        <w:rPr>
          <w:lang w:val="ru-RU"/>
        </w:rPr>
      </w:pPr>
      <w:r>
        <w:rPr>
          <w:color w:val="000000"/>
          <w:szCs w:val="22"/>
          <w:lang w:val="ru-RU"/>
        </w:rPr>
        <w:t xml:space="preserve"> </w:t>
      </w:r>
      <w:r>
        <w:rPr>
          <w:color w:val="000000"/>
          <w:szCs w:val="22"/>
        </w:rPr>
        <w:t>ISBN</w:t>
      </w:r>
      <w:r>
        <w:rPr>
          <w:color w:val="000000"/>
          <w:szCs w:val="22"/>
          <w:lang w:val="ru-RU"/>
        </w:rPr>
        <w:t xml:space="preserve"> 5-270-01297-9</w:t>
      </w:r>
    </w:p>
    <w:p>
      <w:pPr>
        <w:pStyle w:val="Normal"/>
        <w:shd w:fill="FFFFFF" w:val="clear"/>
        <w:ind w:firstLine="426"/>
        <w:rPr>
          <w:lang w:val="ru-RU"/>
        </w:rPr>
      </w:pPr>
      <w:r>
        <w:rPr>
          <w:color w:val="000000"/>
          <w:sz w:val="18"/>
          <w:szCs w:val="18"/>
          <w:lang w:val="ru-RU"/>
        </w:rPr>
        <w:t xml:space="preserve"> </w:t>
      </w:r>
      <w:r>
        <w:rPr>
          <w:color w:val="000000"/>
          <w:sz w:val="18"/>
          <w:szCs w:val="18"/>
          <w:lang w:val="ru-RU"/>
        </w:rPr>
        <w:t>Книга «Тени Сталина» вобрала уникальный материал о человеке, стоявшем во главе нашего государства почти три десятилетия.</w:t>
      </w:r>
    </w:p>
    <w:p>
      <w:pPr>
        <w:pStyle w:val="Normal"/>
        <w:shd w:fill="FFFFFF" w:val="clear"/>
        <w:ind w:firstLine="426"/>
        <w:rPr>
          <w:lang w:val="ru-RU"/>
        </w:rPr>
      </w:pPr>
      <w:r>
        <w:rPr>
          <w:color w:val="000000"/>
          <w:sz w:val="18"/>
          <w:szCs w:val="18"/>
          <w:lang w:val="ru-RU"/>
        </w:rPr>
        <w:t xml:space="preserve"> </w:t>
      </w:r>
      <w:r>
        <w:rPr>
          <w:color w:val="000000"/>
          <w:sz w:val="18"/>
          <w:szCs w:val="18"/>
          <w:lang w:val="ru-RU"/>
        </w:rPr>
        <w:t>Интересны публикуемые впервые «Записки» начальника Глав</w:t>
        <w:softHyphen/>
        <w:t>ного управления охраны генерал-лейтенанта Николая Сергеевича Власика, снятого с поста и арестованного Берия за три месяца до смерти Сталина, «Дело» репрессированного, воспоминания его дочери Н. Н. Власик-Михайловой и земляков Сталина Г. А. Эгнаташвили и П. М. Русишвили, работавших в ведомстве Н. С. Вла</w:t>
        <w:softHyphen/>
        <w:t>сика и хорошо знавших Николая Сергеевича лично.</w:t>
      </w:r>
    </w:p>
    <w:p>
      <w:pPr>
        <w:pStyle w:val="Normal"/>
        <w:shd w:fill="FFFFFF" w:val="clear"/>
        <w:ind w:firstLine="426"/>
        <w:rPr>
          <w:lang w:val="ru-RU"/>
        </w:rPr>
      </w:pPr>
      <w:r>
        <w:rPr>
          <w:color w:val="000000"/>
          <w:sz w:val="18"/>
          <w:szCs w:val="18"/>
          <w:lang w:val="ru-RU"/>
        </w:rPr>
        <w:t>В книге имеется Приложение, содержащее малоизвестные письма Сталина, документы той поры, статьи современных авто</w:t>
        <w:softHyphen/>
        <w:t>ров, позволяющие наглядно представить жизнь нашей страны в тот период.</w:t>
      </w:r>
    </w:p>
    <w:p>
      <w:pPr>
        <w:pStyle w:val="Normal"/>
        <w:shd w:fill="FFFFFF" w:val="clear"/>
        <w:ind w:firstLine="426"/>
        <w:rPr>
          <w:lang w:val="ru-RU"/>
        </w:rPr>
      </w:pPr>
      <w:r>
        <w:rPr>
          <w:color w:val="000000"/>
          <w:sz w:val="18"/>
          <w:szCs w:val="18"/>
          <w:lang w:val="ru-RU"/>
        </w:rPr>
        <w:t>Завершается книга блоком редких фотографий.</w:t>
      </w:r>
    </w:p>
    <w:p>
      <w:pPr>
        <w:pStyle w:val="Normal"/>
        <w:shd w:fill="FFFFFF" w:val="clear"/>
        <w:ind w:firstLine="426"/>
        <w:rPr>
          <w:color w:val="000000"/>
          <w:lang w:val="ru-RU"/>
        </w:rPr>
      </w:pPr>
      <w:r>
        <w:rPr>
          <w:color w:val="000000"/>
          <w:lang w:val="ru-RU"/>
        </w:rPr>
      </w:r>
    </w:p>
    <w:p>
      <w:pPr>
        <w:pStyle w:val="Normal"/>
        <w:shd w:fill="FFFFFF" w:val="clear"/>
        <w:ind w:firstLine="426"/>
        <w:rPr>
          <w:lang w:val="ru-RU"/>
        </w:rPr>
      </w:pPr>
      <w:r>
        <w:rPr>
          <w:color w:val="000000"/>
        </w:rPr>
        <w:t>ISBN</w:t>
      </w:r>
      <w:r>
        <w:rPr>
          <w:color w:val="000000"/>
          <w:lang w:val="ru-RU"/>
        </w:rPr>
        <w:t xml:space="preserve"> 5-270-01297-9</w:t>
      </w:r>
    </w:p>
    <w:p>
      <w:pPr>
        <w:pStyle w:val="Normal"/>
        <w:shd w:fill="FFFFFF" w:val="clear"/>
        <w:ind w:firstLine="426"/>
        <w:rPr>
          <w:sz w:val="18"/>
          <w:lang w:val="ru-RU"/>
        </w:rPr>
      </w:pPr>
      <w:r>
        <w:rPr>
          <w:color w:val="000000"/>
          <w:sz w:val="18"/>
          <w:szCs w:val="14"/>
          <w:lang w:val="ru-RU"/>
        </w:rPr>
        <w:t>© В. М. Логинов, 1999</w:t>
      </w:r>
    </w:p>
    <w:p>
      <w:pPr>
        <w:pStyle w:val="Normal"/>
        <w:shd w:fill="FFFFFF" w:val="clear"/>
        <w:ind w:firstLine="426"/>
        <w:rPr>
          <w:sz w:val="18"/>
          <w:lang w:val="ru-RU"/>
        </w:rPr>
      </w:pPr>
      <w:r>
        <w:rPr>
          <w:color w:val="000000"/>
          <w:sz w:val="18"/>
          <w:szCs w:val="14"/>
          <w:lang w:val="ru-RU"/>
        </w:rPr>
        <w:t>© В. В. Покатов, художественное оформление 1999</w:t>
      </w:r>
    </w:p>
    <w:p>
      <w:pPr>
        <w:pStyle w:val="Heading1"/>
        <w:rPr>
          <w:sz w:val="18"/>
          <w:lang w:val="ru-RU"/>
        </w:rPr>
      </w:pPr>
      <w:r>
        <w:rPr>
          <w:sz w:val="18"/>
          <w:lang w:val="ru-RU"/>
        </w:rPr>
      </w:r>
    </w:p>
    <w:p>
      <w:pPr>
        <w:pStyle w:val="Heading1"/>
        <w:jc w:val="both"/>
        <w:rPr>
          <w:sz w:val="28"/>
          <w:szCs w:val="24"/>
          <w:lang w:val="ru-RU"/>
        </w:rPr>
      </w:pPr>
      <w:r>
        <w:rPr>
          <w:sz w:val="28"/>
          <w:lang w:val="ru-RU"/>
        </w:rPr>
        <w:t>ОТ ИЗДАТЕЛЬСТВА</w:t>
      </w:r>
    </w:p>
    <w:p>
      <w:pPr>
        <w:pStyle w:val="Normal"/>
        <w:shd w:fill="FFFFFF" w:val="clear"/>
        <w:ind w:firstLine="426"/>
        <w:jc w:val="both"/>
        <w:rPr>
          <w:i/>
          <w:i/>
          <w:iCs/>
          <w:color w:val="000000"/>
          <w:sz w:val="28"/>
          <w:szCs w:val="24"/>
          <w:lang w:val="ru-RU"/>
        </w:rPr>
      </w:pPr>
      <w:r>
        <w:rPr>
          <w:i/>
          <w:iCs/>
          <w:color w:val="000000"/>
          <w:sz w:val="28"/>
          <w:szCs w:val="24"/>
          <w:lang w:val="ru-RU"/>
        </w:rPr>
      </w:r>
    </w:p>
    <w:p>
      <w:pPr>
        <w:pStyle w:val="Normal"/>
        <w:shd w:fill="FFFFFF" w:val="clear"/>
        <w:ind w:firstLine="426"/>
        <w:jc w:val="both"/>
        <w:rPr>
          <w:lang w:val="ru-RU"/>
        </w:rPr>
      </w:pPr>
      <w:r>
        <w:rPr>
          <w:i/>
          <w:iCs/>
          <w:color w:val="000000"/>
          <w:lang w:val="ru-RU"/>
        </w:rPr>
        <w:t>Эта книга по-своему необычна. Принадлежит она перу недавно ушедшего из жизни после тяжелой болезни воина-афганца, писате</w:t>
        <w:softHyphen/>
        <w:t>ля, главного редактора журнала «Шпион» Владимира Михайловича Логинова. Смерть настигла его в момент, когда ему едва исполни</w:t>
        <w:softHyphen/>
        <w:t>лось сорок пять лет.</w:t>
      </w:r>
    </w:p>
    <w:p>
      <w:pPr>
        <w:pStyle w:val="Normal"/>
        <w:shd w:fill="FFFFFF" w:val="clear"/>
        <w:ind w:firstLine="426"/>
        <w:jc w:val="both"/>
        <w:rPr>
          <w:lang w:val="ru-RU"/>
        </w:rPr>
      </w:pPr>
      <w:r>
        <w:rPr>
          <w:i/>
          <w:iCs/>
          <w:color w:val="000000"/>
          <w:lang w:val="ru-RU"/>
        </w:rPr>
        <w:t>Основу книги «Тени Сталина» составили материалы, еще со</w:t>
        <w:softHyphen/>
        <w:t>всем недавно лежавшие под грифом «Секретно». К ним прежде всего нужно отнести «Записки» начальника Главного управления крем</w:t>
        <w:softHyphen/>
        <w:t>левской охраны (1927—1952) генерал-лейтенанта Н. С. Власика и его «Дело». Генерал Власик, как известно, по указанию всемогуще</w:t>
        <w:softHyphen/>
        <w:t>го маршала с Лубянки Лаврентия Берия был репрессирован за три месяца до смерти И. В. Сталина. Существовало несколько версий этого ареста, в том числе и такая: будто Л. П. Берия, вступив в борьбу за власть еще при жизни вождя, стремился убрать от него преданных людей.</w:t>
      </w:r>
    </w:p>
    <w:p>
      <w:pPr>
        <w:pStyle w:val="Normal"/>
        <w:shd w:fill="FFFFFF" w:val="clear"/>
        <w:ind w:firstLine="426"/>
        <w:jc w:val="both"/>
        <w:rPr>
          <w:lang w:val="ru-RU"/>
        </w:rPr>
      </w:pPr>
      <w:r>
        <w:rPr>
          <w:i/>
          <w:iCs/>
          <w:color w:val="000000"/>
          <w:lang w:val="ru-RU"/>
        </w:rPr>
        <w:t>В поисках исторической истины писатель предоставляет возмож</w:t>
        <w:softHyphen/>
        <w:t>ность на страницах своей книги высказаться бывшим работникам ве</w:t>
        <w:softHyphen/>
        <w:t>домства Н. С. Власика, ветеранам кремлевской охраны Г. А. Эгнаташвили и П. М. Русишвили. Они делятся воспоминаниями и о вож</w:t>
        <w:softHyphen/>
        <w:t>де, и о своем начальнике генерале Власике, которого они близко знали. По-своему оценивают они нравы Кремля, царившие в нем в 30-х и 40-х годах, рисуют обстановку, которая сложилась в нашей стране в предвоенное время.</w:t>
      </w:r>
    </w:p>
    <w:p>
      <w:pPr>
        <w:pStyle w:val="Normal"/>
        <w:shd w:fill="FFFFFF" w:val="clear"/>
        <w:ind w:firstLine="426"/>
        <w:jc w:val="both"/>
        <w:rPr>
          <w:lang w:val="ru-RU"/>
        </w:rPr>
      </w:pPr>
      <w:r>
        <w:rPr>
          <w:i/>
          <w:iCs/>
          <w:color w:val="000000"/>
          <w:lang w:val="ru-RU"/>
        </w:rPr>
        <w:t>Интервью, которые взял у бывших сотрудников правительствен</w:t>
        <w:softHyphen/>
        <w:t>ной охраны автор книги, дополняют воспоминания дочери генерала Власика П. И. Власик-Михайловой.</w:t>
      </w:r>
    </w:p>
    <w:p>
      <w:pPr>
        <w:pStyle w:val="Normal"/>
        <w:shd w:fill="FFFFFF" w:val="clear"/>
        <w:ind w:firstLine="426"/>
        <w:jc w:val="both"/>
        <w:rPr>
          <w:lang w:val="ru-RU"/>
        </w:rPr>
      </w:pPr>
      <w:r>
        <w:rPr>
          <w:i/>
          <w:iCs/>
          <w:color w:val="000000"/>
          <w:lang w:val="ru-RU"/>
        </w:rPr>
        <w:t>Завершает книгу Приложение, в котором читатель найдет ряд малоизвестных документов советской эпохи. Познакомится он и со статьями литераторов А. В. Рослякова, Э. С. Котляра, которые, своеобразно оценивая происходившие события, давая характерис</w:t>
        <w:softHyphen/>
        <w:t>тики многим известным политическим и государственным деяте</w:t>
        <w:softHyphen/>
        <w:t>лям нашего недавнего прошлого, как бы продолжают повествова-</w:t>
      </w:r>
    </w:p>
    <w:p>
      <w:pPr>
        <w:pStyle w:val="Normal"/>
        <w:shd w:fill="FFFFFF" w:val="clear"/>
        <w:jc w:val="both"/>
        <w:rPr>
          <w:color w:val="000000"/>
          <w:lang w:val="ru-RU"/>
        </w:rPr>
      </w:pPr>
      <w:r>
        <w:rPr>
          <w:color w:val="000000"/>
          <w:lang w:val="ru-RU"/>
        </w:rPr>
        <w:t>3</w:t>
      </w:r>
    </w:p>
    <w:p>
      <w:pPr>
        <w:pStyle w:val="Normal"/>
        <w:shd w:fill="FFFFFF" w:val="clear"/>
        <w:jc w:val="both"/>
        <w:rPr>
          <w:lang w:val="ru-RU"/>
        </w:rPr>
      </w:pPr>
      <w:r>
        <w:rPr>
          <w:i/>
          <w:iCs/>
          <w:color w:val="000000"/>
          <w:lang w:val="ru-RU"/>
        </w:rPr>
        <w:t>ние автора книги о тенях Сталина, которые даже через много лет после его смерти не исчезли и, наверное, еще долго будут оста</w:t>
        <w:softHyphen/>
        <w:t>ваться в истории страны, нашей жизни.</w:t>
      </w:r>
    </w:p>
    <w:p>
      <w:pPr>
        <w:pStyle w:val="Normal"/>
        <w:shd w:fill="FFFFFF" w:val="clear"/>
        <w:ind w:firstLine="426"/>
        <w:jc w:val="both"/>
        <w:rPr>
          <w:lang w:val="ru-RU"/>
        </w:rPr>
      </w:pPr>
      <w:r>
        <w:rPr>
          <w:i/>
          <w:iCs/>
          <w:color w:val="000000"/>
          <w:lang w:val="ru-RU"/>
        </w:rPr>
        <w:t>Издательство, во многом не соглашаясь с высказанными точ</w:t>
        <w:softHyphen/>
        <w:t>ками зрения на ряд событий, тем не менее дает возможность ав</w:t>
        <w:softHyphen/>
        <w:t>торам и книги, и Приложения обнародовать свои суждения по зат</w:t>
        <w:softHyphen/>
        <w:t>рагиваемым ими острым вопросам, считая, что будущим исследо</w:t>
        <w:softHyphen/>
        <w:t>вателям той героической и трагической сталинской эпохи будет интересно узнать, как жила страна, какими были и те, кто ею правил, и те, кто в ней жил.</w:t>
      </w:r>
    </w:p>
    <w:p>
      <w:pPr>
        <w:pStyle w:val="TextBodyIndent"/>
        <w:jc w:val="both"/>
        <w:rPr>
          <w:szCs w:val="24"/>
        </w:rPr>
      </w:pPr>
      <w:r>
        <w:rPr/>
        <w:t>Настоящее издание иллюстрировано редкими фотографиями из личного архива Н. С. Власика, который за долгие годы работы ря</w:t>
        <w:softHyphen/>
        <w:t>дом со Сталиным сделал немало прекрасных снимков, запечатлев</w:t>
        <w:softHyphen/>
        <w:t>ших ушедшую великую эпоху.</w:t>
      </w:r>
    </w:p>
    <w:p>
      <w:pPr>
        <w:pStyle w:val="Normal"/>
        <w:shd w:fill="FFFFFF" w:val="clear"/>
        <w:jc w:val="both"/>
        <w:rPr>
          <w:color w:val="000000"/>
          <w:szCs w:val="18"/>
          <w:lang w:val="ru-RU"/>
        </w:rPr>
      </w:pPr>
      <w:r>
        <w:rPr>
          <w:color w:val="000000"/>
          <w:szCs w:val="18"/>
          <w:lang w:val="ru-RU"/>
        </w:rPr>
        <w:t>4</w:t>
      </w:r>
    </w:p>
    <w:p>
      <w:pPr>
        <w:pStyle w:val="Normal"/>
        <w:shd w:fill="FFFFFF" w:val="clear"/>
        <w:jc w:val="both"/>
        <w:rPr>
          <w:color w:val="000000"/>
          <w:sz w:val="28"/>
          <w:szCs w:val="18"/>
          <w:lang w:val="ru-RU"/>
        </w:rPr>
      </w:pPr>
      <w:r>
        <w:rPr>
          <w:color w:val="000000"/>
          <w:sz w:val="28"/>
          <w:szCs w:val="18"/>
          <w:lang w:val="ru-RU"/>
        </w:rPr>
      </w:r>
    </w:p>
    <w:p>
      <w:pPr>
        <w:pStyle w:val="Heading2"/>
        <w:ind w:firstLine="426"/>
        <w:jc w:val="both"/>
        <w:rPr>
          <w:b/>
          <w:b/>
          <w:bCs/>
          <w:szCs w:val="24"/>
        </w:rPr>
      </w:pPr>
      <w:r>
        <w:rPr/>
        <w:t>Часть первая. БЕСЕДЫ</w:t>
      </w:r>
    </w:p>
    <w:p>
      <w:pPr>
        <w:pStyle w:val="Normal"/>
        <w:shd w:fill="FFFFFF" w:val="clear"/>
        <w:jc w:val="both"/>
        <w:rPr>
          <w:color w:val="000000"/>
          <w:szCs w:val="18"/>
          <w:lang w:val="ru-RU"/>
        </w:rPr>
      </w:pPr>
      <w:r>
        <w:rPr>
          <w:color w:val="000000"/>
          <w:szCs w:val="18"/>
          <w:lang w:val="ru-RU"/>
        </w:rPr>
        <w:t>5</w:t>
      </w:r>
    </w:p>
    <w:p>
      <w:pPr>
        <w:pStyle w:val="Normal"/>
        <w:shd w:fill="FFFFFF" w:val="clear"/>
        <w:jc w:val="both"/>
        <w:rPr>
          <w:b/>
          <w:b/>
          <w:bCs/>
          <w:color w:val="000000"/>
          <w:lang w:val="ru-RU"/>
        </w:rPr>
      </w:pPr>
      <w:r>
        <w:rPr>
          <w:color w:val="000000"/>
          <w:szCs w:val="18"/>
          <w:lang w:val="ru-RU"/>
        </w:rPr>
        <w:t>6</w:t>
      </w:r>
    </w:p>
    <w:p>
      <w:pPr>
        <w:pStyle w:val="Normal"/>
        <w:shd w:fill="FFFFFF" w:val="clear"/>
        <w:ind w:firstLine="426"/>
        <w:jc w:val="both"/>
        <w:rPr>
          <w:lang w:val="ru-RU"/>
        </w:rPr>
      </w:pPr>
      <w:r>
        <w:rPr>
          <w:b/>
          <w:bCs/>
          <w:color w:val="000000"/>
          <w:lang w:val="ru-RU"/>
        </w:rPr>
        <w:t>«МОИ СТАЛИН»</w:t>
      </w:r>
      <w:r>
        <w:rPr>
          <w:b/>
          <w:bCs/>
          <w:color w:val="000000"/>
          <w:vertAlign w:val="superscript"/>
          <w:lang w:val="ru-RU"/>
        </w:rPr>
        <w:t>1</w:t>
      </w:r>
    </w:p>
    <w:p>
      <w:pPr>
        <w:pStyle w:val="Normal"/>
        <w:shd w:fill="FFFFFF" w:val="clear"/>
        <w:ind w:firstLine="426"/>
        <w:jc w:val="both"/>
        <w:rPr>
          <w:lang w:val="ru-RU"/>
        </w:rPr>
      </w:pPr>
      <w:r>
        <w:rPr>
          <w:i/>
          <w:iCs/>
          <w:color w:val="000000"/>
          <w:szCs w:val="22"/>
          <w:lang w:val="ru-RU"/>
        </w:rPr>
        <w:t>Беседа составителя книги с Г. А. Эгнаташвили</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Лет десять я настойчиво обхаживал тестя своего прияте</w:t>
        <w:softHyphen/>
        <w:t>ля Лаврентия Ивановича Погребного, упрашивая его поде</w:t>
        <w:softHyphen/>
        <w:t>литься воспоминаниями. Дело в том, что в 30—50-х годах он был ответственным работником ВЦСПС и даже занимал пост первого заместителя Николая Михайловича Шверни</w:t>
        <w:softHyphen/>
        <w:t>ка — одного из соратников Сталина. Однако Лаврентий Иванович наотрез отказывался от каких бы то ни было ин</w:t>
        <w:softHyphen/>
        <w:t>тервью. И вот не так давно в редакцию альманаха «Шпи</w:t>
        <w:softHyphen/>
        <w:t>он», который я возглавляю, прислал материал Рой Медве</w:t>
        <w:softHyphen/>
        <w:t>дев, рассказывающий о матери Сталина. Читая его, я по</w:t>
        <w:softHyphen/>
        <w:t>звонил Лаврентию Ивановичу справиться о какой-то дате и был ошарашен:</w:t>
      </w:r>
    </w:p>
    <w:p>
      <w:pPr>
        <w:pStyle w:val="Normal"/>
        <w:shd w:fill="FFFFFF" w:val="clear"/>
        <w:ind w:firstLine="426"/>
        <w:jc w:val="both"/>
        <w:rPr>
          <w:lang w:val="ru-RU"/>
        </w:rPr>
      </w:pPr>
      <w:r>
        <w:rPr>
          <w:i/>
          <w:iCs/>
          <w:color w:val="000000"/>
          <w:szCs w:val="22"/>
          <w:lang w:val="ru-RU"/>
        </w:rPr>
        <w:t xml:space="preserve">— </w:t>
      </w:r>
      <w:r>
        <w:rPr>
          <w:i/>
          <w:iCs/>
          <w:color w:val="000000"/>
          <w:szCs w:val="22"/>
          <w:lang w:val="ru-RU"/>
        </w:rPr>
        <w:t xml:space="preserve">Я не </w:t>
      </w:r>
      <w:r>
        <w:rPr>
          <w:color w:val="000000"/>
          <w:szCs w:val="22"/>
          <w:lang w:val="ru-RU"/>
        </w:rPr>
        <w:t>знаю, о чем там пишет Рой Медведев, но я мог бы вас познакомить с очень близким родственником Ста</w:t>
        <w:softHyphen/>
        <w:t>лина, который вам может рассказать в сто раз больше Роя.</w:t>
      </w:r>
    </w:p>
    <w:p>
      <w:pPr>
        <w:pStyle w:val="Normal"/>
        <w:shd w:fill="FFFFFF" w:val="clear"/>
        <w:ind w:firstLine="426"/>
        <w:jc w:val="both"/>
        <w:rPr>
          <w:lang w:val="ru-RU"/>
        </w:rPr>
      </w:pPr>
      <w:r>
        <w:rPr>
          <w:color w:val="000000"/>
          <w:szCs w:val="22"/>
          <w:lang w:val="ru-RU"/>
        </w:rPr>
        <w:t xml:space="preserve">— </w:t>
      </w:r>
      <w:r>
        <w:rPr>
          <w:color w:val="000000"/>
          <w:szCs w:val="22"/>
          <w:lang w:val="ru-RU"/>
        </w:rPr>
        <w:t>Каким?! — ахнул я, лихорадочно соображая, что в моей писательской и журналистской карьере появился шанс, упустить который смерти подобно. Так фортуна улыбается далеко не каждому литератору.</w:t>
      </w:r>
    </w:p>
    <w:p>
      <w:pPr>
        <w:pStyle w:val="Normal"/>
        <w:shd w:fill="FFFFFF" w:val="clear"/>
        <w:ind w:firstLine="426"/>
        <w:jc w:val="both"/>
        <w:rPr>
          <w:lang w:val="ru-RU"/>
        </w:rPr>
      </w:pPr>
      <w:r>
        <w:rPr>
          <w:color w:val="000000"/>
          <w:szCs w:val="22"/>
          <w:lang w:val="ru-RU"/>
        </w:rPr>
        <w:t xml:space="preserve">— </w:t>
      </w:r>
      <w:r>
        <w:rPr>
          <w:color w:val="000000"/>
          <w:szCs w:val="22"/>
          <w:lang w:val="ru-RU"/>
        </w:rPr>
        <w:t>Грузины принимают без доказательств версию, вы</w:t>
        <w:softHyphen/>
        <w:t>сказанную Анатолием Рыбаковым в романе «Дети Арбата»: подлинным отцом Сталина был Яков Георгиевич Эгната</w:t>
        <w:softHyphen/>
        <w:t>швили, у которого убиралась и стирала белье Екатерина Ге</w:t>
        <w:softHyphen/>
        <w:t>оргиевна Джугашвили — мать Иосифа. Так вот, у того были еще дети и внуки. И один из них — Георгий Александрович Эгнаташвили, мой старый товарищ по прозвищу Бичиго.</w:t>
      </w:r>
    </w:p>
    <w:p>
      <w:pPr>
        <w:pStyle w:val="Normal"/>
        <w:shd w:fill="FFFFFF" w:val="clear"/>
        <w:ind w:firstLine="426"/>
        <w:jc w:val="both"/>
        <w:rPr>
          <w:color w:val="000000"/>
          <w:sz w:val="18"/>
          <w:szCs w:val="18"/>
          <w:vertAlign w:val="superscript"/>
          <w:lang w:val="ru-RU"/>
        </w:rPr>
      </w:pPr>
      <w:r>
        <w:rPr>
          <w:color w:val="000000"/>
          <w:sz w:val="18"/>
          <w:szCs w:val="18"/>
          <w:vertAlign w:val="superscript"/>
          <w:lang w:val="ru-RU"/>
        </w:rPr>
      </w:r>
    </w:p>
    <w:p>
      <w:pPr>
        <w:pStyle w:val="Normal"/>
        <w:shd w:fill="FFFFFF" w:val="clear"/>
        <w:ind w:firstLine="426"/>
        <w:jc w:val="both"/>
        <w:rPr>
          <w:sz w:val="20"/>
          <w:lang w:val="ru-RU"/>
        </w:rPr>
      </w:pPr>
      <w:r>
        <w:rPr>
          <w:color w:val="000000"/>
          <w:sz w:val="20"/>
          <w:szCs w:val="18"/>
          <w:vertAlign w:val="superscript"/>
          <w:lang w:val="ru-RU"/>
        </w:rPr>
        <w:t>1</w:t>
      </w:r>
      <w:r>
        <w:rPr>
          <w:color w:val="000000"/>
          <w:sz w:val="20"/>
          <w:szCs w:val="18"/>
          <w:lang w:val="ru-RU"/>
        </w:rPr>
        <w:t xml:space="preserve"> Автор просит рассматривать этот материал как художественный очерк, не претендующий на научное освещение исторических событий и фактов полувековой давности, уже обросших легендами и домыслами.</w:t>
      </w:r>
    </w:p>
    <w:p>
      <w:pPr>
        <w:pStyle w:val="Normal"/>
        <w:shd w:fill="FFFFFF" w:val="clear"/>
        <w:jc w:val="both"/>
        <w:rPr>
          <w:lang w:val="ru-RU"/>
        </w:rPr>
      </w:pPr>
      <w:r>
        <w:rPr>
          <w:rFonts w:cs="Arial" w:ascii="Arial" w:hAnsi="Arial"/>
          <w:color w:val="000000"/>
          <w:sz w:val="16"/>
          <w:szCs w:val="16"/>
          <w:lang w:val="ru-RU"/>
        </w:rPr>
        <w:t>7</w:t>
      </w:r>
    </w:p>
    <w:p>
      <w:pPr>
        <w:pStyle w:val="Normal"/>
        <w:shd w:fill="FFFFFF" w:val="clear"/>
        <w:ind w:firstLine="426"/>
        <w:jc w:val="both"/>
        <w:rPr>
          <w:lang w:val="ru-RU"/>
        </w:rPr>
      </w:pPr>
      <w:r>
        <w:rPr>
          <w:color w:val="000000"/>
          <w:szCs w:val="22"/>
          <w:lang w:val="ru-RU"/>
        </w:rPr>
        <w:t>Когда я работал со Шверником, он был начальником его охраны...</w:t>
      </w:r>
    </w:p>
    <w:p>
      <w:pPr>
        <w:pStyle w:val="Normal"/>
        <w:shd w:fill="FFFFFF" w:val="clear"/>
        <w:ind w:firstLine="426"/>
        <w:jc w:val="both"/>
        <w:rPr>
          <w:lang w:val="ru-RU"/>
        </w:rPr>
      </w:pPr>
      <w:r>
        <w:rPr>
          <w:color w:val="000000"/>
          <w:szCs w:val="22"/>
          <w:lang w:val="ru-RU"/>
        </w:rPr>
        <w:t xml:space="preserve">— </w:t>
      </w:r>
      <w:r>
        <w:rPr>
          <w:color w:val="000000"/>
          <w:szCs w:val="22"/>
          <w:lang w:val="ru-RU"/>
        </w:rPr>
        <w:t>И вы меня с ним познакомите?</w:t>
      </w:r>
    </w:p>
    <w:p>
      <w:pPr>
        <w:pStyle w:val="Normal"/>
        <w:shd w:fill="FFFFFF" w:val="clear"/>
        <w:ind w:firstLine="426"/>
        <w:jc w:val="both"/>
        <w:rPr>
          <w:lang w:val="ru-RU"/>
        </w:rPr>
      </w:pPr>
      <w:r>
        <w:rPr>
          <w:color w:val="000000"/>
          <w:szCs w:val="22"/>
          <w:lang w:val="ru-RU"/>
        </w:rPr>
        <w:t xml:space="preserve">— </w:t>
      </w:r>
      <w:r>
        <w:rPr>
          <w:color w:val="000000"/>
          <w:szCs w:val="22"/>
          <w:lang w:val="ru-RU"/>
        </w:rPr>
        <w:t>Да. Но при условии, что вы не будете касаться се</w:t>
        <w:softHyphen/>
        <w:t>мейной тайны. Ограничитесь его воспоминаниями о де</w:t>
        <w:softHyphen/>
        <w:t>душке и Сталине. Ибо за последний год он здорово сдал и боится не пережить бурного потока грязи, обрушившегося на человека, которого он считает своим богом.</w:t>
      </w:r>
    </w:p>
    <w:p>
      <w:pPr>
        <w:pStyle w:val="Normal"/>
        <w:shd w:fill="FFFFFF" w:val="clear"/>
        <w:ind w:firstLine="426"/>
        <w:jc w:val="both"/>
        <w:rPr>
          <w:lang w:val="ru-RU"/>
        </w:rPr>
      </w:pPr>
      <w:r>
        <w:rPr>
          <w:color w:val="000000"/>
          <w:szCs w:val="22"/>
          <w:lang w:val="ru-RU"/>
        </w:rPr>
        <w:t xml:space="preserve">— </w:t>
      </w:r>
      <w:r>
        <w:rPr>
          <w:color w:val="000000"/>
          <w:szCs w:val="22"/>
          <w:lang w:val="ru-RU"/>
        </w:rPr>
        <w:t>А сколько ему лет?</w:t>
      </w:r>
    </w:p>
    <w:p>
      <w:pPr>
        <w:pStyle w:val="Normal"/>
        <w:shd w:fill="FFFFFF" w:val="clear"/>
        <w:ind w:firstLine="426"/>
        <w:jc w:val="both"/>
        <w:rPr>
          <w:lang w:val="ru-RU"/>
        </w:rPr>
      </w:pPr>
      <w:r>
        <w:rPr>
          <w:color w:val="000000"/>
          <w:szCs w:val="22"/>
          <w:lang w:val="ru-RU"/>
        </w:rPr>
        <w:t xml:space="preserve">— </w:t>
      </w:r>
      <w:r>
        <w:rPr>
          <w:color w:val="000000"/>
          <w:szCs w:val="22"/>
          <w:lang w:val="ru-RU"/>
        </w:rPr>
        <w:t>Много.</w:t>
      </w:r>
    </w:p>
    <w:p>
      <w:pPr>
        <w:pStyle w:val="Normal"/>
        <w:shd w:fill="FFFFFF" w:val="clear"/>
        <w:ind w:firstLine="426"/>
        <w:jc w:val="both"/>
        <w:rPr>
          <w:lang w:val="ru-RU"/>
        </w:rPr>
      </w:pPr>
      <w:r>
        <w:rPr>
          <w:color w:val="000000"/>
          <w:szCs w:val="22"/>
          <w:lang w:val="ru-RU"/>
        </w:rPr>
        <w:t xml:space="preserve">— </w:t>
      </w:r>
      <w:r>
        <w:rPr>
          <w:color w:val="000000"/>
          <w:szCs w:val="22"/>
          <w:lang w:val="ru-RU"/>
        </w:rPr>
        <w:t>И все-таки?</w:t>
      </w:r>
    </w:p>
    <w:p>
      <w:pPr>
        <w:pStyle w:val="Normal"/>
        <w:shd w:fill="FFFFFF" w:val="clear"/>
        <w:ind w:firstLine="426"/>
        <w:jc w:val="both"/>
        <w:rPr>
          <w:lang w:val="ru-RU"/>
        </w:rPr>
      </w:pPr>
      <w:r>
        <w:rPr>
          <w:color w:val="000000"/>
          <w:szCs w:val="22"/>
          <w:lang w:val="ru-RU"/>
        </w:rPr>
        <w:t xml:space="preserve">— </w:t>
      </w:r>
      <w:r>
        <w:rPr>
          <w:color w:val="000000"/>
          <w:szCs w:val="22"/>
          <w:lang w:val="ru-RU"/>
        </w:rPr>
        <w:t>Я предупреждал! — голос Лаврентия Ивановича стал сухим и железным. — Мы говорим только один раз, как наш учитель и вождь.</w:t>
      </w:r>
    </w:p>
    <w:p>
      <w:pPr>
        <w:pStyle w:val="Normal"/>
        <w:shd w:fill="FFFFFF" w:val="clear"/>
        <w:ind w:firstLine="426"/>
        <w:jc w:val="both"/>
        <w:rPr>
          <w:lang w:val="ru-RU"/>
        </w:rPr>
      </w:pPr>
      <w:r>
        <w:rPr>
          <w:color w:val="000000"/>
          <w:szCs w:val="22"/>
          <w:lang w:val="ru-RU"/>
        </w:rPr>
        <w:t>Я дал писательское слово Лаврентию Ивановичу, что с величайшим человеческим тактом отнесусь к рассказам за</w:t>
        <w:softHyphen/>
        <w:t>гадочного Бичиго.</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В доме на Котельнической набережной</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Именно в этом доме-крепости, густо облепленном ме</w:t>
        <w:softHyphen/>
        <w:t>мориальными досками с прославленными именами, состо</w:t>
        <w:softHyphen/>
        <w:t>ялась наша первая встреча с Георгием Александровичем Эгнаташвили. Когда я зашел в комнату Лаврентия Ивано</w:t>
        <w:softHyphen/>
        <w:t>вича, то увидал старика, которому можно было дать от вось</w:t>
        <w:softHyphen/>
        <w:t>мидесяти до ста лет. Широкая грудь, орлиный нос и под</w:t>
        <w:softHyphen/>
        <w:t>черкнутое чувство собственного достоинства выдавали в нем мужчину некогда волевого и крепкого. Вспомнились слова приятеля, сказанные накануне: «Ты не думай, что там ка</w:t>
        <w:softHyphen/>
        <w:t>кой-нибудь тщедушный старичок, он, как шкаф, дверь со</w:t>
        <w:softHyphen/>
        <w:t>бой перекроет. Правда, в последние годы здорово ссуту</w:t>
        <w:softHyphen/>
        <w:t>лился...» Левый глаз Георгия Александровича то и дело зак</w:t>
        <w:softHyphen/>
        <w:t>рывался и слезился от катаракты (он собирался на опера</w:t>
        <w:softHyphen/>
        <w:t>цию в офтальмологический центр к профессору Федорову и поэтому приехал из Тбилиси в Москву). На лацкане его большого светлого пиджака сверкал необычный значок с портретом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Этот значок изготовлен на «ЛОМО» к семидесятиле</w:t>
        <w:softHyphen/>
        <w:t>тию Сталина. Только для членов Политбюро и почетных гостей, — удовлетворил мое любопытство Георгий Алек</w:t>
        <w:softHyphen/>
        <w:t>сандрович сипловатым голосом с грузинским акцентом. Я от неожиданности вздрогнул, поймав в нем сталинские нотки. (Позже, когда мы отвозили старика к одной из его дочерей в другой дом на набережной, описанной Юрием Трифоновым, шофер редакции Валентин Михайлович Щу-</w:t>
      </w:r>
    </w:p>
    <w:p>
      <w:pPr>
        <w:pStyle w:val="Normal"/>
        <w:shd w:fill="FFFFFF" w:val="clear"/>
        <w:jc w:val="both"/>
        <w:rPr>
          <w:color w:val="000000"/>
          <w:szCs w:val="22"/>
          <w:lang w:val="ru-RU"/>
        </w:rPr>
      </w:pPr>
      <w:r>
        <w:rPr>
          <w:color w:val="000000"/>
          <w:szCs w:val="22"/>
          <w:lang w:val="ru-RU"/>
        </w:rPr>
        <w:t>8</w:t>
      </w:r>
    </w:p>
    <w:p>
      <w:pPr>
        <w:pStyle w:val="Normal"/>
        <w:shd w:fill="FFFFFF" w:val="clear"/>
        <w:jc w:val="both"/>
        <w:rPr>
          <w:lang w:val="ru-RU"/>
        </w:rPr>
      </w:pPr>
      <w:r>
        <w:rPr>
          <w:color w:val="000000"/>
          <w:szCs w:val="22"/>
          <w:lang w:val="ru-RU"/>
        </w:rPr>
        <w:t>ренков не выдержал и воскликнул, едва захлопнулась двер</w:t>
        <w:softHyphen/>
        <w:t>ца машины: «А голос точь-в-точь как у Сталина!»)</w:t>
      </w:r>
    </w:p>
    <w:p>
      <w:pPr>
        <w:pStyle w:val="Normal"/>
        <w:shd w:fill="FFFFFF" w:val="clear"/>
        <w:ind w:firstLine="426"/>
        <w:jc w:val="both"/>
        <w:rPr>
          <w:lang w:val="ru-RU"/>
        </w:rPr>
      </w:pPr>
      <w:r>
        <w:rPr>
          <w:color w:val="000000"/>
          <w:szCs w:val="22"/>
          <w:lang w:val="ru-RU"/>
        </w:rPr>
        <w:t>В квартире Погребного мы расположились за круглым столом... Выпили по рюмочке коньяка. Помолчали. Ста</w:t>
        <w:softHyphen/>
        <w:t>рые солдаты империи, Эгнаташвили и Погребной будто выжидали, словно оценивая ситуацию. Наконец Георгий Александрович обратился ко мне:</w:t>
      </w:r>
    </w:p>
    <w:p>
      <w:pPr>
        <w:pStyle w:val="Normal"/>
        <w:shd w:fill="FFFFFF" w:val="clear"/>
        <w:ind w:firstLine="426"/>
        <w:jc w:val="both"/>
        <w:rPr>
          <w:lang w:val="ru-RU"/>
        </w:rPr>
      </w:pPr>
      <w:r>
        <w:rPr>
          <w:color w:val="000000"/>
          <w:szCs w:val="22"/>
          <w:lang w:val="ru-RU"/>
        </w:rPr>
        <w:t xml:space="preserve">— </w:t>
      </w:r>
      <w:r>
        <w:rPr>
          <w:color w:val="000000"/>
          <w:szCs w:val="22"/>
          <w:lang w:val="ru-RU"/>
        </w:rPr>
        <w:t>Я вас совсем не знаю. Никогда ни с одним писате</w:t>
        <w:softHyphen/>
        <w:t>лем, журналистом не говорил. Но то, во что сейчас превра</w:t>
        <w:softHyphen/>
        <w:t>тили Сталина, не дает мне возможности спокойно умереть. Я решил рассказать все, что о нем знаю и слышал от близ</w:t>
        <w:softHyphen/>
        <w:t>ких ему людей. Я хочу объективности и истины. Только предупреждаю: для меня Сталин — мой бог. Я умру с этим. И я счастлив, что был рядом с ним. Пусть пылинкой, ни</w:t>
        <w:softHyphen/>
        <w:t>чего для него не значащей, но это мое Счастье! Он — выс</w:t>
        <w:softHyphen/>
        <w:t>шая ценность моей жизни, и воспоминания о нем — мое самое сокровенное и святое. Если вы мне дадите слово мужчины, что ничем не обидите мою святыню, ни в разго</w:t>
        <w:softHyphen/>
        <w:t>воре, ни на бумаге, я буду говорить. Расскажу все, что знаю, и вы так и напишете!</w:t>
      </w:r>
    </w:p>
    <w:p>
      <w:pPr>
        <w:pStyle w:val="Normal"/>
        <w:shd w:fill="FFFFFF" w:val="clear"/>
        <w:ind w:firstLine="426"/>
        <w:jc w:val="both"/>
        <w:rPr>
          <w:lang w:val="ru-RU"/>
        </w:rPr>
      </w:pPr>
      <w:r>
        <w:rPr>
          <w:color w:val="000000"/>
          <w:szCs w:val="22"/>
          <w:lang w:val="ru-RU"/>
        </w:rPr>
        <w:t>Две пары суровых глаз пригвоздили меня к стулу. Нико</w:t>
        <w:softHyphen/>
        <w:t>гда я не давал подобных клятв. Но раз старик этого хотел — я дал ему слово мужчины. Он облегченно вздохнул и пригу</w:t>
        <w:softHyphen/>
        <w:t>бил рюмку. Лаврентий Иванович неожиданно расцвел.</w:t>
      </w:r>
    </w:p>
    <w:p>
      <w:pPr>
        <w:pStyle w:val="Normal"/>
        <w:shd w:fill="FFFFFF" w:val="clear"/>
        <w:ind w:firstLine="426"/>
        <w:jc w:val="both"/>
        <w:rPr>
          <w:lang w:val="ru-RU"/>
        </w:rPr>
      </w:pPr>
      <w:r>
        <w:rPr>
          <w:color w:val="000000"/>
          <w:szCs w:val="22"/>
          <w:lang w:val="ru-RU"/>
        </w:rPr>
        <w:t xml:space="preserve">— </w:t>
      </w:r>
      <w:r>
        <w:rPr>
          <w:color w:val="000000"/>
          <w:szCs w:val="22"/>
          <w:lang w:val="ru-RU"/>
        </w:rPr>
        <w:t>Давай, Бичиго, вспоминай. А то память наша уже ни к черту, — обнял он старого товарища. — Мы же с тобой больше пятидесяти лет друзья.</w:t>
      </w:r>
    </w:p>
    <w:p>
      <w:pPr>
        <w:pStyle w:val="Normal"/>
        <w:shd w:fill="FFFFFF" w:val="clear"/>
        <w:ind w:firstLine="426"/>
        <w:jc w:val="both"/>
        <w:rPr>
          <w:lang w:val="ru-RU"/>
        </w:rPr>
      </w:pPr>
      <w:r>
        <w:rPr>
          <w:color w:val="000000"/>
          <w:szCs w:val="22"/>
          <w:lang w:val="ru-RU"/>
        </w:rPr>
        <w:t xml:space="preserve">— </w:t>
      </w:r>
      <w:r>
        <w:rPr>
          <w:color w:val="000000"/>
          <w:szCs w:val="22"/>
          <w:lang w:val="ru-RU"/>
        </w:rPr>
        <w:t>Да... Мы буквально перед вашим приходом телеви</w:t>
        <w:softHyphen/>
        <w:t>зор с Лаврентием смотрели. Там какой-то журналист заяв</w:t>
        <w:softHyphen/>
        <w:t>ляет, что победа над путчем не менее грандиозна, чем по</w:t>
        <w:softHyphen/>
        <w:t>беда советского народа в Великой Отечественной войне. Мы даже телевизор выключили. Как это можно превра</w:t>
        <w:softHyphen/>
        <w:t>титься в такую проститутку, чтобы ляпнуть такую чушь?! Ведь любой день, любой час Великой Отечественной вой</w:t>
        <w:softHyphen/>
        <w:t>ны грандиознее этого опереточного путча! Что наделала эта шпана! Нас превратили в несчастную страну, нищую и хо</w:t>
        <w:softHyphen/>
        <w:t>луйскую... Такое беспредельное самоунижение и раболеп</w:t>
        <w:softHyphen/>
        <w:t>ство, что, поверьте мне, жить не хочется. Что стало с ве</w:t>
        <w:softHyphen/>
        <w:t>ликим народом... — горько посетовал он. — Эх, был бы жив Сталин!..</w:t>
      </w:r>
    </w:p>
    <w:p>
      <w:pPr>
        <w:pStyle w:val="Normal"/>
        <w:shd w:fill="FFFFFF" w:val="clear"/>
        <w:ind w:firstLine="426"/>
        <w:jc w:val="both"/>
        <w:rPr>
          <w:lang w:val="ru-RU"/>
        </w:rPr>
      </w:pPr>
      <w:r>
        <w:rPr>
          <w:color w:val="000000"/>
          <w:szCs w:val="22"/>
          <w:lang w:val="ru-RU"/>
        </w:rPr>
        <w:t xml:space="preserve"> — </w:t>
      </w:r>
      <w:r>
        <w:rPr>
          <w:color w:val="000000"/>
          <w:szCs w:val="22"/>
          <w:lang w:val="ru-RU"/>
        </w:rPr>
        <w:t>Последнее время как-то перестали активно говорить о Сталине в печати. Ничего существенного. Может быть, у вас в Грузии появились интересные публикации? — У нас на родине мало объективных материалов о нем. Да и, откровенно говоря, я там мало читаю. Ведь сейчас в</w:t>
      </w:r>
    </w:p>
    <w:p>
      <w:pPr>
        <w:pStyle w:val="Normal"/>
        <w:shd w:fill="FFFFFF" w:val="clear"/>
        <w:jc w:val="both"/>
        <w:rPr>
          <w:color w:val="000000"/>
          <w:szCs w:val="22"/>
          <w:lang w:val="ru-RU"/>
        </w:rPr>
      </w:pPr>
      <w:r>
        <w:rPr>
          <w:color w:val="000000"/>
          <w:szCs w:val="22"/>
          <w:lang w:val="ru-RU"/>
        </w:rPr>
        <w:t>9</w:t>
      </w:r>
    </w:p>
    <w:p>
      <w:pPr>
        <w:pStyle w:val="Normal"/>
        <w:shd w:fill="FFFFFF" w:val="clear"/>
        <w:jc w:val="both"/>
        <w:rPr>
          <w:lang w:val="ru-RU"/>
        </w:rPr>
      </w:pPr>
      <w:r>
        <w:rPr>
          <w:color w:val="000000"/>
          <w:szCs w:val="22"/>
          <w:lang w:val="ru-RU"/>
        </w:rPr>
        <w:t>Грузии такое творится, чего я и в мыслях не допускал, что грузины на такое способны. Все-таки грузины испокон веков терпимо относились к людям других национально</w:t>
        <w:softHyphen/>
        <w:t>стей. А теперь эти звиадисты... Они совсем с ума сошли...</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Сталин никогда бы не допустил такого бра</w:t>
        <w:softHyphen/>
        <w:t>тоубийства. Уж кто-кто, а Иосиф Виссарионович блестя</w:t>
        <w:softHyphen/>
        <w:t>ще знал психологию людей самых разных национальностей. Вспомним хотя бы сорок первый. Сразу после фашистско</w:t>
        <w:softHyphen/>
        <w:t>го вторжения он приказал открыть церкви, грянула из реп</w:t>
        <w:softHyphen/>
        <w:t>родукторов песня: «...народная, священная война...»</w:t>
      </w:r>
    </w:p>
    <w:p>
      <w:pPr>
        <w:pStyle w:val="Normal"/>
        <w:shd w:fill="FFFFFF" w:val="clear"/>
        <w:ind w:firstLine="426"/>
        <w:jc w:val="both"/>
        <w:rPr>
          <w:lang w:val="ru-RU"/>
        </w:rPr>
      </w:pPr>
      <w:r>
        <w:rPr>
          <w:color w:val="000000"/>
          <w:szCs w:val="22"/>
          <w:lang w:val="ru-RU"/>
        </w:rPr>
        <w:t xml:space="preserve">— </w:t>
      </w:r>
      <w:r>
        <w:rPr>
          <w:color w:val="000000"/>
          <w:szCs w:val="22"/>
          <w:lang w:val="ru-RU"/>
        </w:rPr>
        <w:t>В конце декабря 1941 — начале 1942 года я был в Англии. И как раз в это время в Москве Сталин принял главу Русской Православной Церкви. Так вы не можете себе представить реакцию англичан на это событие! Это трудно передать. Вдруг Сталин принимает Патриарха! И если кто-то в Англии и относился с недоверием к СССР, все тут же повернулись к нам лицом. Конечно, все это надо было делать и все использовать. Возьмите хотя бы эвакуа</w:t>
        <w:softHyphen/>
        <w:t>цию Московского зоопарка. Слона! Надо же было дога</w:t>
        <w:softHyphen/>
        <w:t>даться! В такую тяжелую минуту, когда вся страна только и думает о том, удержимся ли мы еще месяц или хотя бы неделю, Сталин вдруг эвакуирует слона! И в эти же дни собирает автоконструкторов и обсуждает с ними проект конструкции нового комфортабельного легкового автомо</w:t>
        <w:softHyphen/>
        <w:t>биля! Значит, государство не думает о смерти, а намерева</w:t>
        <w:softHyphen/>
        <w:t>ется выжить и победить! Ваши слова мне вдруг напомнили эти эпизоды: и реакцию в Англии на прием Патриарха, и слона, и собрание конструкторов... Можно ненавидеть че</w:t>
        <w:softHyphen/>
        <w:t>ловека — и самого большого и самого великого, — но нельзя не быть объективным...</w:t>
      </w:r>
    </w:p>
    <w:p>
      <w:pPr>
        <w:pStyle w:val="Normal"/>
        <w:shd w:fill="FFFFFF" w:val="clear"/>
        <w:ind w:firstLine="426"/>
        <w:jc w:val="both"/>
        <w:rPr>
          <w:lang w:val="ru-RU"/>
        </w:rPr>
      </w:pPr>
      <w:r>
        <w:rPr>
          <w:color w:val="000000"/>
          <w:szCs w:val="22"/>
          <w:lang w:val="ru-RU"/>
        </w:rPr>
        <w:t xml:space="preserve">— </w:t>
      </w:r>
      <w:r>
        <w:rPr>
          <w:color w:val="000000"/>
          <w:szCs w:val="22"/>
          <w:lang w:val="ru-RU"/>
        </w:rPr>
        <w:t>А что вы делали в Англии в декабре сорок первого?</w:t>
      </w:r>
    </w:p>
    <w:p>
      <w:pPr>
        <w:pStyle w:val="Normal"/>
        <w:shd w:fill="FFFFFF" w:val="clear"/>
        <w:ind w:firstLine="426"/>
        <w:jc w:val="both"/>
        <w:rPr>
          <w:lang w:val="ru-RU"/>
        </w:rPr>
      </w:pPr>
      <w:r>
        <w:rPr>
          <w:color w:val="000000"/>
          <w:szCs w:val="22"/>
          <w:lang w:val="ru-RU"/>
        </w:rPr>
        <w:t xml:space="preserve">— </w:t>
      </w:r>
      <w:r>
        <w:rPr>
          <w:color w:val="000000"/>
          <w:szCs w:val="22"/>
          <w:lang w:val="ru-RU"/>
        </w:rPr>
        <w:t>Я был в составе делегации советских профсоюзов в качестве секретаря Николая Михайловича Шверника. Нас принимал Черчилль, у меня даже фотография есть, где мы сидим с ним за одним столом. — Георгий Александрович достал из папки большой плотный фотоотпечаток и поло</w:t>
        <w:softHyphen/>
        <w:t>жил передо мной. — Случай, который я вам сейчас рас</w:t>
        <w:softHyphen/>
        <w:t>скажу, говорит об огромном международном авторитете Сталина. А дело было так. Сталин обращается к Черчил</w:t>
        <w:softHyphen/>
        <w:t>лю: «Слушай, вооружение и боеприпасы, которые ты мне обещал, почему не присылаешь?» А Черчилль отвечает: «Как я могу тебе это прислать, когда у меня несколько военных заводов бастует: троцкисты себе политический капитал де</w:t>
        <w:softHyphen/>
        <w:t>лают!» Сталин: «Слушай, я тебе помогу, твои рабочие будут работать». А четырнадцатого декабря к нам как раз при-</w:t>
      </w:r>
    </w:p>
    <w:p>
      <w:pPr>
        <w:pStyle w:val="Normal"/>
        <w:shd w:fill="FFFFFF" w:val="clear"/>
        <w:jc w:val="both"/>
        <w:rPr>
          <w:lang w:val="ru-RU"/>
        </w:rPr>
      </w:pPr>
      <w:r>
        <w:rPr>
          <w:color w:val="000000"/>
          <w:sz w:val="18"/>
          <w:szCs w:val="18"/>
          <w:lang w:val="ru-RU"/>
        </w:rPr>
        <w:t>10</w:t>
      </w:r>
    </w:p>
    <w:p>
      <w:pPr>
        <w:pStyle w:val="Normal"/>
        <w:shd w:fill="FFFFFF" w:val="clear"/>
        <w:jc w:val="both"/>
        <w:rPr>
          <w:lang w:val="ru-RU"/>
        </w:rPr>
      </w:pPr>
      <w:r>
        <w:rPr>
          <w:color w:val="000000"/>
          <w:szCs w:val="22"/>
          <w:lang w:val="ru-RU"/>
        </w:rPr>
        <w:t>ехал министр иностранных дел Великобритании Антони Идеи. Он отметился в верхах, побывал на фронте, прояс</w:t>
        <w:softHyphen/>
        <w:t>нил ситуацию: выдюжим ли мы с немцами и не попадет ли английское оружие при его отправке в СССР Германии? Я в тот день был со Шверником в Совете Народных Комисса</w:t>
        <w:softHyphen/>
        <w:t>ров. Он там по совместительству заместителем Председа</w:t>
        <w:softHyphen/>
        <w:t>теля Совнаркома работал. Вот Лаврентий помогал ему го</w:t>
        <w:softHyphen/>
        <w:t>товить документы, Николай Михайлович их проверял, ви</w:t>
        <w:softHyphen/>
        <w:t>зировал и отправлял на подпись Сталину. В тот день Ста</w:t>
        <w:softHyphen/>
        <w:t>лин вызвал Шверника и сказал: «Собирай делегацию и по</w:t>
        <w:softHyphen/>
        <w:t>едешь в Англию вместе с Иденом на его военном корабле, что стоит в Мурманске. Только, Шверник, ты там не взду</w:t>
        <w:softHyphen/>
        <w:t>май за коммунизм агитировать!» И вот двадцать второго де</w:t>
        <w:softHyphen/>
        <w:t>кабря Антони Идеи выехал спецпоездом из Москвы в Мур</w:t>
        <w:softHyphen/>
        <w:t>манск. Вместе с ним Шверник со своей делегацией. Нас было тринадцать человек, включая двух женщин: секретаря ВЦСПС Николаеву и председателя ЦК профсоюзов тек</w:t>
        <w:softHyphen/>
        <w:t>стильщиков Малькову. Но в Мурманске вышел казус. Англичане вдруг заявили, что Николаеву и Малькову не возьмут, потому что у них есть положение, согласно кото</w:t>
        <w:softHyphen/>
        <w:t>рому женщины не могут ступить ногой на военный корабль. Спас ситуацию Иван Михайлович Майский, наш посол в Лондоне. Он предъявил английским властям следующий факт: на один из военных крейсеров взошла на борт особа королевской семьи, чтобы поприветствовать матросов. Та</w:t>
        <w:softHyphen/>
        <w:t>ким образом, он поставил вопрос ребром: почему английс</w:t>
        <w:softHyphen/>
        <w:t>ким женщинам можно находиться на военных кораблях, а нашим нельзя?! Что это, дискриминация?! Англичанам де</w:t>
        <w:softHyphen/>
        <w:t>ваться было некуда, и мы поехали...</w:t>
      </w:r>
    </w:p>
    <w:p>
      <w:pPr>
        <w:pStyle w:val="Normal"/>
        <w:shd w:fill="FFFFFF" w:val="clear"/>
        <w:ind w:firstLine="426"/>
        <w:jc w:val="both"/>
        <w:rPr>
          <w:lang w:val="ru-RU"/>
        </w:rPr>
      </w:pPr>
      <w:r>
        <w:rPr>
          <w:color w:val="000000"/>
          <w:szCs w:val="22"/>
          <w:lang w:val="ru-RU"/>
        </w:rPr>
        <w:t>Прибыв в Лондон, мы целый месяц разъезжали по за</w:t>
        <w:softHyphen/>
        <w:t>водам Англии, изготовлявшим вооружение. Куда бы мы ни приехали, картина была одна: на территории завода, в парке или на улице сооружалась маленькая трибуна и на нее взбирался Шверник. Он говорил не более десяти—пят</w:t>
        <w:softHyphen/>
        <w:t>надцати минут, его речь сводилась к следующему: товарищ Сталин просил передать британскому рабочему классу не</w:t>
        <w:softHyphen/>
        <w:t>сколько слов... если вы не хотите быть рабами Гитлера, помогите вооружением и боеприпасами советским людям, а свои экономические и политические требования предъя</w:t>
        <w:softHyphen/>
        <w:t>вите тогда, когда окончится война. И, вы знаете, я был свидетелем чуда. После митинга, который продолжался не более тридцати минут, рабочие поворачивались к нам спи</w:t>
        <w:softHyphen/>
        <w:t>ной, шли в цеха и начинали работать. Вот какой был авто</w:t>
        <w:softHyphen/>
        <w:t>ритет у Сталина! Все это происходило на моих глазах, пото</w:t>
        <w:softHyphen/>
        <w:t>му что я ни на шаг не отходил от Шверника.</w:t>
      </w:r>
    </w:p>
    <w:p>
      <w:pPr>
        <w:pStyle w:val="Normal"/>
        <w:shd w:fill="FFFFFF" w:val="clear"/>
        <w:jc w:val="both"/>
        <w:rPr>
          <w:lang w:val="ru-RU"/>
        </w:rPr>
      </w:pPr>
      <w:r>
        <w:rPr>
          <w:rFonts w:cs="Arial" w:ascii="Arial" w:hAnsi="Arial"/>
          <w:b/>
          <w:bCs/>
          <w:color w:val="000000"/>
          <w:sz w:val="18"/>
          <w:szCs w:val="18"/>
          <w:lang w:val="ru-RU"/>
        </w:rPr>
        <w:t>11</w:t>
      </w:r>
    </w:p>
    <w:p>
      <w:pPr>
        <w:pStyle w:val="Normal"/>
        <w:shd w:fill="FFFFFF" w:val="clear"/>
        <w:ind w:firstLine="426"/>
        <w:jc w:val="both"/>
        <w:rPr>
          <w:lang w:val="ru-RU"/>
        </w:rPr>
      </w:pPr>
      <w:r>
        <w:rPr>
          <w:color w:val="000000"/>
          <w:szCs w:val="22"/>
          <w:lang w:val="ru-RU"/>
        </w:rPr>
        <w:t xml:space="preserve">— </w:t>
      </w:r>
      <w:r>
        <w:rPr>
          <w:color w:val="000000"/>
          <w:szCs w:val="22"/>
          <w:lang w:val="ru-RU"/>
        </w:rPr>
        <w:t>А ты расскажи, Бичиго, про того старика, который приехал в Москву по вызову Сталина и сказал ему: «Я тебя выпорю!» — попросил Лаврентий Иванович своего приятеля.</w:t>
      </w:r>
    </w:p>
    <w:p>
      <w:pPr>
        <w:pStyle w:val="Normal"/>
        <w:shd w:fill="FFFFFF" w:val="clear"/>
        <w:ind w:firstLine="426"/>
        <w:jc w:val="both"/>
        <w:rPr>
          <w:lang w:val="ru-RU"/>
        </w:rPr>
      </w:pPr>
      <w:r>
        <w:rPr>
          <w:color w:val="000000"/>
          <w:szCs w:val="22"/>
          <w:lang w:val="ru-RU"/>
        </w:rPr>
        <w:t>Георгий Александрович засмеялся. Отхлебнул чаю, вытер усы и стал вспоминать:</w:t>
      </w:r>
    </w:p>
    <w:p>
      <w:pPr>
        <w:pStyle w:val="Normal"/>
        <w:shd w:fill="FFFFFF" w:val="clear"/>
        <w:ind w:firstLine="426"/>
        <w:jc w:val="both"/>
        <w:rPr>
          <w:lang w:val="ru-RU"/>
        </w:rPr>
      </w:pPr>
      <w:r>
        <w:rPr>
          <w:color w:val="000000"/>
          <w:szCs w:val="22"/>
          <w:lang w:val="ru-RU"/>
        </w:rPr>
        <w:t xml:space="preserve">— </w:t>
      </w:r>
      <w:r>
        <w:rPr>
          <w:color w:val="000000"/>
          <w:szCs w:val="22"/>
          <w:lang w:val="ru-RU"/>
        </w:rPr>
        <w:t>Это было в сороковом году. А история с этим стари</w:t>
        <w:softHyphen/>
        <w:t>ком началась еще осенью тридцать девятого. Где-то в ок</w:t>
        <w:softHyphen/>
        <w:t>тябре месяце отец поехал к Сталину ужинать. Обычно он с ним раз в два-три месяца ужинал. Каждый раз, когда он возвращался домой после такого ужина, он сообщал нам, что был у Сталина. И я ни разу не помню, чтобы он вер</w:t>
        <w:softHyphen/>
        <w:t>нулся домой нетрезвым.</w:t>
      </w:r>
    </w:p>
    <w:p>
      <w:pPr>
        <w:pStyle w:val="Normal"/>
        <w:shd w:fill="FFFFFF" w:val="clear"/>
        <w:ind w:firstLine="426"/>
        <w:jc w:val="both"/>
        <w:rPr>
          <w:lang w:val="ru-RU"/>
        </w:rPr>
      </w:pPr>
      <w:r>
        <w:rPr>
          <w:color w:val="000000"/>
          <w:szCs w:val="22"/>
          <w:lang w:val="ru-RU"/>
        </w:rPr>
        <w:t>Да и сам Сталин никогда не напивался, потому что пил маленькими — тридцати-, пятидесятиграммовыми — ста</w:t>
        <w:softHyphen/>
        <w:t>канчиками сухие карталинские вина. Карталинское вино — самое слабое из всех грузинских вин, примерно девять — одиннадцать градусов, как шампанское. И вот той осенью, сидя за вечерним столом, Сталин вдруг спрашивает у отца: «Скажи, Саша, а Дата Гаситашвили жив еще?» А кто такой Дата Гаситашвили? Этот человек был когда-то в подмасте</w:t>
        <w:softHyphen/>
        <w:t>рьях у Виссариона Джугашвили, гораздо старше Иосифа, любил с ним играть и таскать его на руках. Как нянька или старший брат. «Конечно, жив, хотя ему уже около восьми</w:t>
        <w:softHyphen/>
        <w:t>десяти», — ответил тогда мой отец. И на следующий день он позвонил в тбилисское отделение Главного управления охраны. Мы часто пользовались этой связью, потому что через Тбилиси шло снабжение некоторыми продуктами, и особенно вином для банкетов, а также для членов ЦК. Бук</w:t>
        <w:softHyphen/>
        <w:t>вально через пять-шесть дней этот старичок приехал в Мос</w:t>
        <w:softHyphen/>
        <w:t>кву. Отец его встретил, привез на дачу и снял трубку пра</w:t>
        <w:softHyphen/>
        <w:t>вительственного телефона: «</w:t>
      </w:r>
      <w:r>
        <w:rPr>
          <w:color w:val="000000"/>
          <w:szCs w:val="22"/>
        </w:rPr>
        <w:t>Coco</w:t>
      </w:r>
      <w:r>
        <w:rPr>
          <w:color w:val="000000"/>
          <w:szCs w:val="22"/>
          <w:lang w:val="ru-RU"/>
        </w:rPr>
        <w:t>, Дата Гаситашвили у меня!» Сталин очень обрадовался и говорит: «А ну-ка дай мне его к телефону!» Они так хорошо разговаривали, что старик очень доволен остался. Когда он положил трубку, то рассказал нам дословно всю беседу со Сталиным. Тот ему сказал: «Дата, я очень рад, что тебя Саша привез, и очень хочу тебя видеть. Как только у меня будет время, вы с Сашей приедете ко мне, и мы хорошо посидим втроем». Ждать пришлось долго. Правда, надо отдать должное и Сталину — он звонил Дате каждые полторы-две недели. «Ты, — говорил он, — извини меня, я не хотел бы с тобой на пять минут встречаться, вот уже скоро выберу вечерок, и мы солидно с тобой посидим». Бедный Дата встретил у нас Новый, 1940 год, просидел на даче январь, февраль, март... Хотя Сталин по-прежнему продолжал звонить.</w:t>
      </w:r>
    </w:p>
    <w:p>
      <w:pPr>
        <w:pStyle w:val="Normal"/>
        <w:shd w:fill="FFFFFF" w:val="clear"/>
        <w:jc w:val="both"/>
        <w:rPr>
          <w:lang w:val="ru-RU"/>
        </w:rPr>
      </w:pPr>
      <w:r>
        <w:rPr>
          <w:color w:val="000000"/>
          <w:sz w:val="18"/>
          <w:szCs w:val="18"/>
          <w:lang w:val="ru-RU"/>
        </w:rPr>
        <w:t>12</w:t>
      </w:r>
    </w:p>
    <w:p>
      <w:pPr>
        <w:pStyle w:val="Normal"/>
        <w:shd w:fill="FFFFFF" w:val="clear"/>
        <w:jc w:val="both"/>
        <w:rPr>
          <w:lang w:val="ru-RU"/>
        </w:rPr>
      </w:pPr>
      <w:r>
        <w:rPr>
          <w:color w:val="000000"/>
          <w:szCs w:val="22"/>
          <w:lang w:val="ru-RU"/>
        </w:rPr>
        <w:t>Прошли Майские праздники. Как-то вечером мы сидим на даче с зятем и выпиваем по случаю рождения племян</w:t>
        <w:softHyphen/>
        <w:t xml:space="preserve">ника. Шестого мая это было. Часов в семь приезжает отец и неожиданно говорит Дате: «Давай-ка быстрей собирайся, и едем к </w:t>
      </w:r>
      <w:r>
        <w:rPr>
          <w:color w:val="000000"/>
          <w:szCs w:val="22"/>
        </w:rPr>
        <w:t>Coco</w:t>
      </w:r>
      <w:r>
        <w:rPr>
          <w:color w:val="000000"/>
          <w:szCs w:val="22"/>
          <w:lang w:val="ru-RU"/>
        </w:rPr>
        <w:t>. Он ждет нас к ужину». Ну они, значит, поехали. А мы с зятем Гиви Ратишвили другую бутылку открыли. Хорошо тогда посидели. Только спать собрались — телефонный звонок. Я взглянул на часы — час ночи. Под</w:t>
        <w:softHyphen/>
        <w:t>хожу к телефону, снимаю трубку и слышу голос отца: «Би</w:t>
        <w:softHyphen/>
        <w:t>чиго, готовься, мы едем». И положил трубку. А я думаю: «К чему мне готовиться?» И тут дошло: «Наверное, Сталин к нам едет!» Побежал разбудил Шуру, работница у нас была, украинка. Павлика разыскал. Это наш главный виночер</w:t>
        <w:softHyphen/>
        <w:t>пий был. Он винным складом заведовал и в вине разби</w:t>
        <w:softHyphen/>
        <w:t>рался как бог. Отец его в Москву из Грузии привез. Гово</w:t>
        <w:softHyphen/>
        <w:t>рю Павлику: «Давай самое лучшее вино, какое Сталин лю</w:t>
        <w:softHyphen/>
        <w:t>бит». Накрыли мы стол минут за двадцать. Ждем. Вскоре подъезжает машина. С первого сиденья выскакивает Вла</w:t>
        <w:softHyphen/>
        <w:t>сик и открывает дверцу. Потом из машины выходят Ста</w:t>
        <w:softHyphen/>
        <w:t>лин, Берия, отец и Дата. Хоть и май уже начался, но ночи еще были довольно прохладны. Поэтому Сталин в шине</w:t>
        <w:softHyphen/>
        <w:t>ли. Он вошел в дом, я снял с него шинель, и мне вдруг стыдно стало, когда увидел, что его шинель хуже моей: моя была на шелковой подкладке, а у него на сатиновой... По</w:t>
        <w:softHyphen/>
        <w:t>весил он шинель сам и обратился к нам по-грузински: «Бениери икос чеми пехи ам сахлши!»</w:t>
      </w:r>
      <w:r>
        <w:rPr>
          <w:color w:val="000000"/>
          <w:szCs w:val="22"/>
          <w:vertAlign w:val="superscript"/>
          <w:lang w:val="ru-RU"/>
        </w:rPr>
        <w:t>1</w:t>
      </w:r>
      <w:r>
        <w:rPr>
          <w:color w:val="000000"/>
          <w:szCs w:val="22"/>
          <w:lang w:val="ru-RU"/>
        </w:rPr>
        <w:t xml:space="preserve"> Сели за стол. По одну сторону от Сталина — Гаситашвили, Берия, я, по другую — отец, жена моего отца, мой зять Гиви... А мачеха моя по происхождению была немкой, и где-то в двадцать пятом— двадцать шестом году она отправила свою дочь к сестре в Германию учиться. Потом в Берлине ее дочь вышла замуж за еврея, фамилии его не помню, но звали его Зигхен. А когда Гитлер пришел к власти в 1933 году и начал вытес</w:t>
        <w:softHyphen/>
        <w:t xml:space="preserve">нять евреев, этот Зигхен захватил свою жену и через Данию бежал в Америку. Так что к сороковому году дочь моей мачехи жила уже в Штатах. Сталин несколько раз взглянул на нее и вдруг говорит отцу по-грузински: «Саша, что-то твоя жена очень грустная, может быть, ей не нравится, что я к тебе в гости пришел?» А отец отвечает: «Что ты, </w:t>
      </w:r>
      <w:r>
        <w:rPr>
          <w:color w:val="000000"/>
          <w:szCs w:val="22"/>
        </w:rPr>
        <w:t>Coco</w:t>
      </w:r>
      <w:r>
        <w:rPr>
          <w:color w:val="000000"/>
          <w:szCs w:val="22"/>
          <w:lang w:val="ru-RU"/>
        </w:rPr>
        <w:t>! Как ты мог подумать такое! Дело в том, что в США у нее дочь осталась и она боится, что мы начнем войну с Америкой...» Сталин как-то ласково посмотрел на нее, погладил усы, взял в правую руку стакан и говорит: «Уважаемая Лилия</w:t>
      </w:r>
    </w:p>
    <w:p>
      <w:pPr>
        <w:pStyle w:val="Normal"/>
        <w:shd w:fill="FFFFFF" w:val="clear"/>
        <w:ind w:firstLine="426"/>
        <w:jc w:val="both"/>
        <w:rPr>
          <w:color w:val="000000"/>
          <w:sz w:val="18"/>
          <w:szCs w:val="18"/>
          <w:vertAlign w:val="superscript"/>
          <w:lang w:val="ru-RU"/>
        </w:rPr>
      </w:pPr>
      <w:r>
        <w:rPr>
          <w:color w:val="000000"/>
          <w:sz w:val="18"/>
          <w:szCs w:val="18"/>
          <w:vertAlign w:val="superscript"/>
          <w:lang w:val="ru-RU"/>
        </w:rPr>
      </w:r>
    </w:p>
    <w:p>
      <w:pPr>
        <w:pStyle w:val="Normal"/>
        <w:shd w:fill="FFFFFF" w:val="clear"/>
        <w:ind w:firstLine="426"/>
        <w:jc w:val="both"/>
        <w:rPr>
          <w:sz w:val="20"/>
          <w:lang w:val="ru-RU"/>
        </w:rPr>
      </w:pPr>
      <w:r>
        <w:rPr>
          <w:color w:val="000000"/>
          <w:sz w:val="20"/>
          <w:szCs w:val="18"/>
          <w:vertAlign w:val="superscript"/>
          <w:lang w:val="ru-RU"/>
        </w:rPr>
        <w:t>1</w:t>
      </w:r>
      <w:r>
        <w:rPr>
          <w:color w:val="000000"/>
          <w:sz w:val="20"/>
          <w:szCs w:val="18"/>
          <w:lang w:val="ru-RU"/>
        </w:rPr>
        <w:t xml:space="preserve"> Дословно: «Пусть моя нога принесет в этот дом счастье».</w:t>
      </w:r>
    </w:p>
    <w:p>
      <w:pPr>
        <w:pStyle w:val="Normal"/>
        <w:shd w:fill="FFFFFF" w:val="clear"/>
        <w:jc w:val="both"/>
        <w:rPr>
          <w:lang w:val="ru-RU"/>
        </w:rPr>
      </w:pPr>
      <w:r>
        <w:rPr>
          <w:color w:val="000000"/>
          <w:sz w:val="18"/>
          <w:szCs w:val="18"/>
          <w:lang w:val="ru-RU"/>
        </w:rPr>
        <w:t>13</w:t>
      </w:r>
    </w:p>
    <w:p>
      <w:pPr>
        <w:pStyle w:val="Normal"/>
        <w:shd w:fill="FFFFFF" w:val="clear"/>
        <w:jc w:val="both"/>
        <w:rPr>
          <w:lang w:val="ru-RU"/>
        </w:rPr>
      </w:pPr>
      <w:r>
        <w:rPr>
          <w:color w:val="000000"/>
          <w:szCs w:val="22"/>
          <w:lang w:val="ru-RU"/>
        </w:rPr>
        <w:t>Германовна, не беспокойтесь, не волнуйтесь... — и заду</w:t>
        <w:softHyphen/>
        <w:t>мался, — воевать с Америкой мы не будем». Потом пере</w:t>
        <w:softHyphen/>
        <w:t>ложил стакан в другую руку и застыл, как сфинкс. Прошла минута, прошла вторая, прошла третья... А он все усы по</w:t>
        <w:softHyphen/>
        <w:t>глаживает. Мы глаз с него не сводим, шелохнуться боим</w:t>
        <w:softHyphen/>
        <w:t>ся. И тут он поднял правую руку, погладил усы и отчека</w:t>
        <w:softHyphen/>
        <w:t>нил: «Воевать мы будем с Германией! Англия и Америка будут нашими союзниками! Не беспокойтесь, не волнуй</w:t>
        <w:softHyphen/>
        <w:t>тесь! За ваше здоровье!» — и выпил...</w:t>
      </w:r>
    </w:p>
    <w:p>
      <w:pPr>
        <w:pStyle w:val="Normal"/>
        <w:shd w:fill="FFFFFF" w:val="clear"/>
        <w:ind w:firstLine="426"/>
        <w:jc w:val="both"/>
        <w:rPr>
          <w:lang w:val="ru-RU"/>
        </w:rPr>
      </w:pPr>
      <w:r>
        <w:rPr>
          <w:color w:val="000000"/>
          <w:szCs w:val="22"/>
          <w:lang w:val="ru-RU"/>
        </w:rPr>
        <w:t>Я думаю, что в те минуты он размышлял. Решал: гово</w:t>
        <w:softHyphen/>
        <w:t>рить — не говорить... Немка все-таки, какие-то связи со</w:t>
        <w:softHyphen/>
        <w:t>хранились, черт его знает... Как бы не спровоцировать нем</w:t>
        <w:softHyphen/>
        <w:t>цев на войну... И это было шестого мая сорокового года, за год до начала войны, племянник мой в этот день родился, Гурам Ратишвили, в Тбилиси сейчас живет.</w:t>
      </w:r>
    </w:p>
    <w:p>
      <w:pPr>
        <w:pStyle w:val="Normal"/>
        <w:shd w:fill="FFFFFF" w:val="clear"/>
        <w:ind w:firstLine="426"/>
        <w:jc w:val="both"/>
        <w:rPr>
          <w:lang w:val="ru-RU"/>
        </w:rPr>
      </w:pPr>
      <w:r>
        <w:rPr>
          <w:color w:val="000000"/>
          <w:szCs w:val="22"/>
          <w:lang w:val="ru-RU"/>
        </w:rPr>
        <w:t xml:space="preserve">— </w:t>
      </w:r>
      <w:r>
        <w:rPr>
          <w:color w:val="000000"/>
          <w:szCs w:val="22"/>
          <w:lang w:val="ru-RU"/>
        </w:rPr>
        <w:t>Однако некоторые историки утверждают...</w:t>
      </w:r>
    </w:p>
    <w:p>
      <w:pPr>
        <w:pStyle w:val="Normal"/>
        <w:shd w:fill="FFFFFF" w:val="clear"/>
        <w:ind w:firstLine="426"/>
        <w:jc w:val="both"/>
        <w:rPr>
          <w:lang w:val="ru-RU"/>
        </w:rPr>
      </w:pPr>
      <w:r>
        <w:rPr>
          <w:color w:val="000000"/>
          <w:szCs w:val="22"/>
          <w:lang w:val="ru-RU"/>
        </w:rPr>
        <w:t xml:space="preserve">— </w:t>
      </w:r>
      <w:r>
        <w:rPr>
          <w:color w:val="000000"/>
          <w:szCs w:val="22"/>
          <w:lang w:val="ru-RU"/>
        </w:rPr>
        <w:t>Одну минуточку, — поднял руку Георгий Александ</w:t>
        <w:softHyphen/>
        <w:t>рович. — Дней десять я читал книжку Трухановского «Чер</w:t>
        <w:softHyphen/>
        <w:t>чилль». В ней он пишет, что в сороковом году, примерно в июне месяце, в мире была такая обстановка, что нельзя было предугадать, как окончательно сложится коалиция. Хотя война уже шла: Англия с Германией воевали, Амери</w:t>
        <w:softHyphen/>
        <w:t>ка помогала Англии, а поскольку у нас был договор с Гер</w:t>
        <w:softHyphen/>
        <w:t>манией, мы были вынуждены поставлять немцам кое-ка</w:t>
        <w:softHyphen/>
        <w:t>кие продукты. И вот в связи с этим Трухановский рассуж</w:t>
        <w:softHyphen/>
        <w:t>дает: в мире была такая ситуация, что нельзя было предус</w:t>
        <w:softHyphen/>
        <w:t>мотреть, как окончательно сложится коалиция... Когда я прочитал эту книгу, мне стало смешно: ведь я же своими ушами слышал, а вы мне говорите!.. Сталин все знал напе</w:t>
        <w:softHyphen/>
        <w:t>ред. У него уже была программа намечена!..</w:t>
      </w:r>
    </w:p>
    <w:p>
      <w:pPr>
        <w:pStyle w:val="Normal"/>
        <w:shd w:fill="FFFFFF" w:val="clear"/>
        <w:ind w:firstLine="426"/>
        <w:jc w:val="both"/>
        <w:rPr>
          <w:lang w:val="ru-RU"/>
        </w:rPr>
      </w:pPr>
      <w:r>
        <w:rPr>
          <w:color w:val="000000"/>
          <w:szCs w:val="22"/>
          <w:lang w:val="ru-RU"/>
        </w:rPr>
        <w:t xml:space="preserve">— </w:t>
      </w:r>
      <w:r>
        <w:rPr>
          <w:color w:val="000000"/>
          <w:szCs w:val="22"/>
          <w:lang w:val="ru-RU"/>
        </w:rPr>
        <w:t>А о чем он еще той ночью говорил?</w:t>
      </w:r>
    </w:p>
    <w:p>
      <w:pPr>
        <w:pStyle w:val="Normal"/>
        <w:shd w:fill="FFFFFF" w:val="clear"/>
        <w:ind w:firstLine="426"/>
        <w:jc w:val="both"/>
        <w:rPr>
          <w:lang w:val="ru-RU"/>
        </w:rPr>
      </w:pPr>
      <w:r>
        <w:rPr>
          <w:color w:val="000000"/>
          <w:szCs w:val="22"/>
          <w:lang w:val="ru-RU"/>
        </w:rPr>
        <w:t xml:space="preserve">— </w:t>
      </w:r>
      <w:r>
        <w:rPr>
          <w:color w:val="000000"/>
          <w:szCs w:val="22"/>
          <w:lang w:val="ru-RU"/>
        </w:rPr>
        <w:t>Потом веселье пошло, разговоры, воспоминания. Мы еще за что-то выпили, и Сталин вдруг спрашивает у деда: «Скажи, Дата, когда из Гори в Атени едешь, то на поворо</w:t>
        <w:softHyphen/>
        <w:t>те у Хидистави большой камень лежал, он лежит еще там?» А мы как раз атенское вино пили. А старик всплеснул ру</w:t>
        <w:softHyphen/>
        <w:t>ками и воскликнул по-грузински: «Твой бог собака! Какая у тебя память!» Сталин рассмеялся, погладил усы и врезал ему с горийским акцентом: «Твой Христос собака! Почему моего бога ругаешь?!» А Дата ему задиристо отвечает: «Ты думаешь, что ты Сталин?! Ты для меня еще тот мальчишка, которого я на руках носил! Вот сейчас я сниму с тебя эти штаны и так надеру твою попу, что она краснее твоего фла</w:t>
        <w:softHyphen/>
        <w:t>га будет!» — и поднял руку с закатанным рукавом. От души смеялся Сталин, долго-долго смеялся... Потом они вспо-</w:t>
      </w:r>
    </w:p>
    <w:p>
      <w:pPr>
        <w:pStyle w:val="Normal"/>
        <w:shd w:fill="FFFFFF" w:val="clear"/>
        <w:jc w:val="both"/>
        <w:rPr>
          <w:lang w:val="ru-RU"/>
        </w:rPr>
      </w:pPr>
      <w:r>
        <w:rPr>
          <w:b/>
          <w:bCs/>
          <w:color w:val="000000"/>
          <w:lang w:val="ru-RU"/>
        </w:rPr>
        <w:t>14</w:t>
      </w:r>
    </w:p>
    <w:p>
      <w:pPr>
        <w:pStyle w:val="Normal"/>
        <w:shd w:fill="FFFFFF" w:val="clear"/>
        <w:jc w:val="both"/>
        <w:rPr>
          <w:lang w:val="ru-RU"/>
        </w:rPr>
      </w:pPr>
      <w:r>
        <w:rPr>
          <w:color w:val="000000"/>
          <w:szCs w:val="22"/>
          <w:lang w:val="ru-RU"/>
        </w:rPr>
        <w:t>минали разные случаи: как он там девочку обидел, как он с ребятами шутил. Мы слушали, пили вино и улыбались. Это были события полувековой давности. А самому Гаситашвили было уже под восемьдесят. Этот вечер был самым счастливым в моей жизни, и теперь у меня самые счастли</w:t>
        <w:softHyphen/>
        <w:t>вые минуты, когда я ложусь спать и начинаю вспоминать Сталина. И конечно же Шверника. Раньше он мне два раза в неделю снился. Я даже во сне его охраняю и порою просыпаюсь от ужаса: то рука у меня не поднимается, что</w:t>
        <w:softHyphen/>
        <w:t>бы защитить его, то пистолет не стреляет. А этой ночью видел Власика.</w:t>
      </w:r>
    </w:p>
    <w:p>
      <w:pPr>
        <w:pStyle w:val="Normal"/>
        <w:shd w:fill="FFFFFF" w:val="clear"/>
        <w:ind w:firstLine="426"/>
        <w:jc w:val="both"/>
        <w:rPr>
          <w:lang w:val="ru-RU"/>
        </w:rPr>
      </w:pPr>
      <w:r>
        <w:rPr>
          <w:color w:val="000000"/>
          <w:szCs w:val="22"/>
          <w:lang w:val="ru-RU"/>
        </w:rPr>
        <w:t xml:space="preserve">— </w:t>
      </w:r>
      <w:r>
        <w:rPr>
          <w:color w:val="000000"/>
          <w:szCs w:val="22"/>
          <w:lang w:val="ru-RU"/>
        </w:rPr>
        <w:t>Он был вашим непосредственным начальником?</w:t>
      </w:r>
    </w:p>
    <w:p>
      <w:pPr>
        <w:pStyle w:val="Normal"/>
        <w:shd w:fill="FFFFFF" w:val="clear"/>
        <w:ind w:firstLine="426"/>
        <w:jc w:val="both"/>
        <w:rPr>
          <w:lang w:val="ru-RU"/>
        </w:rPr>
      </w:pPr>
      <w:r>
        <w:rPr>
          <w:color w:val="000000"/>
          <w:szCs w:val="22"/>
          <w:lang w:val="ru-RU"/>
        </w:rPr>
        <w:t xml:space="preserve">— </w:t>
      </w:r>
      <w:r>
        <w:rPr>
          <w:color w:val="000000"/>
          <w:szCs w:val="22"/>
          <w:lang w:val="ru-RU"/>
        </w:rPr>
        <w:t>Да. Он был начальником Главного управления охра</w:t>
        <w:softHyphen/>
        <w:t>ны и мне очень близкий человек. Очень благородный муж</w:t>
        <w:softHyphen/>
        <w:t>чина. И преданный душой Сталину. Ведь когда началась война, я пришел к нему с заявлением, чтобы меня отпра</w:t>
        <w:softHyphen/>
        <w:t>вили на фронт. Так он его вырвал у меня из рук и порвал над моей головой в клочья. Он так разозлился, что я испу</w:t>
        <w:softHyphen/>
        <w:t>гался. «Ты с ума сошел! — закричал он тогда. — А кто же будет Сталина охранять?!» Но о нем я расскажу в другой раз. Как его Берия арестовывал и ссылал, как меня аресто</w:t>
        <w:softHyphen/>
        <w:t>вывали и ссылали в Кишинев. Расскажу о дедушке, отце, дядях, Екатерине Георгиевне, Яше — первом сыне Стали</w:t>
        <w:softHyphen/>
        <w:t>на, названном в честь дедушки, о всех, с кем работал и кого близко знал...</w:t>
      </w:r>
    </w:p>
    <w:p>
      <w:pPr>
        <w:pStyle w:val="Normal"/>
        <w:shd w:fill="FFFFFF" w:val="clear"/>
        <w:ind w:firstLine="426"/>
        <w:jc w:val="both"/>
        <w:rPr>
          <w:lang w:val="ru-RU"/>
        </w:rPr>
      </w:pPr>
      <w:r>
        <w:rPr>
          <w:color w:val="000000"/>
          <w:szCs w:val="22"/>
          <w:lang w:val="ru-RU"/>
        </w:rPr>
        <w:t>Было уже поздно. Мы вышли из дома на Котельничес</w:t>
        <w:softHyphen/>
        <w:t>кой набережной и поехали к кинотеатру «Ударник», где в соседнем с ним доме жила его дочь. Здесь же были кварти</w:t>
        <w:softHyphen/>
        <w:t>ры Хрущева, Молотова, Маленкова... Следующую нашу встречу мы условились провести в редакции.</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Дедушка</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Мой дедушка, Яков Георгиевич Эгнаташвили, про</w:t>
        <w:softHyphen/>
        <w:t>жил восемьдесят шесть лет. Значительный был человек. Очень гордый, сильный и независимый мужчина.</w:t>
      </w:r>
    </w:p>
    <w:p>
      <w:pPr>
        <w:pStyle w:val="Normal"/>
        <w:shd w:fill="FFFFFF" w:val="clear"/>
        <w:ind w:firstLine="426"/>
        <w:jc w:val="both"/>
        <w:rPr>
          <w:lang w:val="ru-RU"/>
        </w:rPr>
      </w:pPr>
      <w:r>
        <w:rPr>
          <w:color w:val="000000"/>
          <w:szCs w:val="22"/>
          <w:lang w:val="ru-RU"/>
        </w:rPr>
        <w:t xml:space="preserve">— </w:t>
      </w:r>
      <w:r>
        <w:rPr>
          <w:color w:val="000000"/>
          <w:szCs w:val="22"/>
          <w:lang w:val="ru-RU"/>
        </w:rPr>
        <w:t>Говорят, что именно он — настоящий отец Сталина и именно в его честь Иосиф Виссарионович назвал своего первого сына Яковом...</w:t>
      </w:r>
    </w:p>
    <w:p>
      <w:pPr>
        <w:pStyle w:val="Normal"/>
        <w:shd w:fill="FFFFFF" w:val="clear"/>
        <w:ind w:firstLine="426"/>
        <w:jc w:val="both"/>
        <w:rPr>
          <w:color w:val="000000"/>
          <w:szCs w:val="22"/>
          <w:lang w:val="ru-RU"/>
        </w:rPr>
      </w:pPr>
      <w:r>
        <w:rPr>
          <w:color w:val="000000"/>
          <w:szCs w:val="22"/>
          <w:lang w:val="ru-RU"/>
        </w:rPr>
        <w:t xml:space="preserve">— </w:t>
      </w:r>
      <w:r>
        <w:rPr>
          <w:color w:val="000000"/>
          <w:szCs w:val="22"/>
          <w:lang w:val="ru-RU"/>
        </w:rPr>
        <w:t>С Яшей мы были очень дружны. А что касается де</w:t>
        <w:softHyphen/>
        <w:t>душки, то этот человек — живая легенда. В молодости он был известным в Грузии борцом и однажды публично по</w:t>
        <w:softHyphen/>
        <w:t>борол княжеского борца Кула Глданели. Но сторонники князя, от имени которого выступал борец, подняли скан</w:t>
        <w:softHyphen/>
        <w:t xml:space="preserve">дал и заставляли его немедленно перебороться. </w:t>
      </w:r>
    </w:p>
    <w:p>
      <w:pPr>
        <w:pStyle w:val="Normal"/>
        <w:shd w:fill="FFFFFF" w:val="clear"/>
        <w:jc w:val="both"/>
        <w:rPr>
          <w:lang w:val="ru-RU"/>
        </w:rPr>
      </w:pPr>
      <w:r>
        <w:rPr>
          <w:color w:val="000000"/>
          <w:szCs w:val="22"/>
          <w:lang w:val="ru-RU"/>
        </w:rPr>
        <w:t>Дедушка</w:t>
      </w:r>
    </w:p>
    <w:p>
      <w:pPr>
        <w:pStyle w:val="Normal"/>
        <w:shd w:fill="FFFFFF" w:val="clear"/>
        <w:jc w:val="both"/>
        <w:rPr>
          <w:lang w:val="ru-RU"/>
        </w:rPr>
      </w:pPr>
      <w:r>
        <w:rPr>
          <w:b/>
          <w:bCs/>
          <w:color w:val="000000"/>
          <w:sz w:val="16"/>
          <w:szCs w:val="16"/>
          <w:lang w:val="ru-RU"/>
        </w:rPr>
        <w:t>15</w:t>
      </w:r>
    </w:p>
    <w:p>
      <w:pPr>
        <w:pStyle w:val="Normal"/>
        <w:shd w:fill="FFFFFF" w:val="clear"/>
        <w:jc w:val="both"/>
        <w:rPr>
          <w:lang w:val="ru-RU"/>
        </w:rPr>
      </w:pPr>
      <w:r>
        <w:rPr>
          <w:color w:val="000000"/>
          <w:szCs w:val="22"/>
          <w:lang w:val="ru-RU"/>
        </w:rPr>
        <w:t>упорствовал, ведь человеком он был гордым. «Завтра я го</w:t>
        <w:softHyphen/>
        <w:t>тов бороться, но на сегодня хватит», — говорил он. «Нет, — давили на него князья, — ты должен бороться сейчас или никогда». Но дедушка был непреклонен. И тогда разогре</w:t>
        <w:softHyphen/>
        <w:t>тый толпой Кула Глданели подошел к дедушке и сшиб его с ног. Дедушка не сопротивлялся...</w:t>
      </w:r>
    </w:p>
    <w:p>
      <w:pPr>
        <w:pStyle w:val="Normal"/>
        <w:shd w:fill="FFFFFF" w:val="clear"/>
        <w:ind w:firstLine="426"/>
        <w:jc w:val="both"/>
        <w:rPr>
          <w:lang w:val="ru-RU"/>
        </w:rPr>
      </w:pPr>
      <w:r>
        <w:rPr>
          <w:color w:val="000000"/>
          <w:szCs w:val="22"/>
          <w:lang w:val="ru-RU"/>
        </w:rPr>
        <w:t xml:space="preserve">— </w:t>
      </w:r>
      <w:r>
        <w:rPr>
          <w:color w:val="000000"/>
          <w:szCs w:val="22"/>
          <w:lang w:val="ru-RU"/>
        </w:rPr>
        <w:t>Вот это мафия!</w:t>
      </w:r>
    </w:p>
    <w:p>
      <w:pPr>
        <w:pStyle w:val="Normal"/>
        <w:shd w:fill="FFFFFF" w:val="clear"/>
        <w:ind w:firstLine="426"/>
        <w:jc w:val="both"/>
        <w:rPr>
          <w:lang w:val="ru-RU"/>
        </w:rPr>
      </w:pPr>
      <w:r>
        <w:rPr>
          <w:color w:val="000000"/>
          <w:szCs w:val="22"/>
          <w:lang w:val="ru-RU"/>
        </w:rPr>
        <w:t xml:space="preserve">— </w:t>
      </w:r>
      <w:r>
        <w:rPr>
          <w:color w:val="000000"/>
          <w:szCs w:val="22"/>
          <w:lang w:val="ru-RU"/>
        </w:rPr>
        <w:t>Законы тогда были волчьи, и выживали или очень сильные, или очень хитрые... Дедушка был из первых. Ведь ему пришлось работать на каменоломнях под Тбилиси у од</w:t>
        <w:softHyphen/>
        <w:t>ного богатого князя целых четыре года. Как каторжнику! За проценты своего брата. Брат брал деньги у этого князя на открытие какого-то дела, а за проценты отрабатывал дедушка. Хозяин каменоломней оказался такой сволочью, что даже не дал ему на дорогу денег. И после четырехлет</w:t>
        <w:softHyphen/>
        <w:t>них каторжных работ дедушка возвращался в Гори девянос</w:t>
        <w:softHyphen/>
        <w:t>то километров пешком...</w:t>
      </w:r>
    </w:p>
    <w:p>
      <w:pPr>
        <w:pStyle w:val="Normal"/>
        <w:shd w:fill="FFFFFF" w:val="clear"/>
        <w:ind w:firstLine="426"/>
        <w:jc w:val="both"/>
        <w:rPr>
          <w:lang w:val="ru-RU"/>
        </w:rPr>
      </w:pPr>
      <w:r>
        <w:rPr>
          <w:color w:val="000000"/>
          <w:szCs w:val="22"/>
          <w:lang w:val="ru-RU"/>
        </w:rPr>
        <w:t xml:space="preserve">— </w:t>
      </w:r>
      <w:r>
        <w:rPr>
          <w:color w:val="000000"/>
          <w:szCs w:val="22"/>
          <w:lang w:val="ru-RU"/>
        </w:rPr>
        <w:t>Однако он был богатым человеком...</w:t>
      </w:r>
    </w:p>
    <w:p>
      <w:pPr>
        <w:pStyle w:val="Normal"/>
        <w:shd w:fill="FFFFFF" w:val="clear"/>
        <w:ind w:firstLine="426"/>
        <w:jc w:val="both"/>
        <w:rPr>
          <w:lang w:val="ru-RU"/>
        </w:rPr>
      </w:pPr>
      <w:r>
        <w:rPr>
          <w:color w:val="000000"/>
          <w:szCs w:val="22"/>
          <w:lang w:val="ru-RU"/>
        </w:rPr>
        <w:t xml:space="preserve">— </w:t>
      </w:r>
      <w:r>
        <w:rPr>
          <w:color w:val="000000"/>
          <w:szCs w:val="22"/>
          <w:lang w:val="ru-RU"/>
        </w:rPr>
        <w:t>Да, у нас были виноградники. А вообще он считался виноторговцем, владельцем виноградников, человеком за</w:t>
        <w:softHyphen/>
        <w:t>житочным и крутым, как сейчас молодежь говорит. Он был замечательным кулачным бойцом. А как любил эти кулач</w:t>
        <w:softHyphen/>
        <w:t>ные бои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Он их часто вспоминал?</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Ведь это — самые яркие странички из его детства. У нас был обычай выходить в церковные праздни</w:t>
        <w:softHyphen/>
        <w:t>ки на улицу, к примеру на Крещенье, и петь. Мальчишки собирались, ходили по домам, пели, принимали подарки. И сам Сталин очень хорошо пел и вместе со всеми ходил. А потом у нас начинались кулачные бои. Маленький Ста</w:t>
        <w:softHyphen/>
        <w:t>лин залезал на дерево, смотрел на эти бои и очень пережи</w:t>
        <w:softHyphen/>
        <w:t>вал за дедушку.</w:t>
      </w:r>
    </w:p>
    <w:p>
      <w:pPr>
        <w:pStyle w:val="Normal"/>
        <w:shd w:fill="FFFFFF" w:val="clear"/>
        <w:ind w:firstLine="426"/>
        <w:jc w:val="both"/>
        <w:rPr>
          <w:lang w:val="ru-RU"/>
        </w:rPr>
      </w:pPr>
      <w:r>
        <w:rPr>
          <w:color w:val="000000"/>
          <w:szCs w:val="22"/>
          <w:lang w:val="ru-RU"/>
        </w:rPr>
        <w:t xml:space="preserve">— </w:t>
      </w:r>
      <w:r>
        <w:rPr>
          <w:color w:val="000000"/>
          <w:szCs w:val="22"/>
          <w:lang w:val="ru-RU"/>
        </w:rPr>
        <w:t>Известно, что он не только переживал, но и сам при</w:t>
        <w:softHyphen/>
        <w:t>нимал участие!</w:t>
      </w:r>
    </w:p>
    <w:p>
      <w:pPr>
        <w:pStyle w:val="Normal"/>
        <w:shd w:fill="FFFFFF" w:val="clear"/>
        <w:ind w:firstLine="426"/>
        <w:jc w:val="both"/>
        <w:rPr>
          <w:lang w:val="ru-RU"/>
        </w:rPr>
      </w:pPr>
      <w:r>
        <w:rPr>
          <w:color w:val="000000"/>
          <w:szCs w:val="22"/>
          <w:lang w:val="ru-RU"/>
        </w:rPr>
        <w:t xml:space="preserve">— </w:t>
      </w:r>
      <w:r>
        <w:rPr>
          <w:color w:val="000000"/>
          <w:szCs w:val="22"/>
          <w:lang w:val="ru-RU"/>
        </w:rPr>
        <w:t>Да, но то были мальчишеские бои. А я говорю о тех, когда Гори разделялось на две части — верхнюю и ниж</w:t>
        <w:softHyphen/>
        <w:t>нюю. Дедушка за верхнее Гори выступал. Сперва пускали малышей, а потом все ребята повзрослев и посильнее. А в самом конце выходили здоровяки-молотобойцы. И среди них был мой дед. Между прочим, об этом есть стихи у Леонидзе, и в них он вспоминает моего деда. Он его сравни</w:t>
        <w:softHyphen/>
        <w:t>вает с пароходом, пишет, что Яков Эгнаташвили «шел в бой как пароход». Его кулачному удару никто не противо</w:t>
        <w:softHyphen/>
        <w:t>стоял. И мой отец тоже крупным был. Он с Вахтуровым боролся час десять минут. Был такой знаменитый борец</w:t>
      </w:r>
    </w:p>
    <w:p>
      <w:pPr>
        <w:pStyle w:val="Normal"/>
        <w:shd w:fill="FFFFFF" w:val="clear"/>
        <w:jc w:val="both"/>
        <w:rPr>
          <w:lang w:val="ru-RU"/>
        </w:rPr>
      </w:pPr>
      <w:r>
        <w:rPr>
          <w:b/>
          <w:bCs/>
          <w:color w:val="000000"/>
          <w:sz w:val="18"/>
          <w:szCs w:val="18"/>
          <w:lang w:val="ru-RU"/>
        </w:rPr>
        <w:t>16</w:t>
      </w:r>
    </w:p>
    <w:p>
      <w:pPr>
        <w:pStyle w:val="Normal"/>
        <w:shd w:fill="FFFFFF" w:val="clear"/>
        <w:jc w:val="both"/>
        <w:rPr>
          <w:lang w:val="ru-RU"/>
        </w:rPr>
      </w:pPr>
      <w:r>
        <w:rPr>
          <w:color w:val="000000"/>
          <w:szCs w:val="22"/>
          <w:lang w:val="ru-RU"/>
        </w:rPr>
        <w:t>Николай Вахтуров. И только полицейский час их разнял. Это было в 1911 году. Раньше полицейское время было ус</w:t>
        <w:softHyphen/>
        <w:t>тановлено, и, какое бы представление ни происходило, в этот час заходил полицейский, свистел, и все замирало, занавес опускался, все расходились по домам. Это было ровно в час ночи...</w:t>
      </w:r>
    </w:p>
    <w:p>
      <w:pPr>
        <w:pStyle w:val="Normal"/>
        <w:shd w:fill="FFFFFF" w:val="clear"/>
        <w:ind w:firstLine="426"/>
        <w:jc w:val="both"/>
        <w:rPr>
          <w:lang w:val="ru-RU"/>
        </w:rPr>
      </w:pPr>
      <w:r>
        <w:rPr>
          <w:color w:val="000000"/>
          <w:szCs w:val="22"/>
          <w:lang w:val="ru-RU"/>
        </w:rPr>
        <w:t xml:space="preserve">— </w:t>
      </w:r>
      <w:r>
        <w:rPr>
          <w:color w:val="000000"/>
          <w:szCs w:val="22"/>
          <w:lang w:val="ru-RU"/>
        </w:rPr>
        <w:t>Значит, ваш дедушка был очень близок к простому народу?</w:t>
      </w:r>
    </w:p>
    <w:p>
      <w:pPr>
        <w:pStyle w:val="Normal"/>
        <w:shd w:fill="FFFFFF" w:val="clear"/>
        <w:ind w:firstLine="426"/>
        <w:jc w:val="both"/>
        <w:rPr>
          <w:lang w:val="ru-RU"/>
        </w:rPr>
      </w:pPr>
      <w:r>
        <w:rPr>
          <w:color w:val="000000"/>
          <w:szCs w:val="22"/>
          <w:lang w:val="ru-RU"/>
        </w:rPr>
        <w:t xml:space="preserve">— </w:t>
      </w:r>
      <w:r>
        <w:rPr>
          <w:color w:val="000000"/>
          <w:szCs w:val="22"/>
          <w:lang w:val="ru-RU"/>
        </w:rPr>
        <w:t>Да. Поскольку в молодости князья его крепко обиде</w:t>
        <w:softHyphen/>
        <w:t>ли, он их, можно сказать, всю свою жизнь ненавидел. Помогал бедным. В том числе и Екатерине Георгиевне, которая у него по хозяйству работала. Ну и поэтому в наш дом приходил Сталин. Он был постарше моего отца и дяди и очень серьезным подростком. Дедушка усаживал его за стол и давал ему книги, которые он читал вслух. Он читал произведения Казбеги и Чавчавадзе. Была в ту пору в Гру</w:t>
        <w:softHyphen/>
        <w:t>зии легендарная и вместе с тем историческая личность — Арсен Одзелашвили.</w:t>
      </w:r>
    </w:p>
    <w:p>
      <w:pPr>
        <w:pStyle w:val="Normal"/>
        <w:shd w:fill="FFFFFF" w:val="clear"/>
        <w:ind w:firstLine="426"/>
        <w:jc w:val="both"/>
        <w:rPr>
          <w:lang w:val="ru-RU"/>
        </w:rPr>
      </w:pPr>
      <w:r>
        <w:rPr>
          <w:color w:val="000000"/>
          <w:szCs w:val="22"/>
          <w:lang w:val="ru-RU"/>
        </w:rPr>
        <w:t xml:space="preserve">— </w:t>
      </w:r>
      <w:r>
        <w:rPr>
          <w:color w:val="000000"/>
          <w:szCs w:val="22"/>
          <w:lang w:val="ru-RU"/>
        </w:rPr>
        <w:t>Грузинский Робин Гуд?</w:t>
      </w:r>
    </w:p>
    <w:p>
      <w:pPr>
        <w:pStyle w:val="Normal"/>
        <w:shd w:fill="FFFFFF" w:val="clear"/>
        <w:ind w:firstLine="426"/>
        <w:jc w:val="both"/>
        <w:rPr>
          <w:lang w:val="ru-RU"/>
        </w:rPr>
      </w:pPr>
      <w:r>
        <w:rPr>
          <w:color w:val="000000"/>
          <w:szCs w:val="22"/>
          <w:lang w:val="ru-RU"/>
        </w:rPr>
        <w:t xml:space="preserve">— </w:t>
      </w:r>
      <w:r>
        <w:rPr>
          <w:color w:val="000000"/>
          <w:szCs w:val="22"/>
          <w:lang w:val="ru-RU"/>
        </w:rPr>
        <w:t>Ну что-то вроде этого. У богатых отнимал, бедным давал. В общем, предводитель крестьянского освободитель</w:t>
        <w:softHyphen/>
        <w:t>ного движения. Тогда его называли «качаги», в переводе как бы разбойник. Но разбойником он был с точки зрения царского правительства, которое, как ни крути, все же при</w:t>
        <w:softHyphen/>
        <w:t>тесняло простой народ. Эти книги особенно нравились моему дедушке. Да и сам Иосиф ему нравился — серьез</w:t>
        <w:softHyphen/>
        <w:t>ный, целеустремленный, находчивый. Поэтому дедушка и платил за его обучение в духовной семинарии...</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Екатерина Георгиевна</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Георгий Александрович, по одной из версий, отцом Сталина был Пржевальский. Основания следующие: Прже</w:t>
        <w:softHyphen/>
        <w:t>вальский и Сталин очень похожи друг на друга, два года до рождения Сталина Пржевальский провел в Гори, у Прже</w:t>
        <w:softHyphen/>
        <w:t>вальского был незаконнорожденный сын, которому он по</w:t>
        <w:softHyphen/>
        <w:t>могал материально...</w:t>
      </w:r>
    </w:p>
    <w:p>
      <w:pPr>
        <w:pStyle w:val="Normal"/>
        <w:shd w:fill="FFFFFF" w:val="clear"/>
        <w:ind w:firstLine="426"/>
        <w:jc w:val="both"/>
        <w:rPr>
          <w:lang w:val="ru-RU"/>
        </w:rPr>
      </w:pPr>
      <w:r>
        <w:rPr>
          <w:color w:val="000000"/>
          <w:szCs w:val="22"/>
          <w:lang w:val="ru-RU"/>
        </w:rPr>
        <w:t xml:space="preserve">— </w:t>
      </w:r>
      <w:r>
        <w:rPr>
          <w:color w:val="000000"/>
          <w:szCs w:val="22"/>
          <w:lang w:val="ru-RU"/>
        </w:rPr>
        <w:t>Глупость неимоверная. Недавно я об этом тоже где-то читал. Дескать, Екатерина Георгиевна работала в гости</w:t>
        <w:softHyphen/>
        <w:t>нице, где жил Пржевальский, потом за деньги он выдал ее замуж за Виссариона Джугашвили, чтобы спасти от позо</w:t>
        <w:softHyphen/>
        <w:t>ра... Да ни в какой гостинице она никогда не работала! Она стирала, обслуживала и помогала по хозяйству моему де</w:t>
        <w:softHyphen/>
        <w:t>душке. Сколько я себя помню, легенды одна за другой вок</w:t>
        <w:softHyphen/>
        <w:t>руг Сталина ходят — чей он сын? Ну и что, что за два, за</w:t>
      </w:r>
    </w:p>
    <w:p>
      <w:pPr>
        <w:pStyle w:val="Normal"/>
        <w:shd w:fill="FFFFFF" w:val="clear"/>
        <w:jc w:val="both"/>
        <w:rPr>
          <w:lang w:val="ru-RU"/>
        </w:rPr>
      </w:pPr>
      <w:r>
        <w:rPr>
          <w:b/>
          <w:bCs/>
          <w:color w:val="000000"/>
          <w:sz w:val="16"/>
          <w:szCs w:val="16"/>
          <w:lang w:val="ru-RU"/>
        </w:rPr>
        <w:t>17</w:t>
      </w:r>
    </w:p>
    <w:p>
      <w:pPr>
        <w:pStyle w:val="Normal"/>
        <w:shd w:fill="FFFFFF" w:val="clear"/>
        <w:jc w:val="both"/>
        <w:rPr>
          <w:lang w:val="ru-RU"/>
        </w:rPr>
      </w:pPr>
      <w:r>
        <w:rPr>
          <w:color w:val="000000"/>
          <w:szCs w:val="22"/>
          <w:lang w:val="ru-RU"/>
        </w:rPr>
        <w:t>полтора года до рождения Сталина в Гори жил Пржевальс</w:t>
        <w:softHyphen/>
        <w:t>кий?.. Значит, он его отец?! Совершеннейшая чепуха. Вы же знаете, что у нас в Грузии на этот счет все очень серьез</w:t>
        <w:softHyphen/>
        <w:t>но и строго. И в народе греха не утаишь, полно долгожите</w:t>
        <w:softHyphen/>
        <w:t>лей, а потом, у нас столько меньшевиков было да еще этих, осколков дворян, а они бы не упустили случая позлорад</w:t>
        <w:softHyphen/>
        <w:t>ствовать!.. Ведь все это враги Сталина, и они бы раздули вокруг этого факта такую идеологию, что ой-ей-ей!..</w:t>
      </w:r>
    </w:p>
    <w:p>
      <w:pPr>
        <w:pStyle w:val="Normal"/>
        <w:shd w:fill="FFFFFF" w:val="clear"/>
        <w:ind w:firstLine="426"/>
        <w:jc w:val="both"/>
        <w:rPr>
          <w:lang w:val="ru-RU"/>
        </w:rPr>
      </w:pPr>
      <w:r>
        <w:rPr>
          <w:color w:val="000000"/>
          <w:szCs w:val="22"/>
          <w:lang w:val="ru-RU"/>
        </w:rPr>
        <w:t xml:space="preserve">— </w:t>
      </w:r>
      <w:r>
        <w:rPr>
          <w:color w:val="000000"/>
          <w:szCs w:val="22"/>
          <w:lang w:val="ru-RU"/>
        </w:rPr>
        <w:t>Рой Медведев пишет о том, что до рождения Сталина у Екатерины Георгиевны было еще двое детей...</w:t>
      </w:r>
    </w:p>
    <w:p>
      <w:pPr>
        <w:pStyle w:val="Normal"/>
        <w:shd w:fill="FFFFFF" w:val="clear"/>
        <w:ind w:firstLine="426"/>
        <w:jc w:val="both"/>
        <w:rPr>
          <w:lang w:val="ru-RU"/>
        </w:rPr>
      </w:pPr>
      <w:r>
        <w:rPr>
          <w:color w:val="000000"/>
          <w:szCs w:val="22"/>
          <w:lang w:val="ru-RU"/>
        </w:rPr>
        <w:t xml:space="preserve">— </w:t>
      </w:r>
      <w:r>
        <w:rPr>
          <w:color w:val="000000"/>
          <w:szCs w:val="22"/>
          <w:lang w:val="ru-RU"/>
        </w:rPr>
        <w:t>Да, перед тем как родился Сталин, у его матери (ко</w:t>
        <w:softHyphen/>
        <w:t>торую я имел счастье знать и неоднократно бывать у нее) первенцем был Михаил, умерший в возрасте одного года. Потом родился Георгий, тоже умерший в младенчестве от тифа. И первого и второго крестил мой дед. А когда ро</w:t>
        <w:softHyphen/>
        <w:t>дился третий ребенок — Иосиф, — Екатерина Георгиевна ему сказала: «Ты, конечно, человек очень добрый, но рука у тебя тяжелая. Так что извини меня, ради Бога. Иосифа покрестит Миша». Забыл его фамилию... Маленький Ста</w:t>
        <w:softHyphen/>
        <w:t>лин тоже переболел тифом, но все-таки выжил. Сама Ека</w:t>
        <w:softHyphen/>
        <w:t>терина Георгиевна была очень гордая, чистоплотная и на редкость выделялась сильным характером. Нашей семье она очень пришлась, и дед ей помогал, как мог. Сталин, часто приходивший в нашу семью, был старше моего отца на восемь лет, а дяди Васо — на девять. Конечно, ребята об</w:t>
        <w:softHyphen/>
        <w:t>щались, но разница в возрасте давала о себе знать. Хотя впоследствии Сталин оказался очень благодарным челове</w:t>
        <w:softHyphen/>
        <w:t>ком и много сделал для нашей семьи.</w:t>
      </w:r>
    </w:p>
    <w:p>
      <w:pPr>
        <w:pStyle w:val="Normal"/>
        <w:shd w:fill="FFFFFF" w:val="clear"/>
        <w:ind w:firstLine="426"/>
        <w:jc w:val="both"/>
        <w:rPr>
          <w:lang w:val="ru-RU"/>
        </w:rPr>
      </w:pPr>
      <w:r>
        <w:rPr>
          <w:color w:val="000000"/>
          <w:szCs w:val="22"/>
          <w:lang w:val="ru-RU"/>
        </w:rPr>
        <w:t xml:space="preserve">— </w:t>
      </w:r>
      <w:r>
        <w:rPr>
          <w:color w:val="000000"/>
          <w:szCs w:val="22"/>
          <w:lang w:val="ru-RU"/>
        </w:rPr>
        <w:t>Что вы помните о Екатерине Георгиевне?</w:t>
      </w:r>
    </w:p>
    <w:p>
      <w:pPr>
        <w:pStyle w:val="Normal"/>
        <w:shd w:fill="FFFFFF" w:val="clear"/>
        <w:ind w:firstLine="426"/>
        <w:jc w:val="both"/>
        <w:rPr>
          <w:lang w:val="ru-RU"/>
        </w:rPr>
      </w:pPr>
      <w:r>
        <w:rPr>
          <w:color w:val="000000"/>
          <w:szCs w:val="22"/>
          <w:lang w:val="ru-RU"/>
        </w:rPr>
        <w:t xml:space="preserve">— </w:t>
      </w:r>
      <w:r>
        <w:rPr>
          <w:color w:val="000000"/>
          <w:szCs w:val="22"/>
          <w:lang w:val="ru-RU"/>
        </w:rPr>
        <w:t>В начале двадцатых годов я часто бывал у нее. Она жила во Дворце пионеров, бывшем дворце Воронцова, цар</w:t>
        <w:softHyphen/>
        <w:t>ского наместника. Там был отдельный флигель, в глубине двора, переходившего в сад, и вот в этом саду, в этом фли</w:t>
        <w:softHyphen/>
        <w:t>геле она занимала две или три комнаты. Жили они вдвоем с подругой, Ниной ее звали, она не то вдовушкой, не то старой девой была. Так вот я носил им провизию. Отец давал мне вино, продукты, и я им все это приносил. В благодарность за это Екатерина Георгиевна угощала меня шоколадными конфетами. Она говорила, что ей все это из Москвы прислали. Сначала говорила, что Надя о ней так заботится, потом часто повторяла, что это гостинцы от внуч</w:t>
        <w:softHyphen/>
        <w:t>ки Светланы. Лет пять, наверное, я к ней заходил и хорошо помню эти конфеты. У меня даже дома где-то письмо для нее от Сталина есть. В нем он спрашивает о том, как там Васо и Саша, это мои дядя и отец. Потом я переехал в Москву...</w:t>
      </w:r>
    </w:p>
    <w:p>
      <w:pPr>
        <w:pStyle w:val="Normal"/>
        <w:shd w:fill="FFFFFF" w:val="clear"/>
        <w:jc w:val="both"/>
        <w:rPr>
          <w:lang w:val="ru-RU"/>
        </w:rPr>
      </w:pPr>
      <w:r>
        <w:rPr>
          <w:b/>
          <w:bCs/>
          <w:color w:val="000000"/>
          <w:sz w:val="16"/>
          <w:szCs w:val="16"/>
          <w:lang w:val="ru-RU"/>
        </w:rPr>
        <w:t>18</w:t>
      </w:r>
    </w:p>
    <w:p>
      <w:pPr>
        <w:pStyle w:val="Normal"/>
        <w:shd w:fill="FFFFFF" w:val="clear"/>
        <w:ind w:firstLine="426"/>
        <w:jc w:val="both"/>
        <w:rPr>
          <w:lang w:val="ru-RU"/>
        </w:rPr>
      </w:pPr>
      <w:r>
        <w:rPr>
          <w:b/>
          <w:bCs/>
          <w:color w:val="000000"/>
          <w:szCs w:val="22"/>
          <w:lang w:val="ru-RU"/>
        </w:rPr>
        <w:t>Яша</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Своего первого сына Сталин назвал в честь дедушки Яковом, который был моим товарищем. Когда я переехал в Москву, это было в 1931 году, то первый месяц жил у Яши на улице Грановского в бывшем доме Шереметева. Дотом там жили Хрущев, Булганин, Молотов. Так во дво</w:t>
        <w:softHyphen/>
        <w:t>ре этого дома, в левом флигеле, жила Мария Сванидзе — сестра первой жены Сталина. И вот у них Яша жил, потому что Мария была его теткой, а вообще-то она была секре</w:t>
        <w:softHyphen/>
        <w:t>таршей Енукидзе, заведующей Секретариатом ВЦИКа. Я у них прожил месяц, и мы с Яшей были неразлучны. Мы ходили с ним на соревнования по боксу, играли в бильярд в гостинице «Метрополь». Он мог всю ночь напролет иг</w:t>
        <w:softHyphen/>
        <w:t>рать в бильярд, был случай, когда он сутки подряд играл в доме отдыха, не выходя из него. У него какая-то особая любовь к бильярду была, очень азартный игрок был... У меня до сих пор образ Яши с электричкой ассоциируется, потому что первый раз я увидел электричку, когда позна</w:t>
        <w:softHyphen/>
        <w:t>комился с Яшей. В общем, когда я приехал в Москву, то у меня были всего два товарища: Кутузов (его отец член ВЦИКа был, он жил как раз напротив Верховного Совета) И Яша, у которого я остановился на месяц, пока отец не приехал, он тогда в Крыму работал. И вот тогда Яша стал меня устраивать на работу: повез в Троице-Сергиев монас</w:t>
        <w:softHyphen/>
        <w:t>тырь на пригородном поезде, который я увидел впервые. Он шел до Загорска, тогда так назывался Сергиев Посад. А там была электростанция, на которой товарищ Якова рабо</w:t>
        <w:softHyphen/>
        <w:t>тал. Он меня привез туда устраивать: смотри, мол. Я по</w:t>
        <w:softHyphen/>
        <w:t>смотрел, но мне не понравилось. Пошел на курсы шофе</w:t>
        <w:softHyphen/>
        <w:t>ров, окончил их и стал работать шофером. Потом мне са</w:t>
        <w:softHyphen/>
        <w:t>мому пришлось учить его вождению автомобиля, как тогда говорили, практиковать ездой на машине. Отец подарил ему «эмку», они тогда только появились. И вот однажды мы собрались в Мещерино, на дачу Абеля Софроновича Енукидзе. Я сел за руль, он — рядом, и мы поехали. Когда за городом выехали на шоссе, Яша мне и говорит: «Дай-ка я сяду за руль, а ты рядом со мной и посмотришь, как я буду управлять». Я поколебался, но потом согласился. «Хо</w:t>
        <w:softHyphen/>
        <w:t>рошо, — говорю, — садись, только прошу об одном: не гони». А он как сел, как нажал на газ — я так и дрожал до самой дачи!.. А когда приехали, я вылез из машины и ска</w:t>
        <w:softHyphen/>
        <w:t>зал ему: «Все, Яков, я здесь остаюсь и домой пешком пой</w:t>
        <w:softHyphen/>
        <w:t>ду, но за руль тебя больше не посажу!» Сколько он меня ни уговаривал, я его к машине не подпустил, сам испугался не</w:t>
      </w:r>
    </w:p>
    <w:p>
      <w:pPr>
        <w:pStyle w:val="Normal"/>
        <w:shd w:fill="FFFFFF" w:val="clear"/>
        <w:jc w:val="both"/>
        <w:rPr>
          <w:lang w:val="ru-RU"/>
        </w:rPr>
      </w:pPr>
      <w:r>
        <w:rPr>
          <w:b/>
          <w:bCs/>
          <w:color w:val="000000"/>
          <w:sz w:val="18"/>
          <w:szCs w:val="18"/>
          <w:lang w:val="ru-RU"/>
        </w:rPr>
        <w:t>19</w:t>
      </w:r>
    </w:p>
    <w:p>
      <w:pPr>
        <w:pStyle w:val="Normal"/>
        <w:shd w:fill="FFFFFF" w:val="clear"/>
        <w:jc w:val="both"/>
        <w:rPr>
          <w:lang w:val="ru-RU"/>
        </w:rPr>
      </w:pPr>
      <w:r>
        <w:rPr>
          <w:color w:val="000000"/>
          <w:szCs w:val="22"/>
          <w:lang w:val="ru-RU"/>
        </w:rPr>
        <w:t>на шутку — мало ли что могло случиться. Сами понимае</w:t>
        <w:softHyphen/>
        <w:t>те. А человеком он был хорошим и скромным. Очень доб</w:t>
        <w:softHyphen/>
        <w:t>рым. Помню, в Крыму такой случай был. Мой отец там работал директором дома отдыха в Форосе, в том самом злополучном Форосе, где Горбачев во время путча отды</w:t>
        <w:softHyphen/>
        <w:t>хал. Там было дворцовое помещение, пристройка, отделе</w:t>
        <w:softHyphen/>
        <w:t>ние местного совхоза и неподалеку молочная ферма. Яша часто к нам туда приезжал и у нас практически все время находился. А там горы и скалы, понимаете ли, такие, что камень на камне висит, и такая каменоломня разрушающа</w:t>
        <w:softHyphen/>
        <w:t>яся, что вот-вот все обвалится... И вот Яша как-то ушел в эти горы на охоту. Ну мы ждем, ждем, а его все нет и нет. Переволновались, выглядываем, места себе не находим. И вдруг я вижу, он по камням карабкается. Не то идет, не то ползет. Ружье у него за плечом, а в руках собака. Я думал, собака ранена, а она, оказывается, ха-ха... устала! И он ее несет на руках! Я у него спрашиваю: «Ты сам-то не устал, еле идешь, язык высунувши?!» И вот так он собаку нес, такой доброй души человек! Он был старше меня на семь лет. Это было в тридцать первом. Мне было тогда семнад</w:t>
        <w:softHyphen/>
        <w:t>цать, мы там вместе с девочками гуляли. Он окончил же</w:t>
        <w:softHyphen/>
        <w:t>лезнодорожный институт и перед войной уже заканчивал Военно-артиллерийскую академию. И были все основания, что его можно было оставить при Генеральном штабе, но он ушел на фронт в первые дни войны, в июне уже был на передовой, потом плен и смерть...</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Аллилуевы с глазами Сталина</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Впервые я увидел Светлану в тридцатых годах. Она была маленькой девочкой, ей было... не помню, по-мое</w:t>
        <w:softHyphen/>
        <w:t>му, она с двадцать шестого года... в общем, я помню ее еще маленькой девочкой.</w:t>
      </w:r>
    </w:p>
    <w:p>
      <w:pPr>
        <w:pStyle w:val="Normal"/>
        <w:shd w:fill="FFFFFF" w:val="clear"/>
        <w:ind w:firstLine="426"/>
        <w:jc w:val="both"/>
        <w:rPr>
          <w:lang w:val="ru-RU"/>
        </w:rPr>
      </w:pPr>
      <w:r>
        <w:rPr>
          <w:color w:val="000000"/>
          <w:szCs w:val="22"/>
          <w:lang w:val="ru-RU"/>
        </w:rPr>
        <w:t xml:space="preserve">— </w:t>
      </w:r>
      <w:r>
        <w:rPr>
          <w:color w:val="000000"/>
          <w:szCs w:val="22"/>
          <w:lang w:val="ru-RU"/>
        </w:rPr>
        <w:t>А ее воспоминания вы читали?</w:t>
      </w:r>
    </w:p>
    <w:p>
      <w:pPr>
        <w:pStyle w:val="Normal"/>
        <w:shd w:fill="FFFFFF" w:val="clear"/>
        <w:ind w:firstLine="426"/>
        <w:jc w:val="both"/>
        <w:rPr>
          <w:lang w:val="ru-RU"/>
        </w:rPr>
      </w:pPr>
      <w:r>
        <w:rPr>
          <w:color w:val="000000"/>
          <w:szCs w:val="22"/>
          <w:lang w:val="ru-RU"/>
        </w:rPr>
        <w:t xml:space="preserve">— </w:t>
      </w:r>
      <w:r>
        <w:rPr>
          <w:color w:val="000000"/>
          <w:szCs w:val="22"/>
          <w:lang w:val="ru-RU"/>
        </w:rPr>
        <w:t>Кое-что читал. Я поражаюсь, как это дочь так пи</w:t>
        <w:softHyphen/>
        <w:t>шет!.. У меня нет слов!.. Если даже Василий пьяный был, надо ли было об этом писать?.. Дочке Иосифа Виссарио</w:t>
        <w:softHyphen/>
        <w:t>новича писать о своем брате так?.. Мне страшно не нравит</w:t>
        <w:softHyphen/>
        <w:t>ся все, что она пишет...</w:t>
      </w:r>
    </w:p>
    <w:p>
      <w:pPr>
        <w:pStyle w:val="Normal"/>
        <w:shd w:fill="FFFFFF" w:val="clear"/>
        <w:ind w:firstLine="426"/>
        <w:jc w:val="both"/>
        <w:rPr>
          <w:lang w:val="ru-RU"/>
        </w:rPr>
      </w:pPr>
      <w:r>
        <w:rPr>
          <w:color w:val="000000"/>
          <w:szCs w:val="22"/>
          <w:lang w:val="ru-RU"/>
        </w:rPr>
        <w:t xml:space="preserve">— </w:t>
      </w:r>
      <w:r>
        <w:rPr>
          <w:color w:val="000000"/>
          <w:szCs w:val="22"/>
          <w:lang w:val="ru-RU"/>
        </w:rPr>
        <w:t>Она пишет, что Сталин мучительно умирал. Это дей</w:t>
        <w:softHyphen/>
        <w:t>ствительно правда или она это выдумала?</w:t>
      </w:r>
    </w:p>
    <w:p>
      <w:pPr>
        <w:pStyle w:val="Normal"/>
        <w:shd w:fill="FFFFFF" w:val="clear"/>
        <w:ind w:firstLine="426"/>
        <w:jc w:val="both"/>
        <w:rPr>
          <w:lang w:val="ru-RU"/>
        </w:rPr>
      </w:pPr>
      <w:r>
        <w:rPr>
          <w:color w:val="000000"/>
          <w:szCs w:val="22"/>
          <w:lang w:val="ru-RU"/>
        </w:rPr>
        <w:t xml:space="preserve">— </w:t>
      </w:r>
      <w:r>
        <w:rPr>
          <w:color w:val="000000"/>
          <w:szCs w:val="22"/>
          <w:lang w:val="ru-RU"/>
        </w:rPr>
        <w:t>Не могу сказать.</w:t>
      </w:r>
    </w:p>
    <w:p>
      <w:pPr>
        <w:pStyle w:val="Normal"/>
        <w:shd w:fill="FFFFFF" w:val="clear"/>
        <w:ind w:firstLine="426"/>
        <w:jc w:val="both"/>
        <w:rPr>
          <w:lang w:val="ru-RU"/>
        </w:rPr>
      </w:pPr>
      <w:r>
        <w:rPr>
          <w:color w:val="000000"/>
          <w:szCs w:val="22"/>
          <w:lang w:val="ru-RU"/>
        </w:rPr>
        <w:t xml:space="preserve">— </w:t>
      </w:r>
      <w:r>
        <w:rPr>
          <w:color w:val="000000"/>
          <w:szCs w:val="22"/>
          <w:lang w:val="ru-RU"/>
        </w:rPr>
        <w:t>Что его как бы наказывал Бог...</w:t>
      </w:r>
    </w:p>
    <w:p>
      <w:pPr>
        <w:pStyle w:val="Normal"/>
        <w:shd w:fill="FFFFFF" w:val="clear"/>
        <w:ind w:firstLine="426"/>
        <w:jc w:val="both"/>
        <w:rPr>
          <w:lang w:val="ru-RU"/>
        </w:rPr>
      </w:pPr>
      <w:r>
        <w:rPr>
          <w:color w:val="000000"/>
          <w:szCs w:val="22"/>
          <w:lang w:val="ru-RU"/>
        </w:rPr>
        <w:t xml:space="preserve">— </w:t>
      </w:r>
      <w:r>
        <w:rPr>
          <w:color w:val="000000"/>
          <w:szCs w:val="22"/>
          <w:lang w:val="ru-RU"/>
        </w:rPr>
        <w:t>Бог накажет ее! Бог ее накажет!. Я выбросил ее книж</w:t>
        <w:softHyphen/>
        <w:t>ку и не мог читать. Дочь такого отца писать такие вещи не</w:t>
      </w:r>
    </w:p>
    <w:p>
      <w:pPr>
        <w:pStyle w:val="Normal"/>
        <w:shd w:fill="FFFFFF" w:val="clear"/>
        <w:jc w:val="both"/>
        <w:rPr>
          <w:lang w:val="ru-RU"/>
        </w:rPr>
      </w:pPr>
      <w:r>
        <w:rPr>
          <w:rFonts w:cs="Arial" w:ascii="Arial" w:hAnsi="Arial"/>
          <w:b/>
          <w:bCs/>
          <w:color w:val="000000"/>
          <w:sz w:val="16"/>
          <w:szCs w:val="16"/>
          <w:lang w:val="ru-RU"/>
        </w:rPr>
        <w:t>20</w:t>
      </w:r>
    </w:p>
    <w:p>
      <w:pPr>
        <w:pStyle w:val="Normal"/>
        <w:shd w:fill="FFFFFF" w:val="clear"/>
        <w:jc w:val="both"/>
        <w:rPr>
          <w:lang w:val="ru-RU"/>
        </w:rPr>
      </w:pPr>
      <w:r>
        <w:rPr>
          <w:color w:val="000000"/>
          <w:szCs w:val="22"/>
          <w:lang w:val="ru-RU"/>
        </w:rPr>
        <w:t>имеет права. По-моему, она все это придумала. Вот у этих Аллилуевых какая-то нервность в племени была.</w:t>
      </w:r>
    </w:p>
    <w:p>
      <w:pPr>
        <w:pStyle w:val="Normal"/>
        <w:shd w:fill="FFFFFF" w:val="clear"/>
        <w:ind w:firstLine="426"/>
        <w:jc w:val="both"/>
        <w:rPr>
          <w:lang w:val="ru-RU"/>
        </w:rPr>
      </w:pPr>
      <w:r>
        <w:rPr>
          <w:color w:val="000000"/>
          <w:szCs w:val="22"/>
          <w:lang w:val="ru-RU"/>
        </w:rPr>
        <w:t xml:space="preserve">— </w:t>
      </w:r>
      <w:r>
        <w:rPr>
          <w:color w:val="000000"/>
          <w:szCs w:val="22"/>
          <w:lang w:val="ru-RU"/>
        </w:rPr>
        <w:t>А почему у нее фамилия Аллилуева?</w:t>
      </w:r>
    </w:p>
    <w:p>
      <w:pPr>
        <w:pStyle w:val="Normal"/>
        <w:shd w:fill="FFFFFF" w:val="clear"/>
        <w:ind w:firstLine="426"/>
        <w:jc w:val="both"/>
        <w:rPr>
          <w:lang w:val="ru-RU"/>
        </w:rPr>
      </w:pPr>
      <w:r>
        <w:rPr>
          <w:color w:val="000000"/>
          <w:szCs w:val="22"/>
          <w:lang w:val="ru-RU"/>
        </w:rPr>
        <w:t xml:space="preserve">— </w:t>
      </w:r>
      <w:r>
        <w:rPr>
          <w:color w:val="000000"/>
          <w:szCs w:val="22"/>
          <w:lang w:val="ru-RU"/>
        </w:rPr>
        <w:t>Потом она уже приняла, после хрущевских событий она стала Аллилуевой. Так что о ней я...</w:t>
      </w:r>
    </w:p>
    <w:p>
      <w:pPr>
        <w:pStyle w:val="Normal"/>
        <w:shd w:fill="FFFFFF" w:val="clear"/>
        <w:ind w:firstLine="426"/>
        <w:jc w:val="both"/>
        <w:rPr>
          <w:lang w:val="ru-RU"/>
        </w:rPr>
      </w:pPr>
      <w:r>
        <w:rPr>
          <w:color w:val="000000"/>
          <w:szCs w:val="22"/>
          <w:lang w:val="ru-RU"/>
        </w:rPr>
        <w:t xml:space="preserve">— </w:t>
      </w:r>
      <w:r>
        <w:rPr>
          <w:color w:val="000000"/>
          <w:szCs w:val="22"/>
          <w:lang w:val="ru-RU"/>
        </w:rPr>
        <w:t>Это по матери?</w:t>
      </w:r>
    </w:p>
    <w:p>
      <w:pPr>
        <w:pStyle w:val="Normal"/>
        <w:shd w:fill="FFFFFF" w:val="clear"/>
        <w:ind w:firstLine="426"/>
        <w:jc w:val="both"/>
        <w:rPr>
          <w:lang w:val="ru-RU"/>
        </w:rPr>
      </w:pPr>
      <w:r>
        <w:rPr>
          <w:color w:val="000000"/>
          <w:szCs w:val="22"/>
          <w:lang w:val="ru-RU"/>
        </w:rPr>
        <w:t xml:space="preserve">— </w:t>
      </w:r>
      <w:r>
        <w:rPr>
          <w:color w:val="000000"/>
          <w:szCs w:val="22"/>
          <w:lang w:val="ru-RU"/>
        </w:rPr>
        <w:t>По матери, Надежде. А Надежду когда хоронили, это я помню. В ГУМе я жил, комната была наверху.</w:t>
      </w:r>
    </w:p>
    <w:p>
      <w:pPr>
        <w:pStyle w:val="Normal"/>
        <w:shd w:fill="FFFFFF" w:val="clear"/>
        <w:ind w:firstLine="426"/>
        <w:jc w:val="both"/>
        <w:rPr>
          <w:lang w:val="ru-RU"/>
        </w:rPr>
      </w:pPr>
      <w:r>
        <w:rPr>
          <w:color w:val="000000"/>
          <w:szCs w:val="22"/>
          <w:lang w:val="ru-RU"/>
        </w:rPr>
        <w:t xml:space="preserve">— </w:t>
      </w:r>
      <w:r>
        <w:rPr>
          <w:color w:val="000000"/>
          <w:szCs w:val="22"/>
          <w:lang w:val="ru-RU"/>
        </w:rPr>
        <w:t>В самом ГУМе?</w:t>
      </w:r>
    </w:p>
    <w:p>
      <w:pPr>
        <w:pStyle w:val="Normal"/>
        <w:shd w:fill="FFFFFF" w:val="clear"/>
        <w:ind w:firstLine="426"/>
        <w:jc w:val="both"/>
        <w:rPr>
          <w:lang w:val="ru-RU"/>
        </w:rPr>
      </w:pPr>
      <w:r>
        <w:rPr>
          <w:color w:val="000000"/>
          <w:szCs w:val="22"/>
          <w:lang w:val="ru-RU"/>
        </w:rPr>
        <w:t xml:space="preserve">— </w:t>
      </w:r>
      <w:r>
        <w:rPr>
          <w:color w:val="000000"/>
          <w:szCs w:val="22"/>
          <w:lang w:val="ru-RU"/>
        </w:rPr>
        <w:t>Там было общежитие. В это общежитие приезжали члены ЦИКа, тогда не «депутаты» назывались — члены ЦИК Союза. Это было чистенькое, хорошенькое общежитие, кубовая своя была — для чая, буфет недалеко... И как раз тело Аллилуевой было там размещено — в другом флигеле, точнее, в стороне — той, что ближе к Москве-реке.</w:t>
      </w:r>
    </w:p>
    <w:p>
      <w:pPr>
        <w:pStyle w:val="Normal"/>
        <w:shd w:fill="FFFFFF" w:val="clear"/>
        <w:ind w:firstLine="426"/>
        <w:jc w:val="both"/>
        <w:rPr>
          <w:lang w:val="ru-RU"/>
        </w:rPr>
      </w:pPr>
      <w:r>
        <w:rPr>
          <w:color w:val="000000"/>
          <w:szCs w:val="22"/>
          <w:lang w:val="ru-RU"/>
        </w:rPr>
        <w:t xml:space="preserve">— </w:t>
      </w:r>
      <w:r>
        <w:rPr>
          <w:color w:val="000000"/>
          <w:szCs w:val="22"/>
          <w:lang w:val="ru-RU"/>
        </w:rPr>
        <w:t>Для вас ясно, как она умерла? Много версий всяких!</w:t>
      </w:r>
    </w:p>
    <w:p>
      <w:pPr>
        <w:pStyle w:val="Normal"/>
        <w:shd w:fill="FFFFFF" w:val="clear"/>
        <w:ind w:firstLine="426"/>
        <w:jc w:val="both"/>
        <w:rPr>
          <w:lang w:val="ru-RU"/>
        </w:rPr>
      </w:pPr>
      <w:r>
        <w:rPr>
          <w:color w:val="000000"/>
          <w:szCs w:val="22"/>
          <w:lang w:val="ru-RU"/>
        </w:rPr>
        <w:t xml:space="preserve">— </w:t>
      </w:r>
      <w:r>
        <w:rPr>
          <w:color w:val="000000"/>
          <w:szCs w:val="22"/>
          <w:lang w:val="ru-RU"/>
        </w:rPr>
        <w:t>Да, всяких много. Я придерживаюсь той версии, что она сама с жизнью покончила. Они были у Ворошилова, и Сталин с ней как-то грубо обошелся. Она ушла и покон</w:t>
        <w:softHyphen/>
        <w:t>чила с собой.</w:t>
      </w:r>
    </w:p>
    <w:p>
      <w:pPr>
        <w:pStyle w:val="Normal"/>
        <w:shd w:fill="FFFFFF" w:val="clear"/>
        <w:ind w:firstLine="426"/>
        <w:jc w:val="both"/>
        <w:rPr>
          <w:lang w:val="ru-RU"/>
        </w:rPr>
      </w:pPr>
      <w:r>
        <w:rPr>
          <w:color w:val="000000"/>
          <w:szCs w:val="22"/>
          <w:lang w:val="ru-RU"/>
        </w:rPr>
        <w:t xml:space="preserve">— </w:t>
      </w:r>
      <w:r>
        <w:rPr>
          <w:color w:val="000000"/>
          <w:szCs w:val="22"/>
          <w:lang w:val="ru-RU"/>
        </w:rPr>
        <w:t>Но у них наследственность была, у Аллилуевых, да? Шизофреническая, истерическая?</w:t>
      </w:r>
    </w:p>
    <w:p>
      <w:pPr>
        <w:pStyle w:val="Normal"/>
        <w:shd w:fill="FFFFFF" w:val="clear"/>
        <w:ind w:firstLine="426"/>
        <w:jc w:val="both"/>
        <w:rPr>
          <w:lang w:val="ru-RU"/>
        </w:rPr>
      </w:pPr>
      <w:r>
        <w:rPr>
          <w:color w:val="000000"/>
          <w:szCs w:val="22"/>
          <w:lang w:val="ru-RU"/>
        </w:rPr>
        <w:t xml:space="preserve">— </w:t>
      </w:r>
      <w:r>
        <w:rPr>
          <w:color w:val="000000"/>
          <w:szCs w:val="22"/>
          <w:lang w:val="ru-RU"/>
        </w:rPr>
        <w:t>Да, да.</w:t>
      </w:r>
    </w:p>
    <w:p>
      <w:pPr>
        <w:pStyle w:val="Normal"/>
        <w:shd w:fill="FFFFFF" w:val="clear"/>
        <w:ind w:firstLine="426"/>
        <w:jc w:val="both"/>
        <w:rPr>
          <w:lang w:val="ru-RU"/>
        </w:rPr>
      </w:pPr>
      <w:r>
        <w:rPr>
          <w:color w:val="000000"/>
          <w:szCs w:val="22"/>
          <w:lang w:val="ru-RU"/>
        </w:rPr>
        <w:t xml:space="preserve">— </w:t>
      </w:r>
      <w:r>
        <w:rPr>
          <w:color w:val="000000"/>
          <w:szCs w:val="22"/>
          <w:lang w:val="ru-RU"/>
        </w:rPr>
        <w:t>И Светлана в нее, вы считаете?</w:t>
      </w:r>
    </w:p>
    <w:p>
      <w:pPr>
        <w:pStyle w:val="Normal"/>
        <w:shd w:fill="FFFFFF" w:val="clear"/>
        <w:ind w:firstLine="426"/>
        <w:jc w:val="both"/>
        <w:rPr>
          <w:lang w:val="ru-RU"/>
        </w:rPr>
      </w:pPr>
      <w:r>
        <w:rPr>
          <w:color w:val="000000"/>
          <w:szCs w:val="22"/>
          <w:lang w:val="ru-RU"/>
        </w:rPr>
        <w:t xml:space="preserve">— </w:t>
      </w:r>
      <w:r>
        <w:rPr>
          <w:color w:val="000000"/>
          <w:szCs w:val="22"/>
          <w:lang w:val="ru-RU"/>
        </w:rPr>
        <w:t>Да, она от матери наследовала...</w:t>
      </w:r>
    </w:p>
    <w:p>
      <w:pPr>
        <w:pStyle w:val="Normal"/>
        <w:shd w:fill="FFFFFF" w:val="clear"/>
        <w:ind w:firstLine="426"/>
        <w:jc w:val="both"/>
        <w:rPr>
          <w:lang w:val="ru-RU"/>
        </w:rPr>
      </w:pPr>
      <w:r>
        <w:rPr>
          <w:color w:val="000000"/>
          <w:szCs w:val="22"/>
          <w:lang w:val="ru-RU"/>
        </w:rPr>
        <w:t xml:space="preserve">— </w:t>
      </w:r>
      <w:r>
        <w:rPr>
          <w:color w:val="000000"/>
          <w:szCs w:val="22"/>
          <w:lang w:val="ru-RU"/>
        </w:rPr>
        <w:t>Но вот сообщают, что она за границей выучила дочь, продала дом, вроде бы возвращалась в Москву, потом вер</w:t>
        <w:softHyphen/>
        <w:t>нулась в Лондон и сейчас живет в приюте для бездомных...</w:t>
      </w:r>
    </w:p>
    <w:p>
      <w:pPr>
        <w:pStyle w:val="Normal"/>
        <w:shd w:fill="FFFFFF" w:val="clear"/>
        <w:ind w:firstLine="426"/>
        <w:jc w:val="both"/>
        <w:rPr>
          <w:lang w:val="ru-RU"/>
        </w:rPr>
      </w:pPr>
      <w:r>
        <w:rPr>
          <w:color w:val="000000"/>
          <w:szCs w:val="22"/>
          <w:lang w:val="ru-RU"/>
        </w:rPr>
        <w:t xml:space="preserve">— </w:t>
      </w:r>
      <w:r>
        <w:rPr>
          <w:color w:val="000000"/>
          <w:szCs w:val="22"/>
          <w:lang w:val="ru-RU"/>
        </w:rPr>
        <w:t>Она в Тбилиси из Чикаго приезжала. Ей квартиру дали, дачу дали.</w:t>
      </w:r>
    </w:p>
    <w:p>
      <w:pPr>
        <w:pStyle w:val="Normal"/>
        <w:shd w:fill="FFFFFF" w:val="clear"/>
        <w:ind w:firstLine="426"/>
        <w:jc w:val="both"/>
        <w:rPr>
          <w:lang w:val="ru-RU"/>
        </w:rPr>
      </w:pPr>
      <w:r>
        <w:rPr>
          <w:color w:val="000000"/>
          <w:szCs w:val="22"/>
          <w:lang w:val="ru-RU"/>
        </w:rPr>
        <w:t xml:space="preserve">— </w:t>
      </w:r>
      <w:r>
        <w:rPr>
          <w:color w:val="000000"/>
          <w:szCs w:val="22"/>
          <w:lang w:val="ru-RU"/>
        </w:rPr>
        <w:t>Это когда?</w:t>
      </w:r>
    </w:p>
    <w:p>
      <w:pPr>
        <w:pStyle w:val="Normal"/>
        <w:shd w:fill="FFFFFF" w:val="clear"/>
        <w:ind w:firstLine="426"/>
        <w:jc w:val="both"/>
        <w:rPr>
          <w:lang w:val="ru-RU"/>
        </w:rPr>
      </w:pPr>
      <w:r>
        <w:rPr>
          <w:color w:val="000000"/>
          <w:szCs w:val="22"/>
          <w:lang w:val="ru-RU"/>
        </w:rPr>
        <w:t xml:space="preserve">— </w:t>
      </w:r>
      <w:r>
        <w:rPr>
          <w:color w:val="000000"/>
          <w:szCs w:val="22"/>
          <w:lang w:val="ru-RU"/>
        </w:rPr>
        <w:t>Несколько лет тому назад. Года так бегут, что не замечаешь... Она приезжала, у нее квартира была хорошая. Даже рассказывают такой случай. Она была строгая очень, вызвала водопроводчика-слесаря к часу, а он пришел в два часа. Когда он пришел, позвонил, она сказала: «Я вас ждала целый час!» — и хлопнула дверью перед его носом. То есть здесь хотела подчеркнуть, что за границей точность, а у нас так... все безалаберно. И, конечно, о ее характере и отно</w:t>
        <w:softHyphen/>
        <w:t>шении... Ну, она уехала.</w:t>
      </w:r>
    </w:p>
    <w:p>
      <w:pPr>
        <w:pStyle w:val="Normal"/>
        <w:shd w:fill="FFFFFF" w:val="clear"/>
        <w:ind w:firstLine="426"/>
        <w:jc w:val="both"/>
        <w:rPr>
          <w:lang w:val="ru-RU"/>
        </w:rPr>
      </w:pPr>
      <w:r>
        <w:rPr>
          <w:color w:val="000000"/>
          <w:szCs w:val="22"/>
          <w:lang w:val="ru-RU"/>
        </w:rPr>
        <w:t xml:space="preserve">— </w:t>
      </w:r>
      <w:r>
        <w:rPr>
          <w:color w:val="000000"/>
          <w:szCs w:val="22"/>
          <w:lang w:val="ru-RU"/>
        </w:rPr>
        <w:t>А вы с ней встречались?</w:t>
      </w:r>
    </w:p>
    <w:p>
      <w:pPr>
        <w:pStyle w:val="Normal"/>
        <w:shd w:fill="FFFFFF" w:val="clear"/>
        <w:ind w:firstLine="426"/>
        <w:jc w:val="both"/>
        <w:rPr>
          <w:lang w:val="ru-RU"/>
        </w:rPr>
      </w:pPr>
      <w:r>
        <w:rPr>
          <w:color w:val="000000"/>
          <w:szCs w:val="22"/>
          <w:lang w:val="ru-RU"/>
        </w:rPr>
        <w:t xml:space="preserve">— </w:t>
      </w:r>
      <w:r>
        <w:rPr>
          <w:color w:val="000000"/>
          <w:szCs w:val="22"/>
          <w:lang w:val="ru-RU"/>
        </w:rPr>
        <w:t>Нет, не встречался. Я не позвонил, после того как я прочитал... А раньше я с ней встречался. Она к нам иногда приезжала, бывало, сидели вместе за обеденным столом — но это все «в обществе». А один на один я с нею встретил-</w:t>
      </w:r>
    </w:p>
    <w:p>
      <w:pPr>
        <w:pStyle w:val="Normal"/>
        <w:shd w:fill="FFFFFF" w:val="clear"/>
        <w:jc w:val="both"/>
        <w:rPr>
          <w:lang w:val="ru-RU"/>
        </w:rPr>
      </w:pPr>
      <w:r>
        <w:rPr>
          <w:b/>
          <w:bCs/>
          <w:color w:val="000000"/>
          <w:lang w:val="ru-RU"/>
        </w:rPr>
        <w:t>21</w:t>
      </w:r>
    </w:p>
    <w:p>
      <w:pPr>
        <w:pStyle w:val="Normal"/>
        <w:shd w:fill="FFFFFF" w:val="clear"/>
        <w:jc w:val="both"/>
        <w:rPr>
          <w:lang w:val="ru-RU"/>
        </w:rPr>
      </w:pPr>
      <w:r>
        <w:rPr>
          <w:color w:val="000000"/>
          <w:szCs w:val="22"/>
          <w:lang w:val="ru-RU"/>
        </w:rPr>
        <w:t>ся в Ленинграде после смерти Сталина. Там есть ювелир</w:t>
        <w:softHyphen/>
        <w:t>ный магазин на Невском, где-то около Садовой. Я в него вошел, а она там покупала серебряное колечко. Мы поздо</w:t>
        <w:softHyphen/>
        <w:t>ровались, вышли вместе, поговорили. Я пригласил ее в кафе, заказали мороженое, шампанское. И разговарива</w:t>
        <w:softHyphen/>
        <w:t>ли. Вот моя с ней последняя встреча была, после я ее во</w:t>
        <w:softHyphen/>
        <w:t>обще не видел. Потом она вскоре уехала. А дочь ее — стран</w:t>
        <w:softHyphen/>
        <w:t>ная. Это после смерти Сталина было, я шел напротив «Удар</w:t>
        <w:softHyphen/>
        <w:t>ника», выходил на Москворецкий мост, чтобы через Спас</w:t>
        <w:softHyphen/>
        <w:t>ские ворота зайти туда, где с Николаем Михайловичем ра</w:t>
        <w:softHyphen/>
        <w:t>ботал. Зима была, как раз пятьдесят третий год, сразу пос</w:t>
        <w:softHyphen/>
        <w:t>ле смерти Сталина. Иду — и вижу: ребята катаются на сан</w:t>
        <w:softHyphen/>
        <w:t>ках, и маленький ребенок лежит на животе на санях и смот</w:t>
        <w:softHyphen/>
        <w:t>рит. И вижу, на меня глядят глаза Сталина. Вот первое чувство было, когда я увидел этого ребенка. Я остановился как вкопанный. Стал смотреть, она смотрит на меня: вы</w:t>
        <w:softHyphen/>
        <w:t>ражение глаз как у Сталина. Я начал искать няню (забыл ее имя-отчество), увидел ее, она сидела здесь, подошел, она меня тоже увидела, встала, подошла. Я спросил: «Это Светланина дочь?» Она говорит: «Да». Вот так, в глазах внучки вдруг... я вижу глаза Сталина. Поразительно! Ей пять-шесть лет было тогда. Ее звали, по-моему, Катя. Катя с матерью не поехала; по-моему, здесь осталась (это она, Аллилуева, давала образование той дочери, что в Америке родилась). А Катя осталась в семье Ждановых, поскольку Светлана была за Юрием Ждановым замужем, это Юрия Жданова дочка.</w:t>
      </w:r>
    </w:p>
    <w:p>
      <w:pPr>
        <w:pStyle w:val="Normal"/>
        <w:shd w:fill="FFFFFF" w:val="clear"/>
        <w:ind w:firstLine="426"/>
        <w:jc w:val="both"/>
        <w:rPr>
          <w:lang w:val="ru-RU"/>
        </w:rPr>
      </w:pPr>
      <w:r>
        <w:rPr>
          <w:color w:val="000000"/>
          <w:szCs w:val="22"/>
          <w:lang w:val="ru-RU"/>
        </w:rPr>
        <w:t xml:space="preserve">— </w:t>
      </w:r>
      <w:r>
        <w:rPr>
          <w:color w:val="000000"/>
          <w:szCs w:val="22"/>
          <w:lang w:val="ru-RU"/>
        </w:rPr>
        <w:t>В конце шестидесятых годов я учился в Ростовском университете, там ректором Юрий Андреевич Жданов был...</w:t>
      </w:r>
    </w:p>
    <w:p>
      <w:pPr>
        <w:pStyle w:val="Normal"/>
        <w:shd w:fill="FFFFFF" w:val="clear"/>
        <w:ind w:firstLine="426"/>
        <w:jc w:val="both"/>
        <w:rPr>
          <w:lang w:val="ru-RU"/>
        </w:rPr>
      </w:pPr>
      <w:r>
        <w:rPr>
          <w:color w:val="000000"/>
          <w:szCs w:val="22"/>
          <w:lang w:val="ru-RU"/>
        </w:rPr>
        <w:t xml:space="preserve">— </w:t>
      </w:r>
      <w:r>
        <w:rPr>
          <w:color w:val="000000"/>
          <w:szCs w:val="22"/>
          <w:lang w:val="ru-RU"/>
        </w:rPr>
        <w:t>Вот-вот, Юрий Жданов. Сын Андрея Александрови</w:t>
        <w:softHyphen/>
        <w:t>ча. Я, между прочим, возил его несколько раз, когда в Манеже шофером работал. В 1934 году. У нас тогда курсы на Варварке были, шоферская школа. Вот Катя и есть Юрина дочка.</w:t>
      </w:r>
    </w:p>
    <w:p>
      <w:pPr>
        <w:pStyle w:val="Normal"/>
        <w:shd w:fill="FFFFFF" w:val="clear"/>
        <w:ind w:firstLine="426"/>
        <w:jc w:val="both"/>
        <w:rPr>
          <w:lang w:val="ru-RU"/>
        </w:rPr>
      </w:pPr>
      <w:r>
        <w:rPr>
          <w:color w:val="000000"/>
          <w:szCs w:val="22"/>
          <w:lang w:val="ru-RU"/>
        </w:rPr>
        <w:t xml:space="preserve">— </w:t>
      </w:r>
      <w:r>
        <w:rPr>
          <w:color w:val="000000"/>
          <w:szCs w:val="22"/>
          <w:lang w:val="ru-RU"/>
        </w:rPr>
        <w:t>С глазами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Да! Шел я, ни о чем не думая. Только что упал пер</w:t>
        <w:softHyphen/>
        <w:t>вый снег. Иду по протоптанной дорожке, и вдруг меня ос</w:t>
        <w:softHyphen/>
        <w:t>танавливают глаза Сталина! Я очнулся, встряхнул голову и тут же сообразил — ведь Светлана тогда в доме правитель</w:t>
        <w:softHyphen/>
        <w:t>ства жила...</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Неучтенный» родственник</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А с Василием вы были знакомы?</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только у меня с ним связи меньше было.</w:t>
      </w:r>
    </w:p>
    <w:p>
      <w:pPr>
        <w:pStyle w:val="Normal"/>
        <w:shd w:fill="FFFFFF" w:val="clear"/>
        <w:jc w:val="both"/>
        <w:rPr>
          <w:lang w:val="ru-RU"/>
        </w:rPr>
      </w:pPr>
      <w:r>
        <w:rPr>
          <w:rFonts w:cs="Arial" w:ascii="Arial" w:hAnsi="Arial"/>
          <w:b/>
          <w:bCs/>
          <w:color w:val="000000"/>
          <w:sz w:val="18"/>
          <w:szCs w:val="18"/>
          <w:lang w:val="ru-RU"/>
        </w:rPr>
        <w:t>22</w:t>
      </w:r>
    </w:p>
    <w:p>
      <w:pPr>
        <w:pStyle w:val="Normal"/>
        <w:shd w:fill="FFFFFF" w:val="clear"/>
        <w:ind w:firstLine="426"/>
        <w:jc w:val="both"/>
        <w:rPr>
          <w:lang w:val="ru-RU"/>
        </w:rPr>
      </w:pPr>
      <w:r>
        <w:rPr>
          <w:color w:val="000000"/>
          <w:szCs w:val="22"/>
          <w:lang w:val="ru-RU"/>
        </w:rPr>
        <w:t>Он иногда приезжал к нам, мы хорошо сидели, разговаривали. Но он был гораздо младше нас, и, естественно, общих интересов у нас было не много. Он часто бывал на нашей даче в Кунцеве, это был дом, где отец жил постоян</w:t>
        <w:softHyphen/>
        <w:t>но и куда приезжал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Значит, вы всех родственников Сталина знаете хоро</w:t>
        <w:softHyphen/>
        <w:t>шо?</w:t>
      </w:r>
    </w:p>
    <w:p>
      <w:pPr>
        <w:pStyle w:val="Normal"/>
        <w:shd w:fill="FFFFFF" w:val="clear"/>
        <w:ind w:firstLine="426"/>
        <w:jc w:val="both"/>
        <w:rPr>
          <w:lang w:val="ru-RU"/>
        </w:rPr>
      </w:pPr>
      <w:r>
        <w:rPr>
          <w:color w:val="000000"/>
          <w:szCs w:val="22"/>
          <w:lang w:val="ru-RU"/>
        </w:rPr>
        <w:t xml:space="preserve">— </w:t>
      </w:r>
      <w:r>
        <w:rPr>
          <w:color w:val="000000"/>
          <w:szCs w:val="22"/>
          <w:lang w:val="ru-RU"/>
        </w:rPr>
        <w:t>Насчет родственников я вот что скажу. У Сталина был всего лишь один настоящий родственник — Гвелесиани. Директор винного завода. Он жил в Колобовском пе</w:t>
        <w:softHyphen/>
        <w:t>реулке. И вот у него мать умерла. Ну мы, конечно, все на похоронах были, похоронили и приехали к нему домой на поминки. Нас всего тринадцать или четырнадцать человек было, не помню точно. Мы все сидели за столом, помина</w:t>
        <w:softHyphen/>
        <w:t>ли покойницу и все друг друга знали, кроме одного челове</w:t>
        <w:softHyphen/>
        <w:t>ка, которого никто не знал. Он просидел почти до самого конца, а когда ушел, мы стали выяснять, кто его привел. .Оказалось, что никто его не приводил, и выяснилось, что а то был совершенно посторонний человек. И никто не мог взять себе в голову, каким это образом некий посторонний «неучтенный» родственник оказался на поминках и сидел до конца.</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Отец</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Двое дядей было у меня. Васо — брат моего отца — литературу преподавал, он вообще-то литератором был, дотом заместителем редактора в «Коммунисте», это наша центральная газета в Грузии была. И второй дядя — муж моей тети, сестры моей матери, тот литературовед был, переводчик, кстати, первый перевод произведений Ленина «а грузинский язык он делал. Васо часто приезжал на сес</w:t>
        <w:softHyphen/>
        <w:t>сию Верховного Совета, и Сталин его принимал. Они бы вали у него с отцом вдвоем — втроем сидели. Берия старался всегда втиснуться, он не любил, чтобы Сталин с кем-то без него встречался. Берия все старался отвести от Ста</w:t>
        <w:softHyphen/>
        <w:t>лина людей близких, особенно из Грузии. Такая уж демоническая личность была.</w:t>
      </w:r>
    </w:p>
    <w:p>
      <w:pPr>
        <w:pStyle w:val="Normal"/>
        <w:shd w:fill="FFFFFF" w:val="clear"/>
        <w:ind w:firstLine="426"/>
        <w:jc w:val="both"/>
        <w:rPr>
          <w:lang w:val="ru-RU"/>
        </w:rPr>
      </w:pPr>
      <w:r>
        <w:rPr>
          <w:color w:val="000000"/>
          <w:szCs w:val="22"/>
          <w:lang w:val="ru-RU"/>
        </w:rPr>
        <w:t>Как только Сталин умер, буквально на второй-третий день дядю арестовали. Хотя не имели права без санкции (Верховного Совета. Он же был депутатом Верховного Со</w:t>
        <w:softHyphen/>
        <w:t>вета СССР. И был секретарем Президиума Верховного Совета Грузии. Он и в Грузии делегатом был. Председате</w:t>
        <w:softHyphen/>
        <w:t>лем тогда был Махарадзе. А секретарем был дядя. И вот когда он приезжал сюда, Сталин его всегда принимал. Я</w:t>
      </w:r>
    </w:p>
    <w:p>
      <w:pPr>
        <w:pStyle w:val="Normal"/>
        <w:shd w:fill="FFFFFF" w:val="clear"/>
        <w:jc w:val="both"/>
        <w:rPr>
          <w:lang w:val="ru-RU"/>
        </w:rPr>
      </w:pPr>
      <w:r>
        <w:rPr>
          <w:rFonts w:cs="Arial" w:ascii="Arial" w:hAnsi="Arial"/>
          <w:b/>
          <w:bCs/>
          <w:color w:val="000000"/>
          <w:sz w:val="18"/>
          <w:szCs w:val="18"/>
          <w:lang w:val="ru-RU"/>
        </w:rPr>
        <w:t>23</w:t>
      </w:r>
    </w:p>
    <w:p>
      <w:pPr>
        <w:pStyle w:val="Normal"/>
        <w:shd w:fill="FFFFFF" w:val="clear"/>
        <w:jc w:val="both"/>
        <w:rPr>
          <w:lang w:val="ru-RU"/>
        </w:rPr>
      </w:pPr>
      <w:r>
        <w:rPr>
          <w:color w:val="000000"/>
          <w:szCs w:val="22"/>
          <w:lang w:val="ru-RU"/>
        </w:rPr>
        <w:t>говорил вам насчет Ильи Чавчавадзе, — обратился Георгий Александрович ко мне, — о восстановлении его в правах?</w:t>
      </w:r>
    </w:p>
    <w:p>
      <w:pPr>
        <w:pStyle w:val="Normal"/>
        <w:shd w:fill="FFFFFF" w:val="clear"/>
        <w:ind w:firstLine="426"/>
        <w:jc w:val="both"/>
        <w:rPr>
          <w:lang w:val="ru-RU"/>
        </w:rPr>
      </w:pPr>
      <w:r>
        <w:rPr>
          <w:color w:val="000000"/>
          <w:szCs w:val="22"/>
          <w:lang w:val="ru-RU"/>
        </w:rPr>
        <w:t xml:space="preserve">— </w:t>
      </w:r>
      <w:r>
        <w:rPr>
          <w:color w:val="000000"/>
          <w:szCs w:val="22"/>
          <w:lang w:val="ru-RU"/>
        </w:rPr>
        <w:t>Это тогда, когда он рассказал Сталину, что Илью Чавчавадзе в Грузии не печатают?</w:t>
      </w:r>
    </w:p>
    <w:p>
      <w:pPr>
        <w:pStyle w:val="Normal"/>
        <w:shd w:fill="FFFFFF" w:val="clear"/>
        <w:ind w:firstLine="426"/>
        <w:jc w:val="both"/>
        <w:rPr>
          <w:lang w:val="ru-RU"/>
        </w:rPr>
      </w:pPr>
      <w:r>
        <w:rPr>
          <w:color w:val="000000"/>
          <w:szCs w:val="22"/>
          <w:lang w:val="ru-RU"/>
        </w:rPr>
        <w:t xml:space="preserve">— </w:t>
      </w:r>
      <w:r>
        <w:rPr>
          <w:color w:val="000000"/>
          <w:szCs w:val="22"/>
          <w:lang w:val="ru-RU"/>
        </w:rPr>
        <w:t>Да, это он ему рассказал, что Илью в Грузии забыли. И Сталин начал спрашивать секретаря ЦК Грузии: «В чем дело, почему нет Чавчавадзе?» Это было, по-моему, в 1936 году. А Илья Чавчавадзе был как раз редактором того журнала, где первое стихотворение Сталина напечатали.</w:t>
      </w:r>
    </w:p>
    <w:p>
      <w:pPr>
        <w:pStyle w:val="Normal"/>
        <w:shd w:fill="FFFFFF" w:val="clear"/>
        <w:ind w:firstLine="426"/>
        <w:jc w:val="both"/>
        <w:rPr>
          <w:lang w:val="ru-RU"/>
        </w:rPr>
      </w:pPr>
      <w:r>
        <w:rPr>
          <w:color w:val="000000"/>
          <w:szCs w:val="22"/>
          <w:lang w:val="ru-RU"/>
        </w:rPr>
        <w:t xml:space="preserve">— </w:t>
      </w:r>
      <w:r>
        <w:rPr>
          <w:color w:val="000000"/>
          <w:szCs w:val="22"/>
          <w:lang w:val="ru-RU"/>
        </w:rPr>
        <w:t>И он его знал лично?</w:t>
      </w:r>
    </w:p>
    <w:p>
      <w:pPr>
        <w:pStyle w:val="Normal"/>
        <w:shd w:fill="FFFFFF" w:val="clear"/>
        <w:ind w:firstLine="426"/>
        <w:jc w:val="both"/>
        <w:rPr>
          <w:lang w:val="ru-RU"/>
        </w:rPr>
      </w:pPr>
      <w:r>
        <w:rPr>
          <w:color w:val="000000"/>
          <w:szCs w:val="22"/>
          <w:lang w:val="ru-RU"/>
        </w:rPr>
        <w:t xml:space="preserve">— </w:t>
      </w:r>
      <w:r>
        <w:rPr>
          <w:color w:val="000000"/>
          <w:szCs w:val="22"/>
          <w:lang w:val="ru-RU"/>
        </w:rPr>
        <w:t>Да. Между прочим, о нем у меня книжка была... Я даже со своим дядей ее обсуждал. И ему я ее одолжил пе</w:t>
        <w:softHyphen/>
        <w:t>ред смертью. У нас был писатель Акакий Васадзе. Народ</w:t>
        <w:softHyphen/>
        <w:t>ный артист Грузии и, кажется, Советского Союза... У него есть воспоминания о Сталине. И в них он пишет, что, ког</w:t>
        <w:softHyphen/>
        <w:t>да у Сталина были, Сталин как-то спросил кого-то из при</w:t>
        <w:softHyphen/>
        <w:t>сутствующих: «Как вы думаете, кто был более способный человек: Илья Чавчавадзе или я?» Тот ответил: «Конечно, вы». А Сталин сказал: «Знаете, у Чавчавадзе просто не сло</w:t>
        <w:softHyphen/>
        <w:t>жились обстоятельства, масштабы были другие, а то бы он был величайшим человеком». Эти воспоминания ходят по Грузии. Мой двоюродный брат имеет их; они напечатаны на машинке. То есть из ответа Сталина было ясно, что Илья Чавчавадзе мог стать более великим, чем Сталин, но масш</w:t>
        <w:softHyphen/>
        <w:t>таба не хватило. В этих же воспоминаниях и мой отец упо</w:t>
        <w:softHyphen/>
        <w:t>мянут, там есть такой эпизод: Сталин с соратниками обеда</w:t>
        <w:softHyphen/>
        <w:t>ет за столом, заходит генерал и докладывает Сталину, что Александр Эгнаташвили (мой отец) прислал ему рыбу. Живую рыбу: такая небольшая, но очень вкусная. Сталин спрашивает: «А сам он где? Где он?» А ему говорят, что он уехал в Цхалтубо.</w:t>
      </w:r>
    </w:p>
    <w:p>
      <w:pPr>
        <w:pStyle w:val="Normal"/>
        <w:shd w:fill="FFFFFF" w:val="clear"/>
        <w:ind w:firstLine="426"/>
        <w:jc w:val="both"/>
        <w:rPr>
          <w:lang w:val="ru-RU"/>
        </w:rPr>
      </w:pPr>
      <w:r>
        <w:rPr>
          <w:color w:val="000000"/>
          <w:szCs w:val="22"/>
          <w:lang w:val="ru-RU"/>
        </w:rPr>
        <w:t xml:space="preserve">— </w:t>
      </w:r>
      <w:r>
        <w:rPr>
          <w:color w:val="000000"/>
          <w:szCs w:val="22"/>
          <w:lang w:val="ru-RU"/>
        </w:rPr>
        <w:t>А вы с кем-нибудь из профессионалов своими воспо</w:t>
        <w:softHyphen/>
        <w:t>минаниями делились?</w:t>
      </w:r>
    </w:p>
    <w:p>
      <w:pPr>
        <w:pStyle w:val="Normal"/>
        <w:shd w:fill="FFFFFF" w:val="clear"/>
        <w:ind w:firstLine="426"/>
        <w:jc w:val="both"/>
        <w:rPr>
          <w:lang w:val="ru-RU"/>
        </w:rPr>
      </w:pPr>
      <w:r>
        <w:rPr>
          <w:color w:val="000000"/>
          <w:szCs w:val="22"/>
          <w:lang w:val="ru-RU"/>
        </w:rPr>
        <w:t xml:space="preserve">— </w:t>
      </w:r>
      <w:r>
        <w:rPr>
          <w:color w:val="000000"/>
          <w:szCs w:val="22"/>
          <w:lang w:val="ru-RU"/>
        </w:rPr>
        <w:t>Нет. И сам ничего не писал. К этому же надо иметь положение. Отец мой часто рассказывал о встречах со Ста</w:t>
        <w:softHyphen/>
        <w:t>линым, когда вспоминал старое время, кулачные бои в Гори, в которых участвовал мой дедушка...</w:t>
      </w:r>
    </w:p>
    <w:p>
      <w:pPr>
        <w:pStyle w:val="Normal"/>
        <w:shd w:fill="FFFFFF" w:val="clear"/>
        <w:ind w:firstLine="426"/>
        <w:jc w:val="both"/>
        <w:rPr>
          <w:lang w:val="ru-RU"/>
        </w:rPr>
      </w:pPr>
      <w:r>
        <w:rPr>
          <w:color w:val="000000"/>
          <w:szCs w:val="22"/>
          <w:lang w:val="ru-RU"/>
        </w:rPr>
        <w:t xml:space="preserve">— </w:t>
      </w:r>
      <w:r>
        <w:rPr>
          <w:color w:val="000000"/>
          <w:szCs w:val="22"/>
          <w:lang w:val="ru-RU"/>
        </w:rPr>
        <w:t>Рой Медведев пишет, что все портреты Сталина ре</w:t>
        <w:softHyphen/>
        <w:t>тушированы, да и мне один мой старый соавтор рассказы</w:t>
        <w:softHyphen/>
        <w:t>вал, что Сталин был маленького роста и рябой...</w:t>
      </w:r>
    </w:p>
    <w:p>
      <w:pPr>
        <w:pStyle w:val="Normal"/>
        <w:shd w:fill="FFFFFF" w:val="clear"/>
        <w:ind w:firstLine="426"/>
        <w:jc w:val="both"/>
        <w:rPr>
          <w:lang w:val="ru-RU"/>
        </w:rPr>
      </w:pPr>
      <w:r>
        <w:rPr>
          <w:color w:val="000000"/>
          <w:szCs w:val="22"/>
          <w:lang w:val="ru-RU"/>
        </w:rPr>
        <w:t xml:space="preserve">— </w:t>
      </w:r>
      <w:r>
        <w:rPr>
          <w:color w:val="000000"/>
          <w:szCs w:val="22"/>
          <w:lang w:val="ru-RU"/>
        </w:rPr>
        <w:t>А пускай он почитает Громыко, который пишет, что сколько раз он бывал у Сталина и никогда не замечал, что</w:t>
        <w:softHyphen/>
        <w:t>бы оспины на его лице обезображивали его. Они не броса</w:t>
        <w:softHyphen/>
        <w:t>лись в глаза и, кажется, пропадали.</w:t>
      </w:r>
    </w:p>
    <w:p>
      <w:pPr>
        <w:pStyle w:val="Normal"/>
        <w:shd w:fill="FFFFFF" w:val="clear"/>
        <w:ind w:firstLine="426"/>
        <w:jc w:val="both"/>
        <w:rPr>
          <w:lang w:val="ru-RU"/>
        </w:rPr>
      </w:pPr>
      <w:r>
        <w:rPr>
          <w:color w:val="000000"/>
          <w:szCs w:val="22"/>
          <w:lang w:val="ru-RU"/>
        </w:rPr>
        <w:t xml:space="preserve">— </w:t>
      </w:r>
      <w:r>
        <w:rPr>
          <w:color w:val="000000"/>
          <w:szCs w:val="22"/>
          <w:lang w:val="ru-RU"/>
        </w:rPr>
        <w:t>Но я хотел бы, чтобы вы об отце рассказали.</w:t>
      </w:r>
    </w:p>
    <w:p>
      <w:pPr>
        <w:pStyle w:val="Normal"/>
        <w:shd w:fill="FFFFFF" w:val="clear"/>
        <w:jc w:val="both"/>
        <w:rPr>
          <w:lang w:val="ru-RU"/>
        </w:rPr>
      </w:pPr>
      <w:r>
        <w:rPr>
          <w:rFonts w:cs="Arial" w:ascii="Arial" w:hAnsi="Arial"/>
          <w:b/>
          <w:bCs/>
          <w:color w:val="000000"/>
          <w:sz w:val="16"/>
          <w:szCs w:val="16"/>
          <w:lang w:val="ru-RU"/>
        </w:rPr>
        <w:t>24</w:t>
      </w:r>
    </w:p>
    <w:p>
      <w:pPr>
        <w:pStyle w:val="Normal"/>
        <w:shd w:fill="FFFFFF" w:val="clear"/>
        <w:ind w:firstLine="426"/>
        <w:jc w:val="both"/>
        <w:rPr>
          <w:lang w:val="ru-RU"/>
        </w:rPr>
      </w:pPr>
      <w:r>
        <w:rPr>
          <w:color w:val="000000"/>
          <w:szCs w:val="22"/>
          <w:lang w:val="ru-RU"/>
        </w:rPr>
        <w:t xml:space="preserve"> — </w:t>
      </w:r>
      <w:r>
        <w:rPr>
          <w:color w:val="000000"/>
          <w:szCs w:val="22"/>
          <w:lang w:val="ru-RU"/>
        </w:rPr>
        <w:t>Он был замначальника Главного управления охраны по хозяйственной части, заместитель Власика. Еще были из Грузии Курст — заместитель по оперативной части, и Капанадзе — по кадрам. Потом по указанию Сталина они были переведены в Грузию. Часть тех людей, которых Бе</w:t>
        <w:softHyphen/>
        <w:t>рия привел, освободили.</w:t>
      </w:r>
    </w:p>
    <w:p>
      <w:pPr>
        <w:pStyle w:val="Normal"/>
        <w:shd w:fill="FFFFFF" w:val="clear"/>
        <w:ind w:firstLine="426"/>
        <w:jc w:val="both"/>
        <w:rPr>
          <w:lang w:val="ru-RU"/>
        </w:rPr>
      </w:pPr>
      <w:r>
        <w:rPr>
          <w:color w:val="000000"/>
          <w:szCs w:val="22"/>
          <w:lang w:val="ru-RU"/>
        </w:rPr>
        <w:t>Как-то отец был у Сталина, набрался храбрости и ска</w:t>
        <w:softHyphen/>
        <w:t>зал ему: «</w:t>
      </w:r>
      <w:r>
        <w:rPr>
          <w:color w:val="000000"/>
          <w:szCs w:val="22"/>
        </w:rPr>
        <w:t>Coco</w:t>
      </w:r>
      <w:r>
        <w:rPr>
          <w:color w:val="000000"/>
          <w:szCs w:val="22"/>
          <w:lang w:val="ru-RU"/>
        </w:rPr>
        <w:t>, как я люблю тебя, но, несмотря на это, даже мне, с таким отношением к тебе, становится нелов</w:t>
        <w:softHyphen/>
        <w:t>ко, когда я открываю газеты и на первых страницах боль</w:t>
        <w:softHyphen/>
        <w:t>шими буквами: рапорты Сталину, Сталину, Сталину... Не слишком ли выпячивают твое имя? Надо ли это?» Сталин засмеялся, погладил усы и говорит: «Значит, и ты против меня?.. Да, раньше у народа была вера — верили в Бога, теперь мы у народа отняли эту веру, сказали, что Бога нет, и он растерялся. А надо, чтобы человек все-таки чему-то верил, кому-то верил, без этого нельзя. Поэтому мы сказа</w:t>
        <w:softHyphen/>
        <w:t>ли — партия, партия ведет народ к лучшей жизни. Но и здесь народ не разобрался, для него слишком абстрактное понятие — партия. Он ее на ощупь ощутить не может. Надо, чтобы он как-то почувствовал эту партию. А как ту партию почувствовать, если не через личность...»</w:t>
      </w:r>
    </w:p>
    <w:p>
      <w:pPr>
        <w:pStyle w:val="Normal"/>
        <w:shd w:fill="FFFFFF" w:val="clear"/>
        <w:ind w:firstLine="426"/>
        <w:jc w:val="both"/>
        <w:rPr>
          <w:lang w:val="ru-RU"/>
        </w:rPr>
      </w:pPr>
      <w:r>
        <w:rPr>
          <w:color w:val="000000"/>
          <w:szCs w:val="22"/>
          <w:lang w:val="ru-RU"/>
        </w:rPr>
        <w:t xml:space="preserve">— </w:t>
      </w:r>
      <w:r>
        <w:rPr>
          <w:color w:val="000000"/>
          <w:szCs w:val="22"/>
          <w:lang w:val="ru-RU"/>
        </w:rPr>
        <w:t>И отец согласился?</w:t>
      </w:r>
    </w:p>
    <w:p>
      <w:pPr>
        <w:pStyle w:val="Normal"/>
        <w:shd w:fill="FFFFFF" w:val="clear"/>
        <w:ind w:firstLine="426"/>
        <w:jc w:val="both"/>
        <w:rPr>
          <w:lang w:val="ru-RU"/>
        </w:rPr>
      </w:pPr>
      <w:r>
        <w:rPr>
          <w:color w:val="000000"/>
          <w:szCs w:val="22"/>
          <w:lang w:val="ru-RU"/>
        </w:rPr>
        <w:t xml:space="preserve">— </w:t>
      </w:r>
      <w:r>
        <w:rPr>
          <w:color w:val="000000"/>
          <w:szCs w:val="22"/>
          <w:lang w:val="ru-RU"/>
        </w:rPr>
        <w:t>Попробуй не согласись! Что, не докажет, что ли?! А я вам не говорил, как моему отцу генерал-лейтенанта дали? Как-то после заседания Верховного Совета (из Президиу</w:t>
        <w:softHyphen/>
        <w:t>ма есть выход со стороны Дворца) Сталин вышел, пода</w:t>
        <w:softHyphen/>
        <w:t>ли машину, отец стоял недалеко от меня, Сталин огля</w:t>
        <w:softHyphen/>
        <w:t>делся — вправо, влево; он, когда выходил откуда-нибудь, обязательно оглядывался — привычка старого подполь</w:t>
        <w:softHyphen/>
        <w:t>щика. И тут отца заметил. Около него стояли Берия, Маленков, Молотов. А Шверник подходил. Сталин по</w:t>
        <w:softHyphen/>
        <w:t>смотрел на отца и сказал ему по-грузински. Мне пока</w:t>
        <w:softHyphen/>
        <w:t>залось, он сперва на Берия посмотрел и потом сказал: «Саша, ты все еще в генерал-майорах ходишь?» Отец что мог сказать? «Да». Сталин головой покачал, повернулся к своим, пригласил в машину всех. Это было около че</w:t>
        <w:softHyphen/>
        <w:t>тырех часов... К чему я говорю это?.. Я хочу охарактери</w:t>
        <w:softHyphen/>
        <w:t>зовать и Сталина и Берия. Сталина — в том, что он не прямо говорил, а указал Берия, что надо вовремя переат</w:t>
        <w:softHyphen/>
        <w:t>тестовать. А как Берия смотрел в рот Сталину!.. Это было около четырех часов, а уже на следующий день указ был подписан. Отец стал генерал-лейтенантом. Этим, вид</w:t>
        <w:softHyphen/>
        <w:t>но, Берия старался угодить... А сам смотрел, наверное, и думал: «Скорей бы ты умер». И не наверное, а наверня-</w:t>
      </w:r>
    </w:p>
    <w:p>
      <w:pPr>
        <w:pStyle w:val="Normal"/>
        <w:shd w:fill="FFFFFF" w:val="clear"/>
        <w:jc w:val="both"/>
        <w:rPr>
          <w:lang w:val="ru-RU"/>
        </w:rPr>
      </w:pPr>
      <w:r>
        <w:rPr>
          <w:b/>
          <w:bCs/>
          <w:color w:val="000000"/>
          <w:sz w:val="16"/>
          <w:szCs w:val="16"/>
          <w:lang w:val="ru-RU"/>
        </w:rPr>
        <w:t>25</w:t>
      </w:r>
    </w:p>
    <w:p>
      <w:pPr>
        <w:pStyle w:val="Normal"/>
        <w:shd w:fill="FFFFFF" w:val="clear"/>
        <w:jc w:val="both"/>
        <w:rPr>
          <w:lang w:val="ru-RU"/>
        </w:rPr>
      </w:pPr>
      <w:r>
        <w:rPr>
          <w:color w:val="000000"/>
          <w:szCs w:val="22"/>
          <w:lang w:val="ru-RU"/>
        </w:rPr>
        <w:t>ка он способствовал тому, чтобы Сталин поскорее умер. Потому что близкие мне люди, которые охраняли его, го</w:t>
        <w:softHyphen/>
        <w:t>ворили, что Берия обычно старался последним уходить и напоследок говорил ему такие новости, которые его рас</w:t>
        <w:softHyphen/>
        <w:t>страивали и не давали ночью спать... Мне так говорили начальники охраны. Обычно, когда Берия один оставался, Сталин долго не засыпал: Берия постепенно, капля по кап</w:t>
        <w:softHyphen/>
        <w:t>ле, убивал его. И когда говорили, что отравили, я не знаю, отравили, нет ли, но могу подозревать. И не сомневаюсь, что он и на это был способен, откровенно говоря. Но то, что он Сталина старался подвести близко к смерти, это не</w:t>
        <w:softHyphen/>
        <w:t>сомненно. Говорят, Сталин был подозрительный, будешь подозрительным...</w:t>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все хотят твоей смерти...</w:t>
      </w:r>
    </w:p>
    <w:p>
      <w:pPr>
        <w:pStyle w:val="Normal"/>
        <w:shd w:fill="FFFFFF" w:val="clear"/>
        <w:ind w:firstLine="426"/>
        <w:jc w:val="both"/>
        <w:rPr>
          <w:lang w:val="ru-RU"/>
        </w:rPr>
      </w:pPr>
      <w:r>
        <w:rPr>
          <w:color w:val="000000"/>
          <w:szCs w:val="22"/>
          <w:lang w:val="ru-RU"/>
        </w:rPr>
        <w:t xml:space="preserve">— </w:t>
      </w:r>
      <w:r>
        <w:rPr>
          <w:color w:val="000000"/>
          <w:szCs w:val="22"/>
          <w:lang w:val="ru-RU"/>
        </w:rPr>
        <w:t>Да...</w:t>
      </w:r>
    </w:p>
    <w:p>
      <w:pPr>
        <w:pStyle w:val="Normal"/>
        <w:shd w:fill="FFFFFF" w:val="clear"/>
        <w:ind w:firstLine="426"/>
        <w:jc w:val="both"/>
        <w:rPr>
          <w:lang w:val="ru-RU"/>
        </w:rPr>
      </w:pPr>
      <w:r>
        <w:rPr>
          <w:color w:val="000000"/>
          <w:szCs w:val="22"/>
          <w:lang w:val="ru-RU"/>
        </w:rPr>
        <w:t xml:space="preserve">— </w:t>
      </w:r>
      <w:r>
        <w:rPr>
          <w:color w:val="000000"/>
          <w:szCs w:val="22"/>
          <w:lang w:val="ru-RU"/>
        </w:rPr>
        <w:t>А Берия в каком был звании, когда вашему отцу ге</w:t>
        <w:softHyphen/>
        <w:t>нерал-лейтенанта дали?</w:t>
      </w:r>
    </w:p>
    <w:p>
      <w:pPr>
        <w:pStyle w:val="Normal"/>
        <w:shd w:fill="FFFFFF" w:val="clear"/>
        <w:ind w:firstLine="426"/>
        <w:jc w:val="both"/>
        <w:rPr>
          <w:lang w:val="ru-RU"/>
        </w:rPr>
      </w:pPr>
      <w:r>
        <w:rPr>
          <w:color w:val="000000"/>
          <w:szCs w:val="22"/>
          <w:lang w:val="ru-RU"/>
        </w:rPr>
        <w:t xml:space="preserve">— </w:t>
      </w:r>
      <w:r>
        <w:rPr>
          <w:color w:val="000000"/>
          <w:szCs w:val="22"/>
          <w:lang w:val="ru-RU"/>
        </w:rPr>
        <w:t>Он ведь в форме почти не ходил, он в гражданском ходил... Страшный человек был... Но, видно, государ</w:t>
        <w:softHyphen/>
        <w:t>ству нужны и такие люди... Как ни прискорбно, но это так... А Власик был преданнейший, до мозга костей. Вокруг Сталина много было преданных, но таких!.. О сталинской когорте у меня сохранились прекрасные вос</w:t>
        <w:softHyphen/>
        <w:t>поминания. Начиная со Шверника... Я с ним пятнад</w:t>
        <w:softHyphen/>
        <w:t>цать лет неразлучен был... Дня три тому назад он мне приснился. А так бывает в неделю раз или два. И отец мне сегодня ночью приснился. Он мне раз в месяц снит</w:t>
        <w:softHyphen/>
        <w:t>ся. А Шверник часто... Видимо, это Власиково воспита</w:t>
        <w:softHyphen/>
        <w:t>ние сказывается в том, как должны начальники охраны быть преданы своему делу...</w:t>
      </w:r>
    </w:p>
    <w:p>
      <w:pPr>
        <w:pStyle w:val="Normal"/>
        <w:shd w:fill="FFFFFF" w:val="clear"/>
        <w:ind w:firstLine="426"/>
        <w:jc w:val="both"/>
        <w:rPr>
          <w:lang w:val="ru-RU"/>
        </w:rPr>
      </w:pPr>
      <w:r>
        <w:rPr>
          <w:color w:val="000000"/>
          <w:szCs w:val="22"/>
          <w:lang w:val="ru-RU"/>
        </w:rPr>
        <w:t xml:space="preserve">— </w:t>
      </w:r>
      <w:r>
        <w:rPr>
          <w:color w:val="000000"/>
          <w:szCs w:val="22"/>
          <w:lang w:val="ru-RU"/>
        </w:rPr>
        <w:t>Даже во сне защищать?..</w:t>
      </w:r>
    </w:p>
    <w:p>
      <w:pPr>
        <w:pStyle w:val="Normal"/>
        <w:shd w:fill="FFFFFF" w:val="clear"/>
        <w:ind w:firstLine="426"/>
        <w:jc w:val="both"/>
        <w:rPr>
          <w:lang w:val="ru-RU"/>
        </w:rPr>
      </w:pPr>
      <w:r>
        <w:rPr>
          <w:color w:val="000000"/>
          <w:szCs w:val="22"/>
          <w:lang w:val="ru-RU"/>
        </w:rPr>
        <w:t xml:space="preserve">— </w:t>
      </w:r>
      <w:r>
        <w:rPr>
          <w:color w:val="000000"/>
          <w:szCs w:val="22"/>
          <w:lang w:val="ru-RU"/>
        </w:rPr>
        <w:t>И все время защищаю. То пистолет не стреляет, то рука не поднимается. Страшное дело... А Шверник изуми</w:t>
        <w:softHyphen/>
        <w:t>тельный человек был. Не знаю, как Хрущев его подбил, что он его поддержал, но меня это поражает...</w:t>
      </w:r>
    </w:p>
    <w:p>
      <w:pPr>
        <w:pStyle w:val="Normal"/>
        <w:shd w:fill="FFFFFF" w:val="clear"/>
        <w:ind w:firstLine="426"/>
        <w:jc w:val="both"/>
        <w:rPr>
          <w:lang w:val="ru-RU"/>
        </w:rPr>
      </w:pPr>
      <w:r>
        <w:rPr>
          <w:color w:val="000000"/>
          <w:szCs w:val="22"/>
          <w:lang w:val="ru-RU"/>
        </w:rPr>
        <w:t xml:space="preserve">— </w:t>
      </w:r>
      <w:r>
        <w:rPr>
          <w:color w:val="000000"/>
          <w:szCs w:val="22"/>
          <w:lang w:val="ru-RU"/>
        </w:rPr>
        <w:t>А Лаврентий Иванович Погребной был замом Швер</w:t>
        <w:softHyphen/>
        <w:t>ника?</w:t>
      </w:r>
    </w:p>
    <w:p>
      <w:pPr>
        <w:pStyle w:val="Normal"/>
        <w:shd w:fill="FFFFFF" w:val="clear"/>
        <w:ind w:firstLine="426"/>
        <w:jc w:val="both"/>
        <w:rPr>
          <w:lang w:val="ru-RU"/>
        </w:rPr>
      </w:pPr>
      <w:r>
        <w:rPr>
          <w:color w:val="000000"/>
          <w:szCs w:val="22"/>
          <w:lang w:val="ru-RU"/>
        </w:rPr>
        <w:t xml:space="preserve">— </w:t>
      </w:r>
      <w:r>
        <w:rPr>
          <w:color w:val="000000"/>
          <w:szCs w:val="22"/>
          <w:lang w:val="ru-RU"/>
        </w:rPr>
        <w:t>Да. И самым верным помощником, его правой ру</w:t>
        <w:softHyphen/>
        <w:t>кой.</w:t>
      </w:r>
    </w:p>
    <w:p>
      <w:pPr>
        <w:pStyle w:val="Normal"/>
        <w:shd w:fill="FFFFFF" w:val="clear"/>
        <w:ind w:firstLine="426"/>
        <w:jc w:val="both"/>
        <w:rPr>
          <w:lang w:val="ru-RU"/>
        </w:rPr>
      </w:pPr>
      <w:r>
        <w:rPr>
          <w:color w:val="000000"/>
          <w:szCs w:val="22"/>
          <w:lang w:val="ru-RU"/>
        </w:rPr>
        <w:t xml:space="preserve">— </w:t>
      </w:r>
      <w:r>
        <w:rPr>
          <w:color w:val="000000"/>
          <w:szCs w:val="22"/>
          <w:lang w:val="ru-RU"/>
        </w:rPr>
        <w:t>А он знал вашего отца?</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И знал о подарке, который однажды Ста</w:t>
        <w:softHyphen/>
        <w:t>лин преподнес моему отцу.</w:t>
      </w:r>
    </w:p>
    <w:p>
      <w:pPr>
        <w:pStyle w:val="Normal"/>
        <w:shd w:fill="FFFFFF" w:val="clear"/>
        <w:ind w:firstLine="426"/>
        <w:jc w:val="both"/>
        <w:rPr>
          <w:lang w:val="ru-RU"/>
        </w:rPr>
      </w:pPr>
      <w:r>
        <w:rPr>
          <w:color w:val="000000"/>
          <w:szCs w:val="22"/>
          <w:lang w:val="ru-RU"/>
        </w:rPr>
        <w:t xml:space="preserve">— </w:t>
      </w:r>
      <w:r>
        <w:rPr>
          <w:color w:val="000000"/>
          <w:szCs w:val="22"/>
          <w:lang w:val="ru-RU"/>
        </w:rPr>
        <w:t>О каком подарке?</w:t>
      </w:r>
    </w:p>
    <w:p>
      <w:pPr>
        <w:pStyle w:val="Normal"/>
        <w:shd w:fill="FFFFFF" w:val="clear"/>
        <w:ind w:firstLine="426"/>
        <w:jc w:val="both"/>
        <w:rPr>
          <w:lang w:val="ru-RU"/>
        </w:rPr>
      </w:pPr>
      <w:r>
        <w:rPr>
          <w:color w:val="000000"/>
          <w:szCs w:val="22"/>
          <w:lang w:val="ru-RU"/>
        </w:rPr>
        <w:t xml:space="preserve">— </w:t>
      </w:r>
      <w:r>
        <w:rPr>
          <w:color w:val="000000"/>
          <w:szCs w:val="22"/>
          <w:lang w:val="ru-RU"/>
        </w:rPr>
        <w:t>Это было в 1940 году. Ночью отец отвез Виссарионо</w:t>
        <w:softHyphen/>
        <w:t>вича, наверное в час или два, и вернулся с каким-то свер-</w:t>
      </w:r>
    </w:p>
    <w:p>
      <w:pPr>
        <w:pStyle w:val="Normal"/>
        <w:shd w:fill="FFFFFF" w:val="clear"/>
        <w:jc w:val="both"/>
        <w:rPr>
          <w:lang w:val="ru-RU"/>
        </w:rPr>
      </w:pPr>
      <w:r>
        <w:rPr>
          <w:b/>
          <w:bCs/>
          <w:color w:val="000000"/>
          <w:sz w:val="18"/>
          <w:szCs w:val="18"/>
          <w:lang w:val="ru-RU"/>
        </w:rPr>
        <w:t>26</w:t>
      </w:r>
    </w:p>
    <w:p>
      <w:pPr>
        <w:pStyle w:val="Normal"/>
        <w:shd w:fill="FFFFFF" w:val="clear"/>
        <w:jc w:val="both"/>
        <w:rPr>
          <w:lang w:val="ru-RU"/>
        </w:rPr>
      </w:pPr>
      <w:r>
        <w:rPr>
          <w:color w:val="000000"/>
          <w:szCs w:val="22"/>
          <w:lang w:val="ru-RU"/>
        </w:rPr>
        <w:t>тком. Разбудил нас и развернул этот сверток. В нем был наподобие перочинного складной нож огромного размера, примерно около восьмидесяти—девяноста сантиметров, ве</w:t>
        <w:softHyphen/>
        <w:t>ликолепной работы, антикварный. На лезвии было что-то написано по-испански. Как выяснилось, он был изготов</w:t>
        <w:softHyphen/>
        <w:t>лен в Толедо, а к Иосифу Виссарионовичу его привезли в качестве подарка от председателя совета министров Испа</w:t>
        <w:softHyphen/>
        <w:t>нии Нарго Кабальеро, который в тридцать шестом году вел войну с генералом Франко. А как известно, мы Кабалье</w:t>
        <w:softHyphen/>
        <w:t>ро помогали, от нас там даже летчики воевали и было много других военных советников. Рядом с этим ножом лежал изумительной красоты маленький нож, в виде кор</w:t>
        <w:softHyphen/>
        <w:t>тика, предназначенный для резки канцелярской бумаги. И еще маленькая золотистая пепельница из бронзы в форме вазы высотой около пятнадцати сантиметров. Эти три предмета Сталин преподнес отцу во время ужина с ним вдвоем. Как рассказал нам отец, они пили малень</w:t>
        <w:softHyphen/>
        <w:t>кими рюмками слабое вино, Сталин вдруг встал и, бро</w:t>
        <w:softHyphen/>
        <w:t>сив: «Саша, подожди», — ушел. Вскоре он вернулся и принес эти три предмета, сказав, что он получил их в подарок от Нарго Кабальеро в знак благодарности за по</w:t>
        <w:softHyphen/>
        <w:t>мощь Испании в борьбе против Франко. Вручая их мое</w:t>
        <w:softHyphen/>
        <w:t>му отцу, он произнес примерно следующее: «Саша, наше детство прошло вместе, и я не могу забыть те далекие годы, и особенно Гори. Я преподношу тебе эти предме</w:t>
        <w:softHyphen/>
        <w:t>ты в знак памяти о наших детских годах. Прими их, по</w:t>
        <w:softHyphen/>
        <w:t>жалуйста, и пусть они будут данью уважения нашей дружбе тех памятных лет. Пусть они всегда напоминают тебе Горийскую крепость — место, где мы родились. Надеюсь, они вызовут в тебе те же чувства, которые испытываю я, глядя на тебя, когда вспоминаю детство. Пусть они на</w:t>
        <w:softHyphen/>
        <w:t>помнят тебе наших предков и тех, кто тогда окружал нас. Это Екатерина Георгиевна — моя мать, это Яков Георги</w:t>
        <w:softHyphen/>
        <w:t>евич Эгнаташвили — твой отец, это Василий Яковлевич Эгнаташвили — твой брат». После этих слов он передал эти вещи, чему отец был безгранично рад, не столько из-за их ценности, сколько оттого, что принял их из рук самого Сталина. Из этих ценностей у меня остался только боль</w:t>
        <w:softHyphen/>
        <w:t>шой нож, который храню у знакомых, так как боюсь, как бы кто не разнюхал о нем и не украл его. И сколько я себя помню, Сталин всегда выражал любовь к моему деду, отцу и дяде. И отец был предан ему до гроба и, можно сказать, жил его жизнью.</w:t>
      </w:r>
    </w:p>
    <w:p>
      <w:pPr>
        <w:pStyle w:val="Normal"/>
        <w:shd w:fill="FFFFFF" w:val="clear"/>
        <w:jc w:val="both"/>
        <w:rPr>
          <w:lang w:val="ru-RU"/>
        </w:rPr>
      </w:pPr>
      <w:r>
        <w:rPr>
          <w:rFonts w:cs="Arial" w:ascii="Arial" w:hAnsi="Arial"/>
          <w:b/>
          <w:bCs/>
          <w:color w:val="000000"/>
          <w:sz w:val="18"/>
          <w:szCs w:val="18"/>
          <w:lang w:val="ru-RU"/>
        </w:rPr>
        <w:t>27</w:t>
      </w:r>
    </w:p>
    <w:p>
      <w:pPr>
        <w:pStyle w:val="Heading3"/>
        <w:ind w:firstLine="426"/>
        <w:jc w:val="both"/>
        <w:rPr>
          <w:sz w:val="24"/>
        </w:rPr>
      </w:pPr>
      <w:r>
        <w:rPr>
          <w:sz w:val="24"/>
        </w:rPr>
        <w:t>Ворошилов</w:t>
      </w:r>
    </w:p>
    <w:p>
      <w:pPr>
        <w:pStyle w:val="Normal"/>
        <w:shd w:fill="FFFFFF" w:val="clear"/>
        <w:ind w:firstLine="426"/>
        <w:jc w:val="both"/>
        <w:rPr>
          <w:b/>
          <w:b/>
          <w:bCs/>
          <w:sz w:val="24"/>
          <w:lang w:val="ru-RU"/>
        </w:rPr>
      </w:pPr>
      <w:r>
        <w:rPr>
          <w:b/>
          <w:bCs/>
          <w:sz w:val="24"/>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С Ворошиловым часто приходилось видеться. Он не</w:t>
        <w:softHyphen/>
        <w:t>сколько лет подряд отдыхал со Шверником вместе. Часто приходил к нам. Честно говоря, я не любил, когда он при</w:t>
        <w:softHyphen/>
        <w:t>ходил. Его-то я уважал, и сейчас уважаю, с большой лю</w:t>
        <w:softHyphen/>
        <w:t xml:space="preserve">бовью вспоминаю, а не любил, потому что знал, что нам надо будет идти километров двадцать пять, а то и больше. Ведь от сталинской дачи они пешком доходили до Ахуна (гора в Сочи. — </w:t>
      </w:r>
      <w:r>
        <w:rPr>
          <w:i/>
          <w:iCs/>
          <w:color w:val="000000"/>
          <w:szCs w:val="22"/>
          <w:lang w:val="ru-RU"/>
        </w:rPr>
        <w:t xml:space="preserve">В. Л.), </w:t>
      </w:r>
      <w:r>
        <w:rPr>
          <w:color w:val="000000"/>
          <w:szCs w:val="22"/>
          <w:lang w:val="ru-RU"/>
        </w:rPr>
        <w:t>поднимались на Ахун, одиннадцать километров подъем и одиннадцать спуск, и обратно шли почти до сталинской дачи, только у сталинской дачи сади</w:t>
        <w:softHyphen/>
        <w:t>лись в машину. Так что это если по прямой идти — двад</w:t>
        <w:softHyphen/>
        <w:t>цать пять километров, а я начальник охраны, я чаще всего разговаривал с ними, со Шверником и Ворошиловым, ко</w:t>
        <w:softHyphen/>
        <w:t>торый очень общительный был, очень любил почему-то меня и беседовал со мной долго и много... Но ведь я делал не двадцать пять километров, а так — иду, иду, с ними разго</w:t>
        <w:softHyphen/>
        <w:t>вариваю, потом пойду посмотреть направо, налево, впе</w:t>
        <w:softHyphen/>
        <w:t>ред, как охрана идет... Как обеспечивают безопасность вок</w:t>
        <w:softHyphen/>
        <w:t>руг наши ребята. Охрана все время шла...</w:t>
      </w:r>
    </w:p>
    <w:p>
      <w:pPr>
        <w:pStyle w:val="Normal"/>
        <w:shd w:fill="FFFFFF" w:val="clear"/>
        <w:ind w:firstLine="426"/>
        <w:jc w:val="both"/>
        <w:rPr>
          <w:lang w:val="ru-RU"/>
        </w:rPr>
      </w:pPr>
      <w:r>
        <w:rPr>
          <w:color w:val="000000"/>
          <w:szCs w:val="22"/>
          <w:lang w:val="ru-RU"/>
        </w:rPr>
        <w:t xml:space="preserve">— </w:t>
      </w:r>
      <w:r>
        <w:rPr>
          <w:color w:val="000000"/>
          <w:szCs w:val="22"/>
          <w:lang w:val="ru-RU"/>
        </w:rPr>
        <w:t>И охране доставалось!</w:t>
      </w:r>
    </w:p>
    <w:p>
      <w:pPr>
        <w:pStyle w:val="Normal"/>
        <w:shd w:fill="FFFFFF" w:val="clear"/>
        <w:ind w:firstLine="426"/>
        <w:jc w:val="both"/>
        <w:rPr>
          <w:lang w:val="ru-RU"/>
        </w:rPr>
      </w:pPr>
      <w:r>
        <w:rPr>
          <w:color w:val="000000"/>
          <w:szCs w:val="22"/>
          <w:lang w:val="ru-RU"/>
        </w:rPr>
        <w:t xml:space="preserve">— </w:t>
      </w:r>
      <w:r>
        <w:rPr>
          <w:color w:val="000000"/>
          <w:szCs w:val="22"/>
          <w:lang w:val="ru-RU"/>
        </w:rPr>
        <w:t>И охране доставалось, конечно, так как если Швер</w:t>
        <w:softHyphen/>
        <w:t>ник с Ворошиловым делали двадцать пять километров, я делал тридцать — это уж наверняка, если не с гаком... Во</w:t>
        <w:softHyphen/>
        <w:t>рошилов интересный человек был. Он на украинском язы</w:t>
        <w:softHyphen/>
        <w:t>ке декламировал Шевченко. Я не знаю украинского язы</w:t>
        <w:softHyphen/>
        <w:t>ка, но у меня слезы лились, как он хорошо декламировал! Талантливый человек был. Интересный случай раз у меня с ним произошел. Мы как-то пошли в сторону Адлера, прошли сколько-то, посмотрели в сторону Мацесты, там долина проходит. Ворошилов и говорит: «Вот там что за ущелье?» Спросил своего начальника охраны. Тот говорит: «Это Мацеста, товарищ маршал». Огляделся, на меня по</w:t>
        <w:softHyphen/>
        <w:t>смотрел: «А ты как думаешь? Ты кавказский человек». Я говорю: «Нет, это еще не долина Мацесты. Мацеста даль</w:t>
        <w:softHyphen/>
        <w:t>ше должна быть». — «Хм, а вот я думаю, что Мацеста». Я говорю: «Нет, не Мацеста». Посмотрел на Груздева, а Груз</w:t>
        <w:softHyphen/>
        <w:t>дев был начальник охраны в Сочи, охранял всех членов Политбюро, которые приезжали в Сочи и отдыхали... «Как ты думаешь, — спрашивает Ворошилов у Груздева, — вот эта долина какая?» Тот слыхал наш разговор. «Мацеста, товарищ маршал». Ворошилов на меня посмотрел: «Ну а теперь ты что скажешь?» — «Нет, это не Мацеста». — «Пой</w:t>
        <w:softHyphen/>
        <w:t>дем туда!» Пошли. Он держит самшитовую палку, а я бам-</w:t>
      </w:r>
    </w:p>
    <w:p>
      <w:pPr>
        <w:pStyle w:val="Normal"/>
        <w:shd w:fill="FFFFFF" w:val="clear"/>
        <w:jc w:val="both"/>
        <w:rPr>
          <w:lang w:val="ru-RU"/>
        </w:rPr>
      </w:pPr>
      <w:r>
        <w:rPr>
          <w:rFonts w:cs="Arial" w:ascii="Arial" w:hAnsi="Arial"/>
          <w:b/>
          <w:bCs/>
          <w:color w:val="000000"/>
          <w:sz w:val="16"/>
          <w:szCs w:val="16"/>
          <w:lang w:val="ru-RU"/>
        </w:rPr>
        <w:t>28</w:t>
      </w:r>
    </w:p>
    <w:p>
      <w:pPr>
        <w:pStyle w:val="Normal"/>
        <w:shd w:fill="FFFFFF" w:val="clear"/>
        <w:jc w:val="both"/>
        <w:rPr>
          <w:lang w:val="ru-RU"/>
        </w:rPr>
      </w:pPr>
      <w:r>
        <w:rPr>
          <w:color w:val="000000"/>
          <w:szCs w:val="22"/>
          <w:lang w:val="ru-RU"/>
        </w:rPr>
        <w:t>буковую. Идем как туристы. Он говорит: «Теперь ты не разубедился?» — «Нет, это не Мацеста». — «Давай спо</w:t>
        <w:softHyphen/>
        <w:t>рить. Давай договоримся: если это Мацеста, я тебя вот этой палкой огрею, если это не Мацеста — ты окажешься прав, — ты меня огрей по спине своей палкой». Я говорю: «Хоро</w:t>
        <w:softHyphen/>
        <w:t>шо». Что я мог сказать? Дошли, и видно, что это не Маце</w:t>
        <w:softHyphen/>
        <w:t>ста. Груздев признал, его начальник охраны признал, что я был прав, что это не Мацеста. Ворошилов повернулся ко мне, нагнулся и говорит: «Ну, бей!» Я стою, не знаю, что делать. Он еще раз повторяет: «Бей!» Я взял свою палку и в овраг выбросил. Потом говорю: «Нечем». Он говорит: «Бей моей». Я говорю: «Нет, мы же договаривались — вы своей, я — своей палкой».</w:t>
      </w:r>
    </w:p>
    <w:p>
      <w:pPr>
        <w:pStyle w:val="Normal"/>
        <w:shd w:fill="FFFFFF" w:val="clear"/>
        <w:ind w:firstLine="426"/>
        <w:jc w:val="both"/>
        <w:rPr>
          <w:lang w:val="ru-RU"/>
        </w:rPr>
      </w:pPr>
      <w:r>
        <w:rPr>
          <w:color w:val="000000"/>
          <w:szCs w:val="22"/>
          <w:lang w:val="ru-RU"/>
        </w:rPr>
        <w:t>Пошли дальше, встретили матроса, разговорились. Этот матрос не узнал ни Шверника, ни Ворошилова. Вороши</w:t>
        <w:softHyphen/>
        <w:t>лов сказал, что мы, дескать, орлы, а матрос говорит: «Вы не настоящие орлы, а орлы, у которых из хвостов выдерну</w:t>
        <w:softHyphen/>
        <w:t>ли все перья». Ворошилов смеется, Шверник смеется. Потом сколько раз встречались в Кремле, Ворошилов на</w:t>
        <w:softHyphen/>
        <w:t>поминал Швернику: «Шверник, помнишь, какой ты орел?»... А к Ворошилову мне пришлось однажды обратиться с просьбой... Я учился в Академии общественных наук за</w:t>
        <w:softHyphen/>
        <w:t>очно, а ВПШ кончил вместе с Фурцевой в 1949 году. В 1934 году Военную академию. Так вот когда я в 1949 году ВПШ кончил, поступил в Академию общественных наук, на Садовой. Когда Сталин умер, я уже сдал кандидатский минимум, оставалось язык только сдать... А тема у меня была такая: «Роль товарища Сталина в создании Советской Армии». У меня был руководитель Костомаров. Когда это случилось, Берия снял меня с работы и направил в Молда</w:t>
        <w:softHyphen/>
        <w:t>вию. У меня было тогда десять дней на сборы, и я подумал: «Зачем мне ехать в Молдавию, лучше совсем я уйду из орга</w:t>
        <w:softHyphen/>
        <w:t>нов, окончу Академию и перейду на другую работу». По</w:t>
        <w:softHyphen/>
        <w:t>этому я пошел к Ворошилову, позвонил его помощнику, тот меня сразу принял, сейчас же выписал пропуск, и я поднялся к маршалу. Принял меня Ворошилов очень хоро</w:t>
        <w:softHyphen/>
        <w:t>шо, я ему: так и так. Он тоже, между прочим, хотел позво</w:t>
        <w:softHyphen/>
        <w:t>нить Берия, я его просил: «Климент Ефремович, не надо. Как есть, так пускай и будет. Мне надо одно — чтоб меня с заочного отделения перевели на очное. Жить-то надо — семья, дети». Он поднял трубку и позвонил Поспелову. Честно говоря, мне неудобно было сидеть и слушать, когда он меня характеризовал. Он сказал: у меня сидит такой-то и просит, чтоб его с заочного отделения перевели на оч</w:t>
        <w:softHyphen/>
        <w:t>ное. Потом положил трубку и говорит: «Как мне сказал</w:t>
      </w:r>
    </w:p>
    <w:p>
      <w:pPr>
        <w:pStyle w:val="Normal"/>
        <w:shd w:fill="FFFFFF" w:val="clear"/>
        <w:jc w:val="both"/>
        <w:rPr>
          <w:lang w:val="ru-RU"/>
        </w:rPr>
      </w:pPr>
      <w:r>
        <w:rPr>
          <w:b/>
          <w:bCs/>
          <w:color w:val="000000"/>
          <w:sz w:val="16"/>
          <w:szCs w:val="16"/>
          <w:lang w:val="ru-RU"/>
        </w:rPr>
        <w:t>29</w:t>
      </w:r>
    </w:p>
    <w:p>
      <w:pPr>
        <w:pStyle w:val="Normal"/>
        <w:shd w:fill="FFFFFF" w:val="clear"/>
        <w:jc w:val="both"/>
        <w:rPr>
          <w:lang w:val="ru-RU"/>
        </w:rPr>
      </w:pPr>
      <w:r>
        <w:rPr>
          <w:color w:val="000000"/>
          <w:szCs w:val="22"/>
          <w:lang w:val="ru-RU"/>
        </w:rPr>
        <w:t>Поспелов, ты можешь считать, что уже переведен, но на всякий случай позвони еще мне». Я после звонил, звонил, а его все нет, нет...</w:t>
      </w:r>
    </w:p>
    <w:p>
      <w:pPr>
        <w:pStyle w:val="Normal"/>
        <w:shd w:fill="FFFFFF" w:val="clear"/>
        <w:ind w:firstLine="426"/>
        <w:jc w:val="both"/>
        <w:rPr>
          <w:lang w:val="ru-RU"/>
        </w:rPr>
      </w:pPr>
      <w:r>
        <w:rPr>
          <w:color w:val="000000"/>
          <w:szCs w:val="22"/>
          <w:lang w:val="ru-RU"/>
        </w:rPr>
        <w:t>А потом узнал... Но мне пришел срок ехать... Я уехал. И сразу понял, что Поспелов мог принять решение, но Бе</w:t>
        <w:softHyphen/>
        <w:t>рия там тоже свои гайки закрутил.</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Берия</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А сколько человек, вот положим, бывшая охрана Сталина насчитывала? Сколько человек было у Власика?</w:t>
      </w:r>
    </w:p>
    <w:p>
      <w:pPr>
        <w:pStyle w:val="Normal"/>
        <w:shd w:fill="FFFFFF" w:val="clear"/>
        <w:ind w:firstLine="426"/>
        <w:jc w:val="both"/>
        <w:rPr>
          <w:lang w:val="ru-RU"/>
        </w:rPr>
      </w:pPr>
      <w:r>
        <w:rPr>
          <w:color w:val="000000"/>
          <w:szCs w:val="22"/>
          <w:lang w:val="ru-RU"/>
        </w:rPr>
        <w:t xml:space="preserve">— </w:t>
      </w:r>
      <w:r>
        <w:rPr>
          <w:color w:val="000000"/>
          <w:szCs w:val="22"/>
          <w:lang w:val="ru-RU"/>
        </w:rPr>
        <w:t>Не знаю, а если и знал бы — не сказал.</w:t>
      </w:r>
    </w:p>
    <w:p>
      <w:pPr>
        <w:pStyle w:val="Normal"/>
        <w:shd w:fill="FFFFFF" w:val="clear"/>
        <w:ind w:firstLine="426"/>
        <w:jc w:val="both"/>
        <w:rPr>
          <w:lang w:val="ru-RU"/>
        </w:rPr>
      </w:pPr>
      <w:r>
        <w:rPr>
          <w:color w:val="000000"/>
          <w:szCs w:val="22"/>
          <w:lang w:val="ru-RU"/>
        </w:rPr>
        <w:t xml:space="preserve">— </w:t>
      </w:r>
      <w:r>
        <w:rPr>
          <w:color w:val="000000"/>
          <w:szCs w:val="22"/>
          <w:lang w:val="ru-RU"/>
        </w:rPr>
        <w:t>А у вас?</w:t>
      </w:r>
    </w:p>
    <w:p>
      <w:pPr>
        <w:pStyle w:val="Normal"/>
        <w:shd w:fill="FFFFFF" w:val="clear"/>
        <w:ind w:firstLine="426"/>
        <w:jc w:val="both"/>
        <w:rPr>
          <w:lang w:val="ru-RU"/>
        </w:rPr>
      </w:pPr>
      <w:r>
        <w:rPr>
          <w:color w:val="000000"/>
          <w:szCs w:val="22"/>
          <w:lang w:val="ru-RU"/>
        </w:rPr>
        <w:t xml:space="preserve">— </w:t>
      </w:r>
      <w:r>
        <w:rPr>
          <w:color w:val="000000"/>
          <w:szCs w:val="22"/>
          <w:lang w:val="ru-RU"/>
        </w:rPr>
        <w:t>Тоже не скажу. Было достаточно, чтобы обеспечить...</w:t>
      </w:r>
    </w:p>
    <w:p>
      <w:pPr>
        <w:pStyle w:val="Normal"/>
        <w:shd w:fill="FFFFFF" w:val="clear"/>
        <w:ind w:firstLine="426"/>
        <w:jc w:val="both"/>
        <w:rPr>
          <w:lang w:val="ru-RU"/>
        </w:rPr>
      </w:pPr>
      <w:r>
        <w:rPr>
          <w:color w:val="000000"/>
          <w:szCs w:val="22"/>
          <w:lang w:val="ru-RU"/>
        </w:rPr>
        <w:t xml:space="preserve">— </w:t>
      </w:r>
      <w:r>
        <w:rPr>
          <w:color w:val="000000"/>
          <w:szCs w:val="22"/>
          <w:lang w:val="ru-RU"/>
        </w:rPr>
        <w:t>А каковы судьбы сотрудников охраны Сталина? Ваша?</w:t>
      </w:r>
    </w:p>
    <w:p>
      <w:pPr>
        <w:pStyle w:val="Normal"/>
        <w:shd w:fill="FFFFFF" w:val="clear"/>
        <w:ind w:firstLine="426"/>
        <w:jc w:val="both"/>
        <w:rPr>
          <w:lang w:val="ru-RU"/>
        </w:rPr>
      </w:pPr>
      <w:r>
        <w:rPr>
          <w:color w:val="000000"/>
          <w:szCs w:val="22"/>
          <w:lang w:val="ru-RU"/>
        </w:rPr>
        <w:t xml:space="preserve">— </w:t>
      </w:r>
      <w:r>
        <w:rPr>
          <w:color w:val="000000"/>
          <w:szCs w:val="22"/>
          <w:lang w:val="ru-RU"/>
        </w:rPr>
        <w:t>Разогнали всех. Буквально через месяц после похо</w:t>
        <w:softHyphen/>
        <w:t>рон Сталина. В конце апреля мне звонит мой начальник, полковник КГБ, симпатичнейший человек. Я подполковни</w:t>
        <w:softHyphen/>
        <w:t>ком был. Берия три раза возвращал мое представление на полковника, и мне потом другие рассказывали: мы, дескать, были в недоумении, почему этот список постоянно возвра</w:t>
        <w:softHyphen/>
        <w:t>щается... Он против нашей фамилии был, недолюбливал он нашу фамилию, так как знал, что наша фамилия — это близ</w:t>
        <w:softHyphen/>
        <w:t>кие люди Сталина. Когда Сталин умер, он тут же снял моего дядю (он был секретарем Президиума Верховного Совета Гру</w:t>
        <w:softHyphen/>
        <w:t>зии) с должности и арестовал... Моего двоюродного брата (он был замминистра здравоохранения) освободил, и до того дошел, что однофамильца в Гори, директора рынка, двою</w:t>
        <w:softHyphen/>
        <w:t>родного или троюродного брата моего отца, освободил от дол</w:t>
        <w:softHyphen/>
        <w:t>жности. Только потому, что Эгнаташвили...</w:t>
      </w:r>
    </w:p>
    <w:p>
      <w:pPr>
        <w:pStyle w:val="Normal"/>
        <w:shd w:fill="FFFFFF" w:val="clear"/>
        <w:ind w:firstLine="426"/>
        <w:jc w:val="both"/>
        <w:rPr>
          <w:lang w:val="ru-RU"/>
        </w:rPr>
      </w:pPr>
      <w:r>
        <w:rPr>
          <w:color w:val="000000"/>
          <w:szCs w:val="22"/>
          <w:lang w:val="ru-RU"/>
        </w:rPr>
        <w:t>А ведь Берия моей матери обязан. Он тогда молодым был, можно посмотреть в его биографии, сколько ему лет было. Они со своей матерью жили в Баку. Семнадцатый— двадцатый годы. И мы там жили. И он заболел какой-то инфекционной болезнью, очень сильно. И на краю гибели был. Жили они со своей матерью бедно. Его мать пришла к моей за помощью. И мать тогда нашего семейного врача прислала. И он его выкарабкал. Все лекарства — за наш счет. А отплатил он нам только злом. Но его мать была благородная женщина, хорошая женщина.</w:t>
      </w:r>
    </w:p>
    <w:p>
      <w:pPr>
        <w:pStyle w:val="Normal"/>
        <w:shd w:fill="FFFFFF" w:val="clear"/>
        <w:ind w:firstLine="426"/>
        <w:jc w:val="both"/>
        <w:rPr>
          <w:lang w:val="ru-RU"/>
        </w:rPr>
      </w:pPr>
      <w:r>
        <w:rPr>
          <w:color w:val="000000"/>
          <w:szCs w:val="22"/>
          <w:lang w:val="ru-RU"/>
        </w:rPr>
        <w:t xml:space="preserve">— </w:t>
      </w:r>
      <w:r>
        <w:rPr>
          <w:color w:val="000000"/>
          <w:szCs w:val="22"/>
          <w:lang w:val="ru-RU"/>
        </w:rPr>
        <w:t>Георгий Александрович, ни один человек о Берия доброго слова не сказал. А почему он так долго был в окру</w:t>
        <w:softHyphen/>
        <w:t>жении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Если французскую литературу просмотреть, навер</w:t>
        <w:softHyphen/>
        <w:t>ное, про Фуше и про Талейрана тоже хорошего мало сказа-</w:t>
      </w:r>
    </w:p>
    <w:p>
      <w:pPr>
        <w:pStyle w:val="Normal"/>
        <w:shd w:fill="FFFFFF" w:val="clear"/>
        <w:jc w:val="both"/>
        <w:rPr>
          <w:color w:val="000000"/>
          <w:szCs w:val="22"/>
          <w:lang w:val="ru-RU"/>
        </w:rPr>
      </w:pPr>
      <w:r>
        <w:rPr>
          <w:color w:val="000000"/>
          <w:szCs w:val="22"/>
          <w:lang w:val="ru-RU"/>
        </w:rPr>
        <w:t>30</w:t>
      </w:r>
    </w:p>
    <w:p>
      <w:pPr>
        <w:pStyle w:val="Normal"/>
        <w:shd w:fill="FFFFFF" w:val="clear"/>
        <w:jc w:val="both"/>
        <w:rPr>
          <w:lang w:val="ru-RU"/>
        </w:rPr>
      </w:pPr>
      <w:r>
        <w:rPr>
          <w:color w:val="000000"/>
          <w:szCs w:val="22"/>
          <w:lang w:val="ru-RU"/>
        </w:rPr>
        <w:t>но. Наполеон был вынужден держать таких людей. Такие нужны государству. Берия деловой человек был, не ша</w:t>
        <w:softHyphen/>
        <w:t>ляй-валяй, он был большой работник, крупный. Я его не</w:t>
        <w:softHyphen/>
        <w:t>навижу всеми фибрами души. Если бы он был жив, то не было бы меня и мы с вами не были бы знакомы. Но тем не менее правде надо смотреть в глаза: он умел дело делать. Это другой вопрос, какой ценой, но то, что ему поручали, он выполнял.</w:t>
      </w:r>
    </w:p>
    <w:p>
      <w:pPr>
        <w:pStyle w:val="Normal"/>
        <w:shd w:fill="FFFFFF" w:val="clear"/>
        <w:ind w:firstLine="426"/>
        <w:jc w:val="both"/>
        <w:rPr>
          <w:lang w:val="ru-RU"/>
        </w:rPr>
      </w:pPr>
      <w:r>
        <w:rPr>
          <w:color w:val="000000"/>
          <w:szCs w:val="22"/>
          <w:lang w:val="ru-RU"/>
        </w:rPr>
        <w:t>Возьмем, к примеру, Шверника. Благороднейший че</w:t>
        <w:softHyphen/>
        <w:t>ловек, но с ним его не сравнишь, потому что Шверник смотрит так: порученное дело надо сделать, но так, чтобы никому не навредить. А Берия было наплевать, кто пост</w:t>
        <w:softHyphen/>
        <w:t>радает. Самое главное ему было — выполнить то, что пору</w:t>
        <w:softHyphen/>
        <w:t>чили.</w:t>
      </w:r>
    </w:p>
    <w:p>
      <w:pPr>
        <w:pStyle w:val="Normal"/>
        <w:shd w:fill="FFFFFF" w:val="clear"/>
        <w:ind w:firstLine="426"/>
        <w:jc w:val="both"/>
        <w:rPr>
          <w:lang w:val="ru-RU"/>
        </w:rPr>
      </w:pPr>
      <w:r>
        <w:rPr>
          <w:color w:val="000000"/>
          <w:szCs w:val="22"/>
          <w:lang w:val="ru-RU"/>
        </w:rPr>
        <w:t>А ему часто поручали дела, которые нужны были госу</w:t>
        <w:softHyphen/>
        <w:t>дарству. Не зря Власик мне сказал, когда взорвали атом</w:t>
        <w:softHyphen/>
        <w:t>ную бомбу, что он понял: жизнь его кончена. Потому что он знал, что Сталин обернется лицом к Берия, поверит в его искренность и необходимость. А ведь к этому времени Берия фактически был как бы и отстранен: его даже одно время на дачу к Сталину не пускали. Его люди сидели под домашним арестом. А Берия все еще Сталин держал.</w:t>
      </w:r>
    </w:p>
    <w:p>
      <w:pPr>
        <w:pStyle w:val="Normal"/>
        <w:shd w:fill="FFFFFF" w:val="clear"/>
        <w:ind w:firstLine="426"/>
        <w:jc w:val="both"/>
        <w:rPr>
          <w:lang w:val="ru-RU"/>
        </w:rPr>
      </w:pPr>
      <w:r>
        <w:rPr>
          <w:color w:val="000000"/>
          <w:szCs w:val="22"/>
          <w:lang w:val="ru-RU"/>
        </w:rPr>
        <w:t>Единственный человек, который с открытым забралом шел против Берия, это Власик. Вот в чем вся суть. А когда атомную бомбу-то сделали, взорвали, — тут уже никто не смотрел, сколько чего на это было положено. Берия ока</w:t>
        <w:softHyphen/>
        <w:t>зался в милости.</w:t>
      </w:r>
    </w:p>
    <w:p>
      <w:pPr>
        <w:pStyle w:val="Normal"/>
        <w:shd w:fill="FFFFFF" w:val="clear"/>
        <w:ind w:firstLine="426"/>
        <w:jc w:val="both"/>
        <w:rPr>
          <w:lang w:val="ru-RU"/>
        </w:rPr>
      </w:pPr>
      <w:r>
        <w:rPr>
          <w:color w:val="000000"/>
          <w:szCs w:val="22"/>
          <w:lang w:val="ru-RU"/>
        </w:rPr>
        <w:t xml:space="preserve">— </w:t>
      </w:r>
      <w:r>
        <w:rPr>
          <w:color w:val="000000"/>
          <w:szCs w:val="22"/>
          <w:lang w:val="ru-RU"/>
        </w:rPr>
        <w:t>Самое главное, бомбу сделали.</w:t>
      </w:r>
    </w:p>
    <w:p>
      <w:pPr>
        <w:pStyle w:val="Normal"/>
        <w:shd w:fill="FFFFFF" w:val="clear"/>
        <w:ind w:firstLine="426"/>
        <w:jc w:val="both"/>
        <w:rPr>
          <w:lang w:val="ru-RU"/>
        </w:rPr>
      </w:pPr>
      <w:r>
        <w:rPr>
          <w:color w:val="000000"/>
          <w:szCs w:val="22"/>
          <w:lang w:val="ru-RU"/>
        </w:rPr>
        <w:t xml:space="preserve">— </w:t>
      </w:r>
      <w:r>
        <w:rPr>
          <w:color w:val="000000"/>
          <w:szCs w:val="22"/>
          <w:lang w:val="ru-RU"/>
        </w:rPr>
        <w:t>А бомбу он сделал! Шверник со своим благородством не сделал бы. Хотя я во всех отношениях даже и сравнивать его не хочу с Берия. Он был чистейший коммунист, чис</w:t>
        <w:softHyphen/>
        <w:t>тейший подданный народа. Но, понимаете, государству негодяи тоже нужны. Так выходит.</w:t>
      </w:r>
    </w:p>
    <w:p>
      <w:pPr>
        <w:pStyle w:val="Normal"/>
        <w:shd w:fill="FFFFFF" w:val="clear"/>
        <w:ind w:firstLine="426"/>
        <w:jc w:val="both"/>
        <w:rPr>
          <w:lang w:val="ru-RU"/>
        </w:rPr>
      </w:pPr>
      <w:r>
        <w:rPr>
          <w:color w:val="000000"/>
          <w:szCs w:val="22"/>
          <w:lang w:val="ru-RU"/>
        </w:rPr>
        <w:t>Да, жизнь сложена из противоположностей. Часто доб</w:t>
        <w:softHyphen/>
        <w:t>ро оборачивается злом, зло оборачивается добром. Проти</w:t>
        <w:softHyphen/>
        <w:t>воречивость. Хотя не знаю, было ли в Берия что-нибудь положительное. Он как будто бы разводил голубей, хотел людям показать, что он добрый.</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rPr>
      </w:pPr>
      <w:r>
        <w:rPr>
          <w:sz w:val="24"/>
        </w:rPr>
        <w:t>Шверник</w:t>
      </w:r>
    </w:p>
    <w:p>
      <w:pPr>
        <w:pStyle w:val="Normal"/>
        <w:shd w:fill="FFFFFF" w:val="clear"/>
        <w:ind w:firstLine="426"/>
        <w:jc w:val="both"/>
        <w:rPr>
          <w:b/>
          <w:b/>
          <w:bCs/>
          <w:sz w:val="24"/>
          <w:lang w:val="ru-RU"/>
        </w:rPr>
      </w:pPr>
      <w:r>
        <w:rPr>
          <w:b/>
          <w:bCs/>
          <w:sz w:val="24"/>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Я помню, как Шверник готовил доклад с помощни</w:t>
        <w:softHyphen/>
        <w:t>ками. Он вызывал помощника, рассказывал ему задачу. Говорил направление, на что обратить внимание, что, как сказать. Потом тот уходил, пил крепкий кофе и часто ночь</w:t>
      </w:r>
    </w:p>
    <w:p>
      <w:pPr>
        <w:pStyle w:val="Normal"/>
        <w:shd w:fill="FFFFFF" w:val="clear"/>
        <w:jc w:val="both"/>
        <w:rPr>
          <w:lang w:val="ru-RU"/>
        </w:rPr>
      </w:pPr>
      <w:r>
        <w:rPr>
          <w:rFonts w:cs="Arial" w:ascii="Arial" w:hAnsi="Arial"/>
          <w:b/>
          <w:bCs/>
          <w:color w:val="000000"/>
          <w:sz w:val="16"/>
          <w:szCs w:val="16"/>
          <w:lang w:val="ru-RU"/>
        </w:rPr>
        <w:t>31</w:t>
      </w:r>
    </w:p>
    <w:p>
      <w:pPr>
        <w:pStyle w:val="Normal"/>
        <w:shd w:fill="FFFFFF" w:val="clear"/>
        <w:jc w:val="both"/>
        <w:rPr>
          <w:lang w:val="ru-RU"/>
        </w:rPr>
      </w:pPr>
      <w:r>
        <w:rPr>
          <w:color w:val="000000"/>
          <w:szCs w:val="22"/>
          <w:lang w:val="ru-RU"/>
        </w:rPr>
        <w:t>напролет сидел, готовил материал. Затем материал прихо</w:t>
        <w:softHyphen/>
        <w:t>дил к Швернику, они садились вдвоем, часами сидели, материал оказывался вверх дном перевернутый. Опять по</w:t>
        <w:softHyphen/>
        <w:t>мощник садился, все это пересоставлял. Пока напишут окончательно, они раза три-четыре переделают все. От помощника оставались только связки, а основа вся была дана Шверником. Он много работал, очень. Изумитель</w:t>
        <w:softHyphen/>
        <w:t>ный человек был. Преданный партии и рабочему классу до мозга костей. Главное для него — чтобы было народу хоро</w:t>
        <w:softHyphen/>
        <w:t>шо. И одинаково вежливо и учтиво принимал и министров и уборщиц. А вот для протеже он не годился. Своим он ничего не делал. Не любил протекции.</w:t>
      </w:r>
    </w:p>
    <w:p>
      <w:pPr>
        <w:pStyle w:val="Normal"/>
        <w:shd w:fill="FFFFFF" w:val="clear"/>
        <w:ind w:firstLine="426"/>
        <w:jc w:val="both"/>
        <w:rPr>
          <w:lang w:val="ru-RU"/>
        </w:rPr>
      </w:pPr>
      <w:r>
        <w:rPr>
          <w:color w:val="000000"/>
          <w:szCs w:val="22"/>
          <w:lang w:val="ru-RU"/>
        </w:rPr>
        <w:t xml:space="preserve">— </w:t>
      </w:r>
      <w:r>
        <w:rPr>
          <w:color w:val="000000"/>
          <w:szCs w:val="22"/>
          <w:lang w:val="ru-RU"/>
        </w:rPr>
        <w:t>Ну, меня восхищает, конечно, сталинская гвардия. Родственникам — ничего.</w:t>
      </w:r>
    </w:p>
    <w:p>
      <w:pPr>
        <w:pStyle w:val="Normal"/>
        <w:shd w:fill="FFFFFF" w:val="clear"/>
        <w:ind w:firstLine="426"/>
        <w:jc w:val="both"/>
        <w:rPr>
          <w:lang w:val="ru-RU"/>
        </w:rPr>
      </w:pPr>
      <w:r>
        <w:rPr>
          <w:color w:val="000000"/>
          <w:szCs w:val="22"/>
          <w:lang w:val="ru-RU"/>
        </w:rPr>
        <w:t xml:space="preserve">— </w:t>
      </w:r>
      <w:r>
        <w:rPr>
          <w:color w:val="000000"/>
          <w:szCs w:val="22"/>
          <w:lang w:val="ru-RU"/>
        </w:rPr>
        <w:t>Нет! Нет! Нет!.. Его брату я машину давал без его санкции и даже втайне от него.</w:t>
      </w:r>
    </w:p>
    <w:p>
      <w:pPr>
        <w:pStyle w:val="Normal"/>
        <w:shd w:fill="FFFFFF" w:val="clear"/>
        <w:ind w:firstLine="426"/>
        <w:jc w:val="both"/>
        <w:rPr>
          <w:lang w:val="ru-RU"/>
        </w:rPr>
      </w:pPr>
      <w:r>
        <w:rPr>
          <w:color w:val="000000"/>
          <w:szCs w:val="22"/>
          <w:lang w:val="ru-RU"/>
        </w:rPr>
        <w:t xml:space="preserve">— </w:t>
      </w:r>
      <w:r>
        <w:rPr>
          <w:color w:val="000000"/>
          <w:szCs w:val="22"/>
          <w:lang w:val="ru-RU"/>
        </w:rPr>
        <w:t>Казалось бы, да...</w:t>
      </w:r>
    </w:p>
    <w:p>
      <w:pPr>
        <w:pStyle w:val="Normal"/>
        <w:shd w:fill="FFFFFF" w:val="clear"/>
        <w:ind w:firstLine="426"/>
        <w:jc w:val="both"/>
        <w:rPr>
          <w:lang w:val="ru-RU"/>
        </w:rPr>
      </w:pPr>
      <w:r>
        <w:rPr>
          <w:color w:val="000000"/>
          <w:szCs w:val="22"/>
          <w:lang w:val="ru-RU"/>
        </w:rPr>
        <w:t xml:space="preserve">— </w:t>
      </w:r>
      <w:r>
        <w:rPr>
          <w:color w:val="000000"/>
          <w:szCs w:val="22"/>
          <w:lang w:val="ru-RU"/>
        </w:rPr>
        <w:t>Вот такой он человек был! Во всех отношениях... У него другой жизни, кроме как государственной, не было совершенно. Буквально не было. Разве в воскресенье, в свободный час-другой погуляет, чтобы восстановить здоро</w:t>
        <w:softHyphen/>
        <w:t>вье для продолжения работы. И вечером иногда в воскрес</w:t>
        <w:softHyphen/>
        <w:t>ный день поиграет в бильярд. Час-другой. Мы с ним игра</w:t>
        <w:softHyphen/>
        <w:t>ли часто, и еще у него было хобби — часы исправлять. Для него было наслаждением исправлять часы. Как только часы портились, я давал: «Николай Михайлович...»</w:t>
      </w:r>
    </w:p>
    <w:p>
      <w:pPr>
        <w:pStyle w:val="Normal"/>
        <w:shd w:fill="FFFFFF" w:val="clear"/>
        <w:ind w:firstLine="426"/>
        <w:jc w:val="both"/>
        <w:rPr>
          <w:lang w:val="ru-RU"/>
        </w:rPr>
      </w:pPr>
      <w:r>
        <w:rPr>
          <w:color w:val="000000"/>
          <w:szCs w:val="22"/>
          <w:lang w:val="ru-RU"/>
        </w:rPr>
        <w:t xml:space="preserve">— </w:t>
      </w:r>
      <w:r>
        <w:rPr>
          <w:color w:val="000000"/>
          <w:szCs w:val="22"/>
          <w:lang w:val="ru-RU"/>
        </w:rPr>
        <w:t>А что, он был часовщиком?</w:t>
      </w:r>
    </w:p>
    <w:p>
      <w:pPr>
        <w:pStyle w:val="Normal"/>
        <w:shd w:fill="FFFFFF" w:val="clear"/>
        <w:ind w:firstLine="426"/>
        <w:jc w:val="both"/>
        <w:rPr>
          <w:lang w:val="ru-RU"/>
        </w:rPr>
      </w:pPr>
      <w:r>
        <w:rPr>
          <w:color w:val="000000"/>
          <w:szCs w:val="22"/>
          <w:lang w:val="ru-RU"/>
        </w:rPr>
        <w:t xml:space="preserve">— </w:t>
      </w:r>
      <w:r>
        <w:rPr>
          <w:color w:val="000000"/>
          <w:szCs w:val="22"/>
          <w:lang w:val="ru-RU"/>
        </w:rPr>
        <w:t>Нет. Он был лекальщиком. И родители его не име</w:t>
        <w:softHyphen/>
        <w:t>ли к часам отношения... Он рано осиротел... И сразу по</w:t>
        <w:softHyphen/>
        <w:t>шел работать — чуть ли не в двенадцать лет. Кстати, вот что однажды ему портной рассказывал. Вызвали портного к Сталину. Входит Сталин, в руках китель. Поздоровался, спросил, как здоровье, и говорит: «Надо китель перелице</w:t>
        <w:softHyphen/>
        <w:t>вать». Тот ему говорит: мол, этот китель из плохого мате</w:t>
        <w:softHyphen/>
        <w:t>риала. «Мы из Чехословакии получили прекрасный мате</w:t>
        <w:softHyphen/>
        <w:t>риал, очень легкий, прохладный, хорошего цвета. Давайте я сошью новый китель». Сталинн на портного накинулся: «Транжира! А этот что, выбросить?! Не надо мне никаких новых кителей, перелицуй этот...»</w:t>
      </w:r>
    </w:p>
    <w:p>
      <w:pPr>
        <w:pStyle w:val="Normal"/>
        <w:shd w:fill="FFFFFF" w:val="clear"/>
        <w:ind w:firstLine="426"/>
        <w:jc w:val="both"/>
        <w:rPr>
          <w:lang w:val="ru-RU"/>
        </w:rPr>
      </w:pPr>
      <w:r>
        <w:rPr>
          <w:color w:val="000000"/>
          <w:szCs w:val="22"/>
          <w:lang w:val="ru-RU"/>
        </w:rPr>
        <w:t xml:space="preserve">— </w:t>
      </w:r>
      <w:r>
        <w:rPr>
          <w:color w:val="000000"/>
          <w:szCs w:val="22"/>
          <w:lang w:val="ru-RU"/>
        </w:rPr>
        <w:t>Вы ездили в командировки со Шверником?</w:t>
      </w:r>
    </w:p>
    <w:p>
      <w:pPr>
        <w:pStyle w:val="Normal"/>
        <w:shd w:fill="FFFFFF" w:val="clear"/>
        <w:ind w:firstLine="426"/>
        <w:jc w:val="both"/>
        <w:rPr>
          <w:lang w:val="ru-RU"/>
        </w:rPr>
      </w:pPr>
      <w:r>
        <w:rPr>
          <w:color w:val="000000"/>
          <w:szCs w:val="22"/>
          <w:lang w:val="ru-RU"/>
        </w:rPr>
        <w:t xml:space="preserve">— </w:t>
      </w:r>
      <w:r>
        <w:rPr>
          <w:color w:val="000000"/>
          <w:szCs w:val="22"/>
          <w:lang w:val="ru-RU"/>
        </w:rPr>
        <w:t>Да, конечно.</w:t>
      </w:r>
    </w:p>
    <w:p>
      <w:pPr>
        <w:pStyle w:val="Normal"/>
        <w:shd w:fill="FFFFFF" w:val="clear"/>
        <w:ind w:firstLine="426"/>
        <w:jc w:val="both"/>
        <w:rPr>
          <w:lang w:val="ru-RU"/>
        </w:rPr>
      </w:pPr>
      <w:r>
        <w:rPr>
          <w:color w:val="000000"/>
          <w:szCs w:val="22"/>
          <w:lang w:val="ru-RU"/>
        </w:rPr>
        <w:t xml:space="preserve">— </w:t>
      </w:r>
      <w:r>
        <w:rPr>
          <w:color w:val="000000"/>
          <w:szCs w:val="22"/>
          <w:lang w:val="ru-RU"/>
        </w:rPr>
        <w:t>И воочию видели результаты коллективизации и ин</w:t>
        <w:softHyphen/>
        <w:t>дустриализации страны?</w:t>
      </w:r>
    </w:p>
    <w:p>
      <w:pPr>
        <w:pStyle w:val="Normal"/>
        <w:shd w:fill="FFFFFF" w:val="clear"/>
        <w:ind w:firstLine="426"/>
        <w:jc w:val="both"/>
        <w:rPr>
          <w:lang w:val="ru-RU"/>
        </w:rPr>
      </w:pPr>
      <w:r>
        <w:rPr>
          <w:color w:val="000000"/>
          <w:szCs w:val="22"/>
          <w:lang w:val="ru-RU"/>
        </w:rPr>
        <w:t xml:space="preserve">— </w:t>
      </w:r>
      <w:r>
        <w:rPr>
          <w:color w:val="000000"/>
          <w:szCs w:val="22"/>
          <w:lang w:val="ru-RU"/>
        </w:rPr>
        <w:t>А вы знаете, что коллективизация помогла нам выиг</w:t>
        <w:softHyphen/>
        <w:t>рать войну? Иначе — бегай, собирай у единоличников хлеб</w:t>
      </w:r>
    </w:p>
    <w:p>
      <w:pPr>
        <w:pStyle w:val="Normal"/>
        <w:shd w:fill="FFFFFF" w:val="clear"/>
        <w:jc w:val="both"/>
        <w:rPr>
          <w:lang w:val="ru-RU"/>
        </w:rPr>
      </w:pPr>
      <w:r>
        <w:rPr>
          <w:rFonts w:cs="Arial" w:ascii="Arial" w:hAnsi="Arial"/>
          <w:b/>
          <w:bCs/>
          <w:color w:val="000000"/>
          <w:sz w:val="16"/>
          <w:szCs w:val="16"/>
          <w:lang w:val="ru-RU"/>
        </w:rPr>
        <w:t>32</w:t>
      </w:r>
    </w:p>
    <w:p>
      <w:pPr>
        <w:pStyle w:val="Normal"/>
        <w:shd w:fill="FFFFFF" w:val="clear"/>
        <w:jc w:val="both"/>
        <w:rPr>
          <w:lang w:val="ru-RU"/>
        </w:rPr>
      </w:pPr>
      <w:r>
        <w:rPr>
          <w:color w:val="000000"/>
          <w:szCs w:val="22"/>
          <w:lang w:val="ru-RU"/>
        </w:rPr>
        <w:t>во время войны. В колхозах и то нам приходилось убеж</w:t>
        <w:softHyphen/>
        <w:t>дать. Я ездил со Шверником в сорок третьем году в Тата</w:t>
        <w:softHyphen/>
        <w:t>рию, Башкирию хлеб собирать.</w:t>
      </w:r>
    </w:p>
    <w:p>
      <w:pPr>
        <w:pStyle w:val="Normal"/>
        <w:shd w:fill="FFFFFF" w:val="clear"/>
        <w:ind w:firstLine="426"/>
        <w:jc w:val="both"/>
        <w:rPr>
          <w:lang w:val="ru-RU"/>
        </w:rPr>
      </w:pPr>
      <w:r>
        <w:rPr>
          <w:color w:val="000000"/>
          <w:szCs w:val="22"/>
          <w:lang w:val="ru-RU"/>
        </w:rPr>
        <w:t xml:space="preserve">— </w:t>
      </w:r>
      <w:r>
        <w:rPr>
          <w:color w:val="000000"/>
          <w:szCs w:val="22"/>
          <w:lang w:val="ru-RU"/>
        </w:rPr>
        <w:t>С колхозника и то трудно было собрать. А с част</w:t>
        <w:softHyphen/>
        <w:t>ника — черта с два.</w:t>
      </w:r>
    </w:p>
    <w:p>
      <w:pPr>
        <w:pStyle w:val="Normal"/>
        <w:shd w:fill="FFFFFF" w:val="clear"/>
        <w:ind w:firstLine="426"/>
        <w:jc w:val="both"/>
        <w:rPr>
          <w:lang w:val="ru-RU"/>
        </w:rPr>
      </w:pPr>
      <w:r>
        <w:rPr>
          <w:color w:val="000000"/>
          <w:szCs w:val="22"/>
          <w:lang w:val="ru-RU"/>
        </w:rPr>
        <w:t xml:space="preserve">— </w:t>
      </w:r>
      <w:r>
        <w:rPr>
          <w:color w:val="000000"/>
          <w:szCs w:val="22"/>
          <w:lang w:val="ru-RU"/>
        </w:rPr>
        <w:t>Да, с частника черта с два. Не только Шверник, но и другие члены Политбюро были посланы добывать хлеб... Мы в Казани были, в Уфе, в Ижевске...</w:t>
      </w:r>
    </w:p>
    <w:p>
      <w:pPr>
        <w:pStyle w:val="Normal"/>
        <w:shd w:fill="FFFFFF" w:val="clear"/>
        <w:ind w:firstLine="426"/>
        <w:jc w:val="both"/>
        <w:rPr>
          <w:lang w:val="ru-RU"/>
        </w:rPr>
      </w:pPr>
      <w:r>
        <w:rPr>
          <w:color w:val="000000"/>
          <w:szCs w:val="22"/>
          <w:lang w:val="ru-RU"/>
        </w:rPr>
        <w:t>Любопытную историю рассказал нам секретарь обкома Ижевского... Не Ижевского, а, простите, Удмуртского об</w:t>
        <w:softHyphen/>
        <w:t>кома. Чикин был такой. Очень интересный человек, пер</w:t>
        <w:softHyphen/>
        <w:t>вый секретарь. Во время войны ему вдруг позвонил Ста</w:t>
        <w:softHyphen/>
        <w:t>лин. И говорит: «Здравствуй, это Сталин. Нам, — гово</w:t>
        <w:softHyphen/>
        <w:t>рит, — нужны винтовки. Сколько ты можешь срочно сде</w:t>
        <w:softHyphen/>
        <w:t>лать?» В течение, не помню, месяца, что ли... Чикин спра</w:t>
        <w:softHyphen/>
        <w:t>шивает: «Сколько нужно?» — «Очень много. Сколько ты</w:t>
        <w:softHyphen/>
        <w:t>сяч можешь сделать?» Я забыл, какую он цифру назвал. А Сталин сказал: «Нет, это смехотворно мало». И назвал цифру в пять или шесть раз больше. И Чикин отвечает: «Товарищ Сталин, извините, но это невозможно». Тогда, по его словам, Сталин сказал (он Швернику рассказывал, мы вместе сидели за столом): «Ты знаешь что, сам от себя не говори. Ты поди, спустись, усади своих рабочих, инже</w:t>
        <w:softHyphen/>
        <w:t>неров, техников и передай им, что Сталин просит рабочих завода вот такое количество винтовок в такой-то срок изго</w:t>
        <w:softHyphen/>
        <w:t>товить... Послушай их, держи совет, а потом доложи мне». Он ответил: «Понятно, слушаю, товарищ Сталин». Пошел вниз, собрал рабочих, инженерно-технический персонал... Когда отдельные вопросы сразу не могли решить, то от</w:t>
        <w:softHyphen/>
        <w:t>правляли специалистов разобраться на месте. Подвести базу надо было, рассчитать время, ресурсы. Короче говоря, они долго совещались. И в конце концов рабочие сказали, что могут сделать. Решили, что все будут днем и ночью нахо</w:t>
        <w:softHyphen/>
        <w:t>диться на заводе, пока не выполнят задание. Чикин доло</w:t>
        <w:softHyphen/>
        <w:t>жил Сталину. Тот засмеялся и сказал: «Ну вот, видите. Рабочие, оказывается, знают лучше, чем мы». Потом Чи</w:t>
        <w:softHyphen/>
        <w:t>кин ему ежедневно докладывал о ходе выполнения. Он жил и спал на заводе.</w:t>
      </w:r>
    </w:p>
    <w:p>
      <w:pPr>
        <w:pStyle w:val="Normal"/>
        <w:shd w:fill="FFFFFF" w:val="clear"/>
        <w:ind w:firstLine="426"/>
        <w:jc w:val="both"/>
        <w:rPr>
          <w:lang w:val="ru-RU"/>
        </w:rPr>
      </w:pPr>
      <w:r>
        <w:rPr>
          <w:color w:val="000000"/>
          <w:szCs w:val="22"/>
          <w:lang w:val="ru-RU"/>
        </w:rPr>
        <w:t>Вот такой интересный человек был. Мы с ним ездили еще в глубинку. В Глазов, что на самой границе автоном</w:t>
        <w:softHyphen/>
        <w:t>ной республики. Такие дороги, что туда еле «виллис» про</w:t>
        <w:softHyphen/>
        <w:t>бирался (мы на трех-четырех «виллисах» поехали). И меня что удивило: этого секретаря обкома в любом колхозе знали в лицо и по имени-отчеству. Говорили так, что видно было: он там бывал не единожды.</w:t>
      </w:r>
    </w:p>
    <w:p>
      <w:pPr>
        <w:pStyle w:val="Normal"/>
        <w:shd w:fill="FFFFFF" w:val="clear"/>
        <w:jc w:val="both"/>
        <w:rPr>
          <w:lang w:val="ru-RU"/>
        </w:rPr>
      </w:pPr>
      <w:r>
        <w:rPr>
          <w:rFonts w:cs="Arial" w:ascii="Arial" w:hAnsi="Arial"/>
          <w:b/>
          <w:bCs/>
          <w:color w:val="000000"/>
          <w:sz w:val="18"/>
          <w:szCs w:val="18"/>
          <w:lang w:val="ru-RU"/>
        </w:rPr>
        <w:t>33</w:t>
      </w:r>
    </w:p>
    <w:p>
      <w:pPr>
        <w:pStyle w:val="Normal"/>
        <w:shd w:fill="FFFFFF" w:val="clear"/>
        <w:ind w:firstLine="426"/>
        <w:jc w:val="both"/>
        <w:rPr>
          <w:lang w:val="ru-RU"/>
        </w:rPr>
      </w:pPr>
      <w:r>
        <w:rPr>
          <w:color w:val="000000"/>
          <w:szCs w:val="22"/>
          <w:lang w:val="ru-RU"/>
        </w:rPr>
        <w:t xml:space="preserve">— </w:t>
      </w:r>
      <w:r>
        <w:rPr>
          <w:color w:val="000000"/>
          <w:szCs w:val="22"/>
          <w:lang w:val="ru-RU"/>
        </w:rPr>
        <w:t>Вот как работали!</w:t>
      </w:r>
    </w:p>
    <w:p>
      <w:pPr>
        <w:pStyle w:val="Normal"/>
        <w:shd w:fill="FFFFFF" w:val="clear"/>
        <w:ind w:firstLine="426"/>
        <w:jc w:val="both"/>
        <w:rPr>
          <w:lang w:val="ru-RU"/>
        </w:rPr>
      </w:pPr>
      <w:r>
        <w:rPr>
          <w:color w:val="000000"/>
          <w:szCs w:val="22"/>
          <w:lang w:val="ru-RU"/>
        </w:rPr>
        <w:t xml:space="preserve">— </w:t>
      </w:r>
      <w:r>
        <w:rPr>
          <w:color w:val="000000"/>
          <w:szCs w:val="22"/>
          <w:lang w:val="ru-RU"/>
        </w:rPr>
        <w:t>Да. Так работали. Это в сорок третьем году. Вы Лав</w:t>
        <w:softHyphen/>
        <w:t>рентия об этом спросите. Он много лет работал со Швер</w:t>
        <w:softHyphen/>
        <w:t>ником, а также с Косыгиным, Кагановичем, Малышевым. Вся документация по эвакуации прошла через его руки.</w:t>
      </w:r>
    </w:p>
    <w:p>
      <w:pPr>
        <w:pStyle w:val="Normal"/>
        <w:shd w:fill="FFFFFF" w:val="clear"/>
        <w:ind w:firstLine="426"/>
        <w:jc w:val="both"/>
        <w:rPr>
          <w:lang w:val="ru-RU"/>
        </w:rPr>
      </w:pPr>
      <w:r>
        <w:rPr>
          <w:color w:val="000000"/>
          <w:szCs w:val="22"/>
          <w:lang w:val="ru-RU"/>
        </w:rPr>
        <w:t xml:space="preserve">— </w:t>
      </w:r>
      <w:r>
        <w:rPr>
          <w:color w:val="000000"/>
          <w:szCs w:val="22"/>
          <w:lang w:val="ru-RU"/>
        </w:rPr>
        <w:t>А после возвращения из молдавской ссылки вы вер</w:t>
        <w:softHyphen/>
        <w:t>нулись к Швернику?</w:t>
      </w:r>
    </w:p>
    <w:p>
      <w:pPr>
        <w:pStyle w:val="Normal"/>
        <w:shd w:fill="FFFFFF" w:val="clear"/>
        <w:ind w:firstLine="426"/>
        <w:jc w:val="both"/>
        <w:rPr>
          <w:lang w:val="ru-RU"/>
        </w:rPr>
      </w:pPr>
      <w:r>
        <w:rPr>
          <w:color w:val="000000"/>
          <w:szCs w:val="22"/>
          <w:lang w:val="ru-RU"/>
        </w:rPr>
        <w:t xml:space="preserve">— </w:t>
      </w:r>
      <w:r>
        <w:rPr>
          <w:color w:val="000000"/>
          <w:szCs w:val="22"/>
          <w:lang w:val="ru-RU"/>
        </w:rPr>
        <w:t>Нет. Я просто пошел к Швернику на квартиру. Жена его меня приняла. Посоветовала: «Сейчас время такое, луч</w:t>
        <w:softHyphen/>
        <w:t>ше сюда не перебираться, пока будь лучше там, в тени». Я послушал ее и не стал хорохориться. Это июнь месяц был. В конце года я уже написал, и меня перевели сюда опять, в Управление охраны, и потом на пенсию...</w:t>
      </w:r>
    </w:p>
    <w:p>
      <w:pPr>
        <w:pStyle w:val="Normal"/>
        <w:shd w:fill="FFFFFF" w:val="clear"/>
        <w:ind w:firstLine="426"/>
        <w:jc w:val="both"/>
        <w:rPr>
          <w:lang w:val="ru-RU"/>
        </w:rPr>
      </w:pPr>
      <w:r>
        <w:rPr>
          <w:color w:val="000000"/>
          <w:szCs w:val="22"/>
          <w:lang w:val="ru-RU"/>
        </w:rPr>
        <w:t xml:space="preserve">— </w:t>
      </w:r>
      <w:r>
        <w:rPr>
          <w:color w:val="000000"/>
          <w:szCs w:val="22"/>
          <w:lang w:val="ru-RU"/>
        </w:rPr>
        <w:t>Дали полковника?</w:t>
      </w:r>
    </w:p>
    <w:p>
      <w:pPr>
        <w:pStyle w:val="Normal"/>
        <w:shd w:fill="FFFFFF" w:val="clear"/>
        <w:ind w:firstLine="426"/>
        <w:jc w:val="both"/>
        <w:rPr>
          <w:lang w:val="ru-RU"/>
        </w:rPr>
      </w:pPr>
      <w:r>
        <w:rPr>
          <w:color w:val="000000"/>
          <w:szCs w:val="22"/>
          <w:lang w:val="ru-RU"/>
        </w:rPr>
        <w:t xml:space="preserve">— </w:t>
      </w:r>
      <w:r>
        <w:rPr>
          <w:color w:val="000000"/>
          <w:szCs w:val="22"/>
          <w:lang w:val="ru-RU"/>
        </w:rPr>
        <w:t>Нет, кто тогда думал об этом? Тогда такое твори</w:t>
        <w:softHyphen/>
        <w:t>лось. Тогда Серов был, я к нему не обращался... Я знал, что надо кончать с такой работой. Раз Сталина нет, что мне там делать, кого охранять? Я вижу, что идет антиста</w:t>
        <w:softHyphen/>
        <w:t>линская линия, по портретам было видно и по некоторым выражениям. Даже если бы меня поставили начальником охраны, я не пошел бы. Подставлять свою грудь кому-то, за кого-то — я не хотел. Раньше я знал, за что боролся, за что я был готов в любую минуту жизнь отдать, а так...</w:t>
      </w:r>
    </w:p>
    <w:p>
      <w:pPr>
        <w:pStyle w:val="Normal"/>
        <w:shd w:fill="FFFFFF" w:val="clear"/>
        <w:ind w:firstLine="426"/>
        <w:jc w:val="both"/>
        <w:rPr>
          <w:lang w:val="ru-RU"/>
        </w:rPr>
      </w:pPr>
      <w:r>
        <w:rPr>
          <w:color w:val="000000"/>
          <w:szCs w:val="22"/>
          <w:lang w:val="ru-RU"/>
        </w:rPr>
        <w:t>Шверника я видел ежедневно во сне двадцать пять лет. Ежедневно во сне! И сейчас вижу, как я уже говорил, в неделю раза два. Вот клянусь детьми, внуками! Два раза в неделю я его во сне вижу обязательно. И охраняю. Все охраняю! Власик мне однажды сказал: «Бичиго, я только оденусь, только сяду завтракать, все думаю, хоть бы скорей пришла ночь». — «Почему?» — «Я Сталина во сне увижу!» Вот так были преданы люди...</w:t>
      </w:r>
    </w:p>
    <w:p>
      <w:pPr>
        <w:pStyle w:val="Normal"/>
        <w:shd w:fill="FFFFFF" w:val="clear"/>
        <w:ind w:firstLine="426"/>
        <w:jc w:val="both"/>
        <w:rPr>
          <w:lang w:val="ru-RU"/>
        </w:rPr>
      </w:pPr>
      <w:r>
        <w:rPr>
          <w:color w:val="000000"/>
          <w:szCs w:val="22"/>
          <w:lang w:val="ru-RU"/>
        </w:rPr>
        <w:t xml:space="preserve">— </w:t>
      </w:r>
      <w:r>
        <w:rPr>
          <w:color w:val="000000"/>
          <w:szCs w:val="22"/>
          <w:lang w:val="ru-RU"/>
        </w:rPr>
        <w:t>А кто по национальности был Шверник?</w:t>
      </w:r>
    </w:p>
    <w:p>
      <w:pPr>
        <w:pStyle w:val="Normal"/>
        <w:shd w:fill="FFFFFF" w:val="clear"/>
        <w:ind w:firstLine="426"/>
        <w:jc w:val="both"/>
        <w:rPr>
          <w:lang w:val="ru-RU"/>
        </w:rPr>
      </w:pPr>
      <w:r>
        <w:rPr>
          <w:color w:val="000000"/>
          <w:szCs w:val="22"/>
          <w:lang w:val="ru-RU"/>
        </w:rPr>
        <w:t xml:space="preserve">— </w:t>
      </w:r>
      <w:r>
        <w:rPr>
          <w:color w:val="000000"/>
          <w:szCs w:val="22"/>
          <w:lang w:val="ru-RU"/>
        </w:rPr>
        <w:t>Русский. Фамилия его Шверников, знаете, псевдо</w:t>
        <w:softHyphen/>
        <w:t>нимы... «ов» отпало, и получилось «Шверник». Жена его украинка была. Мария Федоровна. Бывший партийный работник. У нее кличка была Маруся Белая. На кладбище она под этим именем лежит. Властная женщина. Калини</w:t>
        <w:softHyphen/>
        <w:t>на однажды отчитала... На каком-то приеме...</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Рузвельт и Черчилль</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После Крымской конференции Сталин вызывает мо</w:t>
        <w:softHyphen/>
        <w:t>его отца и говорит: «Саша, я хочу тебе поручить большое дело. Когда Рузвельт здесь был, он в разговоре мне обе</w:t>
        <w:softHyphen/>
        <w:t>щал, что после победы приедет к нам отдыхать. Я хочу</w:t>
      </w:r>
    </w:p>
    <w:p>
      <w:pPr>
        <w:pStyle w:val="Normal"/>
        <w:shd w:fill="FFFFFF" w:val="clear"/>
        <w:jc w:val="both"/>
        <w:rPr>
          <w:lang w:val="ru-RU"/>
        </w:rPr>
      </w:pPr>
      <w:r>
        <w:rPr>
          <w:rFonts w:cs="Arial" w:ascii="Arial" w:hAnsi="Arial"/>
          <w:b/>
          <w:bCs/>
          <w:color w:val="000000"/>
          <w:sz w:val="18"/>
          <w:szCs w:val="18"/>
          <w:lang w:val="ru-RU"/>
        </w:rPr>
        <w:t>34</w:t>
      </w:r>
    </w:p>
    <w:p>
      <w:pPr>
        <w:pStyle w:val="Normal"/>
        <w:shd w:fill="FFFFFF" w:val="clear"/>
        <w:jc w:val="both"/>
        <w:rPr>
          <w:lang w:val="ru-RU"/>
        </w:rPr>
      </w:pPr>
      <w:r>
        <w:rPr>
          <w:color w:val="000000"/>
          <w:szCs w:val="22"/>
          <w:lang w:val="ru-RU"/>
        </w:rPr>
        <w:t>подготовить все условия для того, чтобы у него был выбор. Поэтому создадим Управление госдач при Главном управ</w:t>
        <w:softHyphen/>
        <w:t>лении охраны, ты пойдешь туда управляющим. Туда вой дут Ливадийский дворец, Юсуповский и все, что тебе по</w:t>
        <w:softHyphen/>
        <w:t>нравится в Крыму. Надо дать возможность выбора Рузвель</w:t>
        <w:softHyphen/>
        <w:t>ту. Вот он пожелает выехать из Ливадийского дворца куда-нибудь, но поскольку он больной и ему трудно передви</w:t>
        <w:softHyphen/>
        <w:t>гаться, нужны промежуточные станции, где он мог бы ос</w:t>
        <w:softHyphen/>
        <w:t>тановиться на несколько часов или на день-два». Сталин дал отцу такое указание. Отец поехал. Создалось управле</w:t>
        <w:softHyphen/>
        <w:t>ние, все это делалось под видом того, что готовится дача для отдыха Сталина. О подлинных причинах никто не дол</w:t>
        <w:softHyphen/>
        <w:t>жен был знать. Сталин сознательно шел на это.</w:t>
      </w:r>
    </w:p>
    <w:p>
      <w:pPr>
        <w:pStyle w:val="Normal"/>
        <w:shd w:fill="FFFFFF" w:val="clear"/>
        <w:ind w:firstLine="426"/>
        <w:jc w:val="both"/>
        <w:rPr>
          <w:lang w:val="ru-RU"/>
        </w:rPr>
      </w:pPr>
      <w:r>
        <w:rPr>
          <w:color w:val="000000"/>
          <w:szCs w:val="22"/>
          <w:lang w:val="ru-RU"/>
        </w:rPr>
        <w:t xml:space="preserve">— </w:t>
      </w:r>
      <w:r>
        <w:rPr>
          <w:color w:val="000000"/>
          <w:szCs w:val="22"/>
          <w:lang w:val="ru-RU"/>
        </w:rPr>
        <w:t>Рузвельт был очень жесткий человек...</w:t>
      </w:r>
    </w:p>
    <w:p>
      <w:pPr>
        <w:pStyle w:val="Normal"/>
        <w:shd w:fill="FFFFFF" w:val="clear"/>
        <w:ind w:firstLine="426"/>
        <w:jc w:val="both"/>
        <w:rPr>
          <w:lang w:val="ru-RU"/>
        </w:rPr>
      </w:pPr>
      <w:r>
        <w:rPr>
          <w:color w:val="000000"/>
          <w:szCs w:val="22"/>
          <w:lang w:val="ru-RU"/>
        </w:rPr>
        <w:t xml:space="preserve">— </w:t>
      </w:r>
      <w:r>
        <w:rPr>
          <w:color w:val="000000"/>
          <w:szCs w:val="22"/>
          <w:lang w:val="ru-RU"/>
        </w:rPr>
        <w:t>Да, очень жесткий... Ну, у Сталина с ним сложились хорошие отношения, правда, у них были кое-какие размол</w:t>
        <w:softHyphen/>
        <w:t>вки, насчет сепаратных переговоров американцев, Далле</w:t>
        <w:softHyphen/>
        <w:t>са, с немцами...</w:t>
      </w:r>
    </w:p>
    <w:p>
      <w:pPr>
        <w:pStyle w:val="Normal"/>
        <w:shd w:fill="FFFFFF" w:val="clear"/>
        <w:ind w:firstLine="426"/>
        <w:jc w:val="both"/>
        <w:rPr>
          <w:lang w:val="ru-RU"/>
        </w:rPr>
      </w:pPr>
      <w:r>
        <w:rPr>
          <w:color w:val="000000"/>
          <w:szCs w:val="22"/>
          <w:lang w:val="ru-RU"/>
        </w:rPr>
        <w:t xml:space="preserve">— </w:t>
      </w:r>
      <w:r>
        <w:rPr>
          <w:color w:val="000000"/>
          <w:szCs w:val="22"/>
          <w:lang w:val="ru-RU"/>
        </w:rPr>
        <w:t>Георгий Александрович, вы встречались и находи</w:t>
        <w:softHyphen/>
        <w:t>лись рядом с Черчиллем, какое он производил впечатление как человек?</w:t>
      </w:r>
    </w:p>
    <w:p>
      <w:pPr>
        <w:pStyle w:val="Normal"/>
        <w:shd w:fill="FFFFFF" w:val="clear"/>
        <w:ind w:firstLine="426"/>
        <w:jc w:val="both"/>
        <w:rPr>
          <w:lang w:val="ru-RU"/>
        </w:rPr>
      </w:pPr>
      <w:r>
        <w:rPr>
          <w:i/>
          <w:iCs/>
          <w:color w:val="000000"/>
          <w:szCs w:val="22"/>
          <w:lang w:val="ru-RU"/>
        </w:rPr>
        <w:t xml:space="preserve"> </w:t>
      </w:r>
      <w:r>
        <w:rPr>
          <w:color w:val="000000"/>
          <w:szCs w:val="22"/>
          <w:lang w:val="ru-RU"/>
        </w:rPr>
        <w:t xml:space="preserve">— </w:t>
      </w:r>
      <w:r>
        <w:rPr>
          <w:color w:val="000000"/>
          <w:szCs w:val="22"/>
          <w:lang w:val="ru-RU"/>
        </w:rPr>
        <w:t>Крепкий мужик был, крепкий... Когда смотрел на вас, такое ощущение было, что он вас пронизывает взгля</w:t>
        <w:softHyphen/>
        <w:t>дом, всю вашу душу видит. Причем он так нет-нет и задер</w:t>
        <w:softHyphen/>
        <w:t>жит взгляд на человеке. Но когда о Гитлере заговорил, так ударил по столу, что показалось, этот стол развалится. Аж пена у него изо рта шла... Это — фигура...</w:t>
      </w:r>
    </w:p>
    <w:p>
      <w:pPr>
        <w:pStyle w:val="Normal"/>
        <w:shd w:fill="FFFFFF" w:val="clear"/>
        <w:ind w:firstLine="426"/>
        <w:jc w:val="both"/>
        <w:rPr>
          <w:lang w:val="ru-RU"/>
        </w:rPr>
      </w:pPr>
      <w:r>
        <w:rPr>
          <w:color w:val="000000"/>
          <w:szCs w:val="22"/>
          <w:lang w:val="ru-RU"/>
        </w:rPr>
        <w:t xml:space="preserve">— </w:t>
      </w:r>
      <w:r>
        <w:rPr>
          <w:color w:val="000000"/>
          <w:szCs w:val="22"/>
          <w:lang w:val="ru-RU"/>
        </w:rPr>
        <w:t>А когда ездили туда со Шверником, вас как пред</w:t>
        <w:softHyphen/>
        <w:t>ставляли?</w:t>
      </w:r>
    </w:p>
    <w:p>
      <w:pPr>
        <w:pStyle w:val="Normal"/>
        <w:shd w:fill="FFFFFF" w:val="clear"/>
        <w:ind w:firstLine="426"/>
        <w:jc w:val="both"/>
        <w:rPr>
          <w:lang w:val="ru-RU"/>
        </w:rPr>
      </w:pPr>
      <w:r>
        <w:rPr>
          <w:color w:val="000000"/>
          <w:szCs w:val="22"/>
          <w:lang w:val="ru-RU"/>
        </w:rPr>
        <w:t xml:space="preserve">— </w:t>
      </w:r>
      <w:r>
        <w:rPr>
          <w:color w:val="000000"/>
          <w:szCs w:val="22"/>
          <w:lang w:val="ru-RU"/>
        </w:rPr>
        <w:t>Как секретаря... Второй раз тоже мы ездили, в сен</w:t>
        <w:softHyphen/>
        <w:t>тябре—октябре 1943 года в Англию. Но уже совсем другая миссия была. Нашу делегацию пригласили на конферен</w:t>
        <w:softHyphen/>
        <w:t>цию лейбористской партии, которая ежегодно в конце сен</w:t>
        <w:softHyphen/>
        <w:t>тября — начале октября проходила. В одном дачном месте она проводилась. Тогда с нами уже не возились, потому что задача была не такая серьезная, как в первый раз. При</w:t>
        <w:softHyphen/>
        <w:t>нимали нас Черчилль, Идеи (министр иностранных дел, потом премьер-министр). И меня как раз (они заранее за</w:t>
        <w:softHyphen/>
        <w:t>готавливают визитки, где кому сидеть) усадили рядом с женой Идена...</w:t>
      </w:r>
    </w:p>
    <w:p>
      <w:pPr>
        <w:pStyle w:val="Normal"/>
        <w:shd w:fill="FFFFFF" w:val="clear"/>
        <w:ind w:firstLine="426"/>
        <w:jc w:val="both"/>
        <w:rPr>
          <w:lang w:val="ru-RU"/>
        </w:rPr>
      </w:pPr>
      <w:r>
        <w:rPr>
          <w:color w:val="000000"/>
          <w:szCs w:val="22"/>
          <w:lang w:val="ru-RU"/>
        </w:rPr>
        <w:t xml:space="preserve">— </w:t>
      </w:r>
      <w:r>
        <w:rPr>
          <w:color w:val="000000"/>
          <w:szCs w:val="22"/>
          <w:lang w:val="ru-RU"/>
        </w:rPr>
        <w:t>А вы под какой фамилией ездили?</w:t>
      </w:r>
    </w:p>
    <w:p>
      <w:pPr>
        <w:pStyle w:val="Normal"/>
        <w:shd w:fill="FFFFFF" w:val="clear"/>
        <w:ind w:firstLine="426"/>
        <w:jc w:val="both"/>
        <w:rPr>
          <w:lang w:val="ru-RU"/>
        </w:rPr>
      </w:pPr>
      <w:r>
        <w:rPr>
          <w:color w:val="000000"/>
          <w:szCs w:val="22"/>
          <w:lang w:val="ru-RU"/>
        </w:rPr>
        <w:t xml:space="preserve"> — </w:t>
      </w:r>
      <w:r>
        <w:rPr>
          <w:color w:val="000000"/>
          <w:szCs w:val="22"/>
          <w:lang w:val="ru-RU"/>
        </w:rPr>
        <w:t>Эгнаташвили... И она меня спросила: «А какая ваша профессия?» Я говорю: «Шофер...» Потом принимал нас председатель Союза портовых и транспортных рабочих... Летели мы через Тегеран, Каир, Гибралтар. В гостях были</w:t>
      </w:r>
    </w:p>
    <w:p>
      <w:pPr>
        <w:pStyle w:val="Normal"/>
        <w:shd w:fill="FFFFFF" w:val="clear"/>
        <w:jc w:val="both"/>
        <w:rPr>
          <w:lang w:val="ru-RU"/>
        </w:rPr>
      </w:pPr>
      <w:r>
        <w:rPr>
          <w:b/>
          <w:bCs/>
          <w:color w:val="000000"/>
          <w:sz w:val="16"/>
          <w:szCs w:val="16"/>
          <w:lang w:val="ru-RU"/>
        </w:rPr>
        <w:t>35</w:t>
      </w:r>
    </w:p>
    <w:p>
      <w:pPr>
        <w:pStyle w:val="Normal"/>
        <w:shd w:fill="FFFFFF" w:val="clear"/>
        <w:jc w:val="both"/>
        <w:rPr>
          <w:lang w:val="ru-RU"/>
        </w:rPr>
      </w:pPr>
      <w:r>
        <w:rPr>
          <w:color w:val="000000"/>
          <w:szCs w:val="22"/>
          <w:lang w:val="ru-RU"/>
        </w:rPr>
        <w:t>у английского посла в Каире. Посол поляк почему-то был. Отношений у нас с Египтом не было, нас принимал анг</w:t>
        <w:softHyphen/>
        <w:t>лийский посол, и вечером он пригласил Николая Михай</w:t>
        <w:softHyphen/>
        <w:t>ловича поужинать в ресторане на лоне природы. Николай Михайлович взял меня, мы сидели втроем. Посол сказал: «После войны Сталин даст приказ, и вся военная промыш</w:t>
        <w:softHyphen/>
        <w:t>ленность перейдет на гражданскую, а нам достанется очень туго... Это связано с большими трудностями...»</w:t>
      </w:r>
    </w:p>
    <w:p>
      <w:pPr>
        <w:pStyle w:val="Heading3"/>
        <w:ind w:firstLine="426"/>
        <w:jc w:val="both"/>
        <w:rPr>
          <w:sz w:val="24"/>
          <w:lang w:val="ru-RU"/>
        </w:rPr>
      </w:pPr>
      <w:r>
        <w:rPr>
          <w:sz w:val="24"/>
          <w:lang w:val="ru-RU"/>
        </w:rPr>
      </w:r>
    </w:p>
    <w:p>
      <w:pPr>
        <w:pStyle w:val="Heading3"/>
        <w:ind w:firstLine="426"/>
        <w:jc w:val="both"/>
        <w:rPr>
          <w:sz w:val="24"/>
        </w:rPr>
      </w:pPr>
      <w:r>
        <w:rPr>
          <w:sz w:val="24"/>
        </w:rPr>
        <w:t>Репрессии</w:t>
      </w:r>
    </w:p>
    <w:p>
      <w:pPr>
        <w:pStyle w:val="Normal"/>
        <w:shd w:fill="FFFFFF" w:val="clear"/>
        <w:ind w:firstLine="426"/>
        <w:jc w:val="both"/>
        <w:rPr>
          <w:b/>
          <w:b/>
          <w:bCs/>
          <w:sz w:val="24"/>
          <w:lang w:val="ru-RU"/>
        </w:rPr>
      </w:pPr>
      <w:r>
        <w:rPr>
          <w:b/>
          <w:bCs/>
          <w:sz w:val="24"/>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Георгий Александрович, недавно прошла вторая вол</w:t>
        <w:softHyphen/>
        <w:t>на грязи, в шестидесятых — первая, а сейчас океан захлес</w:t>
        <w:softHyphen/>
        <w:t>тнул, все вываляли в грязи... И основные обвинения на</w:t>
        <w:softHyphen/>
        <w:t>правлены против Сталина — он все знал, это с его санкции арестовывали, и так далее. То есть он одного арестовывал, снимал, другого назначал. Ягода, Енукидзе, Ежов, Берия и т. д. Ваш взгляд на то, что же все-таки происходило? То, что аресты были, — факт. Но что это было?</w:t>
      </w:r>
    </w:p>
    <w:p>
      <w:pPr>
        <w:pStyle w:val="Normal"/>
        <w:shd w:fill="FFFFFF" w:val="clear"/>
        <w:ind w:firstLine="426"/>
        <w:jc w:val="both"/>
        <w:rPr>
          <w:lang w:val="ru-RU"/>
        </w:rPr>
      </w:pPr>
      <w:r>
        <w:rPr>
          <w:color w:val="000000"/>
          <w:szCs w:val="22"/>
          <w:lang w:val="ru-RU"/>
        </w:rPr>
        <w:t xml:space="preserve">— </w:t>
      </w:r>
      <w:r>
        <w:rPr>
          <w:color w:val="000000"/>
          <w:szCs w:val="22"/>
          <w:lang w:val="ru-RU"/>
        </w:rPr>
        <w:t>Было то, что... несомненно, были слухи, которые были направлены против Сталина. Хотели его отстранить. По поводу Тухачевского я не сомневаюсь ни минуты... Он работал в Германии, в Генеральном штабе, и там, видимо, его раскусили...</w:t>
      </w:r>
    </w:p>
    <w:p>
      <w:pPr>
        <w:pStyle w:val="Normal"/>
        <w:shd w:fill="FFFFFF" w:val="clear"/>
        <w:ind w:firstLine="426"/>
        <w:jc w:val="both"/>
        <w:rPr>
          <w:lang w:val="ru-RU"/>
        </w:rPr>
      </w:pPr>
      <w:r>
        <w:rPr>
          <w:color w:val="000000"/>
          <w:szCs w:val="22"/>
          <w:lang w:val="ru-RU"/>
        </w:rPr>
        <w:t>Случай помню... Я учился на военном факультете, к нам вдруг... генерал, или комиссар, или как там, Ники</w:t>
        <w:softHyphen/>
        <w:t>тин, собирает нас... говорит об этих арестованных, вот они такие-то предатели... В это время подошла «эмка», оттуда вышли чекисты и его арестовали. Его самого. На глазах у нас. Вот такая волна была. Видимо, военные все это гото</w:t>
        <w:softHyphen/>
        <w:t>вили...</w:t>
      </w:r>
    </w:p>
    <w:p>
      <w:pPr>
        <w:pStyle w:val="Normal"/>
        <w:shd w:fill="FFFFFF" w:val="clear"/>
        <w:ind w:firstLine="426"/>
        <w:jc w:val="both"/>
        <w:rPr>
          <w:lang w:val="ru-RU"/>
        </w:rPr>
      </w:pPr>
      <w:r>
        <w:rPr>
          <w:color w:val="000000"/>
          <w:szCs w:val="22"/>
          <w:lang w:val="ru-RU"/>
        </w:rPr>
        <w:t xml:space="preserve">— </w:t>
      </w:r>
      <w:r>
        <w:rPr>
          <w:color w:val="000000"/>
          <w:szCs w:val="22"/>
          <w:lang w:val="ru-RU"/>
        </w:rPr>
        <w:t>Насколько я понимаю, в сталинском окружении по</w:t>
        <w:softHyphen/>
        <w:t>стоянно шла борьба за власть. Кто займет какие посты по</w:t>
        <w:softHyphen/>
        <w:t>ближе к Сталину, приблизится. И немудрено, что и его свалили...</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в «Правде» было сообщение... насчет Ту</w:t>
        <w:softHyphen/>
        <w:t>хачевского. Тухачевский согласился, что заговор был про</w:t>
        <w:softHyphen/>
        <w:t>тив Ворошилова, не против Сталина, а против Ворошило</w:t>
        <w:softHyphen/>
        <w:t>ва. Я вас спрашиваю: если против Ворошилова шел заго</w:t>
        <w:softHyphen/>
        <w:t>вор и его, Сталина, хотели лишить основной силы — ар</w:t>
        <w:softHyphen/>
        <w:t>мии, что оставалось для того, чтобы снять Сталина? Ниче</w:t>
        <w:softHyphen/>
        <w:t>го! То есть заговор против Ворошилова был заговором про</w:t>
        <w:softHyphen/>
        <w:t>тив Сталина. Бесспорно, это была направленная борьба... Куда все эти нити шли, конечно, трудно сказать, но не исключено, что заговор был слишком обширный, даже</w:t>
      </w:r>
    </w:p>
    <w:p>
      <w:pPr>
        <w:pStyle w:val="Normal"/>
        <w:shd w:fill="FFFFFF" w:val="clear"/>
        <w:jc w:val="both"/>
        <w:rPr>
          <w:lang w:val="ru-RU"/>
        </w:rPr>
      </w:pPr>
      <w:r>
        <w:rPr>
          <w:b/>
          <w:bCs/>
          <w:color w:val="000000"/>
          <w:sz w:val="18"/>
          <w:szCs w:val="18"/>
          <w:lang w:val="ru-RU"/>
        </w:rPr>
        <w:t>36</w:t>
      </w:r>
    </w:p>
    <w:p>
      <w:pPr>
        <w:pStyle w:val="Normal"/>
        <w:shd w:fill="FFFFFF" w:val="clear"/>
        <w:jc w:val="both"/>
        <w:rPr>
          <w:lang w:val="ru-RU"/>
        </w:rPr>
      </w:pPr>
      <w:r>
        <w:rPr>
          <w:color w:val="000000"/>
          <w:szCs w:val="22"/>
          <w:lang w:val="ru-RU"/>
        </w:rPr>
        <w:t>больше, чем мы можем сегодня знать. Борьба шла... И еще... Когда говорят о необоснованных репрессиях, доста</w:t>
        <w:softHyphen/>
        <w:t>точно хотя бы сказать, что во всех отдельных случаях Ста</w:t>
        <w:softHyphen/>
        <w:t>лин не может быть ответствен. Вот меня арестовали, но нашелся человек, который пришел и прямо сказал: «Если есть малейшая вина, малейшее выражение недоверия, не</w:t>
        <w:softHyphen/>
        <w:t>любви или что-то, я готов вместе с ним отдать жизнь». Сталин меня тут же освободил. У Колыванова есть в воспо</w:t>
        <w:softHyphen/>
        <w:t>минаниях, когда он пришел к Сталину и сказал, что такой-то невинный летчик сидит в Сибири и он за него ручается головой. Сталин отдает распоряжение, и буквально через несколько дней этот человек поступил в распоряжение Ко</w:t>
        <w:softHyphen/>
        <w:t>лыванова. То есть когда находились заступники, когда он чувствовал, что этот человек действительно обижен неспра</w:t>
        <w:softHyphen/>
        <w:t>ведливо, он принимал меры... Но за всех так нельзя...</w:t>
      </w:r>
    </w:p>
    <w:p>
      <w:pPr>
        <w:pStyle w:val="Normal"/>
        <w:shd w:fill="FFFFFF" w:val="clear"/>
        <w:ind w:firstLine="426"/>
        <w:jc w:val="both"/>
        <w:rPr>
          <w:lang w:val="ru-RU"/>
        </w:rPr>
      </w:pPr>
      <w:r>
        <w:rPr>
          <w:color w:val="000000"/>
          <w:szCs w:val="22"/>
          <w:lang w:val="ru-RU"/>
        </w:rPr>
        <w:t xml:space="preserve">— </w:t>
      </w:r>
      <w:r>
        <w:rPr>
          <w:color w:val="000000"/>
          <w:szCs w:val="22"/>
          <w:lang w:val="ru-RU"/>
        </w:rPr>
        <w:t>Еврейский вопрос и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Он антисемитом не был, он был против сионистов. И это как бы бросало тень на плетень. Но быть против сионизма — не значит быть против евреев. Кагановича же он держал. Если бы Сталин готовил заранее депортацию всех евреев, то сначала он избавился бы от Кагановича... Глупость это, глупость... Сталин был достаточно умным человеком, чтобы это понимать... Это основывается на том, что во время войны приходилось депортировать отдельные народности, но это все имело свою основу. Вот говорят насчет немцев поволжских, а что, ведь в Энгельсе же были случаи, когда находили парашютистов, засланных, кото</w:t>
        <w:softHyphen/>
        <w:t>рых немцы прятали, и, конечно, нельзя было полагаться на них... Ведь речь шла не о личных интересах, а о деле всей жизни Сталина и жизни народа, и он не мог ради каких-то отдельных личностей рисковать делом, за которое всю жизнь боролся... А то, что сионистское движение было, это, по-моему, бесспорный факт. В каждом отдельном факте надо разбираться, но дело в том, как разбираться, кто разбира</w:t>
        <w:softHyphen/>
        <w:t>ется и кто дает заключение, вот что важно. Достаточно много евреев было у власти. Может, это потому, что после революции большое количество евреев было сосредоточено в правительстве, и они, видимо, через сионистские орга</w:t>
        <w:softHyphen/>
        <w:t>низации вели соответствующую работу, и их пришлось лик</w:t>
        <w:softHyphen/>
        <w:t>видировать... Я лично отвергаю его антисемитские настро</w:t>
        <w:softHyphen/>
        <w:t>ения, но то, что большое количество евреев поддерживало сионистские организации, было фактом. Трудно говорить уверенно... Среди интеллигенции очень большое количе</w:t>
        <w:softHyphen/>
        <w:t>ство отравленных вредными слухами, направленными про</w:t>
        <w:softHyphen/>
        <w:t>тив Сталина. Большая прослойка. Здесь еще сложность</w:t>
      </w:r>
    </w:p>
    <w:p>
      <w:pPr>
        <w:pStyle w:val="Normal"/>
        <w:shd w:fill="FFFFFF" w:val="clear"/>
        <w:jc w:val="both"/>
        <w:rPr>
          <w:lang w:val="ru-RU"/>
        </w:rPr>
      </w:pPr>
      <w:r>
        <w:rPr>
          <w:rFonts w:cs="Arial" w:ascii="Arial" w:hAnsi="Arial"/>
          <w:b/>
          <w:bCs/>
          <w:color w:val="000000"/>
          <w:sz w:val="16"/>
          <w:szCs w:val="16"/>
          <w:lang w:val="ru-RU"/>
        </w:rPr>
        <w:t>37</w:t>
      </w:r>
    </w:p>
    <w:p>
      <w:pPr>
        <w:pStyle w:val="Normal"/>
        <w:shd w:fill="FFFFFF" w:val="clear"/>
        <w:jc w:val="both"/>
        <w:rPr>
          <w:lang w:val="ru-RU"/>
        </w:rPr>
      </w:pPr>
      <w:r>
        <w:rPr>
          <w:color w:val="000000"/>
          <w:szCs w:val="22"/>
          <w:lang w:val="ru-RU"/>
        </w:rPr>
        <w:t>заключалась в том, что все репрессии ложились не на Бе</w:t>
        <w:softHyphen/>
        <w:t>рия, а на Сталина, что это сталинская политика, что это сталинская линия...</w:t>
      </w:r>
    </w:p>
    <w:p>
      <w:pPr>
        <w:pStyle w:val="Normal"/>
        <w:shd w:fill="FFFFFF" w:val="clear"/>
        <w:ind w:firstLine="426"/>
        <w:jc w:val="both"/>
        <w:rPr>
          <w:lang w:val="ru-RU"/>
        </w:rPr>
      </w:pPr>
      <w:r>
        <w:rPr>
          <w:color w:val="000000"/>
          <w:szCs w:val="22"/>
          <w:lang w:val="ru-RU"/>
        </w:rPr>
        <w:t>Уже в 1949—1952 годах некоторые люди, приведенные Берия, были отстранены, у Сталина появилось подозрение против Берия. И Берия чувствовал прекрасно, что основ</w:t>
        <w:softHyphen/>
        <w:t>ная сила, будоражившая Сталина, — Власик. Власик же говорил: «Мне осталось десять—пятнадцать дней. Если бы мне эти дни продержаться, Берия был бы арестован». Но в это время произвели взрыв атомной бомбы...</w:t>
      </w:r>
    </w:p>
    <w:p>
      <w:pPr>
        <w:pStyle w:val="Normal"/>
        <w:shd w:fill="FFFFFF" w:val="clear"/>
        <w:ind w:firstLine="426"/>
        <w:jc w:val="both"/>
        <w:rPr>
          <w:lang w:val="ru-RU"/>
        </w:rPr>
      </w:pPr>
      <w:r>
        <w:rPr>
          <w:color w:val="000000"/>
          <w:szCs w:val="22"/>
          <w:lang w:val="ru-RU"/>
        </w:rPr>
        <w:t xml:space="preserve">— </w:t>
      </w:r>
      <w:r>
        <w:rPr>
          <w:color w:val="000000"/>
          <w:szCs w:val="22"/>
          <w:lang w:val="ru-RU"/>
        </w:rPr>
        <w:t>Вы знаете, читая дело Власика, я обнаружил смехот</w:t>
        <w:softHyphen/>
        <w:t>ворные обвинения, типа таких, что он давал своим знако</w:t>
        <w:softHyphen/>
        <w:t>мым билеты на футбол и в Большой театр в правительствен</w:t>
        <w:softHyphen/>
        <w:t>ные ложи. Однако тем не менее так ли это было на самом деле? Вот вы, бывший начальник охраны высокого долж</w:t>
        <w:softHyphen/>
        <w:t>ностного лица, можете подтвердить или опровергнуть по</w:t>
        <w:softHyphen/>
        <w:t>добные факты?</w:t>
      </w:r>
    </w:p>
    <w:p>
      <w:pPr>
        <w:pStyle w:val="Normal"/>
        <w:shd w:fill="FFFFFF" w:val="clear"/>
        <w:ind w:firstLine="426"/>
        <w:jc w:val="both"/>
        <w:rPr>
          <w:lang w:val="ru-RU"/>
        </w:rPr>
      </w:pPr>
      <w:r>
        <w:rPr>
          <w:color w:val="000000"/>
          <w:szCs w:val="22"/>
          <w:lang w:val="ru-RU"/>
        </w:rPr>
        <w:t xml:space="preserve">— </w:t>
      </w:r>
      <w:r>
        <w:rPr>
          <w:color w:val="000000"/>
          <w:szCs w:val="22"/>
          <w:lang w:val="ru-RU"/>
        </w:rPr>
        <w:t>Один раз, может, и предоставили кому-нибудь ложу... Но если члены правительства собирались, мы заранее ин</w:t>
        <w:softHyphen/>
        <w:t>формировали управление. Например, Шверник сегодня будет на представлении. Но поскольку он знал, что никого не будет, ложа свободна, он допустил оплошность... У нас говорят: ворона — двоюродная сестра сороки. Приплели откуда-то кого-то... Все это глупость, народ поймет, что этого человека винить не в чем, ненависть к Сталину пере</w:t>
        <w:softHyphen/>
        <w:t>носят на него. А он был честным человеком... Иметь та</w:t>
        <w:softHyphen/>
        <w:t>кую нагрузку, отвечать за все, ночами работать... Он почти всегда сопровождал Сталина, в чем его можно обвинить?</w:t>
      </w:r>
    </w:p>
    <w:p>
      <w:pPr>
        <w:pStyle w:val="Normal"/>
        <w:shd w:fill="FFFFFF" w:val="clear"/>
        <w:ind w:firstLine="426"/>
        <w:jc w:val="both"/>
        <w:rPr>
          <w:lang w:val="ru-RU"/>
        </w:rPr>
      </w:pPr>
      <w:r>
        <w:rPr>
          <w:color w:val="000000"/>
          <w:szCs w:val="22"/>
          <w:lang w:val="ru-RU"/>
        </w:rPr>
        <w:t xml:space="preserve">— </w:t>
      </w:r>
      <w:r>
        <w:rPr>
          <w:color w:val="000000"/>
          <w:szCs w:val="22"/>
          <w:lang w:val="ru-RU"/>
        </w:rPr>
        <w:t>Вышинский?..</w:t>
      </w:r>
    </w:p>
    <w:p>
      <w:pPr>
        <w:pStyle w:val="Normal"/>
        <w:shd w:fill="FFFFFF" w:val="clear"/>
        <w:ind w:firstLine="426"/>
        <w:jc w:val="both"/>
        <w:rPr>
          <w:lang w:val="ru-RU"/>
        </w:rPr>
      </w:pPr>
      <w:r>
        <w:rPr>
          <w:color w:val="000000"/>
          <w:szCs w:val="22"/>
          <w:lang w:val="ru-RU"/>
        </w:rPr>
        <w:t xml:space="preserve">— </w:t>
      </w:r>
      <w:r>
        <w:rPr>
          <w:color w:val="000000"/>
          <w:szCs w:val="22"/>
          <w:lang w:val="ru-RU"/>
        </w:rPr>
        <w:t>Ух какой умница был!.. Симпатичнейший человек... Про него пишут очень отрицательно, потому что он ста</w:t>
        <w:softHyphen/>
        <w:t>линскую линию защищал...</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color w:val="000000"/>
          <w:szCs w:val="22"/>
          <w:lang w:val="ru-RU"/>
        </w:rPr>
      </w:pPr>
      <w:r>
        <w:rPr>
          <w:b/>
          <w:bCs/>
          <w:color w:val="000000"/>
          <w:szCs w:val="22"/>
          <w:lang w:val="ru-RU"/>
        </w:rPr>
        <w:t>Енукидзе</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я на курсах шоферов учился и после их оконча</w:t>
        <w:softHyphen/>
        <w:t>ния год работал шофером, тогда, между прочим, я встре</w:t>
        <w:softHyphen/>
        <w:t>чался с Енукидзе. А как я эту встречу имел?.. — Георгий Александрович пригубил рюмку и продолжал: — Я стаже</w:t>
        <w:softHyphen/>
        <w:t>ром был, всего третий день за рулем сидел. Третий день самостоятельной работы. И еду в сторону Мещерина. Вдруг машина останавливается. А мороз двадцать четыре граду</w:t>
        <w:softHyphen/>
        <w:t>са. Я в кожаной куртке, а она не на вате, а просто на под</w:t>
        <w:softHyphen/>
        <w:t>кладке, но у меня было такое большое кашне и шапка-ушанка, валенки. Забегал вокруг машины. Едет «роллс-</w:t>
      </w:r>
    </w:p>
    <w:p>
      <w:pPr>
        <w:pStyle w:val="Normal"/>
        <w:shd w:fill="FFFFFF" w:val="clear"/>
        <w:jc w:val="both"/>
        <w:rPr>
          <w:lang w:val="ru-RU"/>
        </w:rPr>
      </w:pPr>
      <w:r>
        <w:rPr>
          <w:b/>
          <w:bCs/>
          <w:color w:val="000000"/>
          <w:sz w:val="16"/>
          <w:szCs w:val="16"/>
          <w:lang w:val="ru-RU"/>
        </w:rPr>
        <w:t>38</w:t>
      </w:r>
    </w:p>
    <w:p>
      <w:pPr>
        <w:pStyle w:val="Normal"/>
        <w:shd w:fill="FFFFFF" w:val="clear"/>
        <w:jc w:val="both"/>
        <w:rPr>
          <w:lang w:val="ru-RU"/>
        </w:rPr>
      </w:pPr>
      <w:r>
        <w:rPr>
          <w:color w:val="000000"/>
          <w:szCs w:val="22"/>
          <w:lang w:val="ru-RU"/>
        </w:rPr>
        <w:t>ройс». У него звук такой особенный, когда он идет, вы с закрытыми глазами определите, что это «роллс-ройс», а не другая машина. Я смотрю — остановилась она, вышел шо</w:t>
        <w:softHyphen/>
        <w:t>фер (потом я познакомился, был хороший малый, Февралев). Он спрашивает: «Что у вас?» Я говорю: «Испортилась машина». Он посмотрел, не стал копаться, пошел доло</w:t>
        <w:softHyphen/>
        <w:t>жил. Потом говорит: «Вас просят поехать со мной, а ма</w:t>
        <w:softHyphen/>
        <w:t>шину оставим, за ней потом приедут, отремонтируют и сда</w:t>
        <w:softHyphen/>
        <w:t>дут вам». Я говорю: «Не могу на улице оставить машину». Пошел он, доложил. Тот, кто сидел в машине, попросил меня подойти. Подошел. Открыл заднюю дверь, а он сза</w:t>
        <w:softHyphen/>
        <w:t>ди сидел — седой мужчина. Говорит: «Ты что не слуша</w:t>
        <w:softHyphen/>
        <w:t>ешься?» Я его узнал. Он был шефом хозяйственного уп</w:t>
        <w:softHyphen/>
        <w:t>равления. Я объясняю: «Я же не могу машину оставить без надзора». Он на меня посмотрел: «Ну, молодец, через пол</w:t>
        <w:softHyphen/>
        <w:t>часа за тобой приедут, не беспокойся». И уехал. Ровно через полчаса приехала машина грузовая — и меня букси</w:t>
        <w:softHyphen/>
        <w:t>ровали на дачу. К нему. Посадили обедать. Машину при</w:t>
        <w:softHyphen/>
        <w:t>вели в порядок. Там что-то с карбюратором было... Потом дали машину в готовом виде, я сел и поехал. Вот такой добрый человек был.</w:t>
      </w:r>
    </w:p>
    <w:p>
      <w:pPr>
        <w:pStyle w:val="Normal"/>
        <w:shd w:fill="FFFFFF" w:val="clear"/>
        <w:ind w:firstLine="426"/>
        <w:jc w:val="both"/>
        <w:rPr>
          <w:lang w:val="ru-RU"/>
        </w:rPr>
      </w:pPr>
      <w:r>
        <w:rPr>
          <w:color w:val="000000"/>
          <w:szCs w:val="22"/>
          <w:lang w:val="ru-RU"/>
        </w:rPr>
        <w:t xml:space="preserve">— </w:t>
      </w:r>
      <w:r>
        <w:rPr>
          <w:color w:val="000000"/>
          <w:szCs w:val="22"/>
          <w:lang w:val="ru-RU"/>
        </w:rPr>
        <w:t>А вы кого возили тогда?</w:t>
      </w:r>
    </w:p>
    <w:p>
      <w:pPr>
        <w:pStyle w:val="Normal"/>
        <w:shd w:fill="FFFFFF" w:val="clear"/>
        <w:ind w:firstLine="426"/>
        <w:jc w:val="both"/>
        <w:rPr>
          <w:lang w:val="ru-RU"/>
        </w:rPr>
      </w:pPr>
      <w:r>
        <w:rPr>
          <w:color w:val="000000"/>
          <w:szCs w:val="22"/>
          <w:lang w:val="ru-RU"/>
        </w:rPr>
        <w:t xml:space="preserve">— </w:t>
      </w:r>
      <w:r>
        <w:rPr>
          <w:color w:val="000000"/>
          <w:szCs w:val="22"/>
          <w:lang w:val="ru-RU"/>
        </w:rPr>
        <w:t>Я никого не возил. Я тогда на грузовой работал три-четыре месяца. А после я пересел на легковую. И возил помощника Жданова — Алексеева.</w:t>
      </w:r>
    </w:p>
    <w:p>
      <w:pPr>
        <w:pStyle w:val="Normal"/>
        <w:shd w:fill="FFFFFF" w:val="clear"/>
        <w:ind w:firstLine="426"/>
        <w:jc w:val="both"/>
        <w:rPr>
          <w:lang w:val="ru-RU"/>
        </w:rPr>
      </w:pPr>
      <w:r>
        <w:rPr>
          <w:color w:val="000000"/>
          <w:szCs w:val="22"/>
          <w:lang w:val="ru-RU"/>
        </w:rPr>
        <w:t>Вот такая первая встреча с Енукидзе у меня была. Потом этот Енукидзе помог моей сестре визой. Я вам говорил, что у меня мачеха была немка. В тридцать третьем году помогли визой моей сестре, она почками болела. И она поехала в Бер</w:t>
        <w:softHyphen/>
        <w:t>лин к сестре моей мачехи. И там лечилась — месяц или два, не знаю. Как раз тогда Гитлер к власти пришел.</w:t>
      </w:r>
    </w:p>
    <w:p>
      <w:pPr>
        <w:pStyle w:val="Normal"/>
        <w:shd w:fill="FFFFFF" w:val="clear"/>
        <w:ind w:firstLine="426"/>
        <w:jc w:val="both"/>
        <w:rPr>
          <w:lang w:val="ru-RU"/>
        </w:rPr>
      </w:pPr>
      <w:r>
        <w:rPr>
          <w:color w:val="000000"/>
          <w:szCs w:val="22"/>
          <w:lang w:val="ru-RU"/>
        </w:rPr>
        <w:t>И еще одна встреча с Енукидзе у меня была. Отец мне дал корзину огурцов и помидоров. Из Грузии он получил. А Енукидзе был уже освобожден и в «Метрополе» жил, в номере, окна которого выходили прямо на Неглинную. В этот номер я к нему и пришел, он сам открыл дверь, я передал эту корзину. «Авель Софронович, — говорю, — это от Александра Яковлевича Эгнаташвили, просил пере</w:t>
        <w:softHyphen/>
        <w:t>дать вам». Тогда свежие помидоры было иметь — чудо. Он на меня посмотрел и узнал. Говорит: «Это не ты был тогда на шоссе?» Я говорю «да». «Молодец, — говорит. — Хоро</w:t>
        <w:softHyphen/>
        <w:t>шо поступил ты тогда...» После этого его уже арестовали. И арестовали там же, в «Метрополе». Хороший человек был. К сожалению, любил женщин. Я имею доказатель</w:t>
        <w:softHyphen/>
        <w:t>ства, но об этом...</w:t>
      </w:r>
    </w:p>
    <w:p>
      <w:pPr>
        <w:pStyle w:val="Normal"/>
        <w:shd w:fill="FFFFFF" w:val="clear"/>
        <w:jc w:val="both"/>
        <w:rPr>
          <w:lang w:val="ru-RU"/>
        </w:rPr>
      </w:pPr>
      <w:r>
        <w:rPr>
          <w:b/>
          <w:bCs/>
          <w:color w:val="000000"/>
          <w:sz w:val="16"/>
          <w:szCs w:val="16"/>
          <w:lang w:val="ru-RU"/>
        </w:rPr>
        <w:t>39</w:t>
      </w:r>
    </w:p>
    <w:p>
      <w:pPr>
        <w:pStyle w:val="Normal"/>
        <w:shd w:fill="FFFFFF" w:val="clear"/>
        <w:ind w:firstLine="426"/>
        <w:jc w:val="both"/>
        <w:rPr>
          <w:lang w:val="ru-RU"/>
        </w:rPr>
      </w:pPr>
      <w:r>
        <w:rPr>
          <w:color w:val="000000"/>
          <w:szCs w:val="22"/>
          <w:lang w:val="ru-RU"/>
        </w:rPr>
        <w:t>Царство Небесное всем тем, кто служил правде, народу и кто помогал Сталину в создании такой великой державы. И вот когда ругают Советский Союз, что все у нас плохое, что для истории это беда была, для России в первую оче</w:t>
        <w:softHyphen/>
        <w:t>редь и для мира, что Советский Союз — это чепуха, всегда забывают о том, что если английский рабочий класс, и аме</w:t>
        <w:softHyphen/>
        <w:t>риканский, и западный — если в Европе и в мире рабочие живут хорошо, — это, по-моему, потому, что существовал Советский Союз. Существовала опасность, что может про</w:t>
        <w:softHyphen/>
        <w:t>изойти революция в мировом масштабе, и капиталисты, империалисты были вынуждены создавать хорошие усло</w:t>
        <w:softHyphen/>
        <w:t>вия для своего народа, давать социальные права. Вот в этом — великая роль Советского Союза, по-моему.</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ГОСТЬЯ ИЗ ЛОНДОНА</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 декабре 1997 года, когда я работал над этой книгой, в редакцию альманаха позвонил член редколлегии профес</w:t>
        <w:softHyphen/>
        <w:t>сор Борис Соколов.</w:t>
      </w:r>
    </w:p>
    <w:p>
      <w:pPr>
        <w:pStyle w:val="Normal"/>
        <w:shd w:fill="FFFFFF" w:val="clear"/>
        <w:ind w:firstLine="426"/>
        <w:jc w:val="both"/>
        <w:rPr>
          <w:lang w:val="ru-RU"/>
        </w:rPr>
      </w:pPr>
      <w:r>
        <w:rPr>
          <w:color w:val="000000"/>
          <w:szCs w:val="22"/>
          <w:lang w:val="ru-RU"/>
        </w:rPr>
        <w:t xml:space="preserve">— </w:t>
      </w:r>
      <w:r>
        <w:rPr>
          <w:color w:val="000000"/>
          <w:szCs w:val="22"/>
          <w:lang w:val="ru-RU"/>
        </w:rPr>
        <w:t>Владимир Михайлович, хорошо, что вас застал, — обрадовался он. — Вы никуда на днях не уезжаете?</w:t>
      </w:r>
    </w:p>
    <w:p>
      <w:pPr>
        <w:pStyle w:val="Normal"/>
        <w:shd w:fill="FFFFFF" w:val="clear"/>
        <w:ind w:firstLine="426"/>
        <w:jc w:val="both"/>
        <w:rPr>
          <w:lang w:val="ru-RU"/>
        </w:rPr>
      </w:pPr>
      <w:r>
        <w:rPr>
          <w:color w:val="000000"/>
          <w:szCs w:val="22"/>
          <w:lang w:val="ru-RU"/>
        </w:rPr>
        <w:t xml:space="preserve">— </w:t>
      </w:r>
      <w:r>
        <w:rPr>
          <w:color w:val="000000"/>
          <w:szCs w:val="22"/>
          <w:lang w:val="ru-RU"/>
        </w:rPr>
        <w:t>Да нет, только что приехал с Северного Кавказа.</w:t>
      </w:r>
    </w:p>
    <w:p>
      <w:pPr>
        <w:pStyle w:val="Normal"/>
        <w:shd w:fill="FFFFFF" w:val="clear"/>
        <w:ind w:firstLine="426"/>
        <w:jc w:val="both"/>
        <w:rPr>
          <w:lang w:val="ru-RU"/>
        </w:rPr>
      </w:pPr>
      <w:r>
        <w:rPr>
          <w:color w:val="000000"/>
          <w:szCs w:val="22"/>
          <w:lang w:val="ru-RU"/>
        </w:rPr>
        <w:t xml:space="preserve">— </w:t>
      </w:r>
      <w:r>
        <w:rPr>
          <w:color w:val="000000"/>
          <w:szCs w:val="22"/>
          <w:lang w:val="ru-RU"/>
        </w:rPr>
        <w:t>Замечательно. Дело в том, что послезавтра прилетает из Лондона продюсер документальной студии телекомпа</w:t>
        <w:softHyphen/>
        <w:t>нии Би-би-си. Они хотят снять многосерийный докумен</w:t>
        <w:softHyphen/>
        <w:t>тальный фильм о Сталине и его роли в Великой Отече</w:t>
        <w:softHyphen/>
        <w:t>ственной войне. Очень нужна ваша помощь.</w:t>
      </w:r>
    </w:p>
    <w:p>
      <w:pPr>
        <w:pStyle w:val="Normal"/>
        <w:shd w:fill="FFFFFF" w:val="clear"/>
        <w:ind w:firstLine="426"/>
        <w:jc w:val="both"/>
        <w:rPr>
          <w:lang w:val="ru-RU"/>
        </w:rPr>
      </w:pPr>
      <w:r>
        <w:rPr>
          <w:color w:val="000000"/>
          <w:szCs w:val="22"/>
          <w:lang w:val="ru-RU"/>
        </w:rPr>
        <w:t xml:space="preserve">— </w:t>
      </w:r>
      <w:r>
        <w:rPr>
          <w:color w:val="000000"/>
          <w:szCs w:val="22"/>
          <w:lang w:val="ru-RU"/>
        </w:rPr>
        <w:t>Какая конкретно?</w:t>
      </w:r>
    </w:p>
    <w:p>
      <w:pPr>
        <w:pStyle w:val="Normal"/>
        <w:shd w:fill="FFFFFF" w:val="clear"/>
        <w:ind w:firstLine="426"/>
        <w:jc w:val="both"/>
        <w:rPr>
          <w:lang w:val="ru-RU"/>
        </w:rPr>
      </w:pPr>
      <w:r>
        <w:rPr>
          <w:color w:val="000000"/>
          <w:szCs w:val="22"/>
          <w:lang w:val="ru-RU"/>
        </w:rPr>
        <w:t xml:space="preserve">— </w:t>
      </w:r>
      <w:r>
        <w:rPr>
          <w:color w:val="000000"/>
          <w:szCs w:val="22"/>
          <w:lang w:val="ru-RU"/>
        </w:rPr>
        <w:t>Сведите их со своими стариками, которые лично зна</w:t>
        <w:softHyphen/>
        <w:t>ли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Это будет непросто, ибо мои старики преданы Ста</w:t>
        <w:softHyphen/>
        <w:t>лину до гроба, они боготворят его, а Би-би-си, сами пони</w:t>
        <w:softHyphen/>
        <w:t>маете...</w:t>
      </w:r>
    </w:p>
    <w:p>
      <w:pPr>
        <w:pStyle w:val="Normal"/>
        <w:shd w:fill="FFFFFF" w:val="clear"/>
        <w:ind w:firstLine="426"/>
        <w:jc w:val="both"/>
        <w:rPr>
          <w:lang w:val="ru-RU"/>
        </w:rPr>
      </w:pPr>
      <w:r>
        <w:rPr>
          <w:color w:val="000000"/>
          <w:szCs w:val="22"/>
          <w:lang w:val="ru-RU"/>
        </w:rPr>
        <w:t xml:space="preserve">— </w:t>
      </w:r>
      <w:r>
        <w:rPr>
          <w:color w:val="000000"/>
          <w:szCs w:val="22"/>
          <w:lang w:val="ru-RU"/>
        </w:rPr>
        <w:t>Я все понимаю, но это документалисты, да и настро</w:t>
        <w:softHyphen/>
        <w:t>ены они очень объективно.</w:t>
      </w:r>
    </w:p>
    <w:p>
      <w:pPr>
        <w:pStyle w:val="Normal"/>
        <w:shd w:fill="FFFFFF" w:val="clear"/>
        <w:ind w:firstLine="426"/>
        <w:jc w:val="both"/>
        <w:rPr>
          <w:lang w:val="ru-RU"/>
        </w:rPr>
      </w:pPr>
      <w:r>
        <w:rPr>
          <w:color w:val="000000"/>
          <w:szCs w:val="22"/>
          <w:lang w:val="ru-RU"/>
        </w:rPr>
        <w:t xml:space="preserve">— </w:t>
      </w:r>
      <w:r>
        <w:rPr>
          <w:color w:val="000000"/>
          <w:szCs w:val="22"/>
          <w:lang w:val="ru-RU"/>
        </w:rPr>
        <w:t>Ладно, Борис Вадимович, я попытаюсь переговорить с ними, а там будет видно. Но имейте в виду, без моего присутствия мои старики с англичанами разговаривать не будут.</w:t>
      </w:r>
    </w:p>
    <w:p>
      <w:pPr>
        <w:pStyle w:val="Normal"/>
        <w:shd w:fill="FFFFFF" w:val="clear"/>
        <w:ind w:firstLine="426"/>
        <w:jc w:val="both"/>
        <w:rPr>
          <w:lang w:val="ru-RU"/>
        </w:rPr>
      </w:pPr>
      <w:r>
        <w:rPr>
          <w:color w:val="000000"/>
          <w:szCs w:val="22"/>
          <w:lang w:val="ru-RU"/>
        </w:rPr>
        <w:t xml:space="preserve">— </w:t>
      </w:r>
      <w:r>
        <w:rPr>
          <w:color w:val="000000"/>
          <w:szCs w:val="22"/>
          <w:lang w:val="ru-RU"/>
        </w:rPr>
        <w:t>Уж это-то я отлично понимаю, — согласился про</w:t>
        <w:softHyphen/>
        <w:t>фессор.</w:t>
      </w:r>
    </w:p>
    <w:p>
      <w:pPr>
        <w:pStyle w:val="Normal"/>
        <w:shd w:fill="FFFFFF" w:val="clear"/>
        <w:ind w:firstLine="426"/>
        <w:jc w:val="both"/>
        <w:rPr>
          <w:lang w:val="ru-RU"/>
        </w:rPr>
      </w:pPr>
      <w:r>
        <w:rPr>
          <w:color w:val="000000"/>
          <w:szCs w:val="22"/>
          <w:lang w:val="ru-RU"/>
        </w:rPr>
        <w:t>Первому соратнику Сталина — заместителю Председа</w:t>
        <w:softHyphen/>
        <w:t>теля ВЦСПС Лаврентию Ивановичу Погребному — я по</w:t>
        <w:softHyphen/>
        <w:t>звонил сразу же после разговора с Соколовым. Девяносто-</w:t>
      </w:r>
    </w:p>
    <w:p>
      <w:pPr>
        <w:pStyle w:val="Normal"/>
        <w:shd w:fill="FFFFFF" w:val="clear"/>
        <w:jc w:val="both"/>
        <w:rPr>
          <w:lang w:val="ru-RU"/>
        </w:rPr>
      </w:pPr>
      <w:r>
        <w:rPr>
          <w:rFonts w:cs="Arial" w:ascii="Arial" w:hAnsi="Arial"/>
          <w:b/>
          <w:bCs/>
          <w:color w:val="000000"/>
          <w:sz w:val="16"/>
          <w:szCs w:val="16"/>
          <w:lang w:val="ru-RU"/>
        </w:rPr>
        <w:t>40</w:t>
      </w:r>
    </w:p>
    <w:p>
      <w:pPr>
        <w:pStyle w:val="Normal"/>
        <w:shd w:fill="FFFFFF" w:val="clear"/>
        <w:jc w:val="both"/>
        <w:rPr>
          <w:lang w:val="ru-RU"/>
        </w:rPr>
      </w:pPr>
      <w:r>
        <w:rPr>
          <w:color w:val="000000"/>
          <w:szCs w:val="22"/>
          <w:lang w:val="ru-RU"/>
        </w:rPr>
        <w:t>восьмилетний старик выслушал меня внимательно, поду</w:t>
        <w:softHyphen/>
        <w:t>мал и ответил:</w:t>
      </w:r>
    </w:p>
    <w:p>
      <w:pPr>
        <w:pStyle w:val="Normal"/>
        <w:shd w:fill="FFFFFF" w:val="clear"/>
        <w:ind w:firstLine="426"/>
        <w:jc w:val="both"/>
        <w:rPr>
          <w:lang w:val="ru-RU"/>
        </w:rPr>
      </w:pPr>
      <w:r>
        <w:rPr>
          <w:color w:val="000000"/>
          <w:szCs w:val="22"/>
          <w:lang w:val="ru-RU"/>
        </w:rPr>
        <w:t xml:space="preserve">— </w:t>
      </w:r>
      <w:r>
        <w:rPr>
          <w:color w:val="000000"/>
          <w:szCs w:val="22"/>
          <w:lang w:val="ru-RU"/>
        </w:rPr>
        <w:t>Пока я не готов дать согласие, потому что не только уже не хожу, а даже с постели не встаю. Это будет неудоб</w:t>
        <w:softHyphen/>
        <w:t>но. Я подумаю.</w:t>
      </w:r>
    </w:p>
    <w:p>
      <w:pPr>
        <w:pStyle w:val="Normal"/>
        <w:shd w:fill="FFFFFF" w:val="clear"/>
        <w:ind w:firstLine="426"/>
        <w:jc w:val="both"/>
        <w:rPr>
          <w:lang w:val="ru-RU"/>
        </w:rPr>
      </w:pPr>
      <w:r>
        <w:rPr>
          <w:color w:val="000000"/>
          <w:szCs w:val="22"/>
          <w:lang w:val="ru-RU"/>
        </w:rPr>
        <w:t>А Георгий Александрович Эгнаташвили, тоже пример</w:t>
        <w:softHyphen/>
        <w:t>но одного с Погребным возраста, согласился, хотя после операции, сделанной год назад, передвигался с большим трудом.</w:t>
      </w:r>
    </w:p>
    <w:p>
      <w:pPr>
        <w:pStyle w:val="Normal"/>
        <w:shd w:fill="FFFFFF" w:val="clear"/>
        <w:ind w:firstLine="426"/>
        <w:jc w:val="both"/>
        <w:rPr>
          <w:lang w:val="ru-RU"/>
        </w:rPr>
      </w:pPr>
      <w:r>
        <w:rPr>
          <w:color w:val="000000"/>
          <w:szCs w:val="22"/>
          <w:lang w:val="ru-RU"/>
        </w:rPr>
        <w:t>Через три дня приехала дама из Би-би-си Мартина Ба</w:t>
        <w:softHyphen/>
        <w:t>лашова. Ее славянская фамилия удивила меня, но она бой</w:t>
        <w:softHyphen/>
        <w:t>ко пояснила:</w:t>
      </w:r>
    </w:p>
    <w:p>
      <w:pPr>
        <w:pStyle w:val="Normal"/>
        <w:shd w:fill="FFFFFF" w:val="clear"/>
        <w:ind w:firstLine="426"/>
        <w:jc w:val="both"/>
        <w:rPr>
          <w:lang w:val="ru-RU"/>
        </w:rPr>
      </w:pPr>
      <w:r>
        <w:rPr>
          <w:color w:val="000000"/>
          <w:szCs w:val="22"/>
          <w:lang w:val="ru-RU"/>
        </w:rPr>
        <w:t xml:space="preserve">— </w:t>
      </w:r>
      <w:r>
        <w:rPr>
          <w:color w:val="000000"/>
          <w:szCs w:val="22"/>
          <w:lang w:val="ru-RU"/>
        </w:rPr>
        <w:t>Я родилась и училась в Лондон, но родители мои эмиг</w:t>
        <w:softHyphen/>
        <w:t>ранты из Чехословакии, бабушка моя там жить еще.</w:t>
      </w:r>
    </w:p>
    <w:p>
      <w:pPr>
        <w:pStyle w:val="Normal"/>
        <w:shd w:fill="FFFFFF" w:val="clear"/>
        <w:ind w:firstLine="426"/>
        <w:jc w:val="both"/>
        <w:rPr>
          <w:lang w:val="ru-RU"/>
        </w:rPr>
      </w:pPr>
      <w:r>
        <w:rPr>
          <w:color w:val="000000"/>
          <w:szCs w:val="22"/>
          <w:lang w:val="ru-RU"/>
        </w:rPr>
        <w:t>Ей было не более тридцати, но по виду и манере пове</w:t>
        <w:softHyphen/>
        <w:t>дения я сразу обнаружил в ней потертую в коридорах анг</w:t>
        <w:softHyphen/>
        <w:t>лийских разведок особу, которая всегда себе на уме. И хотя «холодная война» уже давно закончилась, ее образ мыслей, подход к теме и набор вопросов попахивали стереотипом вче</w:t>
        <w:softHyphen/>
        <w:t>рашнего дня, мало чем отличавшимся от примитивного анти</w:t>
        <w:softHyphen/>
        <w:t>советского штампа пятидесятых—шестидесятых годов. Выуч</w:t>
        <w:softHyphen/>
        <w:t>ка. Воспитание. Словом, в ней проглядывала школа с изве</w:t>
        <w:softHyphen/>
        <w:t>стным названием. И это у молодого современного человека. Россию конца девяносто седьмого года она воспринимала как СССР семидесятых. И я с удовлетворением отметил, что мы ох как далеко шагнули в своем развитии по сравнению с зас</w:t>
        <w:softHyphen/>
        <w:t>тойным консерватизмом англичан. Им бы три революции в одном веке с глубокой ломкой социального и общественно-политического строя государства! Что бы от них осталось пос</w:t>
        <w:softHyphen/>
        <w:t>ле таких потрясений! А мы еще живы, слава Богу.</w:t>
      </w:r>
    </w:p>
    <w:p>
      <w:pPr>
        <w:pStyle w:val="Normal"/>
        <w:shd w:fill="FFFFFF" w:val="clear"/>
        <w:ind w:firstLine="426"/>
        <w:jc w:val="both"/>
        <w:rPr>
          <w:lang w:val="ru-RU"/>
        </w:rPr>
      </w:pPr>
      <w:r>
        <w:rPr>
          <w:color w:val="000000"/>
          <w:szCs w:val="22"/>
          <w:lang w:val="ru-RU"/>
        </w:rPr>
        <w:t>Из гостиницы «Будапешт» мы с Мартиной и профессо</w:t>
        <w:softHyphen/>
        <w:t>ром Соколовым поехали к дому на набережной. В семнад</w:t>
        <w:softHyphen/>
        <w:t>цатом подъезде поднялись на четвертый этаж, где в дверях открытой квартиры стоял сгорбленный старик с огромной, чуть ли не до пояса, седой бородой. Это и был мой дорогой Бичиго. Мы прошли в его комнату и сели за большой круг</w:t>
        <w:softHyphen/>
        <w:t>лый стол. Я представил гостей, Бичиго помолчал, внима</w:t>
        <w:softHyphen/>
        <w:t>тельно оглядев их здоровым глазом (другой у него почти закрылся), и спокойным властным голосом произнес:</w:t>
      </w:r>
    </w:p>
    <w:p>
      <w:pPr>
        <w:pStyle w:val="Normal"/>
        <w:shd w:fill="FFFFFF" w:val="clear"/>
        <w:ind w:firstLine="426"/>
        <w:jc w:val="both"/>
        <w:rPr>
          <w:lang w:val="ru-RU"/>
        </w:rPr>
      </w:pPr>
      <w:r>
        <w:rPr>
          <w:color w:val="000000"/>
          <w:szCs w:val="22"/>
          <w:lang w:val="ru-RU"/>
        </w:rPr>
        <w:t xml:space="preserve">— </w:t>
      </w:r>
      <w:r>
        <w:rPr>
          <w:color w:val="000000"/>
          <w:szCs w:val="22"/>
          <w:lang w:val="ru-RU"/>
        </w:rPr>
        <w:t>Я вас слушаю!</w:t>
      </w:r>
    </w:p>
    <w:p>
      <w:pPr>
        <w:pStyle w:val="Normal"/>
        <w:shd w:fill="FFFFFF" w:val="clear"/>
        <w:ind w:firstLine="426"/>
        <w:jc w:val="both"/>
        <w:rPr>
          <w:lang w:val="ru-RU"/>
        </w:rPr>
      </w:pPr>
      <w:r>
        <w:rPr>
          <w:color w:val="000000"/>
          <w:szCs w:val="22"/>
          <w:lang w:val="ru-RU"/>
        </w:rPr>
        <w:t>Мартина несколько волновалась, оттого ее русская речь строилась сбивчиво и неправильно, но разобрать и понять ее не составляло труда.</w:t>
      </w:r>
    </w:p>
    <w:p>
      <w:pPr>
        <w:pStyle w:val="Normal"/>
        <w:shd w:fill="FFFFFF" w:val="clear"/>
        <w:ind w:firstLine="426"/>
        <w:jc w:val="both"/>
        <w:rPr>
          <w:lang w:val="ru-RU"/>
        </w:rPr>
      </w:pPr>
      <w:r>
        <w:rPr>
          <w:color w:val="000000"/>
          <w:szCs w:val="22"/>
          <w:lang w:val="ru-RU"/>
        </w:rPr>
        <w:t xml:space="preserve">— </w:t>
      </w:r>
      <w:r>
        <w:rPr>
          <w:color w:val="000000"/>
          <w:szCs w:val="22"/>
          <w:lang w:val="ru-RU"/>
        </w:rPr>
        <w:t>Наша телекомпания снимать фильмы о выдающихся личности двадцатый век. Мы уже сделали четыре серии</w:t>
      </w:r>
    </w:p>
    <w:p>
      <w:pPr>
        <w:pStyle w:val="Normal"/>
        <w:shd w:fill="FFFFFF" w:val="clear"/>
        <w:jc w:val="both"/>
        <w:rPr>
          <w:lang w:val="ru-RU"/>
        </w:rPr>
      </w:pPr>
      <w:r>
        <w:rPr>
          <w:rFonts w:cs="Arial" w:ascii="Arial" w:hAnsi="Arial"/>
          <w:b/>
          <w:bCs/>
          <w:color w:val="000000"/>
          <w:sz w:val="16"/>
          <w:szCs w:val="16"/>
          <w:lang w:val="ru-RU"/>
        </w:rPr>
        <w:t>41</w:t>
      </w:r>
    </w:p>
    <w:p>
      <w:pPr>
        <w:pStyle w:val="Normal"/>
        <w:shd w:fill="FFFFFF" w:val="clear"/>
        <w:jc w:val="both"/>
        <w:rPr>
          <w:lang w:val="ru-RU"/>
        </w:rPr>
      </w:pPr>
      <w:r>
        <w:rPr>
          <w:color w:val="000000"/>
          <w:szCs w:val="22"/>
          <w:lang w:val="ru-RU"/>
        </w:rPr>
        <w:t>фильм про Гитлер, теперь хотим сделать точно так же про Сталин. На первый серия нам надо люди, кто знал Сталин лично конец тридцатых — начало сороковых годы. Влади</w:t>
        <w:softHyphen/>
        <w:t>мир нам говорил, что вы встречались со Сталин этот пери</w:t>
        <w:softHyphen/>
        <w:t>од на дача, да?</w:t>
      </w:r>
    </w:p>
    <w:p>
      <w:pPr>
        <w:pStyle w:val="Normal"/>
        <w:shd w:fill="FFFFFF" w:val="clear"/>
        <w:ind w:firstLine="426"/>
        <w:jc w:val="both"/>
        <w:rPr>
          <w:lang w:val="ru-RU"/>
        </w:rPr>
      </w:pPr>
      <w:r>
        <w:rPr>
          <w:color w:val="000000"/>
          <w:szCs w:val="22"/>
          <w:lang w:val="ru-RU"/>
        </w:rPr>
        <w:t xml:space="preserve">— </w:t>
      </w:r>
      <w:r>
        <w:rPr>
          <w:color w:val="000000"/>
          <w:szCs w:val="22"/>
          <w:lang w:val="ru-RU"/>
        </w:rPr>
        <w:t>Не только встречался, но и за столом не один час сидел, — усмехнулся Бичиго. — Эта встреча уже описана в журнале «Шпион» номер один. Там есть эпизод, свиде</w:t>
        <w:softHyphen/>
        <w:t xml:space="preserve">тельствующий о гениальной прозорливости Сталина. Дело было шестого мая сорокового года, ночью, когда Сталин приехал к нам на дачу с моим отцом и Датой Гаситашвили, работавшим полвека назад в подмастерьях у его отца. Этот восьмидесятилетний Дата когда-то таскал на своих плечах маленького </w:t>
      </w:r>
      <w:r>
        <w:rPr>
          <w:color w:val="000000"/>
          <w:szCs w:val="22"/>
        </w:rPr>
        <w:t>Coco</w:t>
      </w:r>
      <w:r>
        <w:rPr>
          <w:color w:val="000000"/>
          <w:szCs w:val="22"/>
          <w:lang w:val="ru-RU"/>
        </w:rPr>
        <w:t>, и вот Сталин вспомнил о нем и пригла</w:t>
        <w:softHyphen/>
        <w:t>сил его к себе в гости. Был очень веселый разговор, время было за полночь, и Сталин обратил внимание на то, что моя мачеха-немка была очень грустна. И когда он спросил, в чем дело, отец мой пояснил, что ее дочь от первого брака уехала учиться в Германию, вышла там замуж за еврея. Когда пришел к власти Гитлер, они бежали в США и сей</w:t>
        <w:softHyphen/>
        <w:t>час там живут. Теперь Лилия Германовна боится, что мы станем воевать с Америкой. Вот тогда Сталин и сказал, что мы будем воевать с Германией, хотя у нас с ней договор о ненападении, а Англия и Америка будут нашими союзни</w:t>
        <w:softHyphen/>
        <w:t>ками!..</w:t>
      </w:r>
    </w:p>
    <w:p>
      <w:pPr>
        <w:pStyle w:val="Normal"/>
        <w:shd w:fill="FFFFFF" w:val="clear"/>
        <w:ind w:firstLine="426"/>
        <w:jc w:val="both"/>
        <w:rPr>
          <w:lang w:val="ru-RU"/>
        </w:rPr>
      </w:pPr>
      <w:r>
        <w:rPr>
          <w:color w:val="000000"/>
          <w:szCs w:val="22"/>
          <w:lang w:val="ru-RU"/>
        </w:rPr>
        <w:t xml:space="preserve">— </w:t>
      </w:r>
      <w:r>
        <w:rPr>
          <w:color w:val="000000"/>
          <w:szCs w:val="22"/>
          <w:lang w:val="ru-RU"/>
        </w:rPr>
        <w:t>Но Сталин в сорок первый год оказался готов к войне нет? — усмехнулась Мартина.</w:t>
      </w:r>
    </w:p>
    <w:p>
      <w:pPr>
        <w:pStyle w:val="Normal"/>
        <w:shd w:fill="FFFFFF" w:val="clear"/>
        <w:ind w:firstLine="426"/>
        <w:jc w:val="both"/>
        <w:rPr>
          <w:lang w:val="ru-RU"/>
        </w:rPr>
      </w:pPr>
      <w:r>
        <w:rPr>
          <w:color w:val="000000"/>
          <w:szCs w:val="22"/>
          <w:lang w:val="ru-RU"/>
        </w:rPr>
        <w:t xml:space="preserve">— </w:t>
      </w:r>
      <w:r>
        <w:rPr>
          <w:color w:val="000000"/>
          <w:szCs w:val="22"/>
          <w:lang w:val="ru-RU"/>
        </w:rPr>
        <w:t>Но мы же были миролюбивым государством, а не милитаристским! — парировал Бичиго. — Ни одно миро</w:t>
        <w:softHyphen/>
        <w:t>любивое государство никогда не бывает готово к войне, ибо вся его промышленность работает на мирное строительство. Необходимо время на перепрофилирование и перестройку промышленных предприятий на выпуск военной продук</w:t>
        <w:softHyphen/>
        <w:t>ции. Еще раз повторяю прописную истину: к войне бывает готово только милитаристское государство.</w:t>
      </w:r>
    </w:p>
    <w:p>
      <w:pPr>
        <w:pStyle w:val="Normal"/>
        <w:shd w:fill="FFFFFF" w:val="clear"/>
        <w:ind w:firstLine="426"/>
        <w:jc w:val="both"/>
        <w:rPr>
          <w:lang w:val="ru-RU"/>
        </w:rPr>
      </w:pPr>
      <w:r>
        <w:rPr>
          <w:color w:val="000000"/>
          <w:szCs w:val="22"/>
          <w:lang w:val="ru-RU"/>
        </w:rPr>
        <w:t>Мартина растерялась: Бичиго был прав. Ей ничего не оставалось делать, как пустить в ход излюбленный Западом штамп:</w:t>
      </w:r>
    </w:p>
    <w:p>
      <w:pPr>
        <w:pStyle w:val="Normal"/>
        <w:shd w:fill="FFFFFF" w:val="clear"/>
        <w:ind w:firstLine="426"/>
        <w:jc w:val="both"/>
        <w:rPr>
          <w:lang w:val="ru-RU"/>
        </w:rPr>
      </w:pPr>
      <w:r>
        <w:rPr>
          <w:color w:val="000000"/>
          <w:szCs w:val="22"/>
          <w:lang w:val="ru-RU"/>
        </w:rPr>
        <w:t xml:space="preserve">— </w:t>
      </w:r>
      <w:r>
        <w:rPr>
          <w:color w:val="000000"/>
          <w:szCs w:val="22"/>
          <w:lang w:val="ru-RU"/>
        </w:rPr>
        <w:t>Но миллионы репрессированных и расстрелянных перед войной. В том числе и крупных военачальников Красной Армии. Как это понимать?</w:t>
      </w:r>
    </w:p>
    <w:p>
      <w:pPr>
        <w:pStyle w:val="Normal"/>
        <w:shd w:fill="FFFFFF" w:val="clear"/>
        <w:ind w:firstLine="426"/>
        <w:jc w:val="both"/>
        <w:rPr>
          <w:lang w:val="ru-RU"/>
        </w:rPr>
      </w:pPr>
      <w:r>
        <w:rPr>
          <w:color w:val="000000"/>
          <w:szCs w:val="22"/>
          <w:lang w:val="ru-RU"/>
        </w:rPr>
        <w:t xml:space="preserve">— </w:t>
      </w:r>
      <w:r>
        <w:rPr>
          <w:color w:val="000000"/>
          <w:szCs w:val="22"/>
          <w:lang w:val="ru-RU"/>
        </w:rPr>
        <w:t>Во-первых, ваша цифра расстрелянных, мягко гово</w:t>
        <w:softHyphen/>
        <w:t>ря, очень сильно преувеличена. Ни о каких миллионах не может быть и речи. И каждую конкретную фамилию надо конкретно и рассматривать. По документам. А что касает-</w:t>
      </w:r>
    </w:p>
    <w:p>
      <w:pPr>
        <w:pStyle w:val="Normal"/>
        <w:shd w:fill="FFFFFF" w:val="clear"/>
        <w:jc w:val="both"/>
        <w:rPr>
          <w:lang w:val="ru-RU"/>
        </w:rPr>
      </w:pPr>
      <w:r>
        <w:rPr>
          <w:rFonts w:cs="Arial" w:ascii="Arial" w:hAnsi="Arial"/>
          <w:b/>
          <w:bCs/>
          <w:color w:val="000000"/>
          <w:sz w:val="14"/>
          <w:szCs w:val="14"/>
          <w:lang w:val="ru-RU"/>
        </w:rPr>
        <w:t>42</w:t>
      </w:r>
    </w:p>
    <w:p>
      <w:pPr>
        <w:pStyle w:val="Normal"/>
        <w:shd w:fill="FFFFFF" w:val="clear"/>
        <w:jc w:val="both"/>
        <w:rPr>
          <w:lang w:val="ru-RU"/>
        </w:rPr>
      </w:pPr>
      <w:r>
        <w:rPr>
          <w:color w:val="000000"/>
          <w:szCs w:val="22"/>
          <w:lang w:val="ru-RU"/>
        </w:rPr>
        <w:t>ся военных, то вы себе представить не можете, какая шла борьба в этой среде и сколько военачальников стремились влезть на место наркома обороны. Они топили друг друга. Возьмем, к примеру, Тухачевского. Какой это максима</w:t>
        <w:softHyphen/>
        <w:t>лист! Как он кичился своей образованностью и как рвался к власти! Один только эпизод, свидетелем которого лично были Власик с женой. Как-то они выпивали за полночь, и сильно пьяный маршал Тухачевский встал, положил на наган руку и заорал: «Если я через год не стану наркомом обороны СССР, я, друзья-товарищи, сам застрелюсь вот из этого нагана!» Этих воспоминаний четы Власик вполне достаточно, чтобы понять, что он был за человек. А во-вторых, не забывайте, что шла классовая борьба. Полови</w:t>
        <w:softHyphen/>
        <w:t>на чиновников, начальников и прочих служащих были у нас обижены властью. Их дома и имущество конфисковали. Вот у вас отнимут дом, не затаите ли вы обиду на тех, кто это сделал? Однозначно. Вот в этой среде и был рассадник антисоветчины, вот этих-то и репрессировали. Классовая борьба, понимаете ли?</w:t>
      </w:r>
    </w:p>
    <w:p>
      <w:pPr>
        <w:pStyle w:val="Normal"/>
        <w:shd w:fill="FFFFFF" w:val="clear"/>
        <w:ind w:firstLine="426"/>
        <w:jc w:val="both"/>
        <w:rPr>
          <w:lang w:val="ru-RU"/>
        </w:rPr>
      </w:pPr>
      <w:r>
        <w:rPr>
          <w:color w:val="000000"/>
          <w:szCs w:val="22"/>
          <w:lang w:val="ru-RU"/>
        </w:rPr>
        <w:t xml:space="preserve">— </w:t>
      </w:r>
      <w:r>
        <w:rPr>
          <w:color w:val="000000"/>
          <w:szCs w:val="22"/>
          <w:lang w:val="ru-RU"/>
        </w:rPr>
        <w:t>Мартина, — не выдержал я, взглянув на Бичиго. — Я в прошлом физик, поэтому давайте договоримся так. Мы сейчас ведем разговор в строгой системе координат, в кон</w:t>
        <w:softHyphen/>
        <w:t>тексте определенного исторического времени. Мы говорим о государстве, высшей ценностью которого была не жизнь одного конкретно взятого индивидуума, а идея социальной справедливости для большинства людей. И в той системе координат каждый человек рассматривался винтиком ог</w:t>
        <w:softHyphen/>
        <w:t>ромной государственной машины, работавшей на эту идею. Большим или маленьким винтиком — не важно. Главным винтом и двигателем этой машины был Сталин. Вот и да</w:t>
        <w:softHyphen/>
        <w:t>вайте рассуждать в этой плоскости, а не апеллировать к цен</w:t>
        <w:softHyphen/>
        <w:t>ностям и системам отсчета других общественно-политичес</w:t>
        <w:softHyphen/>
        <w:t>ких систем, не смешивать диктатуру и демократию, не ска</w:t>
        <w:softHyphen/>
        <w:t>тываться на оценочные крайности тоталитаризма.</w:t>
      </w:r>
    </w:p>
    <w:p>
      <w:pPr>
        <w:pStyle w:val="Normal"/>
        <w:shd w:fill="FFFFFF" w:val="clear"/>
        <w:ind w:firstLine="426"/>
        <w:jc w:val="both"/>
        <w:rPr>
          <w:lang w:val="ru-RU"/>
        </w:rPr>
      </w:pPr>
      <w:r>
        <w:rPr>
          <w:color w:val="000000"/>
          <w:szCs w:val="22"/>
          <w:lang w:val="ru-RU"/>
        </w:rPr>
        <w:t xml:space="preserve">— </w:t>
      </w:r>
      <w:r>
        <w:rPr>
          <w:color w:val="000000"/>
          <w:szCs w:val="22"/>
          <w:lang w:val="ru-RU"/>
        </w:rPr>
        <w:t>Но как это понимать? — сделала круглые глаза анг</w:t>
        <w:softHyphen/>
        <w:t>личанка. — Расстрелять, расстрелять, расстрелять!.. Это варварство!</w:t>
      </w:r>
    </w:p>
    <w:p>
      <w:pPr>
        <w:pStyle w:val="Normal"/>
        <w:shd w:fill="FFFFFF" w:val="clear"/>
        <w:ind w:firstLine="426"/>
        <w:jc w:val="both"/>
        <w:rPr>
          <w:lang w:val="ru-RU"/>
        </w:rPr>
      </w:pPr>
      <w:r>
        <w:rPr>
          <w:color w:val="000000"/>
          <w:szCs w:val="22"/>
          <w:lang w:val="ru-RU"/>
        </w:rPr>
        <w:t xml:space="preserve">— </w:t>
      </w:r>
      <w:r>
        <w:rPr>
          <w:color w:val="000000"/>
          <w:szCs w:val="22"/>
          <w:lang w:val="ru-RU"/>
        </w:rPr>
        <w:t>Это, извините, азиатский менталитет России, — ра</w:t>
        <w:softHyphen/>
        <w:t>зозлился я. — У вас, в Англии, положим, за заговор воен</w:t>
        <w:softHyphen/>
        <w:t>ных вокруг поста министра обороны заговорщиков бы про</w:t>
        <w:softHyphen/>
        <w:t>сто отправили в отставку. У нас за это тогда расстрелива</w:t>
        <w:softHyphen/>
        <w:t>ли. Вот, к примеру, недавно показали по телевидению пуб</w:t>
        <w:softHyphen/>
        <w:t>личную казнь в Чечне, и наши «демократы» называют это средневековьем. А весь Кавказ, откуда я недавно вернулся, в один голос одобряет: «Правильно!» Причем люди разных</w:t>
      </w:r>
    </w:p>
    <w:p>
      <w:pPr>
        <w:pStyle w:val="Normal"/>
        <w:shd w:fill="FFFFFF" w:val="clear"/>
        <w:jc w:val="both"/>
        <w:rPr>
          <w:lang w:val="ru-RU"/>
        </w:rPr>
      </w:pPr>
      <w:r>
        <w:rPr>
          <w:rFonts w:cs="Arial" w:ascii="Arial" w:hAnsi="Arial"/>
          <w:b/>
          <w:bCs/>
          <w:color w:val="000000"/>
          <w:sz w:val="14"/>
          <w:szCs w:val="14"/>
          <w:lang w:val="ru-RU"/>
        </w:rPr>
        <w:t>43</w:t>
      </w:r>
    </w:p>
    <w:p>
      <w:pPr>
        <w:pStyle w:val="Normal"/>
        <w:shd w:fill="FFFFFF" w:val="clear"/>
        <w:jc w:val="both"/>
        <w:rPr>
          <w:lang w:val="ru-RU"/>
        </w:rPr>
      </w:pPr>
      <w:r>
        <w:rPr>
          <w:color w:val="000000"/>
          <w:szCs w:val="22"/>
          <w:lang w:val="ru-RU"/>
        </w:rPr>
        <w:t>национальностей Кавказского региона и разного должнос</w:t>
        <w:softHyphen/>
        <w:t>тного положения и образования. Это менталитет горцев. То же самое и в Китае, где об отмене смертной казни не может быть и речи и где расстреливают ежедневно по две</w:t>
        <w:softHyphen/>
        <w:t>надцать преступников. Это Азия. А Россия наполовину азиатская страна. Наша психология — это наша, а не анг</w:t>
        <w:softHyphen/>
        <w:t>лийская или американская, где тоже не все так гуманно, как вам и им самим кажется. И некоторые вещи, что вос</w:t>
        <w:softHyphen/>
        <w:t>принимаются у вас спокойно, нам кажутся дикостью. К примеру, то же ростовщичество, которое не только в де</w:t>
        <w:softHyphen/>
        <w:t>мократические, но ни в какие христианские рамки не ле</w:t>
        <w:softHyphen/>
        <w:t>зет. А у вас это норма!..</w:t>
      </w:r>
    </w:p>
    <w:p>
      <w:pPr>
        <w:pStyle w:val="Normal"/>
        <w:shd w:fill="FFFFFF" w:val="clear"/>
        <w:ind w:firstLine="426"/>
        <w:jc w:val="both"/>
        <w:rPr>
          <w:lang w:val="ru-RU"/>
        </w:rPr>
      </w:pPr>
      <w:r>
        <w:rPr>
          <w:color w:val="000000"/>
          <w:szCs w:val="22"/>
          <w:lang w:val="ru-RU"/>
        </w:rPr>
        <w:t xml:space="preserve">— </w:t>
      </w:r>
      <w:r>
        <w:rPr>
          <w:color w:val="000000"/>
          <w:szCs w:val="22"/>
          <w:lang w:val="ru-RU"/>
        </w:rPr>
        <w:t>Хорошо, Владимир, я немножко понимаю, — кивну</w:t>
        <w:softHyphen/>
        <w:t>ла головой Мартина и взглянула на Георгия Александрови</w:t>
        <w:softHyphen/>
        <w:t>ча: — А скажите, из вашей семьи кто-нибудь был репресси</w:t>
        <w:softHyphen/>
        <w:t>рован?</w:t>
      </w:r>
    </w:p>
    <w:p>
      <w:pPr>
        <w:pStyle w:val="Normal"/>
        <w:shd w:fill="FFFFFF" w:val="clear"/>
        <w:ind w:firstLine="426"/>
        <w:jc w:val="both"/>
        <w:rPr>
          <w:lang w:val="ru-RU"/>
        </w:rPr>
      </w:pPr>
      <w:r>
        <w:rPr>
          <w:color w:val="000000"/>
          <w:szCs w:val="22"/>
          <w:lang w:val="ru-RU"/>
        </w:rPr>
        <w:t xml:space="preserve">— </w:t>
      </w:r>
      <w:r>
        <w:rPr>
          <w:color w:val="000000"/>
          <w:szCs w:val="22"/>
          <w:lang w:val="ru-RU"/>
        </w:rPr>
        <w:t>Меня самого арестовывали, и я в Бутырке сидел, — сурово проговорил Бичиго. — Выждав неделю, мой отец пришел к Сталину и сказал: «</w:t>
      </w:r>
      <w:r>
        <w:rPr>
          <w:color w:val="000000"/>
          <w:szCs w:val="22"/>
        </w:rPr>
        <w:t>Coco</w:t>
      </w:r>
      <w:r>
        <w:rPr>
          <w:color w:val="000000"/>
          <w:szCs w:val="22"/>
          <w:lang w:val="ru-RU"/>
        </w:rPr>
        <w:t>, моего сына посадили, и я не знаю за что. Я пришел просить за него, при усло</w:t>
        <w:softHyphen/>
        <w:t>вии, если он в чем-то виноват, тогда расстреляйте и меня, потому что я его таким воспитал и по этой причине не до</w:t>
        <w:softHyphen/>
        <w:t>стоин не только работать у тебя, но и жить, а если не вино</w:t>
        <w:softHyphen/>
        <w:t>ват — разберись...» И меня тут же выпустили, после звонка Сталина Френовскому — адмиралу, заместителю министра внутренних дел. Так что тех, за кого хлопотали и кто был арестован ни за что, не только не репрессировали, но воз</w:t>
        <w:softHyphen/>
        <w:t>вращали на прежнее место работы и нередко повышали по службе. Потому что было много клеветы и наговоров, была классовая борьба, как я уже говорил. А вот когда взяли жену Молотова Полину Жемчужину за ее связь с израильс</w:t>
        <w:softHyphen/>
        <w:t>ким послом Голдой Меир, второй человек в государстве Вячеслав Михайлович не пошел к Сталину и не хлопотал за нее, потому что она действительно была виновата. Тех, за кого хлопотали, зная, что они невиновны, отпускали...</w:t>
      </w:r>
    </w:p>
    <w:p>
      <w:pPr>
        <w:pStyle w:val="Normal"/>
        <w:shd w:fill="FFFFFF" w:val="clear"/>
        <w:ind w:firstLine="426"/>
        <w:jc w:val="both"/>
        <w:rPr>
          <w:lang w:val="ru-RU"/>
        </w:rPr>
      </w:pPr>
      <w:r>
        <w:rPr>
          <w:color w:val="000000"/>
          <w:szCs w:val="22"/>
          <w:lang w:val="ru-RU"/>
        </w:rPr>
        <w:t xml:space="preserve">— </w:t>
      </w:r>
      <w:r>
        <w:rPr>
          <w:color w:val="000000"/>
          <w:szCs w:val="22"/>
          <w:lang w:val="ru-RU"/>
        </w:rPr>
        <w:t>Так вы считаете, что все репрессированные были в чем-то виноваты, да? — не унималась Мартина.</w:t>
      </w:r>
    </w:p>
    <w:p>
      <w:pPr>
        <w:pStyle w:val="Normal"/>
        <w:shd w:fill="FFFFFF" w:val="clear"/>
        <w:ind w:firstLine="426"/>
        <w:jc w:val="both"/>
        <w:rPr>
          <w:lang w:val="ru-RU"/>
        </w:rPr>
      </w:pPr>
      <w:r>
        <w:rPr>
          <w:color w:val="000000"/>
          <w:szCs w:val="22"/>
          <w:lang w:val="ru-RU"/>
        </w:rPr>
        <w:t xml:space="preserve">— </w:t>
      </w:r>
      <w:r>
        <w:rPr>
          <w:color w:val="000000"/>
          <w:szCs w:val="22"/>
          <w:lang w:val="ru-RU"/>
        </w:rPr>
        <w:t>Почему — все? Я вполне допускаю, что, разумеется, пострадала часть невиновных. Среди них были и те, за кого некому было хлопотать, и те, чьи жалобы просто не дошли до соответствующих инстанций в силу разных причин, в том числе по вине нижних чинов НКВД. Но было такое время. Очень суровое. На Руси есть пословица: «Лес рубят, щепки летят», — мудро резюмировал Бичиго. Он побледнел, и глаза его заслезились. Зная, что у него в боках торчат труб-</w:t>
      </w:r>
    </w:p>
    <w:p>
      <w:pPr>
        <w:pStyle w:val="Normal"/>
        <w:shd w:fill="FFFFFF" w:val="clear"/>
        <w:jc w:val="both"/>
        <w:rPr>
          <w:color w:val="000000"/>
          <w:szCs w:val="22"/>
          <w:lang w:val="ru-RU"/>
        </w:rPr>
      </w:pPr>
      <w:r>
        <w:rPr>
          <w:color w:val="000000"/>
          <w:szCs w:val="22"/>
          <w:lang w:val="ru-RU"/>
        </w:rPr>
        <w:t>44</w:t>
      </w:r>
    </w:p>
    <w:p>
      <w:pPr>
        <w:pStyle w:val="Normal"/>
        <w:shd w:fill="FFFFFF" w:val="clear"/>
        <w:jc w:val="both"/>
        <w:rPr>
          <w:lang w:val="ru-RU"/>
        </w:rPr>
      </w:pPr>
      <w:r>
        <w:rPr>
          <w:color w:val="000000"/>
          <w:szCs w:val="22"/>
          <w:lang w:val="ru-RU"/>
        </w:rPr>
        <w:t>ки, я предложил гостям закругляться. Мартина бегло про</w:t>
        <w:softHyphen/>
        <w:t>смотрела множество фотографий из личного архива Бичиго и, записав его телефон, пообещала приехать со своей съе</w:t>
        <w:softHyphen/>
        <w:t>мочной группой в январе. На этом мы с Георгием Алек</w:t>
        <w:softHyphen/>
        <w:t>сандровичем распрощались и спустились к машине.</w:t>
      </w:r>
    </w:p>
    <w:p>
      <w:pPr>
        <w:pStyle w:val="Normal"/>
        <w:shd w:fill="FFFFFF" w:val="clear"/>
        <w:ind w:firstLine="426"/>
        <w:jc w:val="both"/>
        <w:rPr>
          <w:lang w:val="ru-RU"/>
        </w:rPr>
      </w:pPr>
      <w:r>
        <w:rPr>
          <w:color w:val="000000"/>
          <w:szCs w:val="22"/>
          <w:lang w:val="ru-RU"/>
        </w:rPr>
        <w:t xml:space="preserve">— </w:t>
      </w:r>
      <w:r>
        <w:rPr>
          <w:color w:val="000000"/>
          <w:szCs w:val="22"/>
          <w:lang w:val="ru-RU"/>
        </w:rPr>
        <w:t>А нет у вас такого старика, который бы работал со Сталин и говорил бы про Сталин по-другому? — неожи</w:t>
        <w:softHyphen/>
        <w:t>данно обратилась она ко мне, подойдя к машине.</w:t>
      </w:r>
    </w:p>
    <w:p>
      <w:pPr>
        <w:pStyle w:val="Normal"/>
        <w:shd w:fill="FFFFFF" w:val="clear"/>
        <w:ind w:firstLine="426"/>
        <w:jc w:val="both"/>
        <w:rPr>
          <w:lang w:val="ru-RU"/>
        </w:rPr>
      </w:pPr>
      <w:r>
        <w:rPr>
          <w:color w:val="000000"/>
          <w:szCs w:val="22"/>
          <w:lang w:val="ru-RU"/>
        </w:rPr>
        <w:t xml:space="preserve">— </w:t>
      </w:r>
      <w:r>
        <w:rPr>
          <w:color w:val="000000"/>
          <w:szCs w:val="22"/>
          <w:lang w:val="ru-RU"/>
        </w:rPr>
        <w:t>Все, кто работал со Сталиным и встречался с ним, будут говорить о нем, как Бичиго. Других мнений нет. Плохо говорят о нем те, кто его в глаза не видел.</w:t>
      </w:r>
    </w:p>
    <w:p>
      <w:pPr>
        <w:pStyle w:val="Normal"/>
        <w:shd w:fill="FFFFFF" w:val="clear"/>
        <w:ind w:firstLine="426"/>
        <w:jc w:val="both"/>
        <w:rPr>
          <w:lang w:val="ru-RU"/>
        </w:rPr>
      </w:pPr>
      <w:r>
        <w:rPr>
          <w:color w:val="000000"/>
          <w:szCs w:val="22"/>
          <w:lang w:val="ru-RU"/>
        </w:rPr>
        <w:t>Мартина задумалась.</w:t>
      </w:r>
    </w:p>
    <w:p>
      <w:pPr>
        <w:pStyle w:val="Normal"/>
        <w:shd w:fill="FFFFFF" w:val="clear"/>
        <w:ind w:firstLine="426"/>
        <w:jc w:val="both"/>
        <w:rPr>
          <w:lang w:val="ru-RU"/>
        </w:rPr>
      </w:pPr>
      <w:r>
        <w:rPr>
          <w:color w:val="000000"/>
          <w:szCs w:val="22"/>
          <w:lang w:val="ru-RU"/>
        </w:rPr>
        <w:t xml:space="preserve">— </w:t>
      </w:r>
      <w:r>
        <w:rPr>
          <w:color w:val="000000"/>
          <w:szCs w:val="22"/>
          <w:lang w:val="ru-RU"/>
        </w:rPr>
        <w:t>Мне надо, чтобы говорили о его ошибки! — досадно пробормотала она.</w:t>
      </w:r>
    </w:p>
    <w:p>
      <w:pPr>
        <w:pStyle w:val="Normal"/>
        <w:shd w:fill="FFFFFF" w:val="clear"/>
        <w:ind w:firstLine="426"/>
        <w:jc w:val="both"/>
        <w:rPr>
          <w:lang w:val="ru-RU"/>
        </w:rPr>
      </w:pPr>
      <w:r>
        <w:rPr>
          <w:color w:val="000000"/>
          <w:szCs w:val="22"/>
          <w:lang w:val="ru-RU"/>
        </w:rPr>
        <w:t xml:space="preserve">— </w:t>
      </w:r>
      <w:r>
        <w:rPr>
          <w:color w:val="000000"/>
          <w:szCs w:val="22"/>
          <w:lang w:val="ru-RU"/>
        </w:rPr>
        <w:t>Какие ошибки? Что за постановка вопроса? Какое мы имеем право судить о своих родителях, которых мы не выбирали? О своей истории, которая творилась без нас? Какая она есть, такая и есть. Она уже состоялась, уже на</w:t>
        <w:softHyphen/>
        <w:t>писана набело. В ней нельзя искать никаких ошибок. Она была, есть и будет. В ней ничего нельзя вычеркивать, ис</w:t>
        <w:softHyphen/>
        <w:t>правлять или корректировать. Над ней нельзя смеяться и глумиться, ее нельзя проклинать или прикрашивать. Она — данность, как небо, как земля...</w:t>
      </w:r>
    </w:p>
    <w:p>
      <w:pPr>
        <w:pStyle w:val="Normal"/>
        <w:shd w:fill="FFFFFF" w:val="clear"/>
        <w:ind w:firstLine="426"/>
        <w:jc w:val="both"/>
        <w:rPr>
          <w:lang w:val="ru-RU"/>
        </w:rPr>
      </w:pPr>
      <w:r>
        <w:rPr>
          <w:color w:val="000000"/>
          <w:szCs w:val="22"/>
          <w:lang w:val="ru-RU"/>
        </w:rPr>
        <w:t xml:space="preserve">— </w:t>
      </w:r>
      <w:r>
        <w:rPr>
          <w:color w:val="000000"/>
          <w:szCs w:val="22"/>
          <w:lang w:val="ru-RU"/>
        </w:rPr>
        <w:t>Хорошо, — согласилась англичанка. — Тогда, если можно, встретимся еще с один человек, который знал Ста</w:t>
        <w:softHyphen/>
        <w:t>лин, да?</w:t>
      </w:r>
    </w:p>
    <w:p>
      <w:pPr>
        <w:pStyle w:val="Normal"/>
        <w:shd w:fill="FFFFFF" w:val="clear"/>
        <w:ind w:firstLine="426"/>
        <w:jc w:val="both"/>
        <w:rPr>
          <w:lang w:val="ru-RU"/>
        </w:rPr>
      </w:pPr>
      <w:r>
        <w:rPr>
          <w:color w:val="000000"/>
          <w:szCs w:val="22"/>
          <w:lang w:val="ru-RU"/>
        </w:rPr>
        <w:t xml:space="preserve">— </w:t>
      </w:r>
      <w:r>
        <w:rPr>
          <w:color w:val="000000"/>
          <w:szCs w:val="22"/>
          <w:lang w:val="ru-RU"/>
        </w:rPr>
        <w:t>Да. Я договорился с виночерпием Сталина. Он са</w:t>
        <w:softHyphen/>
        <w:t>мый молодой из моих стариков и даже еще работает. Ему всего восемьдесят шесть лет, и для Погребного и Эгнаташвили он просто Павлик. Он нередко заходит ко мне в ре</w:t>
        <w:softHyphen/>
        <w:t>дакцию сам, да и дома я у него бывал. Замечательный, веселый старик. В винах как бог разбирается. Был со Ста</w:t>
        <w:softHyphen/>
        <w:t>линым в Тегеране на конференции. Видел Черчилля и Руз</w:t>
        <w:softHyphen/>
        <w:t>вельта.</w:t>
      </w:r>
    </w:p>
    <w:p>
      <w:pPr>
        <w:pStyle w:val="Normal"/>
        <w:shd w:fill="FFFFFF" w:val="clear"/>
        <w:ind w:firstLine="426"/>
        <w:jc w:val="both"/>
        <w:rPr>
          <w:lang w:val="ru-RU"/>
        </w:rPr>
      </w:pPr>
      <w:r>
        <w:rPr>
          <w:color w:val="000000"/>
          <w:szCs w:val="22"/>
          <w:lang w:val="ru-RU"/>
        </w:rPr>
        <w:t xml:space="preserve">— </w:t>
      </w:r>
      <w:r>
        <w:rPr>
          <w:color w:val="000000"/>
          <w:szCs w:val="22"/>
          <w:lang w:val="ru-RU"/>
        </w:rPr>
        <w:t>Очень хорошо. Давайте послезавтра в двенадцать ча</w:t>
        <w:softHyphen/>
        <w:t>сов.</w:t>
      </w:r>
    </w:p>
    <w:p>
      <w:pPr>
        <w:pStyle w:val="Normal"/>
        <w:shd w:fill="FFFFFF" w:val="clear"/>
        <w:ind w:firstLine="426"/>
        <w:jc w:val="both"/>
        <w:rPr>
          <w:lang w:val="ru-RU"/>
        </w:rPr>
      </w:pPr>
      <w:r>
        <w:rPr>
          <w:color w:val="000000"/>
          <w:szCs w:val="22"/>
          <w:lang w:val="ru-RU"/>
        </w:rPr>
        <w:t xml:space="preserve">— </w:t>
      </w:r>
      <w:r>
        <w:rPr>
          <w:color w:val="000000"/>
          <w:szCs w:val="22"/>
          <w:lang w:val="ru-RU"/>
        </w:rPr>
        <w:t>Договорились.</w:t>
      </w:r>
    </w:p>
    <w:p>
      <w:pPr>
        <w:pStyle w:val="Normal"/>
        <w:shd w:fill="FFFFFF" w:val="clear"/>
        <w:ind w:firstLine="426"/>
        <w:jc w:val="both"/>
        <w:rPr>
          <w:lang w:val="ru-RU"/>
        </w:rPr>
      </w:pPr>
      <w:r>
        <w:rPr>
          <w:color w:val="000000"/>
          <w:szCs w:val="22"/>
          <w:lang w:val="ru-RU"/>
        </w:rPr>
        <w:t>Павел Михайлович Русишвили рассказал о своих впе</w:t>
        <w:softHyphen/>
        <w:t>чатлениях после встреч со Сталиным, о том, насколько был прост в общении с людьми Иосиф Виссарионович. Когда речь зашла о репрессиях, он искренне, положа руку на сер</w:t>
        <w:softHyphen/>
        <w:t>дце, клялся.</w:t>
      </w:r>
    </w:p>
    <w:p>
      <w:pPr>
        <w:pStyle w:val="Normal"/>
        <w:shd w:fill="FFFFFF" w:val="clear"/>
        <w:ind w:firstLine="426"/>
        <w:jc w:val="both"/>
        <w:rPr>
          <w:lang w:val="ru-RU"/>
        </w:rPr>
      </w:pPr>
      <w:r>
        <w:rPr>
          <w:color w:val="000000"/>
          <w:szCs w:val="22"/>
          <w:lang w:val="ru-RU"/>
        </w:rPr>
        <w:t xml:space="preserve">— </w:t>
      </w:r>
      <w:r>
        <w:rPr>
          <w:color w:val="000000"/>
          <w:szCs w:val="22"/>
          <w:lang w:val="ru-RU"/>
        </w:rPr>
        <w:t>Я не знаю, поверите мне или нет, — убеждал он ан</w:t>
        <w:softHyphen/>
        <w:t>гличанку, — но в тридцатые и сороковые годы я слыхом не слыхивал о каких бы то ни было репрессиях, о том, что</w:t>
      </w:r>
    </w:p>
    <w:p>
      <w:pPr>
        <w:pStyle w:val="Normal"/>
        <w:shd w:fill="FFFFFF" w:val="clear"/>
        <w:jc w:val="both"/>
        <w:rPr>
          <w:lang w:val="ru-RU"/>
        </w:rPr>
      </w:pPr>
      <w:r>
        <w:rPr>
          <w:rFonts w:cs="Arial" w:ascii="Arial" w:hAnsi="Arial"/>
          <w:b/>
          <w:bCs/>
          <w:color w:val="000000"/>
          <w:sz w:val="18"/>
          <w:szCs w:val="18"/>
          <w:lang w:val="ru-RU"/>
        </w:rPr>
        <w:t>45</w:t>
      </w:r>
    </w:p>
    <w:p>
      <w:pPr>
        <w:pStyle w:val="Normal"/>
        <w:shd w:fill="FFFFFF" w:val="clear"/>
        <w:jc w:val="both"/>
        <w:rPr>
          <w:lang w:val="ru-RU"/>
        </w:rPr>
      </w:pPr>
      <w:r>
        <w:rPr>
          <w:color w:val="000000"/>
          <w:szCs w:val="22"/>
          <w:lang w:val="ru-RU"/>
        </w:rPr>
        <w:t>кого-то арестовали за политические убеждения. Не было такого. Это потом стали говорить, после смерти Сталина. Клянусь вам, никто из близких мне людей, из окружения по работе и быту никогда не заговаривал об этом. Может, мне повезло и меня миновала какая-то страшная тень эпо</w:t>
        <w:softHyphen/>
        <w:t>хи, а может, должность моя была не такой уж важной и значительной, но ни намеком, ни каким-то еще едва уло</w:t>
        <w:softHyphen/>
        <w:t>вимым чутьем я не почувствовал в своей жизни угрозы для себя. Может быть, еще и потому, что я честно и добросо</w:t>
        <w:softHyphen/>
        <w:t>вестно выполнял свой долг и свою работу, а может, очень чутко чувствовал ситуацию и не лез туда, где меня могли просто-напросто подставить. Об одном таком случае я рас</w:t>
        <w:softHyphen/>
        <w:t>сказывал Владимиру Михайловичу, когда меня Власик хо</w:t>
        <w:softHyphen/>
        <w:t>тел назначить заведующим главным винно-водочным скла</w:t>
        <w:softHyphen/>
        <w:t>дом Кремля. Тогда я деликатно отказался, сославшись на плохое здоровье, потому что понимал, что перед генерала</w:t>
        <w:softHyphen/>
        <w:t>ми и маршалами мне, капитану госбезопасности, не усто</w:t>
        <w:softHyphen/>
        <w:t>ять, а подставить меня они могли как дважды два.</w:t>
      </w:r>
    </w:p>
    <w:p>
      <w:pPr>
        <w:pStyle w:val="Normal"/>
        <w:shd w:fill="FFFFFF" w:val="clear"/>
        <w:ind w:firstLine="426"/>
        <w:jc w:val="both"/>
        <w:rPr>
          <w:lang w:val="ru-RU"/>
        </w:rPr>
      </w:pPr>
      <w:r>
        <w:rPr>
          <w:color w:val="000000"/>
          <w:szCs w:val="22"/>
          <w:lang w:val="ru-RU"/>
        </w:rPr>
        <w:t>Вспоминая военный период, Павел Михайлович заго</w:t>
        <w:softHyphen/>
        <w:t>ворил о Якове Джугашвили, которого знал лично и даже был дружен с ним, ибо они были почти ровесниками.</w:t>
      </w:r>
    </w:p>
    <w:p>
      <w:pPr>
        <w:pStyle w:val="Normal"/>
        <w:shd w:fill="FFFFFF" w:val="clear"/>
        <w:ind w:firstLine="426"/>
        <w:jc w:val="both"/>
        <w:rPr>
          <w:lang w:val="ru-RU"/>
        </w:rPr>
      </w:pPr>
      <w:r>
        <w:rPr>
          <w:color w:val="000000"/>
          <w:szCs w:val="22"/>
          <w:lang w:val="ru-RU"/>
        </w:rPr>
        <w:t xml:space="preserve">— </w:t>
      </w:r>
      <w:r>
        <w:rPr>
          <w:color w:val="000000"/>
          <w:szCs w:val="22"/>
          <w:lang w:val="ru-RU"/>
        </w:rPr>
        <w:t>Как он все-таки попал в плен? — спросила Мартина.</w:t>
      </w:r>
    </w:p>
    <w:p>
      <w:pPr>
        <w:pStyle w:val="Normal"/>
        <w:shd w:fill="FFFFFF" w:val="clear"/>
        <w:ind w:firstLine="426"/>
        <w:jc w:val="both"/>
        <w:rPr>
          <w:lang w:val="ru-RU"/>
        </w:rPr>
      </w:pPr>
      <w:r>
        <w:rPr>
          <w:color w:val="000000"/>
          <w:szCs w:val="22"/>
          <w:lang w:val="ru-RU"/>
        </w:rPr>
        <w:t xml:space="preserve">— </w:t>
      </w:r>
      <w:r>
        <w:rPr>
          <w:color w:val="000000"/>
          <w:szCs w:val="22"/>
          <w:lang w:val="ru-RU"/>
        </w:rPr>
        <w:t>По результатам последних писательских и журналист</w:t>
        <w:softHyphen/>
        <w:t>ских расследований, — ответил я, — там было предатель</w:t>
        <w:softHyphen/>
        <w:t>ство, и немцы просто-напросто его выкрали.</w:t>
      </w:r>
    </w:p>
    <w:p>
      <w:pPr>
        <w:pStyle w:val="Normal"/>
        <w:shd w:fill="FFFFFF" w:val="clear"/>
        <w:ind w:firstLine="426"/>
        <w:jc w:val="both"/>
        <w:rPr>
          <w:lang w:val="ru-RU"/>
        </w:rPr>
      </w:pPr>
      <w:r>
        <w:rPr>
          <w:color w:val="000000"/>
          <w:szCs w:val="22"/>
          <w:lang w:val="ru-RU"/>
        </w:rPr>
        <w:t xml:space="preserve">— </w:t>
      </w:r>
      <w:r>
        <w:rPr>
          <w:color w:val="000000"/>
          <w:szCs w:val="22"/>
          <w:lang w:val="ru-RU"/>
        </w:rPr>
        <w:t>Но почему Сталин не поменял свой родной сын? — сокрушалась Балашова. — Неужели ему сын так дорог был нет?</w:t>
      </w:r>
    </w:p>
    <w:p>
      <w:pPr>
        <w:pStyle w:val="Normal"/>
        <w:shd w:fill="FFFFFF" w:val="clear"/>
        <w:ind w:firstLine="426"/>
        <w:jc w:val="both"/>
        <w:rPr>
          <w:lang w:val="ru-RU"/>
        </w:rPr>
      </w:pPr>
      <w:r>
        <w:rPr>
          <w:color w:val="000000"/>
          <w:szCs w:val="22"/>
          <w:lang w:val="ru-RU"/>
        </w:rPr>
        <w:t xml:space="preserve">— </w:t>
      </w:r>
      <w:r>
        <w:rPr>
          <w:color w:val="000000"/>
          <w:szCs w:val="22"/>
          <w:lang w:val="ru-RU"/>
        </w:rPr>
        <w:t>Якова он очень любил, но государство и доверие сво</w:t>
        <w:softHyphen/>
        <w:t>их людей ему были дороже, — ответил я, — в отличие от Хрущева. Вот вам два типа советских лидеров. Дело в том, что и у Хрущева была аналогичная ситуация с сыном Лео</w:t>
        <w:softHyphen/>
        <w:t>нидом от первого брака. Он тоже был на фронте и тоже офицер, но при этом страшный картежник и пьяница. А хуже всего — еще и подонок. Излюбленным его занятием было следующее. Проигравшему ему в карты офицеру он ставил на голову винную бутылку и стрелял в нее из нага</w:t>
        <w:softHyphen/>
        <w:t>на. Вот такие «невинные» забавы, одна из которых кончи</w:t>
        <w:softHyphen/>
        <w:t>лась тем, что он, залив глаза, всадил пулю не в бутылку, а в голову товарища и попал под трибунал. Хрущев прибе</w:t>
        <w:softHyphen/>
        <w:t>жал к Сталину просить за него. Кстати, такими развлече</w:t>
        <w:softHyphen/>
        <w:t>ниями увлекались и некоторые немецкие офицеры. Только их подопытными были военнопленные. Так вот, Сталин спросил у первого секретаря ЦК КП(б) Украины и члена Военного совета одного из фронтов: «Вы ходатайствуете о</w:t>
      </w:r>
    </w:p>
    <w:p>
      <w:pPr>
        <w:pStyle w:val="Normal"/>
        <w:shd w:fill="FFFFFF" w:val="clear"/>
        <w:jc w:val="both"/>
        <w:rPr>
          <w:lang w:val="ru-RU"/>
        </w:rPr>
      </w:pPr>
      <w:r>
        <w:rPr>
          <w:rFonts w:cs="Arial" w:ascii="Arial" w:hAnsi="Arial"/>
          <w:b/>
          <w:bCs/>
          <w:i/>
          <w:iCs/>
          <w:color w:val="000000"/>
          <w:sz w:val="14"/>
          <w:szCs w:val="14"/>
          <w:lang w:val="ru-RU"/>
        </w:rPr>
        <w:t>46</w:t>
      </w:r>
    </w:p>
    <w:p>
      <w:pPr>
        <w:pStyle w:val="Normal"/>
        <w:shd w:fill="FFFFFF" w:val="clear"/>
        <w:jc w:val="both"/>
        <w:rPr>
          <w:lang w:val="ru-RU"/>
        </w:rPr>
      </w:pPr>
      <w:r>
        <w:rPr>
          <w:color w:val="000000"/>
          <w:szCs w:val="22"/>
          <w:lang w:val="ru-RU"/>
        </w:rPr>
        <w:t>своем сыне как член Политбюро или как отец?» — «Как отец», — взмолился Хрущев. «А вы думали о том отце, сына которого убил ваш сын? Что он скажет?» Поскольку Ста</w:t>
        <w:softHyphen/>
        <w:t>лин был коллективным президентом, а не диктатором, как любят сейчас утверждать, дело сына Хрущева рассмотрели на Политбюро. Леонида разжаловали в рядовые и отправи</w:t>
        <w:softHyphen/>
        <w:t>ли в штрафбат. Вскоре он оказался в плену, и немцы стали использовать его в прифронтовой зоне, как сына члена Политбюро. Он неоднократно выступал по радио, агити</w:t>
        <w:softHyphen/>
        <w:t>руя бойцов Красной Армии сдаваться в плен. Это было уже чересчур, и Сталин дал указание начальнику Центрального штаба партизанского движения П. К. Пономаренко вык</w:t>
        <w:softHyphen/>
        <w:t>расть его у немцев. Когда Сталину доложили, что его при</w:t>
        <w:softHyphen/>
        <w:t>каз выполнен и партизаны ждут самолет для отправки Лео</w:t>
        <w:softHyphen/>
        <w:t>нида в Москву, то он ответил: «Не надо рисковать еще од</w:t>
        <w:softHyphen/>
        <w:t>ним офицером. Судите его на месте». Леонид Хрущев был расстрелян как изменник Родины в расположении одного из партизанских отрядов. Я думаю, что именно тогда Хру</w:t>
        <w:softHyphen/>
        <w:t>щев затаил злобу на Сталина и стал мстить ему даже мерт</w:t>
        <w:softHyphen/>
        <w:t>вому. А Яков не предал ни отца, ни свой народ, и отец, как больно ему ни было, пожертвовал сыном ради победы над проклятым врагом.</w:t>
      </w:r>
    </w:p>
    <w:p>
      <w:pPr>
        <w:pStyle w:val="Normal"/>
        <w:shd w:fill="FFFFFF" w:val="clear"/>
        <w:ind w:firstLine="426"/>
        <w:jc w:val="both"/>
        <w:rPr>
          <w:lang w:val="ru-RU"/>
        </w:rPr>
      </w:pPr>
      <w:r>
        <w:rPr>
          <w:color w:val="000000"/>
          <w:szCs w:val="22"/>
          <w:lang w:val="ru-RU"/>
        </w:rPr>
        <w:t xml:space="preserve">— </w:t>
      </w:r>
      <w:r>
        <w:rPr>
          <w:color w:val="000000"/>
          <w:szCs w:val="22"/>
          <w:lang w:val="ru-RU"/>
        </w:rPr>
        <w:t>Но семья это самое дорогое, что есть! — воскликнула Мартина. — Вот вы бы поменяли свой сын, если он был в плен, будь на месте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Я бы сделал как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Я бы тоже, — поддержал меня Павел Михайлович.</w:t>
      </w:r>
    </w:p>
    <w:p>
      <w:pPr>
        <w:pStyle w:val="Normal"/>
        <w:shd w:fill="FFFFFF" w:val="clear"/>
        <w:ind w:firstLine="426"/>
        <w:jc w:val="both"/>
        <w:rPr>
          <w:lang w:val="ru-RU"/>
        </w:rPr>
      </w:pPr>
      <w:r>
        <w:rPr>
          <w:color w:val="000000"/>
          <w:szCs w:val="22"/>
          <w:lang w:val="ru-RU"/>
        </w:rPr>
        <w:t xml:space="preserve">— </w:t>
      </w:r>
      <w:r>
        <w:rPr>
          <w:color w:val="000000"/>
          <w:szCs w:val="22"/>
          <w:lang w:val="ru-RU"/>
        </w:rPr>
        <w:t>Удивительные вы, русские, — усмехнулась англичан</w:t>
        <w:softHyphen/>
        <w:t>ка,</w:t>
      </w:r>
    </w:p>
    <w:p>
      <w:pPr>
        <w:pStyle w:val="Normal"/>
        <w:shd w:fill="FFFFFF" w:val="clear"/>
        <w:ind w:firstLine="426"/>
        <w:jc w:val="both"/>
        <w:rPr>
          <w:lang w:val="ru-RU"/>
        </w:rPr>
      </w:pPr>
      <w:r>
        <w:rPr>
          <w:color w:val="000000"/>
          <w:szCs w:val="22"/>
          <w:lang w:val="ru-RU"/>
        </w:rPr>
        <w:t xml:space="preserve"> </w:t>
      </w:r>
      <w:r>
        <w:rPr>
          <w:color w:val="000000"/>
          <w:szCs w:val="22"/>
          <w:lang w:val="ru-RU"/>
        </w:rPr>
        <w:t>А я вспомнил утреннюю передачу Би-би-си на русском языке, в которой говорили, что на сто тысяч зарегистриро</w:t>
        <w:softHyphen/>
        <w:t>ванных браков в год в сегодняшней Англии приходится сто пятьдесят тысяч разводов и большинство англичанок пред</w:t>
        <w:softHyphen/>
        <w:t>почитает вовсе не вступать в брак, а иметь хорошую работу я рожать ребенка, от кого им захочется. Вот до чего довела поголовная эмансипация. И по этой статистике половина, а то и две трети детей в Англии живут без отцов. И это у них</w:t>
      </w:r>
      <w:r>
        <w:rPr>
          <w:b/>
          <w:bCs/>
          <w:color w:val="000000"/>
          <w:szCs w:val="22"/>
          <w:lang w:val="ru-RU"/>
        </w:rPr>
        <w:t xml:space="preserve"> </w:t>
      </w:r>
      <w:r>
        <w:rPr>
          <w:color w:val="000000"/>
          <w:szCs w:val="22"/>
          <w:lang w:val="ru-RU"/>
        </w:rPr>
        <w:t>называется «семья дороже всего»! Хотелось бы спросить У Мартины, есть ли у нее муж или ребенок. Да как-то было не совсем тактично. Бог с ними, с англичанками. Им нас не понять. А после ее отъезда я и вовсе утвердился в мыс ли, что им даже себя не понять.</w:t>
      </w:r>
    </w:p>
    <w:p>
      <w:pPr>
        <w:pStyle w:val="Normal"/>
        <w:shd w:fill="FFFFFF" w:val="clear"/>
        <w:jc w:val="both"/>
        <w:rPr>
          <w:lang w:val="ru-RU"/>
        </w:rPr>
      </w:pPr>
      <w:r>
        <w:rPr>
          <w:rFonts w:cs="Arial" w:ascii="Arial" w:hAnsi="Arial"/>
          <w:b/>
          <w:bCs/>
          <w:color w:val="000000"/>
          <w:sz w:val="16"/>
          <w:szCs w:val="16"/>
          <w:lang w:val="ru-RU"/>
        </w:rPr>
        <w:t>47</w:t>
      </w:r>
    </w:p>
    <w:p>
      <w:pPr>
        <w:pStyle w:val="Normal"/>
        <w:shd w:fill="FFFFFF" w:val="clear"/>
        <w:ind w:firstLine="426"/>
        <w:jc w:val="both"/>
        <w:rPr>
          <w:lang w:val="ru-RU"/>
        </w:rPr>
      </w:pPr>
      <w:r>
        <w:rPr>
          <w:b/>
          <w:bCs/>
          <w:color w:val="000000"/>
          <w:lang w:val="ru-RU"/>
        </w:rPr>
        <w:t>ЗА ЧТО БЫЛ РАССТРЕЛЯН ВОЗНЕСЕНСКИЙ</w:t>
      </w:r>
      <w:r>
        <w:rPr>
          <w:b/>
          <w:bCs/>
          <w:color w:val="000000"/>
          <w:vertAlign w:val="superscript"/>
          <w:lang w:val="ru-RU"/>
        </w:rPr>
        <w:t>1</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Однажды Георгий Александрович Эгнаташвили позво</w:t>
        <w:softHyphen/>
        <w:t>нил в редакцию и неожиданно спросил:</w:t>
      </w:r>
    </w:p>
    <w:p>
      <w:pPr>
        <w:pStyle w:val="Normal"/>
        <w:shd w:fill="FFFFFF" w:val="clear"/>
        <w:ind w:firstLine="426"/>
        <w:jc w:val="both"/>
        <w:rPr>
          <w:lang w:val="ru-RU"/>
        </w:rPr>
      </w:pPr>
      <w:r>
        <w:rPr>
          <w:color w:val="000000"/>
          <w:szCs w:val="22"/>
          <w:lang w:val="ru-RU"/>
        </w:rPr>
        <w:t xml:space="preserve">— </w:t>
      </w:r>
      <w:r>
        <w:rPr>
          <w:color w:val="000000"/>
          <w:szCs w:val="22"/>
          <w:lang w:val="ru-RU"/>
        </w:rPr>
        <w:t>А знаете, за что и почему был расстрелян Вознесен</w:t>
        <w:softHyphen/>
        <w:t>ский?</w:t>
      </w:r>
    </w:p>
    <w:p>
      <w:pPr>
        <w:pStyle w:val="Normal"/>
        <w:shd w:fill="FFFFFF" w:val="clear"/>
        <w:ind w:firstLine="426"/>
        <w:jc w:val="both"/>
        <w:rPr>
          <w:lang w:val="ru-RU"/>
        </w:rPr>
      </w:pPr>
      <w:r>
        <w:rPr>
          <w:color w:val="000000"/>
          <w:szCs w:val="22"/>
          <w:lang w:val="ru-RU"/>
        </w:rPr>
        <w:t xml:space="preserve">— </w:t>
      </w:r>
      <w:r>
        <w:rPr>
          <w:color w:val="000000"/>
          <w:szCs w:val="22"/>
          <w:lang w:val="ru-RU"/>
        </w:rPr>
        <w:t>Николай Алексеевич, бывший председатель Госпла</w:t>
        <w:softHyphen/>
        <w:t>на СССР и член Политбюро?</w:t>
      </w:r>
    </w:p>
    <w:p>
      <w:pPr>
        <w:pStyle w:val="Normal"/>
        <w:shd w:fill="FFFFFF" w:val="clear"/>
        <w:ind w:firstLine="426"/>
        <w:jc w:val="both"/>
        <w:rPr>
          <w:lang w:val="ru-RU"/>
        </w:rPr>
      </w:pPr>
      <w:r>
        <w:rPr>
          <w:color w:val="000000"/>
          <w:szCs w:val="22"/>
          <w:lang w:val="ru-RU"/>
        </w:rPr>
        <w:t xml:space="preserve">— </w:t>
      </w:r>
      <w:r>
        <w:rPr>
          <w:color w:val="000000"/>
          <w:szCs w:val="22"/>
          <w:lang w:val="ru-RU"/>
        </w:rPr>
        <w:t>Он самый.</w:t>
      </w:r>
    </w:p>
    <w:p>
      <w:pPr>
        <w:pStyle w:val="Normal"/>
        <w:shd w:fill="FFFFFF" w:val="clear"/>
        <w:ind w:firstLine="426"/>
        <w:jc w:val="both"/>
        <w:rPr>
          <w:lang w:val="ru-RU"/>
        </w:rPr>
      </w:pPr>
      <w:r>
        <w:rPr>
          <w:color w:val="000000"/>
          <w:szCs w:val="22"/>
          <w:lang w:val="ru-RU"/>
        </w:rPr>
        <w:t xml:space="preserve">— </w:t>
      </w:r>
      <w:r>
        <w:rPr>
          <w:color w:val="000000"/>
          <w:szCs w:val="22"/>
          <w:lang w:val="ru-RU"/>
        </w:rPr>
        <w:t>Это «ленинградское дело», насколько мне известно...</w:t>
      </w:r>
    </w:p>
    <w:p>
      <w:pPr>
        <w:pStyle w:val="Normal"/>
        <w:shd w:fill="FFFFFF" w:val="clear"/>
        <w:ind w:firstLine="426"/>
        <w:jc w:val="both"/>
        <w:rPr>
          <w:lang w:val="ru-RU"/>
        </w:rPr>
      </w:pPr>
      <w:r>
        <w:rPr>
          <w:color w:val="000000"/>
          <w:szCs w:val="22"/>
          <w:lang w:val="ru-RU"/>
        </w:rPr>
        <w:t xml:space="preserve">— </w:t>
      </w:r>
      <w:r>
        <w:rPr>
          <w:color w:val="000000"/>
          <w:szCs w:val="22"/>
          <w:lang w:val="ru-RU"/>
        </w:rPr>
        <w:t>Берия пристегнул его к «ленинградскому делу», что</w:t>
        <w:softHyphen/>
        <w:t>бы убрать с дороги, а основная причина состояла в том, что Сталин хотел его сделать своим преемником.</w:t>
      </w:r>
    </w:p>
    <w:p>
      <w:pPr>
        <w:pStyle w:val="Normal"/>
        <w:shd w:fill="FFFFFF" w:val="clear"/>
        <w:ind w:firstLine="426"/>
        <w:jc w:val="both"/>
        <w:rPr>
          <w:lang w:val="ru-RU"/>
        </w:rPr>
      </w:pPr>
      <w:r>
        <w:rPr>
          <w:color w:val="000000"/>
          <w:szCs w:val="22"/>
          <w:lang w:val="ru-RU"/>
        </w:rPr>
        <w:t xml:space="preserve">— </w:t>
      </w:r>
      <w:r>
        <w:rPr>
          <w:color w:val="000000"/>
          <w:szCs w:val="22"/>
          <w:lang w:val="ru-RU"/>
        </w:rPr>
        <w:t>Откуда вам это известно?</w:t>
      </w:r>
    </w:p>
    <w:p>
      <w:pPr>
        <w:pStyle w:val="Normal"/>
        <w:shd w:fill="FFFFFF" w:val="clear"/>
        <w:ind w:firstLine="426"/>
        <w:jc w:val="both"/>
        <w:rPr>
          <w:lang w:val="ru-RU"/>
        </w:rPr>
      </w:pPr>
      <w:r>
        <w:rPr>
          <w:color w:val="000000"/>
          <w:szCs w:val="22"/>
          <w:lang w:val="ru-RU"/>
        </w:rPr>
        <w:t xml:space="preserve">— </w:t>
      </w:r>
      <w:r>
        <w:rPr>
          <w:color w:val="000000"/>
          <w:szCs w:val="22"/>
          <w:lang w:val="ru-RU"/>
        </w:rPr>
        <w:t>Я был свидетелем разговора между Шверником и Шкирятовым, бывшим Председателем КПК.</w:t>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состоялся этот разговор?</w:t>
      </w:r>
    </w:p>
    <w:p>
      <w:pPr>
        <w:pStyle w:val="Normal"/>
        <w:shd w:fill="FFFFFF" w:val="clear"/>
        <w:ind w:firstLine="426"/>
        <w:jc w:val="both"/>
        <w:rPr>
          <w:lang w:val="ru-RU"/>
        </w:rPr>
      </w:pPr>
      <w:r>
        <w:rPr>
          <w:color w:val="000000"/>
          <w:szCs w:val="22"/>
          <w:lang w:val="ru-RU"/>
        </w:rPr>
        <w:t xml:space="preserve">— </w:t>
      </w:r>
      <w:r>
        <w:rPr>
          <w:color w:val="000000"/>
          <w:szCs w:val="22"/>
          <w:lang w:val="ru-RU"/>
        </w:rPr>
        <w:t>Год я точно не помню: где-то между сорок шестым и сорок девятым. А день помню отлично — день рождения Сталина отмечали на Ближней. Мы со Шверником на каж</w:t>
        <w:softHyphen/>
        <w:t>дый его день рождения приезжали. Но ни на одном таком мероприятии я Матвея Федоровича Шкирятова ни до, ни после этого дня не видел, хотя должность у него была высо</w:t>
        <w:softHyphen/>
        <w:t>кая — заместитель Председателя Комиссии партийного кон</w:t>
        <w:softHyphen/>
        <w:t>троля при ЦК КПСС, а с 1952 года — Председатель КПК.</w:t>
      </w:r>
    </w:p>
    <w:p>
      <w:pPr>
        <w:pStyle w:val="Normal"/>
        <w:shd w:fill="FFFFFF" w:val="clear"/>
        <w:ind w:firstLine="426"/>
        <w:jc w:val="both"/>
        <w:rPr>
          <w:lang w:val="ru-RU"/>
        </w:rPr>
      </w:pPr>
      <w:r>
        <w:rPr>
          <w:color w:val="000000"/>
          <w:szCs w:val="22"/>
          <w:lang w:val="ru-RU"/>
        </w:rPr>
        <w:t>Он был таким «ти-ти-ти», по голосу противным. Я тер</w:t>
        <w:softHyphen/>
        <w:t>петь его не мог. А это было двадцать первого декабря вече</w:t>
        <w:softHyphen/>
        <w:t>ром на Ближней даче. Собрались и как сели за столы, так только в шесть утра двадцать второго и встали. Тогда я ус</w:t>
        <w:softHyphen/>
        <w:t>пел рано и быстро подать машину Швернику. Шофер у нас очень интересный был, Сабинников его фамилия, сын профессора, к сожалению, он умер уже, он даже старше меня лет на пятнадцать—двадцать был. Но очень спокой</w:t>
        <w:softHyphen/>
        <w:t>ный и интеллигентный человек, прекрасно водил машину и никогда ни в какие переплеты не попадал. Правда, на него кое-что просачивалось, но я верил ему как честному и порядочному человеку. И вот мы подали машину Николаю Михайловичу, он сел на свое место сзади, я захлопнул двер-</w:t>
      </w:r>
    </w:p>
    <w:p>
      <w:pPr>
        <w:pStyle w:val="Normal"/>
        <w:shd w:fill="FFFFFF" w:val="clear"/>
        <w:ind w:firstLine="426"/>
        <w:jc w:val="both"/>
        <w:rPr>
          <w:color w:val="000000"/>
          <w:sz w:val="18"/>
          <w:szCs w:val="18"/>
          <w:vertAlign w:val="superscript"/>
          <w:lang w:val="ru-RU"/>
        </w:rPr>
      </w:pPr>
      <w:r>
        <w:rPr>
          <w:color w:val="000000"/>
          <w:sz w:val="18"/>
          <w:szCs w:val="18"/>
          <w:vertAlign w:val="superscript"/>
          <w:lang w:val="ru-RU"/>
        </w:rPr>
      </w:r>
    </w:p>
    <w:p>
      <w:pPr>
        <w:pStyle w:val="Normal"/>
        <w:shd w:fill="FFFFFF" w:val="clear"/>
        <w:ind w:firstLine="426"/>
        <w:jc w:val="both"/>
        <w:rPr>
          <w:sz w:val="20"/>
          <w:lang w:val="ru-RU"/>
        </w:rPr>
      </w:pPr>
      <w:r>
        <w:rPr>
          <w:color w:val="000000"/>
          <w:sz w:val="20"/>
          <w:szCs w:val="18"/>
          <w:vertAlign w:val="superscript"/>
          <w:lang w:val="ru-RU"/>
        </w:rPr>
        <w:t>1</w:t>
      </w:r>
      <w:r>
        <w:rPr>
          <w:color w:val="000000"/>
          <w:sz w:val="20"/>
          <w:szCs w:val="18"/>
          <w:lang w:val="ru-RU"/>
        </w:rPr>
        <w:t xml:space="preserve"> Вознесенский Николай Алексеевич (1903-1950)— государствен</w:t>
        <w:softHyphen/>
        <w:t>ный деятель, академик АН СССР. В 1938-1941 гг., 1942-1949 гг. -председатель Госплана СССР, с 1939 г. — заместитель Председателя СНК (с 1946 г. - Совета Министров) СССР, член ЦК КПСС с 1939 г. В 1942-1945 гг. — член ГКО, с 1943 г. член Комитета по восстановлению народного хозяйства, член Политбюро ЦК КПСС с 1947 г. Репрессиро</w:t>
        <w:softHyphen/>
        <w:t>ван в 1949 г. Расстрелян в 1950 г. Реабилитирован посмертно.</w:t>
      </w:r>
    </w:p>
    <w:p>
      <w:pPr>
        <w:pStyle w:val="Normal"/>
        <w:shd w:fill="FFFFFF" w:val="clear"/>
        <w:jc w:val="both"/>
        <w:rPr>
          <w:lang w:val="ru-RU"/>
        </w:rPr>
      </w:pPr>
      <w:r>
        <w:rPr>
          <w:rFonts w:cs="Arial" w:ascii="Arial" w:hAnsi="Arial"/>
          <w:b/>
          <w:bCs/>
          <w:color w:val="000000"/>
          <w:sz w:val="16"/>
          <w:szCs w:val="16"/>
          <w:lang w:val="ru-RU"/>
        </w:rPr>
        <w:t>48</w:t>
      </w:r>
    </w:p>
    <w:p>
      <w:pPr>
        <w:pStyle w:val="Normal"/>
        <w:shd w:fill="FFFFFF" w:val="clear"/>
        <w:jc w:val="both"/>
        <w:rPr>
          <w:lang w:val="ru-RU"/>
        </w:rPr>
      </w:pPr>
      <w:r>
        <w:rPr>
          <w:color w:val="000000"/>
          <w:szCs w:val="22"/>
          <w:lang w:val="ru-RU"/>
        </w:rPr>
        <w:t>цу и стал садиться спереди, а тут Матвей Федорович нео</w:t>
        <w:softHyphen/>
        <w:t>жиданно кричит: «Шверник! Шверник!» Я вышел из маши</w:t>
        <w:softHyphen/>
        <w:t>ны и открыл дверцу Швернику, чтобы он мог говорить с ним. А Шкирятов жил около нас, в Горках-10, рядом еще жили Маленков и Андрей Андреевич Андреев, секретарь ЦК, министр путей сообщения. «Николай Михайлович, подвези меня, пожалуйста», — подбежал к машине Шки</w:t>
        <w:softHyphen/>
        <w:t>рятов. «Пожалуйста», — согласился Шверник. Он был слег</w:t>
        <w:softHyphen/>
        <w:t>ка выпивши, но тут ничего не поделаешь. Раз приехали посидеть, то как и сколько ни пей, а до утра трезвым все равно не останешься. Но и пьяным он не был. Шкирятов тоже был не пьян, но тем не менее изрядно навеселе. Я усадил его рядом со Шверником, захлопнул дверцу и сел рядом с водителем. Поехали. А между мной с водителем и Шверником было загораживающее стекло, отделявшее нас от шефа. Оно было, как всегда, опущено, потому что Ни</w:t>
        <w:softHyphen/>
        <w:t>колай Михайлович никогда от нас не отгораживался и дер</w:t>
        <w:softHyphen/>
        <w:t>жал в нашем «кадиллаке» это окно всегда открытым. Едем, значит, а они на заднем сиденье делятся своими впечатле</w:t>
        <w:softHyphen/>
        <w:t>ниями от вечера, проведенного со Сталиным, и вдруг Шки</w:t>
        <w:softHyphen/>
        <w:t>рятов неожиданно говорит: «А ты видел, Николай Михай</w:t>
        <w:softHyphen/>
        <w:t>лович, лицо Маленкова, когда Сталин сказал, что нет?» И я прекрасно понял, в чем дело, из всего последующего раз</w:t>
        <w:softHyphen/>
        <w:t>говора. А дело было в том, что в разгар застолья Сталин неожиданно заговорил о том, что он уже довольно старый человек и руководить государством ему осталось не так уж много времени. Поэтому надо бы сейчас выбрать челове</w:t>
        <w:softHyphen/>
        <w:t>ка, который бы сменил его на этом высоком посту, и начинать потихоньку готовить его к этой должности. Поскольку там присутствовали все члены Политбюро и ЦК, Иосиф Виссарионович заявил, что он ждет от них предложений. Первым, разумеется, высказался Маленков. Я не сомнева</w:t>
        <w:softHyphen/>
        <w:t>юсь, что его кандидатуру предложил Берия. Это подтверж</w:t>
        <w:softHyphen/>
        <w:t>дается всеми моими многолетними наблюдениями. «Так ты обратил внимание, какое было лицо у Маленкова?» — до</w:t>
        <w:softHyphen/>
        <w:t>нимал Шкирятов Шверника. «Да, да», — поддакивал Ни</w:t>
        <w:softHyphen/>
        <w:t>колай Михайлович, словно не замечая, как язвительно сма</w:t>
        <w:softHyphen/>
        <w:t>кует Матвей Федорович подробности того, как Сталин без всяких объяснений и комментариев категорически отверг предложенную кандидатуру. И вдруг неожиданно сказал: «А вот насчет Молотова вопрос поставили правильно». — «А ты видел, как радостно заулыбался Молотов?» — снова съехидничал Шкирятов.</w:t>
      </w:r>
    </w:p>
    <w:p>
      <w:pPr>
        <w:pStyle w:val="Normal"/>
        <w:shd w:fill="FFFFFF" w:val="clear"/>
        <w:ind w:firstLine="426"/>
        <w:jc w:val="both"/>
        <w:rPr>
          <w:lang w:val="ru-RU"/>
        </w:rPr>
      </w:pPr>
      <w:r>
        <w:rPr>
          <w:color w:val="000000"/>
          <w:szCs w:val="22"/>
          <w:lang w:val="ru-RU"/>
        </w:rPr>
        <w:t>Как я позже на прогулке со Шверником догадался, Ста</w:t>
        <w:softHyphen/>
        <w:t>лин тогда сказал, что кандидатура Молотова подходит по</w:t>
      </w:r>
    </w:p>
    <w:p>
      <w:pPr>
        <w:pStyle w:val="Normal"/>
        <w:shd w:fill="FFFFFF" w:val="clear"/>
        <w:jc w:val="both"/>
        <w:rPr>
          <w:lang w:val="ru-RU"/>
        </w:rPr>
      </w:pPr>
      <w:r>
        <w:rPr>
          <w:color w:val="000000"/>
          <w:sz w:val="18"/>
          <w:szCs w:val="18"/>
          <w:lang w:val="ru-RU"/>
        </w:rPr>
        <w:t>49</w:t>
      </w:r>
    </w:p>
    <w:p>
      <w:pPr>
        <w:pStyle w:val="Normal"/>
        <w:shd w:fill="FFFFFF" w:val="clear"/>
        <w:jc w:val="both"/>
        <w:rPr>
          <w:lang w:val="ru-RU"/>
        </w:rPr>
      </w:pPr>
      <w:r>
        <w:rPr>
          <w:color w:val="000000"/>
          <w:szCs w:val="22"/>
          <w:lang w:val="ru-RU"/>
        </w:rPr>
        <w:t>всем параметрам, но есть только одно принципиальное «но»: дескать, Вячеслав Михайлович от него самого дале</w:t>
        <w:softHyphen/>
        <w:t>ко годами не ушел и Молотов такой же старый человек, как и он сам. А надо выдвинуть такую личность, которая могла бы руководить государством, как минимум, лет двадцать—двадцать пять. Из разговора в машине я по</w:t>
        <w:softHyphen/>
        <w:t>нял, что потом все долго молчали и больше никого не решались выдвигать. Тогда Сталин, выждав паузу, ска</w:t>
        <w:softHyphen/>
        <w:t>зал: «Хорошо. Теперь я предложу вам человека, который может и должен возглавить государство после меня. Имей</w:t>
        <w:softHyphen/>
        <w:t>те в виду, что этот человек должен быть из нашего круга, хорошо знающий нашу школу управления и которого не надо ничему учить заново. Он должен быть хорошо на</w:t>
        <w:softHyphen/>
        <w:t>таскан во всех государственных вопросах. И поэтому я считаю таким человеком Вознесенского. (Насчет его гру</w:t>
        <w:softHyphen/>
        <w:t>бости он тогда ничего не сказал.) Экономист он блестя</w:t>
        <w:softHyphen/>
        <w:t>щий, государственную экономику знает отлично и уп</w:t>
        <w:softHyphen/>
        <w:t>равление знает хорошо. Я считаю, что лучше его канди</w:t>
        <w:softHyphen/>
        <w:t>датуры у нас нет».</w:t>
      </w:r>
    </w:p>
    <w:p>
      <w:pPr>
        <w:pStyle w:val="Normal"/>
        <w:shd w:fill="FFFFFF" w:val="clear"/>
        <w:ind w:firstLine="426"/>
        <w:jc w:val="both"/>
        <w:rPr>
          <w:lang w:val="ru-RU"/>
        </w:rPr>
      </w:pPr>
      <w:r>
        <w:rPr>
          <w:color w:val="000000"/>
          <w:szCs w:val="22"/>
          <w:lang w:val="ru-RU"/>
        </w:rPr>
        <w:t>В ответ, как я понял из разговора, было гробовое мол</w:t>
        <w:softHyphen/>
        <w:t>чание. Сталин оглядел всех присутствующих и неожиданно спросил: «Может, кто-то хочет сказать что-либо против? Или у кого-нибудь есть какие-то возражения?»</w:t>
      </w:r>
    </w:p>
    <w:p>
      <w:pPr>
        <w:pStyle w:val="Normal"/>
        <w:shd w:fill="FFFFFF" w:val="clear"/>
        <w:ind w:firstLine="426"/>
        <w:jc w:val="both"/>
        <w:rPr>
          <w:lang w:val="ru-RU"/>
        </w:rPr>
      </w:pPr>
      <w:r>
        <w:rPr>
          <w:color w:val="000000"/>
          <w:szCs w:val="22"/>
          <w:lang w:val="ru-RU"/>
        </w:rPr>
        <w:t>И опять никто не проронил ни слова. Причем Швер</w:t>
        <w:softHyphen/>
        <w:t>ник отнесся тогда в машине к словам Большого вполне по</w:t>
        <w:softHyphen/>
        <w:t>ложительно, да и Шкирятов ничего плохого о Вознесенс</w:t>
        <w:softHyphen/>
        <w:t>ком не говорил, хотя он был таким человеком, что мог у кого угодно изъяны найти. Но тут ни слова в его адрес не произнес. Обсудив этот сенсационный эпизод, они долго хвалили вечер, продлившийся до рассвета, и были очень довольны, что так хорошо провели время. Вскоре мы при</w:t>
        <w:softHyphen/>
        <w:t>ехали в Горки-10, подъехали к даче Шверника, высадили его и повернули к себе. Все цэковские дачи были рядом, а пешком от дачи Шверника до дачи Шкирятова было всего минут семь-восемь ходу.</w:t>
      </w:r>
    </w:p>
    <w:p>
      <w:pPr>
        <w:pStyle w:val="Normal"/>
        <w:shd w:fill="FFFFFF" w:val="clear"/>
        <w:ind w:firstLine="426"/>
        <w:jc w:val="both"/>
        <w:rPr>
          <w:lang w:val="ru-RU"/>
        </w:rPr>
      </w:pPr>
      <w:r>
        <w:rPr>
          <w:color w:val="000000"/>
          <w:szCs w:val="22"/>
          <w:lang w:val="ru-RU"/>
        </w:rPr>
        <w:t xml:space="preserve">— </w:t>
      </w:r>
      <w:r>
        <w:rPr>
          <w:color w:val="000000"/>
          <w:szCs w:val="22"/>
          <w:lang w:val="ru-RU"/>
        </w:rPr>
        <w:t>А у Шверника была большая дача?</w:t>
      </w:r>
    </w:p>
    <w:p>
      <w:pPr>
        <w:pStyle w:val="Normal"/>
        <w:shd w:fill="FFFFFF" w:val="clear"/>
        <w:ind w:firstLine="426"/>
        <w:jc w:val="both"/>
        <w:rPr>
          <w:lang w:val="ru-RU"/>
        </w:rPr>
      </w:pPr>
      <w:r>
        <w:rPr>
          <w:color w:val="000000"/>
          <w:szCs w:val="22"/>
          <w:lang w:val="ru-RU"/>
        </w:rPr>
        <w:t xml:space="preserve">— </w:t>
      </w:r>
      <w:r>
        <w:rPr>
          <w:color w:val="000000"/>
          <w:szCs w:val="22"/>
          <w:lang w:val="ru-RU"/>
        </w:rPr>
        <w:t>Я бы сказал, что небольшая. Внизу была кухня, при ней комнатка небольшая и отдельная бильярдная, а навер</w:t>
        <w:softHyphen/>
        <w:t>ху еще две комнаты. И была беседка-веранда, над ней ком</w:t>
        <w:softHyphen/>
        <w:t>ната, в которой в ту ночь спала Светлана, и еще была ма</w:t>
        <w:softHyphen/>
        <w:t>ленькая комнатка коменданта. Вот и все.</w:t>
      </w:r>
    </w:p>
    <w:p>
      <w:pPr>
        <w:pStyle w:val="Normal"/>
        <w:shd w:fill="FFFFFF" w:val="clear"/>
        <w:ind w:firstLine="426"/>
        <w:jc w:val="both"/>
        <w:rPr>
          <w:lang w:val="ru-RU"/>
        </w:rPr>
      </w:pPr>
      <w:r>
        <w:rPr>
          <w:color w:val="000000"/>
          <w:szCs w:val="22"/>
          <w:lang w:val="ru-RU"/>
        </w:rPr>
        <w:t xml:space="preserve">— </w:t>
      </w:r>
      <w:r>
        <w:rPr>
          <w:color w:val="000000"/>
          <w:szCs w:val="22"/>
          <w:lang w:val="ru-RU"/>
        </w:rPr>
        <w:t>А вы хорошо помните ту ночь, когда случился удар у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Как вчера, — вздохнул Георгий Александрович. — Нам позвонили в восемь утра.</w:t>
      </w:r>
    </w:p>
    <w:p>
      <w:pPr>
        <w:pStyle w:val="Normal"/>
        <w:shd w:fill="FFFFFF" w:val="clear"/>
        <w:jc w:val="both"/>
        <w:rPr>
          <w:lang w:val="ru-RU"/>
        </w:rPr>
      </w:pPr>
      <w:r>
        <w:rPr>
          <w:b/>
          <w:bCs/>
          <w:color w:val="000000"/>
          <w:sz w:val="18"/>
          <w:szCs w:val="18"/>
          <w:lang w:val="ru-RU"/>
        </w:rPr>
        <w:t>50</w:t>
      </w:r>
    </w:p>
    <w:p>
      <w:pPr>
        <w:pStyle w:val="Normal"/>
        <w:shd w:fill="FFFFFF" w:val="clear"/>
        <w:ind w:firstLine="426"/>
        <w:jc w:val="both"/>
        <w:rPr>
          <w:lang w:val="ru-RU"/>
        </w:rPr>
      </w:pPr>
      <w:r>
        <w:rPr>
          <w:color w:val="000000"/>
          <w:szCs w:val="22"/>
          <w:lang w:val="ru-RU"/>
        </w:rPr>
        <w:t xml:space="preserve"> —</w:t>
      </w:r>
      <w:r>
        <w:rPr>
          <w:color w:val="000000"/>
          <w:szCs w:val="22"/>
          <w:lang w:val="ru-RU"/>
        </w:rPr>
        <w:t>Кто назвонил?</w:t>
      </w:r>
      <w:r>
        <w:rPr>
          <w:rFonts w:ascii="Arial" w:hAnsi="Arial"/>
          <w:color w:val="000000"/>
          <w:sz w:val="22"/>
          <w:szCs w:val="22"/>
          <w:lang w:val="ru-RU"/>
        </w:rPr>
        <w:t xml:space="preserve"> </w:t>
      </w:r>
    </w:p>
    <w:p>
      <w:pPr>
        <w:pStyle w:val="Normal"/>
        <w:shd w:fill="FFFFFF" w:val="clear"/>
        <w:ind w:firstLine="426"/>
        <w:jc w:val="both"/>
        <w:rPr>
          <w:lang w:val="ru-RU"/>
        </w:rPr>
      </w:pPr>
      <w:r>
        <w:rPr>
          <w:color w:val="000000"/>
          <w:szCs w:val="22"/>
          <w:lang w:val="ru-RU"/>
        </w:rPr>
        <w:t xml:space="preserve"> — </w:t>
      </w:r>
      <w:r>
        <w:rPr>
          <w:color w:val="000000"/>
          <w:szCs w:val="22"/>
          <w:lang w:val="ru-RU"/>
        </w:rPr>
        <w:t>Дежурный, полковник Холемский, из КГБ. А у меня тогда радикулит сильнейший был. Еще вечером я связался со своим заместителем Ротовым и попросил его сменить меня утром, потому что я даже ходить не мог. К утру я прилег на диван, который в другом конце веранды от пись</w:t>
        <w:softHyphen/>
        <w:t>менного стола стоял. А телефон был на столе. И вот когда он зазвонил, я на четвереньках подполз к столу и снял труб</w:t>
        <w:softHyphen/>
        <w:t>ку. «Бичиго, — сказал тогда полковник (он хорошим чело</w:t>
        <w:softHyphen/>
        <w:t>веком был, этот Холемский, и, пожалуй, единственным из нашей службы, кто меня называл по-домашнему), — надо срочно ехать к Большому на Ближнюю. Беда с ним». Мой радикулит как рукой сняло. Я кинулся на второй этаж, раз</w:t>
        <w:softHyphen/>
        <w:t>будил Шверника, Светлану мы не будили, и минут через десять—пятнадцать выехали. Там уже были Берия, Мален</w:t>
        <w:softHyphen/>
        <w:t>ков, Молотов и другие члены Политбюро. Эти события уже более или менее точно в литературе описаны.</w:t>
      </w:r>
    </w:p>
    <w:p>
      <w:pPr>
        <w:pStyle w:val="Normal"/>
        <w:shd w:fill="FFFFFF" w:val="clear"/>
        <w:ind w:firstLine="426"/>
        <w:jc w:val="both"/>
        <w:rPr>
          <w:lang w:val="ru-RU"/>
        </w:rPr>
      </w:pPr>
      <w:r>
        <w:rPr>
          <w:color w:val="000000"/>
          <w:szCs w:val="22"/>
          <w:lang w:val="ru-RU"/>
        </w:rPr>
        <w:t xml:space="preserve">— </w:t>
      </w:r>
      <w:r>
        <w:rPr>
          <w:color w:val="000000"/>
          <w:szCs w:val="22"/>
          <w:lang w:val="ru-RU"/>
        </w:rPr>
        <w:t>Как вы рассказывали, после смерти Сталина ваша жизнь круто повернулась...</w:t>
      </w:r>
    </w:p>
    <w:p>
      <w:pPr>
        <w:pStyle w:val="Normal"/>
        <w:shd w:fill="FFFFFF" w:val="clear"/>
        <w:ind w:firstLine="426"/>
        <w:jc w:val="both"/>
        <w:rPr>
          <w:lang w:val="ru-RU"/>
        </w:rPr>
      </w:pPr>
      <w:r>
        <w:rPr>
          <w:color w:val="000000"/>
          <w:szCs w:val="22"/>
          <w:lang w:val="ru-RU"/>
        </w:rPr>
        <w:t xml:space="preserve"> — </w:t>
      </w:r>
      <w:r>
        <w:rPr>
          <w:color w:val="000000"/>
          <w:szCs w:val="22"/>
          <w:lang w:val="ru-RU"/>
        </w:rPr>
        <w:t>Да, меня сослали в Молдавию. Хотя могло быть и хуже, потому что Берия ненавидел нашу семью и всех близ</w:t>
        <w:softHyphen/>
        <w:t>ких родственников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Как это было?</w:t>
      </w:r>
    </w:p>
    <w:p>
      <w:pPr>
        <w:pStyle w:val="Normal"/>
        <w:shd w:fill="FFFFFF" w:val="clear"/>
        <w:ind w:firstLine="426"/>
        <w:jc w:val="both"/>
        <w:rPr>
          <w:lang w:val="ru-RU"/>
        </w:rPr>
      </w:pPr>
      <w:r>
        <w:rPr>
          <w:color w:val="000000"/>
          <w:szCs w:val="22"/>
          <w:lang w:val="ru-RU"/>
        </w:rPr>
        <w:t xml:space="preserve"> — </w:t>
      </w:r>
      <w:r>
        <w:rPr>
          <w:color w:val="000000"/>
          <w:szCs w:val="22"/>
          <w:lang w:val="ru-RU"/>
        </w:rPr>
        <w:t>Сразу же после смерти Сталина мой начальник Васи</w:t>
        <w:softHyphen/>
        <w:t>льев приехал к Швернику и показал ему приказ Берия. В нем</w:t>
      </w:r>
      <w:r>
        <w:rPr>
          <w:smallCaps/>
          <w:color w:val="000000"/>
          <w:szCs w:val="22"/>
          <w:lang w:val="ru-RU"/>
        </w:rPr>
        <w:t xml:space="preserve"> </w:t>
      </w:r>
      <w:r>
        <w:rPr>
          <w:color w:val="000000"/>
          <w:szCs w:val="22"/>
          <w:lang w:val="ru-RU"/>
        </w:rPr>
        <w:t>говорилось примерно следующее: ввиду того что пол</w:t>
        <w:softHyphen/>
        <w:t>ковник Саркисов (это начальник охраны самого Берия) и подполковник Эгнаташвили долгое время занимали опре</w:t>
        <w:softHyphen/>
        <w:t>деленные должности в ГУО и не имеют достаточного опыта работы в других областях МВД и КГБ СССР, перевести их та. другую работу. Берия хотел меня убрать, ибо мы слиш</w:t>
        <w:softHyphen/>
        <w:t xml:space="preserve">ком много знали. Но не сразу, а потихоньку, со временем. Подставить на новом месте и ликвидировать как не справившегося со своими обязанностями. Саркисову повезло. Его определили в отдел </w:t>
      </w:r>
      <w:r>
        <w:rPr>
          <w:i/>
          <w:iCs/>
          <w:color w:val="000000"/>
          <w:szCs w:val="22"/>
          <w:lang w:val="ru-RU"/>
        </w:rPr>
        <w:t>«</w:t>
      </w:r>
      <w:r>
        <w:rPr>
          <w:color w:val="000000"/>
          <w:szCs w:val="22"/>
          <w:lang w:val="ru-RU"/>
        </w:rPr>
        <w:t>Б</w:t>
      </w:r>
      <w:r>
        <w:rPr>
          <w:i/>
          <w:iCs/>
          <w:color w:val="000000"/>
          <w:szCs w:val="22"/>
          <w:lang w:val="ru-RU"/>
        </w:rPr>
        <w:t xml:space="preserve">». </w:t>
      </w:r>
      <w:r>
        <w:rPr>
          <w:color w:val="000000"/>
          <w:szCs w:val="22"/>
          <w:lang w:val="ru-RU"/>
        </w:rPr>
        <w:t>А меня... После разговора со Шверником Васильев предложил мне прогуляться по саду. Когда мы остались одни, он по-дружески сказал: «Это меж</w:t>
        <w:softHyphen/>
        <w:t>ду нами, Георгий Александрович, но вы поступаете в рас</w:t>
        <w:softHyphen/>
        <w:t>поряжение кадров и вас на днях отправят в Молдавию». Почему в Молдавию, я понял позже.</w:t>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это происходило?</w:t>
      </w:r>
    </w:p>
    <w:p>
      <w:pPr>
        <w:pStyle w:val="Normal"/>
        <w:shd w:fill="FFFFFF" w:val="clear"/>
        <w:ind w:firstLine="426"/>
        <w:jc w:val="both"/>
        <w:rPr>
          <w:lang w:val="ru-RU"/>
        </w:rPr>
      </w:pPr>
      <w:r>
        <w:rPr>
          <w:color w:val="000000"/>
          <w:szCs w:val="22"/>
          <w:lang w:val="ru-RU"/>
        </w:rPr>
        <w:t xml:space="preserve">— </w:t>
      </w:r>
      <w:r>
        <w:rPr>
          <w:color w:val="000000"/>
          <w:szCs w:val="22"/>
          <w:lang w:val="ru-RU"/>
        </w:rPr>
        <w:t>В апреле или мае. Буквально через месяц после смер</w:t>
        <w:softHyphen/>
        <w:t>ти Сталина. Через день-два после разговора с Васильевым я пошел на прием к заместителю министра по кадрам. За</w:t>
        <w:softHyphen/>
        <w:t>памятовал его фамилию.</w:t>
      </w:r>
    </w:p>
    <w:p>
      <w:pPr>
        <w:pStyle w:val="Normal"/>
        <w:shd w:fill="FFFFFF" w:val="clear"/>
        <w:jc w:val="both"/>
        <w:rPr>
          <w:lang w:val="ru-RU"/>
        </w:rPr>
      </w:pPr>
      <w:r>
        <w:rPr>
          <w:b/>
          <w:bCs/>
          <w:color w:val="000000"/>
          <w:sz w:val="18"/>
          <w:szCs w:val="18"/>
          <w:lang w:val="ru-RU"/>
        </w:rPr>
        <w:t>51</w:t>
      </w:r>
    </w:p>
    <w:p>
      <w:pPr>
        <w:pStyle w:val="Normal"/>
        <w:shd w:fill="FFFFFF" w:val="clear"/>
        <w:ind w:firstLine="426"/>
        <w:jc w:val="both"/>
        <w:rPr>
          <w:lang w:val="ru-RU"/>
        </w:rPr>
      </w:pPr>
      <w:r>
        <w:rPr>
          <w:color w:val="000000"/>
          <w:szCs w:val="22"/>
          <w:lang w:val="ru-RU"/>
        </w:rPr>
        <w:t>«Ну что, товарищ Эгнаташвили, — сказал он как-то играючи. — В соответствии с приказом министра вас надо бы куда-то определить. Куда бы вы хотели?» — «В Ленин</w:t>
        <w:softHyphen/>
        <w:t>град», — ответил я, не раздумывая и почти не догадываясь о коварном замысле Берия. Уж если мне предложили на выбор, то это был идеальный вариант — ночь в поезде, и я с семьей. «Хорошо, — ответил он и снял трубку. — По</w:t>
        <w:softHyphen/>
        <w:t>смотрите Ленинград. — Потом что-то пробормотал и ска</w:t>
        <w:softHyphen/>
        <w:t>зал мне: — В Ленинграде ничего нет... Куда бы еще?» — «Ну тогда Киев».</w:t>
      </w:r>
    </w:p>
    <w:p>
      <w:pPr>
        <w:pStyle w:val="Normal"/>
        <w:shd w:fill="FFFFFF" w:val="clear"/>
        <w:ind w:firstLine="426"/>
        <w:jc w:val="both"/>
        <w:rPr>
          <w:lang w:val="ru-RU"/>
        </w:rPr>
      </w:pPr>
      <w:r>
        <w:rPr>
          <w:color w:val="000000"/>
          <w:szCs w:val="22"/>
          <w:lang w:val="ru-RU"/>
        </w:rPr>
        <w:t>Он снова снял трубку, с кем-то переговорил и развел руками: «В Киеве тоже ничего...» — «А может, в Баку?» — спросил я, прикидывая, что это все-таки недалеко от Тбилиси и можно будет поддерживать связь с родствен</w:t>
        <w:softHyphen/>
        <w:t>никами.</w:t>
      </w:r>
    </w:p>
    <w:p>
      <w:pPr>
        <w:pStyle w:val="Normal"/>
        <w:shd w:fill="FFFFFF" w:val="clear"/>
        <w:ind w:firstLine="426"/>
        <w:jc w:val="both"/>
        <w:rPr>
          <w:lang w:val="ru-RU"/>
        </w:rPr>
      </w:pPr>
      <w:r>
        <w:rPr>
          <w:color w:val="000000"/>
          <w:szCs w:val="22"/>
          <w:lang w:val="ru-RU"/>
        </w:rPr>
        <w:t>«В Баку то же самое», — отрезал замминистра после своего очередного звонка, и теперь мне все стало ясно. Сказал же Васильев, что в Молдавию. Чего я играю в кош</w:t>
        <w:softHyphen/>
        <w:t>ки-мышки? Они уже давно меня переигрывают. У них уже все решено. Вот возьму и назову Кишинев — поглядим, что будет. И назвал.</w:t>
      </w:r>
    </w:p>
    <w:p>
      <w:pPr>
        <w:pStyle w:val="Normal"/>
        <w:shd w:fill="FFFFFF" w:val="clear"/>
        <w:ind w:firstLine="426"/>
        <w:jc w:val="both"/>
        <w:rPr>
          <w:lang w:val="ru-RU"/>
        </w:rPr>
      </w:pPr>
      <w:r>
        <w:rPr>
          <w:color w:val="000000"/>
          <w:szCs w:val="22"/>
          <w:lang w:val="ru-RU"/>
        </w:rPr>
        <w:t>Он снова взял трубку и, как я и предполагал, улыбнул</w:t>
        <w:softHyphen/>
        <w:t>ся и сказал: «Есть. Должность начальника хозяйственного отдела...» — «А чему я на этой должности научусь?» — воз</w:t>
        <w:softHyphen/>
        <w:t>мутился я. «Ну ладно, — согласился он. — Заместитель начальника хозяйственного управления МВД республики. Пойдет?» — «Хорошо», — махнул я рукой. «На сборы три дня», — неожиданно скомандовал он. Я запротестовал: «Вы что, меня в ссылку, что ли, отправляете? Какие три дня?!» — «Ну хорошо, успокойтесь, успокойтесь. Дней десять—две</w:t>
        <w:softHyphen/>
        <w:t>надцать вам хватит?» — «Хватит», — с досадой пробормо</w:t>
        <w:softHyphen/>
        <w:t>тал я и вышел, будучи уверенным, что меня там же и арес</w:t>
        <w:softHyphen/>
        <w:t>туют.</w:t>
      </w:r>
    </w:p>
    <w:p>
      <w:pPr>
        <w:pStyle w:val="Normal"/>
        <w:shd w:fill="FFFFFF" w:val="clear"/>
        <w:ind w:firstLine="426"/>
        <w:jc w:val="both"/>
        <w:rPr>
          <w:lang w:val="ru-RU"/>
        </w:rPr>
      </w:pPr>
      <w:r>
        <w:rPr>
          <w:color w:val="000000"/>
          <w:szCs w:val="22"/>
          <w:lang w:val="ru-RU"/>
        </w:rPr>
        <w:t>Но судьба мне благоволила. В Кишиневе меня радуш</w:t>
        <w:softHyphen/>
        <w:t>но встретил министр внутренних дел генерал Мардабец. «Тебэ як Пушкына сослалы!» — приветствовал он меня, едва я вошел к нему в кабинет. Он вышел мне навстречу из-за стола и дружески похлопал по плечу. «Но ты не бес</w:t>
        <w:softHyphen/>
        <w:t>покойся, все будет хорошо». Конечно, это были только слова, так как и сам генерал не знал, что будет дальше. Тогда в замах у него был Цвигун.</w:t>
      </w:r>
    </w:p>
    <w:p>
      <w:pPr>
        <w:pStyle w:val="Normal"/>
        <w:shd w:fill="FFFFFF" w:val="clear"/>
        <w:ind w:firstLine="426"/>
        <w:jc w:val="both"/>
        <w:rPr>
          <w:lang w:val="ru-RU"/>
        </w:rPr>
      </w:pPr>
      <w:r>
        <w:rPr>
          <w:color w:val="000000"/>
          <w:szCs w:val="22"/>
          <w:lang w:val="ru-RU"/>
        </w:rPr>
        <w:t xml:space="preserve">— </w:t>
      </w:r>
      <w:r>
        <w:rPr>
          <w:color w:val="000000"/>
          <w:szCs w:val="22"/>
          <w:lang w:val="ru-RU"/>
        </w:rPr>
        <w:t>Это тот, который застрелился?</w:t>
      </w:r>
    </w:p>
    <w:p>
      <w:pPr>
        <w:pStyle w:val="Normal"/>
        <w:shd w:fill="FFFFFF" w:val="clear"/>
        <w:ind w:firstLine="426"/>
        <w:jc w:val="both"/>
        <w:rPr>
          <w:lang w:val="ru-RU"/>
        </w:rPr>
      </w:pPr>
      <w:r>
        <w:rPr>
          <w:color w:val="000000"/>
          <w:szCs w:val="22"/>
          <w:lang w:val="ru-RU"/>
        </w:rPr>
        <w:t xml:space="preserve">— </w:t>
      </w:r>
      <w:r>
        <w:rPr>
          <w:color w:val="000000"/>
          <w:szCs w:val="22"/>
          <w:lang w:val="ru-RU"/>
        </w:rPr>
        <w:t>Он самый. А вы его знаете?</w:t>
      </w:r>
    </w:p>
    <w:p>
      <w:pPr>
        <w:pStyle w:val="Normal"/>
        <w:shd w:fill="FFFFFF" w:val="clear"/>
        <w:ind w:firstLine="426"/>
        <w:jc w:val="both"/>
        <w:rPr>
          <w:lang w:val="ru-RU"/>
        </w:rPr>
      </w:pPr>
      <w:r>
        <w:rPr>
          <w:color w:val="000000"/>
          <w:szCs w:val="22"/>
          <w:lang w:val="ru-RU"/>
        </w:rPr>
        <w:t xml:space="preserve">— </w:t>
      </w:r>
      <w:r>
        <w:rPr>
          <w:color w:val="000000"/>
          <w:szCs w:val="22"/>
          <w:lang w:val="ru-RU"/>
        </w:rPr>
        <w:t>В семидесятые годы он был заместителем председа</w:t>
        <w:softHyphen/>
        <w:t>теля КГБ СССР. Ну и что было дальше?</w:t>
      </w:r>
    </w:p>
    <w:p>
      <w:pPr>
        <w:pStyle w:val="Normal"/>
        <w:shd w:fill="FFFFFF" w:val="clear"/>
        <w:jc w:val="both"/>
        <w:rPr>
          <w:lang w:val="ru-RU"/>
        </w:rPr>
      </w:pPr>
      <w:r>
        <w:rPr>
          <w:b/>
          <w:bCs/>
          <w:color w:val="000000"/>
          <w:sz w:val="16"/>
          <w:szCs w:val="16"/>
          <w:lang w:val="ru-RU"/>
        </w:rPr>
        <w:t>52</w:t>
      </w:r>
    </w:p>
    <w:p>
      <w:pPr>
        <w:pStyle w:val="Normal"/>
        <w:shd w:fill="FFFFFF" w:val="clear"/>
        <w:ind w:firstLine="426"/>
        <w:jc w:val="both"/>
        <w:rPr>
          <w:lang w:val="ru-RU"/>
        </w:rPr>
      </w:pPr>
      <w:r>
        <w:rPr>
          <w:color w:val="000000"/>
          <w:szCs w:val="22"/>
          <w:lang w:val="ru-RU"/>
        </w:rPr>
        <w:t>-—Через некоторое время меня снова вызывает Марда</w:t>
        <w:softHyphen/>
        <w:t>бец, и я решил, что началось. А он обнимает и говорит: «Ты, видать, хлопец, нияк у билой рубахи родывся! Берия сняли! Коли вин быв остався, а то щэ, не дай Бог, и усю власть захватыв, гныть бы тоби у Якшанах, дэ мы усих рас</w:t>
        <w:softHyphen/>
        <w:t>стреливаемо по его приказу. Боны собирались тэбэ туды переправыть, я тильки сегодня узнав... Радуйся, хлопец!» Хороший был человек, этот Мардабец. У меня как гора с плеч долой...</w:t>
      </w:r>
    </w:p>
    <w:p>
      <w:pPr>
        <w:pStyle w:val="Normal"/>
        <w:shd w:fill="FFFFFF" w:val="clear"/>
        <w:ind w:firstLine="426"/>
        <w:jc w:val="both"/>
        <w:rPr>
          <w:lang w:val="ru-RU"/>
        </w:rPr>
      </w:pPr>
      <w:r>
        <w:rPr>
          <w:color w:val="000000"/>
          <w:szCs w:val="22"/>
          <w:lang w:val="ru-RU"/>
        </w:rPr>
        <w:t xml:space="preserve">— </w:t>
      </w:r>
      <w:r>
        <w:rPr>
          <w:color w:val="000000"/>
          <w:szCs w:val="22"/>
          <w:lang w:val="ru-RU"/>
        </w:rPr>
        <w:t>Просто повезло. Ведь тогда за вас и заступиться было некому?</w:t>
      </w:r>
    </w:p>
    <w:p>
      <w:pPr>
        <w:pStyle w:val="Normal"/>
        <w:shd w:fill="FFFFFF" w:val="clear"/>
        <w:ind w:firstLine="426"/>
        <w:jc w:val="both"/>
        <w:rPr>
          <w:lang w:val="ru-RU"/>
        </w:rPr>
      </w:pPr>
      <w:r>
        <w:rPr>
          <w:color w:val="000000"/>
          <w:szCs w:val="22"/>
          <w:lang w:val="ru-RU"/>
        </w:rPr>
        <w:t xml:space="preserve">— </w:t>
      </w:r>
      <w:r>
        <w:rPr>
          <w:color w:val="000000"/>
          <w:szCs w:val="22"/>
          <w:lang w:val="ru-RU"/>
        </w:rPr>
        <w:t>К сожалению, да. Отец умер тридцать первого де</w:t>
        <w:softHyphen/>
        <w:t>кабря сорок восьмого. Сталин умер, Власик сидел... Дей</w:t>
        <w:softHyphen/>
        <w:t>ствительно, некому... — Он вздохнул. — Тогда я к молдав</w:t>
        <w:softHyphen/>
        <w:t>скому министру обратился: «Дайте мне два-три дня в Москву съездить, семью проведать. За свой счет, пожалуйста». — «Зачем за свой счет? — удивился Мардабец. — Выписывай командировку недели на две, я подпишу. Если надо боль</w:t>
        <w:softHyphen/>
        <w:t>ше — продлим!» Вот такой он был человек, все понимал. Ну, приехал я, значит, домой и сразу на квартиру к Швер</w:t>
        <w:softHyphen/>
        <w:t>нику, где я пятнадцать лет день и ночь находился. Меня встретила его жена Мария Федоровна, хорошая женщина. «Бичиго, — сказала она, — сейчас не время возвращаться в Москву. Не высовывайся пока. Посиди в Молдавии до осени. Пережди. Смутное время. Неизвестно, что еще будет. Пусть тут все немного утрясется». Умная она была женщина, эта Мария Федоровна. И я послушался. Остал</w:t>
        <w:softHyphen/>
        <w:t>ся в Молдавии до осени. А когда вернулся, меня зачисли</w:t>
        <w:softHyphen/>
        <w:t>ли в резервное отделение и велели ждать, когда вызовут. Я вышел из управления кадров и встретился на улице со зна</w:t>
        <w:softHyphen/>
        <w:t>комым сотрудником этого управления. Разговорились, и он мне неожиданно советует: «Оформляйся на пенсию, у тебя же уже выслуга — тридцать три года в органах. Чего тебе еще надо? Полковничьи погоны?..» Дело в том, что Васильев три представления на меня Берия отправлял, по тому что по моим годам я уже давно должен был полковни</w:t>
        <w:softHyphen/>
        <w:t>ка получить, и три раза Берия эти представления не подпи</w:t>
        <w:softHyphen/>
        <w:t>сывал и возвращал. Я подумал, все взвесил и ушел на пенсию.</w:t>
      </w:r>
    </w:p>
    <w:p>
      <w:pPr>
        <w:pStyle w:val="Normal"/>
        <w:shd w:fill="FFFFFF" w:val="clear"/>
        <w:ind w:firstLine="426"/>
        <w:jc w:val="both"/>
        <w:rPr>
          <w:lang w:val="ru-RU"/>
        </w:rPr>
      </w:pPr>
      <w:r>
        <w:rPr>
          <w:color w:val="000000"/>
          <w:szCs w:val="22"/>
          <w:lang w:val="ru-RU"/>
        </w:rPr>
        <w:t xml:space="preserve">— </w:t>
      </w:r>
      <w:r>
        <w:rPr>
          <w:color w:val="000000"/>
          <w:szCs w:val="22"/>
          <w:lang w:val="ru-RU"/>
        </w:rPr>
        <w:t>В пятьдесят третьем году?</w:t>
      </w:r>
    </w:p>
    <w:p>
      <w:pPr>
        <w:pStyle w:val="Normal"/>
        <w:shd w:fill="FFFFFF" w:val="clear"/>
        <w:ind w:firstLine="426"/>
        <w:jc w:val="both"/>
        <w:rPr>
          <w:lang w:val="ru-RU"/>
        </w:rPr>
      </w:pPr>
      <w:r>
        <w:rPr>
          <w:i/>
          <w:iCs/>
          <w:color w:val="000000"/>
          <w:szCs w:val="22"/>
          <w:lang w:val="ru-RU"/>
        </w:rPr>
        <w:t xml:space="preserve"> </w:t>
      </w:r>
      <w:r>
        <w:rPr>
          <w:color w:val="000000"/>
          <w:szCs w:val="22"/>
          <w:lang w:val="ru-RU"/>
        </w:rPr>
        <w:t xml:space="preserve">— </w:t>
      </w:r>
      <w:r>
        <w:rPr>
          <w:color w:val="000000"/>
          <w:szCs w:val="22"/>
          <w:lang w:val="ru-RU"/>
        </w:rPr>
        <w:t>Да. Уже сорок четыре года, как я пенсионер.</w:t>
      </w:r>
    </w:p>
    <w:p>
      <w:pPr>
        <w:pStyle w:val="Normal"/>
        <w:shd w:fill="FFFFFF" w:val="clear"/>
        <w:ind w:firstLine="426"/>
        <w:jc w:val="both"/>
        <w:rPr>
          <w:lang w:val="ru-RU"/>
        </w:rPr>
      </w:pPr>
      <w:r>
        <w:rPr>
          <w:color w:val="000000"/>
          <w:szCs w:val="22"/>
          <w:lang w:val="ru-RU"/>
        </w:rPr>
        <w:t xml:space="preserve">— </w:t>
      </w:r>
      <w:r>
        <w:rPr>
          <w:color w:val="000000"/>
          <w:szCs w:val="22"/>
          <w:lang w:val="ru-RU"/>
        </w:rPr>
        <w:t>Спасибо, Георгий Александрович. Но мы начали с Вознесенского...</w:t>
      </w:r>
    </w:p>
    <w:p>
      <w:pPr>
        <w:pStyle w:val="Normal"/>
        <w:shd w:fill="FFFFFF" w:val="clear"/>
        <w:ind w:firstLine="426"/>
        <w:jc w:val="both"/>
        <w:rPr>
          <w:lang w:val="ru-RU"/>
        </w:rPr>
      </w:pPr>
      <w:r>
        <w:rPr>
          <w:color w:val="000000"/>
          <w:szCs w:val="22"/>
          <w:lang w:val="ru-RU"/>
        </w:rPr>
        <w:t xml:space="preserve">— </w:t>
      </w:r>
      <w:r>
        <w:rPr>
          <w:color w:val="000000"/>
          <w:szCs w:val="22"/>
          <w:lang w:val="ru-RU"/>
        </w:rPr>
        <w:t>Да. Да. Это Берия его убрал, как конкурента. Пото</w:t>
        <w:softHyphen/>
        <w:t>му что стремился к власти. И Власика он посадил и хотел</w:t>
      </w:r>
    </w:p>
    <w:p>
      <w:pPr>
        <w:pStyle w:val="Normal"/>
        <w:shd w:fill="FFFFFF" w:val="clear"/>
        <w:jc w:val="both"/>
        <w:rPr>
          <w:lang w:val="ru-RU"/>
        </w:rPr>
      </w:pPr>
      <w:r>
        <w:rPr>
          <w:b/>
          <w:bCs/>
          <w:color w:val="000000"/>
          <w:sz w:val="18"/>
          <w:szCs w:val="18"/>
          <w:lang w:val="ru-RU"/>
        </w:rPr>
        <w:t>53</w:t>
      </w:r>
    </w:p>
    <w:p>
      <w:pPr>
        <w:pStyle w:val="Normal"/>
        <w:shd w:fill="FFFFFF" w:val="clear"/>
        <w:jc w:val="both"/>
        <w:rPr>
          <w:lang w:val="ru-RU"/>
        </w:rPr>
      </w:pPr>
      <w:r>
        <w:rPr>
          <w:color w:val="000000"/>
          <w:szCs w:val="22"/>
          <w:lang w:val="ru-RU"/>
        </w:rPr>
        <w:t>расстрелять, да зацепиться было не за что. Все его «грехи» и «промахи» никак на расстрел не тянули. И Сталина он до смерти довел, ежедневно запугивал его вымышленными и сфабрикованными слухами о готовящихся покушениях на жизнь Генсека.</w:t>
      </w:r>
    </w:p>
    <w:p>
      <w:pPr>
        <w:pStyle w:val="Normal"/>
        <w:shd w:fill="FFFFFF" w:val="clear"/>
        <w:ind w:firstLine="426"/>
        <w:jc w:val="both"/>
        <w:rPr>
          <w:lang w:val="ru-RU"/>
        </w:rPr>
      </w:pPr>
      <w:r>
        <w:rPr>
          <w:color w:val="000000"/>
          <w:szCs w:val="22"/>
          <w:lang w:val="ru-RU"/>
        </w:rPr>
        <w:t xml:space="preserve">— </w:t>
      </w:r>
      <w:r>
        <w:rPr>
          <w:color w:val="000000"/>
          <w:szCs w:val="22"/>
          <w:lang w:val="ru-RU"/>
        </w:rPr>
        <w:t>Но вот если бы... я понимаю, что история не терпит сослагательного наклонения... но если бы осуществился замысел Сталина в отношении преемника и Вознесенский бы возглавил государство, то это было бы благом для стра</w:t>
        <w:softHyphen/>
        <w:t>ны или нет?</w:t>
      </w:r>
    </w:p>
    <w:p>
      <w:pPr>
        <w:pStyle w:val="Normal"/>
        <w:shd w:fill="FFFFFF" w:val="clear"/>
        <w:ind w:firstLine="426"/>
        <w:jc w:val="both"/>
        <w:rPr>
          <w:lang w:val="ru-RU"/>
        </w:rPr>
      </w:pPr>
      <w:r>
        <w:rPr>
          <w:color w:val="000000"/>
          <w:szCs w:val="22"/>
          <w:lang w:val="ru-RU"/>
        </w:rPr>
        <w:t xml:space="preserve">— </w:t>
      </w:r>
      <w:r>
        <w:rPr>
          <w:color w:val="000000"/>
          <w:szCs w:val="22"/>
          <w:lang w:val="ru-RU"/>
        </w:rPr>
        <w:t>Разумеется, Николай Алексеевич был большим ум</w:t>
        <w:softHyphen/>
        <w:t>ницей, и под его руководством страна бы далеко шагнула вперед, по крайней мере в экономическом отношении. Уж его дела никак не шли бы в сравнение в тем, что наворотил бездарный и злобный Хрущев. Но есть одно «но»: Возне</w:t>
        <w:softHyphen/>
        <w:t>сенский был большим грубияном. Я вам приведу лишь не</w:t>
        <w:softHyphen/>
        <w:t>большой эпизод, свидетелем которого был. Шло заседание Совмина. Мы, начальники служб правительственной ох</w:t>
        <w:softHyphen/>
        <w:t>раны, дожидались своих шефов в приемной, у секретаря. Я тогда как раз стоял у окна. И вдруг неожиданно распахива</w:t>
        <w:softHyphen/>
        <w:t>ется дверь и выходит Николай Алексеевич с двумя мини</w:t>
        <w:softHyphen/>
        <w:t>страми. Эх, как он их начал материть. И в хвост и в гриву. Мне стало не по себе, я хотел выйти, но не мог пройти, так как они загораживали проход и надо было их просить отой</w:t>
        <w:softHyphen/>
        <w:t>ти. А перебивать Вознесенского я не решался. Так что я стал невольным свидетелем этого разговора, и мне стало как-то не по себе. Ей-Богу, я бы не выдержал такой грубо</w:t>
        <w:softHyphen/>
        <w:t>сти со стороны своего начальства и не знаю, что бы сде</w:t>
        <w:softHyphen/>
        <w:t>лал. Хотя я был человеком достаточно выдержанным.</w:t>
      </w:r>
    </w:p>
    <w:p>
      <w:pPr>
        <w:pStyle w:val="Normal"/>
        <w:shd w:fill="FFFFFF" w:val="clear"/>
        <w:ind w:firstLine="426"/>
        <w:jc w:val="both"/>
        <w:rPr>
          <w:lang w:val="ru-RU"/>
        </w:rPr>
      </w:pPr>
      <w:r>
        <w:rPr>
          <w:color w:val="000000"/>
          <w:szCs w:val="22"/>
          <w:lang w:val="ru-RU"/>
        </w:rPr>
        <w:t xml:space="preserve">— </w:t>
      </w:r>
      <w:r>
        <w:rPr>
          <w:color w:val="000000"/>
          <w:szCs w:val="22"/>
          <w:lang w:val="ru-RU"/>
        </w:rPr>
        <w:t>Это могло бы ему здорово повредить в управлении государством, ведь Сталин при всей его категоричности был все-таки коллективным президентом и без Политбюро и ЦК самолично почти ничего не решал. Да и грубость его, если верить Ленину, была не такой уж крайней. Вспыльчивый, взрывной — да, как все кавказские люди, но при этом спо</w:t>
        <w:softHyphen/>
        <w:t>койный, рассудительный и мудрый. Может быть, он бы поработал с Вознесенским в плане его воспитания и подго</w:t>
        <w:softHyphen/>
        <w:t>товки на высшую государственную должность?</w:t>
      </w:r>
    </w:p>
    <w:p>
      <w:pPr>
        <w:pStyle w:val="Normal"/>
        <w:shd w:fill="FFFFFF" w:val="clear"/>
        <w:ind w:firstLine="426"/>
        <w:jc w:val="both"/>
        <w:rPr>
          <w:lang w:val="ru-RU"/>
        </w:rPr>
      </w:pPr>
      <w:r>
        <w:rPr>
          <w:color w:val="000000"/>
          <w:szCs w:val="22"/>
          <w:lang w:val="ru-RU"/>
        </w:rPr>
        <w:t xml:space="preserve">— </w:t>
      </w:r>
      <w:r>
        <w:rPr>
          <w:color w:val="000000"/>
          <w:szCs w:val="22"/>
          <w:lang w:val="ru-RU"/>
        </w:rPr>
        <w:t>Я вполне допускаю это, — согласился Георгий Алек</w:t>
        <w:softHyphen/>
        <w:t>сандрович. — Ведь времени было достаточно. Да и сам Вознесенский был еще сравнительно молодым человеком и вполне поддавался авторитету Сталина. Но увы. Из все</w:t>
        <w:softHyphen/>
        <w:t>го рассказанного одно я могу утверждать однозначно: Воз</w:t>
        <w:softHyphen/>
        <w:t>несенского убрали Берия с Маленковым, расчищая себе дорогу к высшей власти в стране.</w:t>
      </w:r>
    </w:p>
    <w:p>
      <w:pPr>
        <w:pStyle w:val="Normal"/>
        <w:shd w:fill="FFFFFF" w:val="clear"/>
        <w:jc w:val="both"/>
        <w:rPr>
          <w:lang w:val="ru-RU"/>
        </w:rPr>
      </w:pPr>
      <w:r>
        <w:rPr>
          <w:b/>
          <w:bCs/>
          <w:color w:val="000000"/>
          <w:sz w:val="16"/>
          <w:szCs w:val="16"/>
          <w:lang w:val="ru-RU"/>
        </w:rPr>
        <w:t>54</w:t>
      </w:r>
    </w:p>
    <w:p>
      <w:pPr>
        <w:pStyle w:val="Normal"/>
        <w:shd w:fill="FFFFFF" w:val="clear"/>
        <w:ind w:firstLine="426"/>
        <w:jc w:val="both"/>
        <w:rPr>
          <w:lang w:val="ru-RU"/>
        </w:rPr>
      </w:pPr>
      <w:r>
        <w:rPr>
          <w:color w:val="000000"/>
          <w:szCs w:val="22"/>
          <w:lang w:val="ru-RU"/>
        </w:rPr>
        <w:t xml:space="preserve">— </w:t>
      </w:r>
      <w:r>
        <w:rPr>
          <w:color w:val="000000"/>
          <w:szCs w:val="22"/>
          <w:lang w:val="ru-RU"/>
        </w:rPr>
        <w:t>Спасибо вам за звонок, дорогой Бичиго, от души благодарю вас за весьма ценную информацию и желаю вам здоровья и долгих-долгих лет.</w:t>
      </w:r>
    </w:p>
    <w:p>
      <w:pPr>
        <w:pStyle w:val="Normal"/>
        <w:shd w:fill="FFFFFF" w:val="clear"/>
        <w:ind w:firstLine="426"/>
        <w:jc w:val="both"/>
        <w:rPr>
          <w:lang w:val="ru-RU"/>
        </w:rPr>
      </w:pPr>
      <w:r>
        <w:rPr>
          <w:color w:val="000000"/>
          <w:szCs w:val="22"/>
          <w:lang w:val="ru-RU"/>
        </w:rPr>
        <w:t xml:space="preserve"> — </w:t>
      </w:r>
      <w:r>
        <w:rPr>
          <w:color w:val="000000"/>
          <w:szCs w:val="22"/>
          <w:lang w:val="ru-RU"/>
        </w:rPr>
        <w:t>Ой, последнего не надо. Устал я уже жить, — про</w:t>
        <w:softHyphen/>
        <w:t>хрипел старик, — скорей бы туда, откуда пришел. Часто вижу во сне и отца, и Власика, и Сталина, и Шверника, и Вознесенского... может, там и свидимся...</w:t>
      </w:r>
    </w:p>
    <w:p>
      <w:pPr>
        <w:pStyle w:val="Normal"/>
        <w:shd w:fill="FFFFFF" w:val="clear"/>
        <w:ind w:firstLine="426"/>
        <w:jc w:val="both"/>
        <w:rPr>
          <w:b/>
          <w:b/>
          <w:bCs/>
          <w:color w:val="000000"/>
          <w:sz w:val="26"/>
          <w:szCs w:val="26"/>
          <w:lang w:val="ru-RU"/>
        </w:rPr>
      </w:pPr>
      <w:r>
        <w:rPr>
          <w:b/>
          <w:bCs/>
          <w:color w:val="000000"/>
          <w:sz w:val="26"/>
          <w:szCs w:val="26"/>
          <w:lang w:val="ru-RU"/>
        </w:rPr>
      </w:r>
    </w:p>
    <w:p>
      <w:pPr>
        <w:pStyle w:val="Heading5"/>
        <w:ind w:firstLine="426"/>
        <w:rPr>
          <w:szCs w:val="24"/>
        </w:rPr>
      </w:pPr>
      <w:r>
        <w:rPr/>
        <w:t>ВИНОЧЕРПИЙ СТАЛИНА</w:t>
      </w:r>
    </w:p>
    <w:p>
      <w:pPr>
        <w:pStyle w:val="Normal"/>
        <w:shd w:fill="FFFFFF" w:val="clear"/>
        <w:ind w:firstLine="426"/>
        <w:jc w:val="both"/>
        <w:rPr>
          <w:i/>
          <w:i/>
          <w:iCs/>
          <w:color w:val="000000"/>
          <w:szCs w:val="22"/>
          <w:lang w:val="ru-RU"/>
        </w:rPr>
      </w:pPr>
      <w:r>
        <w:rPr>
          <w:i/>
          <w:iCs/>
          <w:color w:val="000000"/>
          <w:szCs w:val="22"/>
          <w:lang w:val="ru-RU"/>
        </w:rPr>
      </w:r>
    </w:p>
    <w:p>
      <w:pPr>
        <w:pStyle w:val="Normal"/>
        <w:shd w:fill="FFFFFF" w:val="clear"/>
        <w:ind w:firstLine="426"/>
        <w:jc w:val="both"/>
        <w:rPr>
          <w:lang w:val="ru-RU"/>
        </w:rPr>
      </w:pPr>
      <w:r>
        <w:rPr>
          <w:i/>
          <w:iCs/>
          <w:color w:val="000000"/>
          <w:szCs w:val="22"/>
          <w:lang w:val="ru-RU"/>
        </w:rPr>
        <w:t>Беседа составителя книги с П. М. Русишвили</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Этот пожилой человек вошел в мой кабинет лет пять назад с нашим старым знакомым Бичиго, представив</w:t>
        <w:softHyphen/>
        <w:t>шим его как своего товарища, работавшего под началом Н. С. Власика и хорошо знавшего его лично. Грузин из Гори с интересной фамилией Русишвили. Сейчас ему далеко за восемьдесят, но все из живых соратников и друзей, как в молодости, называют его просто Павликом. И не потому, что он был самым молодым из окружения Сталина, а потому, что Павлик — свой человек: добрый, веселый, мобильный и несказанно толковый во многих делах. И в вине как бог разбирается! Да и должность у него была царедворская — виночерпий Иосифа Виссари</w:t>
        <w:softHyphen/>
        <w:t>оновича.</w:t>
      </w:r>
    </w:p>
    <w:p>
      <w:pPr>
        <w:pStyle w:val="Normal"/>
        <w:shd w:fill="FFFFFF" w:val="clear"/>
        <w:ind w:firstLine="426"/>
        <w:jc w:val="both"/>
        <w:rPr>
          <w:lang w:val="ru-RU"/>
        </w:rPr>
      </w:pPr>
      <w:r>
        <w:rPr>
          <w:color w:val="000000"/>
          <w:szCs w:val="22"/>
          <w:lang w:val="ru-RU"/>
        </w:rPr>
        <w:t>Когда я начал готовить эту книгу, то пригласил его к себе в редакцию альманаха. Он еще работал начальником охраны одного из закрытых предприятий Министерства атомной энергии. Мы проговорили полдня. Павел Ми</w:t>
        <w:softHyphen/>
        <w:t>хайлович живо вспоминал свою молодость, был искренен и скромен в оценках. Как говорится в народе, не судите да Не судимы будете. Лишь в одном он был непреклонен и стоял до конца. А именно в том, что подлинным отцом Сталина был Яков Георгиевич Эгнаташвили, дедушка Би</w:t>
        <w:softHyphen/>
        <w:t>чиго, в честь которого и назвал своего первого сына Яко</w:t>
        <w:softHyphen/>
        <w:t>вом Иосиф Виссарионович.</w:t>
      </w:r>
    </w:p>
    <w:p>
      <w:pPr>
        <w:pStyle w:val="Normal"/>
        <w:shd w:fill="FFFFFF" w:val="clear"/>
        <w:ind w:firstLine="426"/>
        <w:jc w:val="both"/>
        <w:rPr>
          <w:lang w:val="ru-RU"/>
        </w:rPr>
      </w:pPr>
      <w:r>
        <w:rPr>
          <w:color w:val="000000"/>
          <w:szCs w:val="22"/>
          <w:lang w:val="ru-RU"/>
        </w:rPr>
        <w:t xml:space="preserve"> — </w:t>
      </w:r>
      <w:r>
        <w:rPr>
          <w:color w:val="000000"/>
          <w:szCs w:val="22"/>
          <w:lang w:val="ru-RU"/>
        </w:rPr>
        <w:t>Как только приезжал в Москву Васо Эгнаташвили, — сын Якова Георгиевича, брат Александра Яковлевича, — Вспоминал Павел Михайлович, — Сталин бросал все дела, И они собирались втроем где-нибудь посидеть. Васо Яков</w:t>
        <w:softHyphen/>
        <w:t>левич никогда не уезжал от нас, не встретившись со Стали</w:t>
        <w:softHyphen/>
        <w:t>ным.</w:t>
      </w:r>
    </w:p>
    <w:p>
      <w:pPr>
        <w:pStyle w:val="Normal"/>
        <w:shd w:fill="FFFFFF" w:val="clear"/>
        <w:ind w:firstLine="426"/>
        <w:jc w:val="both"/>
        <w:rPr>
          <w:lang w:val="ru-RU"/>
        </w:rPr>
      </w:pPr>
      <w:r>
        <w:rPr>
          <w:color w:val="000000"/>
          <w:szCs w:val="22"/>
          <w:lang w:val="ru-RU"/>
        </w:rPr>
        <w:t xml:space="preserve">— </w:t>
      </w:r>
      <w:r>
        <w:rPr>
          <w:color w:val="000000"/>
          <w:szCs w:val="22"/>
          <w:lang w:val="ru-RU"/>
        </w:rPr>
        <w:t>А может, это дань уважения семье Эгнаташвили? Ведь Сталин вырос с ними? — не унимался я.</w:t>
      </w:r>
    </w:p>
    <w:p>
      <w:pPr>
        <w:pStyle w:val="Normal"/>
        <w:shd w:fill="FFFFFF" w:val="clear"/>
        <w:jc w:val="both"/>
        <w:rPr>
          <w:lang w:val="ru-RU"/>
        </w:rPr>
      </w:pPr>
      <w:r>
        <w:rPr>
          <w:b/>
          <w:bCs/>
          <w:color w:val="000000"/>
          <w:sz w:val="16"/>
          <w:szCs w:val="16"/>
          <w:lang w:val="ru-RU"/>
        </w:rPr>
        <w:t>55</w:t>
      </w:r>
    </w:p>
    <w:p>
      <w:pPr>
        <w:pStyle w:val="Normal"/>
        <w:shd w:fill="FFFFFF" w:val="clear"/>
        <w:ind w:firstLine="426"/>
        <w:jc w:val="both"/>
        <w:rPr>
          <w:lang w:val="ru-RU"/>
        </w:rPr>
      </w:pPr>
      <w:r>
        <w:rPr>
          <w:color w:val="000000"/>
          <w:szCs w:val="22"/>
          <w:lang w:val="ru-RU"/>
        </w:rPr>
        <w:t xml:space="preserve">— </w:t>
      </w:r>
      <w:r>
        <w:rPr>
          <w:color w:val="000000"/>
          <w:szCs w:val="22"/>
          <w:lang w:val="ru-RU"/>
        </w:rPr>
        <w:t>Да братья они! — настаивал Павел Михайлович. — Ну скажите, почему из одной семьи один стал генералом, заместителем Власика, а другой сначала редактором рес</w:t>
        <w:softHyphen/>
        <w:t>публиканской газеты, а затем секретарем Президиума Верховного Совета Грузинской ССР? Неужели здесь все обошлось без влияния Сталина? Я так не думаю... Кста</w:t>
        <w:softHyphen/>
        <w:t>ти, когда Власик вернулся из ссылки, а это было в пять</w:t>
        <w:softHyphen/>
        <w:t>десят шестом году, я ему рассказал об этом, и он крепко задумался...</w:t>
      </w:r>
    </w:p>
    <w:p>
      <w:pPr>
        <w:pStyle w:val="Normal"/>
        <w:shd w:fill="FFFFFF" w:val="clear"/>
        <w:ind w:firstLine="426"/>
        <w:jc w:val="both"/>
        <w:rPr>
          <w:lang w:val="ru-RU"/>
        </w:rPr>
      </w:pPr>
      <w:r>
        <w:rPr>
          <w:color w:val="000000"/>
          <w:szCs w:val="22"/>
          <w:lang w:val="ru-RU"/>
        </w:rPr>
        <w:t xml:space="preserve">— </w:t>
      </w:r>
      <w:r>
        <w:rPr>
          <w:color w:val="000000"/>
          <w:szCs w:val="22"/>
          <w:lang w:val="ru-RU"/>
        </w:rPr>
        <w:t>Вы с ним сразу после ссылки встретились?</w:t>
      </w:r>
    </w:p>
    <w:p>
      <w:pPr>
        <w:pStyle w:val="Normal"/>
        <w:shd w:fill="FFFFFF" w:val="clear"/>
        <w:ind w:firstLine="426"/>
        <w:jc w:val="both"/>
        <w:rPr>
          <w:lang w:val="ru-RU"/>
        </w:rPr>
      </w:pPr>
      <w:r>
        <w:rPr>
          <w:color w:val="000000"/>
          <w:szCs w:val="22"/>
          <w:lang w:val="ru-RU"/>
        </w:rPr>
        <w:t xml:space="preserve">— </w:t>
      </w:r>
      <w:r>
        <w:rPr>
          <w:color w:val="000000"/>
          <w:szCs w:val="22"/>
          <w:lang w:val="ru-RU"/>
        </w:rPr>
        <w:t>Ой, интересно получилось. Я иду по улице Горько</w:t>
        <w:softHyphen/>
        <w:t>го, там, где была выставка подарков Сталина, и вдруг смот</w:t>
        <w:softHyphen/>
        <w:t>рю, идет Власик. Я к нему, и он меня тут же узнал... Ну, обнялись, расцеловались. Он меня так тепло, прямо оте</w:t>
        <w:softHyphen/>
        <w:t>ческой любовью любил. Все время — Павлик, Павлик... Зашли в кафе посидеть, он сразу бутылку вина заказал. Вообще-то он выпить любил и в каждую нашу встречу обязательно чего-нибудь принимал. А получилось так, что жили мы рядом. Он на улице Горького, а я на Садово-Кудринской. И часто друг к другу в гости ходили. Детей моих он очень любил... Так вот, когда я ему рассказал о том, что Александр Яковлевич — брат Сталина, он заду</w:t>
        <w:softHyphen/>
        <w:t>мался, а потом говорит: «Знаешь, Павлик, я сделал в жизни одно нехорошее дело, когда дал согласие на пере</w:t>
        <w:softHyphen/>
        <w:t>вод Александра Яковлевича в Крым. Конечно, на меня Берия сильно давил, но если бы я знал, что он брат Боль</w:t>
        <w:softHyphen/>
        <w:t>шого, то никогда бы не отпустил его. Поеду к Бичиго, стану перед ним на колени и буду просить прощения...» Но Бичиго уже тоже Берия отправил подальше от Моск</w:t>
        <w:softHyphen/>
        <w:t>вы...</w:t>
      </w:r>
    </w:p>
    <w:p>
      <w:pPr>
        <w:pStyle w:val="Normal"/>
        <w:shd w:fill="FFFFFF" w:val="clear"/>
        <w:ind w:firstLine="426"/>
        <w:jc w:val="both"/>
        <w:rPr>
          <w:lang w:val="ru-RU"/>
        </w:rPr>
      </w:pPr>
      <w:r>
        <w:rPr>
          <w:color w:val="000000"/>
          <w:szCs w:val="22"/>
          <w:lang w:val="ru-RU"/>
        </w:rPr>
        <w:t xml:space="preserve">— </w:t>
      </w:r>
      <w:r>
        <w:rPr>
          <w:color w:val="000000"/>
          <w:szCs w:val="22"/>
          <w:lang w:val="ru-RU"/>
        </w:rPr>
        <w:t>А скажите, Павел Михайлович, вы лично знали Яко</w:t>
        <w:softHyphen/>
        <w:t>ва Георгиевича Эгнаташвили?</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В том-то все и дело, что я своими глазами все видел и своими ушами все слышал. Отец мой, Михаил Дмитриевич Русишвили, с детства дружил с ним и был в добрых отношениях до конца своих дней. Яков Георгиевич был человеком состоятельным, занимался реализацией вина, которое нередко закупал у моего отца — одного из лучших виноделов Гори. Кстати, он же крестил моих братьев и се</w:t>
        <w:softHyphen/>
        <w:t>стер. Эгнаташвили был известен не только в Гори, но и по всей Грузии своей физической силой, умом, справедливос</w:t>
        <w:softHyphen/>
        <w:t>тью и честностью. Словом, это был человек по всем своим данным весьма положительный. Жестокость Сталина — это от матери. Мать у него, Екатерина Геладзе, была очень жесткой женщиной, да и вообще тяжелым человеком. Мой</w:t>
      </w:r>
    </w:p>
    <w:p>
      <w:pPr>
        <w:pStyle w:val="Normal"/>
        <w:shd w:fill="FFFFFF" w:val="clear"/>
        <w:jc w:val="both"/>
        <w:rPr>
          <w:color w:val="000000"/>
          <w:szCs w:val="22"/>
          <w:lang w:val="ru-RU"/>
        </w:rPr>
      </w:pPr>
      <w:r>
        <w:rPr>
          <w:color w:val="000000"/>
          <w:szCs w:val="22"/>
          <w:lang w:val="ru-RU"/>
        </w:rPr>
        <w:t>56</w:t>
      </w:r>
    </w:p>
    <w:p>
      <w:pPr>
        <w:pStyle w:val="Normal"/>
        <w:shd w:fill="FFFFFF" w:val="clear"/>
        <w:jc w:val="both"/>
        <w:rPr>
          <w:lang w:val="ru-RU"/>
        </w:rPr>
      </w:pPr>
      <w:r>
        <w:rPr>
          <w:color w:val="000000"/>
          <w:szCs w:val="22"/>
          <w:lang w:val="ru-RU"/>
        </w:rPr>
        <w:t>отец часто бывал дома у Эгнаташвили, и сам Яков Георги</w:t>
        <w:softHyphen/>
        <w:t>евич к нам то и дело приезжал за вином. Спустится в под</w:t>
        <w:softHyphen/>
        <w:t>вал, зачерпнет ведерком из распечатанного кувшина и все ведерко выпьет. А потом подгонял арбу с бочками и давай таскать ведрами из кувшинов и переливать в бочки. А кув</w:t>
        <w:softHyphen/>
        <w:t>шины по две тысячи литров у нас были. Зальет бочки, сядет за стол с отцом и еще несколько ведерок выпьет, но при этом никогда пьяным не был. Такой был сильный че</w:t>
        <w:softHyphen/>
        <w:t>ловек. А потом увозил вино на продажу.</w:t>
      </w:r>
    </w:p>
    <w:p>
      <w:pPr>
        <w:pStyle w:val="Normal"/>
        <w:shd w:fill="FFFFFF" w:val="clear"/>
        <w:ind w:firstLine="426"/>
        <w:jc w:val="both"/>
        <w:rPr>
          <w:lang w:val="ru-RU"/>
        </w:rPr>
      </w:pPr>
      <w:r>
        <w:rPr>
          <w:color w:val="000000"/>
          <w:szCs w:val="22"/>
          <w:lang w:val="ru-RU"/>
        </w:rPr>
        <w:t xml:space="preserve">— </w:t>
      </w:r>
      <w:r>
        <w:rPr>
          <w:color w:val="000000"/>
          <w:szCs w:val="22"/>
          <w:lang w:val="ru-RU"/>
        </w:rPr>
        <w:t>Где это было?</w:t>
      </w:r>
    </w:p>
    <w:p>
      <w:pPr>
        <w:pStyle w:val="Normal"/>
        <w:shd w:fill="FFFFFF" w:val="clear"/>
        <w:ind w:firstLine="426"/>
        <w:jc w:val="both"/>
        <w:rPr>
          <w:lang w:val="ru-RU"/>
        </w:rPr>
      </w:pPr>
      <w:r>
        <w:rPr>
          <w:color w:val="000000"/>
          <w:szCs w:val="22"/>
          <w:lang w:val="ru-RU"/>
        </w:rPr>
        <w:t xml:space="preserve">— </w:t>
      </w:r>
      <w:r>
        <w:rPr>
          <w:color w:val="000000"/>
          <w:szCs w:val="22"/>
          <w:lang w:val="ru-RU"/>
        </w:rPr>
        <w:t>У нас был дом в Атени. Там вино отец делал. И что характерно, никогда в жизни ни с чьей стороны никакого обмана не было. Яков Георгиевич передавал через кого-нибудь деньги, завернутые либо в бумагу, либо в платок, и отец отдавал матери всю пачку, даже не считая. Я это хо</w:t>
        <w:softHyphen/>
        <w:t>рошо помню. Сам видел. Но что поразительно. Позже, когда я уже работал в Москве и находился рядом со Стали</w:t>
        <w:softHyphen/>
        <w:t>ным (служба у меня была такая), я пристально наблюдал за его лицом, повадками, слышал его живой голос, и мне ка</w:t>
        <w:softHyphen/>
        <w:t>залось, что это Яков Георгиевич. Так генетически переда</w:t>
        <w:softHyphen/>
        <w:t>лось все Сталину — и манера поведения, и жесты, и даже интонации. Вот когда Сталин выступал в метро «Маяковс</w:t>
        <w:softHyphen/>
        <w:t>кая» и я находился рядом с ним на подхвате, мне чудилось, что это говорит дедушка Бичиго. Строгая выдержка, муже</w:t>
        <w:softHyphen/>
        <w:t>ственность — все от него! А когда я после войны приехал в Гори и пришел к своему дяде, брату матери (он уже боль</w:t>
        <w:softHyphen/>
        <w:t>ной лежал и приказал в честь моего прихода открыть кув</w:t>
        <w:softHyphen/>
        <w:t>шин нераспечатанный, что делается только для самых вы</w:t>
        <w:softHyphen/>
        <w:t>соких гостей), которому тогда было восемьдесят пять лет, он попросил наклониться к нему и прошептал мне на ухо: «Сынок, Павлик, знай, что Саша Эгнаташвили брат Иоси</w:t>
        <w:softHyphen/>
        <w:t>фа, а сам Сталин — сын Якова...» И не только он, многие в Грузии об этом знали, но как-то не совсем удобно было об этом говорить, ибо Екатерина Георгиевна формально была замужем за сапожником Джугашвили. Ведь сначала она родила от него двоих детей, умерших во младенческом воз</w:t>
        <w:softHyphen/>
        <w:t>расте. Их-то и крестил Яков Георгиевич. А Иосифа — нет. Но при этом оплачивал его учебу и в духовном училище, и в Тифлисской семинарии — одном из самых престижных учебных заведений на Кавказе, которое закончили выдаю</w:t>
        <w:softHyphen/>
        <w:t>щиеся люди того времени. Спрашивается, кто Иосиф для Якова? Сын домработницы! И почему он не жалел деньги на его образование? А деньги немалые! Тогда обучение сто</w:t>
        <w:softHyphen/>
        <w:t>ило очень дорого и получали образование только дети кня</w:t>
        <w:softHyphen/>
        <w:t>зей и очень богатых людей! Так что доказательств лично для</w:t>
      </w:r>
    </w:p>
    <w:p>
      <w:pPr>
        <w:pStyle w:val="Normal"/>
        <w:shd w:fill="FFFFFF" w:val="clear"/>
        <w:jc w:val="both"/>
        <w:rPr>
          <w:lang w:val="ru-RU"/>
        </w:rPr>
      </w:pPr>
      <w:r>
        <w:rPr>
          <w:b/>
          <w:bCs/>
          <w:color w:val="000000"/>
          <w:sz w:val="18"/>
          <w:szCs w:val="18"/>
          <w:lang w:val="ru-RU"/>
        </w:rPr>
        <w:t>57</w:t>
      </w:r>
    </w:p>
    <w:p>
      <w:pPr>
        <w:pStyle w:val="Normal"/>
        <w:shd w:fill="FFFFFF" w:val="clear"/>
        <w:jc w:val="both"/>
        <w:rPr>
          <w:lang w:val="ru-RU"/>
        </w:rPr>
      </w:pPr>
      <w:r>
        <w:rPr>
          <w:color w:val="000000"/>
          <w:szCs w:val="22"/>
          <w:lang w:val="ru-RU"/>
        </w:rPr>
        <w:t>меня достаточно, и поэтому не будем разводить дискуссий и гадать на кофейной гуще.</w:t>
      </w:r>
    </w:p>
    <w:p>
      <w:pPr>
        <w:pStyle w:val="Normal"/>
        <w:shd w:fill="FFFFFF" w:val="clear"/>
        <w:ind w:firstLine="426"/>
        <w:jc w:val="both"/>
        <w:rPr>
          <w:lang w:val="ru-RU"/>
        </w:rPr>
      </w:pPr>
      <w:r>
        <w:rPr>
          <w:color w:val="000000"/>
          <w:szCs w:val="22"/>
          <w:lang w:val="ru-RU"/>
        </w:rPr>
        <w:t xml:space="preserve">— </w:t>
      </w:r>
      <w:r>
        <w:rPr>
          <w:color w:val="000000"/>
          <w:szCs w:val="22"/>
          <w:lang w:val="ru-RU"/>
        </w:rPr>
        <w:t>Хорошо, Павел Михайлович. Расскажите теперь, как вы оказались в Москве?</w:t>
      </w:r>
    </w:p>
    <w:p>
      <w:pPr>
        <w:pStyle w:val="Normal"/>
        <w:shd w:fill="FFFFFF" w:val="clear"/>
        <w:ind w:firstLine="426"/>
        <w:jc w:val="both"/>
        <w:rPr>
          <w:lang w:val="ru-RU"/>
        </w:rPr>
      </w:pPr>
      <w:r>
        <w:rPr>
          <w:color w:val="000000"/>
          <w:szCs w:val="22"/>
          <w:lang w:val="ru-RU"/>
        </w:rPr>
        <w:t>-—Это был тридцать седьмой год. Я закончил среднюю школу в Тбилиси и подал документы в университет. Сдал экзамены хорошо, но недобрал одного балла, потому что конкурс в тот год был очень большим. И я не прошел. Поехал к себе на родину, а там отец умер. И вот осенью мы стали справлять поминки. Пришло много людей, и среди них один человек что-то долго с мамой разговаривал. Я подошел, и тут он говорит: «А тебя, Павлик, я возьму в Москву».</w:t>
      </w:r>
    </w:p>
    <w:p>
      <w:pPr>
        <w:pStyle w:val="Normal"/>
        <w:shd w:fill="FFFFFF" w:val="clear"/>
        <w:ind w:firstLine="426"/>
        <w:jc w:val="both"/>
        <w:rPr>
          <w:lang w:val="ru-RU"/>
        </w:rPr>
      </w:pPr>
      <w:r>
        <w:rPr>
          <w:color w:val="000000"/>
          <w:szCs w:val="22"/>
          <w:lang w:val="ru-RU"/>
        </w:rPr>
        <w:t xml:space="preserve">— </w:t>
      </w:r>
      <w:r>
        <w:rPr>
          <w:color w:val="000000"/>
          <w:szCs w:val="22"/>
          <w:lang w:val="ru-RU"/>
        </w:rPr>
        <w:t>Кто этот человек?</w:t>
      </w:r>
    </w:p>
    <w:p>
      <w:pPr>
        <w:pStyle w:val="Normal"/>
        <w:shd w:fill="FFFFFF" w:val="clear"/>
        <w:ind w:firstLine="426"/>
        <w:jc w:val="both"/>
        <w:rPr>
          <w:lang w:val="ru-RU"/>
        </w:rPr>
      </w:pPr>
      <w:r>
        <w:rPr>
          <w:color w:val="000000"/>
          <w:szCs w:val="22"/>
          <w:lang w:val="ru-RU"/>
        </w:rPr>
        <w:t xml:space="preserve">— </w:t>
      </w:r>
      <w:r>
        <w:rPr>
          <w:color w:val="000000"/>
          <w:szCs w:val="22"/>
          <w:lang w:val="ru-RU"/>
        </w:rPr>
        <w:t>Шалва Арчувадзе, на заводе в Москве механиком ра</w:t>
        <w:softHyphen/>
        <w:t>ботал. Я не придал особого значения его словам. Ну, вы</w:t>
        <w:softHyphen/>
        <w:t>пил, разговорился. Ан нет. На следующий день он опять к нам зашел и говорит: «Через три-четыре дня едем. Я пока</w:t>
        <w:softHyphen/>
        <w:t>жу тебе Москву. Понравится — останешься, устрою на ра</w:t>
        <w:softHyphen/>
        <w:t>боту или учебу, не понравится — вернешься домой. Что тебе терять!» Вот так. Мама приготовила два бочонка хоро</w:t>
        <w:softHyphen/>
        <w:t>шего виноградного вина и наказала: «Один бочонок для Шалвы, а другой передашь Александру Яковлевичу Эгнаташвили, сыну Якова Георгиевича. Шалва поможет тебе его разыскать».</w:t>
      </w:r>
    </w:p>
    <w:p>
      <w:pPr>
        <w:pStyle w:val="Normal"/>
        <w:shd w:fill="FFFFFF" w:val="clear"/>
        <w:ind w:firstLine="426"/>
        <w:jc w:val="both"/>
        <w:rPr>
          <w:lang w:val="ru-RU"/>
        </w:rPr>
      </w:pPr>
      <w:r>
        <w:rPr>
          <w:color w:val="000000"/>
          <w:szCs w:val="22"/>
          <w:lang w:val="ru-RU"/>
        </w:rPr>
        <w:t xml:space="preserve">— </w:t>
      </w:r>
      <w:r>
        <w:rPr>
          <w:color w:val="000000"/>
          <w:szCs w:val="22"/>
          <w:lang w:val="ru-RU"/>
        </w:rPr>
        <w:t>А вы его знали лично?</w:t>
      </w:r>
    </w:p>
    <w:p>
      <w:pPr>
        <w:pStyle w:val="Normal"/>
        <w:shd w:fill="FFFFFF" w:val="clear"/>
        <w:ind w:firstLine="426"/>
        <w:jc w:val="both"/>
        <w:rPr>
          <w:lang w:val="ru-RU"/>
        </w:rPr>
      </w:pPr>
      <w:r>
        <w:rPr>
          <w:color w:val="000000"/>
          <w:szCs w:val="22"/>
          <w:lang w:val="ru-RU"/>
        </w:rPr>
        <w:t xml:space="preserve">— </w:t>
      </w:r>
      <w:r>
        <w:rPr>
          <w:color w:val="000000"/>
          <w:szCs w:val="22"/>
          <w:lang w:val="ru-RU"/>
        </w:rPr>
        <w:t>Я его видел два-три раза, когда он в Гори приезжал. Но близко знаком не был. Итак, мы выехали, как сейчас помню, девятого декабря, а в Москву приехали двенадца</w:t>
        <w:softHyphen/>
        <w:t>того. Шалва сразу повез меня к себе домой, жена его меня очень приветливо встретила, окружила заботой и внимани</w:t>
        <w:softHyphen/>
        <w:t>ем, ибо своих детей у них не было. И вот дня через три к нашему дому подъезжает «эмка», шофер заходит и говорит мне: «Поехали к Александру Яковлевичу». Это Арчувадзе ему позвонил. Шофер привез меня в ГУМ, где тогда жил Александр Яковлевич, отец Бичиго. Мы заехали со сторо</w:t>
        <w:softHyphen/>
        <w:t>ны Мавзолея, шофер оставил меня в машине, а сам под</w:t>
        <w:softHyphen/>
        <w:t>нялся к хозяину. Потом выходит и говорит, что его нет дома. Мы подождали несколько минут, и Александр Яков</w:t>
        <w:softHyphen/>
        <w:t>левич сам приехал, поцеловал меня и повел к себе. Я у него пожил несколько дней, и он повез меня в кремлевс</w:t>
        <w:softHyphen/>
        <w:t>кий дом отдыха «Заречье», где располагалось небольшое спецхозяйство. Все это было в его ведении. Приехали туда и этот бочонок вина привезли на тот случай, если Сталин заедет, его попотчевать вином из винограда, выращенного</w:t>
      </w:r>
    </w:p>
    <w:p>
      <w:pPr>
        <w:pStyle w:val="Normal"/>
        <w:shd w:fill="FFFFFF" w:val="clear"/>
        <w:jc w:val="both"/>
        <w:rPr>
          <w:lang w:val="ru-RU"/>
        </w:rPr>
      </w:pPr>
      <w:r>
        <w:rPr>
          <w:color w:val="000000"/>
          <w:szCs w:val="14"/>
          <w:lang w:val="ru-RU"/>
        </w:rPr>
        <w:t>58</w:t>
      </w:r>
    </w:p>
    <w:p>
      <w:pPr>
        <w:pStyle w:val="Normal"/>
        <w:shd w:fill="FFFFFF" w:val="clear"/>
        <w:jc w:val="both"/>
        <w:rPr>
          <w:lang w:val="ru-RU"/>
        </w:rPr>
      </w:pPr>
      <w:r>
        <w:rPr>
          <w:color w:val="000000"/>
          <w:szCs w:val="22"/>
          <w:lang w:val="ru-RU"/>
        </w:rPr>
        <w:t>на его родине. Меня поселили в доме отдыха, где я неко</w:t>
        <w:softHyphen/>
        <w:t>торое время пожил, я потом решил вернуться домой. Взял билет в «Метрополе», а тут Бичиго появился и сразу к отцу. «Что ты, папа, надо его на работу устроить, зачем Павлику по санаториям слоняться!» И меня уговорил билет сдать. Определили меня в том же «Заречье» в охрану, там речка текла, мост был и шлагбаум. Вот я возле этого шлагбаума и стоял. А тут сильные морозы ударили, которых я отродясь не знал, я замерз как цуцик, ибо одет был очень легко. И вот я совсем окоченел, когда увидел, что едет Александр Яковлевич. Я поднимаю шлагбаум, а он спрашивает: «Как дела, Павлик?» — «Замерз, — говорю, — в тапочках и в пальтишке тоненьком». — «Ну, ладно, — говорит, — сме</w:t>
        <w:softHyphen/>
        <w:t>нишься, зайдешь к коменданту». Ну, я пришел, зуб на зуб не попадает, к коменданту. Тот определил меня в винный подвал и продовольственный склад, откуда мы отправляли в Москву вино, овощи, зелень, мясную и молочную про</w:t>
        <w:softHyphen/>
        <w:t>дукцию. Там небольшой молочный заводик был, где дела</w:t>
        <w:softHyphen/>
        <w:t>ли сметану, кефир, масло, творог. Человек пять там рабо</w:t>
        <w:softHyphen/>
        <w:t>тало. И еще одна небольшая группа у меня была. Нам за</w:t>
        <w:softHyphen/>
        <w:t>возили ягнят, цыплят, индеек, которых мы откармливали. И вот помню, тогда Сталину посоветовали печенку индей</w:t>
        <w:softHyphen/>
        <w:t>ки употреблять. Приехал Александр Яковлевич и расска</w:t>
        <w:softHyphen/>
        <w:t>зал мне, чем и как их откармливать.</w:t>
      </w:r>
    </w:p>
    <w:p>
      <w:pPr>
        <w:pStyle w:val="Normal"/>
        <w:shd w:fill="FFFFFF" w:val="clear"/>
        <w:ind w:firstLine="426"/>
        <w:jc w:val="both"/>
        <w:rPr>
          <w:lang w:val="ru-RU"/>
        </w:rPr>
      </w:pPr>
      <w:r>
        <w:rPr>
          <w:color w:val="000000"/>
          <w:szCs w:val="22"/>
          <w:lang w:val="ru-RU"/>
        </w:rPr>
        <w:t xml:space="preserve">— </w:t>
      </w:r>
      <w:r>
        <w:rPr>
          <w:color w:val="000000"/>
          <w:szCs w:val="22"/>
          <w:lang w:val="ru-RU"/>
        </w:rPr>
        <w:t>Интересно. Как же?</w:t>
      </w:r>
    </w:p>
    <w:p>
      <w:pPr>
        <w:pStyle w:val="Normal"/>
        <w:shd w:fill="FFFFFF" w:val="clear"/>
        <w:ind w:firstLine="426"/>
        <w:jc w:val="both"/>
        <w:rPr>
          <w:lang w:val="ru-RU"/>
        </w:rPr>
      </w:pPr>
      <w:r>
        <w:rPr>
          <w:color w:val="000000"/>
          <w:szCs w:val="22"/>
          <w:lang w:val="ru-RU"/>
        </w:rPr>
        <w:t xml:space="preserve">— </w:t>
      </w:r>
      <w:r>
        <w:rPr>
          <w:color w:val="000000"/>
          <w:szCs w:val="22"/>
          <w:lang w:val="ru-RU"/>
        </w:rPr>
        <w:t>Надо было кукурузную муку с песком перемешивать и индейкам давать. Мы каждый месяц по дюжине таких индеек откармливали, затем резали и извлекали печенку, которая была белой, распухшей и порою весила до пятисот граммов каждая. А потом я учился на курсах неподалеку от Казанского вокзала. Я был примерным слушателем и очень быстро разобрался, как делать качественную молочную про</w:t>
        <w:softHyphen/>
        <w:t>дукцию. Потом были подготовительные курсы при Первом медицинском институте. Но тут началась война, и меня перевели в Кремль, где была особая кухня. Я заведовал продовольственными складами года два, а потом меня сде</w:t>
        <w:softHyphen/>
        <w:t>лали директором кремлевской столовой, где питалась крем</w:t>
        <w:softHyphen/>
        <w:t>левская охрана.</w:t>
      </w:r>
    </w:p>
    <w:p>
      <w:pPr>
        <w:pStyle w:val="Normal"/>
        <w:shd w:fill="FFFFFF" w:val="clear"/>
        <w:ind w:firstLine="426"/>
        <w:jc w:val="both"/>
        <w:rPr>
          <w:lang w:val="ru-RU"/>
        </w:rPr>
      </w:pPr>
      <w:r>
        <w:rPr>
          <w:color w:val="000000"/>
          <w:szCs w:val="22"/>
          <w:lang w:val="ru-RU"/>
        </w:rPr>
        <w:t xml:space="preserve">— </w:t>
      </w:r>
      <w:r>
        <w:rPr>
          <w:color w:val="000000"/>
          <w:szCs w:val="22"/>
          <w:lang w:val="ru-RU"/>
        </w:rPr>
        <w:t>И сколько вы директорствовали?</w:t>
      </w:r>
    </w:p>
    <w:p>
      <w:pPr>
        <w:pStyle w:val="Normal"/>
        <w:shd w:fill="FFFFFF" w:val="clear"/>
        <w:ind w:firstLine="426"/>
        <w:jc w:val="both"/>
        <w:rPr>
          <w:lang w:val="ru-RU"/>
        </w:rPr>
      </w:pPr>
      <w:r>
        <w:rPr>
          <w:color w:val="000000"/>
          <w:szCs w:val="22"/>
          <w:lang w:val="ru-RU"/>
        </w:rPr>
        <w:t xml:space="preserve">— </w:t>
      </w:r>
      <w:r>
        <w:rPr>
          <w:color w:val="000000"/>
          <w:szCs w:val="22"/>
          <w:lang w:val="ru-RU"/>
        </w:rPr>
        <w:t>Шесть лет. Потом меня перевели на спецобъект «Ильинский № 14», где находился пленный генерал-фельдмар</w:t>
        <w:softHyphen/>
        <w:t>шал Паулюс и более полусотни интернированных из Гер</w:t>
        <w:softHyphen/>
        <w:t>мании ученых-атомщиков. Как я помню, они у нас находились с пятьдесят второго по пятьдесят седьмой год. Потом их отпустили на родину.</w:t>
      </w:r>
    </w:p>
    <w:p>
      <w:pPr>
        <w:pStyle w:val="Normal"/>
        <w:shd w:fill="FFFFFF" w:val="clear"/>
        <w:jc w:val="both"/>
        <w:rPr>
          <w:lang w:val="ru-RU"/>
        </w:rPr>
      </w:pPr>
      <w:r>
        <w:rPr>
          <w:b/>
          <w:bCs/>
          <w:color w:val="000000"/>
          <w:sz w:val="16"/>
          <w:szCs w:val="16"/>
          <w:lang w:val="ru-RU"/>
        </w:rPr>
        <w:t>59</w:t>
      </w:r>
    </w:p>
    <w:p>
      <w:pPr>
        <w:pStyle w:val="Normal"/>
        <w:shd w:fill="FFFFFF" w:val="clear"/>
        <w:ind w:firstLine="426"/>
        <w:jc w:val="both"/>
        <w:rPr>
          <w:lang w:val="ru-RU"/>
        </w:rPr>
      </w:pPr>
      <w:r>
        <w:rPr>
          <w:color w:val="000000"/>
          <w:szCs w:val="22"/>
          <w:lang w:val="ru-RU"/>
        </w:rPr>
        <w:t xml:space="preserve">— </w:t>
      </w:r>
      <w:r>
        <w:rPr>
          <w:color w:val="000000"/>
          <w:szCs w:val="22"/>
          <w:lang w:val="ru-RU"/>
        </w:rPr>
        <w:t>Как с ними обращались?</w:t>
      </w:r>
    </w:p>
    <w:p>
      <w:pPr>
        <w:pStyle w:val="Normal"/>
        <w:shd w:fill="FFFFFF" w:val="clear"/>
        <w:ind w:firstLine="426"/>
        <w:jc w:val="both"/>
        <w:rPr>
          <w:lang w:val="ru-RU"/>
        </w:rPr>
      </w:pPr>
      <w:r>
        <w:rPr>
          <w:color w:val="000000"/>
          <w:szCs w:val="22"/>
          <w:lang w:val="ru-RU"/>
        </w:rPr>
        <w:t xml:space="preserve">— </w:t>
      </w:r>
      <w:r>
        <w:rPr>
          <w:color w:val="000000"/>
          <w:szCs w:val="22"/>
          <w:lang w:val="ru-RU"/>
        </w:rPr>
        <w:t>Очень хорошо. Да они все были освобожденные, как в санатории жили. Я же начальником ВДХ (военно-хозяй</w:t>
        <w:softHyphen/>
        <w:t>ственного довольствия) был и не помню жалоб и никаких эксцессов. А в пятьдесят седьмом меня перевели в Москву на Хорошевское шоссе в специальный секретный архив, где находился фонд Гитлера, а также дела интернирован</w:t>
        <w:softHyphen/>
        <w:t>ных немцев и японцев.</w:t>
      </w:r>
    </w:p>
    <w:p>
      <w:pPr>
        <w:pStyle w:val="Normal"/>
        <w:shd w:fill="FFFFFF" w:val="clear"/>
        <w:ind w:firstLine="426"/>
        <w:jc w:val="both"/>
        <w:rPr>
          <w:lang w:val="ru-RU"/>
        </w:rPr>
      </w:pPr>
      <w:r>
        <w:rPr>
          <w:color w:val="000000"/>
          <w:szCs w:val="22"/>
          <w:lang w:val="ru-RU"/>
        </w:rPr>
        <w:t xml:space="preserve">— </w:t>
      </w:r>
      <w:r>
        <w:rPr>
          <w:color w:val="000000"/>
          <w:szCs w:val="22"/>
          <w:lang w:val="ru-RU"/>
        </w:rPr>
        <w:t>А какая у вас была должность и сколько вы там про</w:t>
        <w:softHyphen/>
        <w:t>служили?</w:t>
      </w:r>
    </w:p>
    <w:p>
      <w:pPr>
        <w:pStyle w:val="Normal"/>
        <w:shd w:fill="FFFFFF" w:val="clear"/>
        <w:ind w:firstLine="426"/>
        <w:jc w:val="both"/>
        <w:rPr>
          <w:lang w:val="ru-RU"/>
        </w:rPr>
      </w:pPr>
      <w:r>
        <w:rPr>
          <w:color w:val="000000"/>
          <w:szCs w:val="22"/>
          <w:lang w:val="ru-RU"/>
        </w:rPr>
        <w:t xml:space="preserve">— </w:t>
      </w:r>
      <w:r>
        <w:rPr>
          <w:color w:val="000000"/>
          <w:szCs w:val="22"/>
          <w:lang w:val="ru-RU"/>
        </w:rPr>
        <w:t>Должность моя называлась «старший научный сотруд</w:t>
        <w:softHyphen/>
        <w:t>ник», и прослужил я там до шестидесятого года. Потом попал под хрущевское сокращение. И меня сделали воль</w:t>
        <w:softHyphen/>
        <w:t>нонаемным. Там я проработал еще три года, и в шестьде</w:t>
        <w:softHyphen/>
        <w:t>сят третьем меня перевели в закрытое предприятие «Атом</w:t>
        <w:softHyphen/>
        <w:t>ная энергия для мирного использования», а позже этот «по</w:t>
        <w:softHyphen/>
        <w:t>чтовый ящик» переименовали в «Союзно-монтажный трест», где я стал начальником охраны и проработал тридцать пять лет до марта девяносто восьмого года.</w:t>
      </w:r>
    </w:p>
    <w:p>
      <w:pPr>
        <w:pStyle w:val="Normal"/>
        <w:shd w:fill="FFFFFF" w:val="clear"/>
        <w:ind w:firstLine="426"/>
        <w:jc w:val="both"/>
        <w:rPr>
          <w:lang w:val="ru-RU"/>
        </w:rPr>
      </w:pPr>
      <w:r>
        <w:rPr>
          <w:color w:val="000000"/>
          <w:szCs w:val="22"/>
          <w:lang w:val="ru-RU"/>
        </w:rPr>
        <w:t xml:space="preserve">— </w:t>
      </w:r>
      <w:r>
        <w:rPr>
          <w:color w:val="000000"/>
          <w:szCs w:val="22"/>
          <w:lang w:val="ru-RU"/>
        </w:rPr>
        <w:t>Так вы в возрасте восьмидесяти двух лет ушли на пен</w:t>
        <w:softHyphen/>
        <w:t>сию?</w:t>
      </w:r>
    </w:p>
    <w:p>
      <w:pPr>
        <w:pStyle w:val="Normal"/>
        <w:shd w:fill="FFFFFF" w:val="clear"/>
        <w:ind w:firstLine="426"/>
        <w:jc w:val="both"/>
        <w:rPr>
          <w:lang w:val="ru-RU"/>
        </w:rPr>
      </w:pPr>
      <w:r>
        <w:rPr>
          <w:color w:val="000000"/>
          <w:szCs w:val="22"/>
          <w:lang w:val="ru-RU"/>
        </w:rPr>
        <w:t xml:space="preserve">— </w:t>
      </w:r>
      <w:r>
        <w:rPr>
          <w:color w:val="000000"/>
          <w:szCs w:val="22"/>
          <w:lang w:val="ru-RU"/>
        </w:rPr>
        <w:t>Выходит, так. Не отпускали меня. Да и чувствовал я себя хорошо. Это вот последний месяц что-то резко сдал. Голова кружится...</w:t>
      </w:r>
    </w:p>
    <w:p>
      <w:pPr>
        <w:pStyle w:val="Normal"/>
        <w:shd w:fill="FFFFFF" w:val="clear"/>
        <w:ind w:firstLine="426"/>
        <w:jc w:val="both"/>
        <w:rPr>
          <w:lang w:val="ru-RU"/>
        </w:rPr>
      </w:pPr>
      <w:r>
        <w:rPr>
          <w:color w:val="000000"/>
          <w:szCs w:val="22"/>
          <w:lang w:val="ru-RU"/>
        </w:rPr>
        <w:t xml:space="preserve">— </w:t>
      </w:r>
      <w:r>
        <w:rPr>
          <w:color w:val="000000"/>
          <w:szCs w:val="22"/>
          <w:lang w:val="ru-RU"/>
        </w:rPr>
        <w:t>Да, интересная судьба. Ну теперь давайте вспомним Сталина. Где и когда вы встретились с ним в первый раз?</w:t>
      </w:r>
    </w:p>
    <w:p>
      <w:pPr>
        <w:pStyle w:val="Normal"/>
        <w:shd w:fill="FFFFFF" w:val="clear"/>
        <w:ind w:firstLine="426"/>
        <w:jc w:val="both"/>
        <w:rPr>
          <w:lang w:val="ru-RU"/>
        </w:rPr>
      </w:pPr>
      <w:r>
        <w:rPr>
          <w:color w:val="000000"/>
          <w:szCs w:val="22"/>
          <w:lang w:val="ru-RU"/>
        </w:rPr>
        <w:t xml:space="preserve">— </w:t>
      </w:r>
      <w:r>
        <w:rPr>
          <w:color w:val="000000"/>
          <w:szCs w:val="22"/>
          <w:lang w:val="ru-RU"/>
        </w:rPr>
        <w:t>Первая встреча состоялась в «Заречье» весной трид</w:t>
        <w:softHyphen/>
        <w:t>цать девятого года. Тогда в «Заречье» у меня жил стари</w:t>
        <w:softHyphen/>
        <w:t>чок Дата Гаситашвили, который в молодости был подма</w:t>
        <w:softHyphen/>
        <w:t>стерьем у сапожника Джугашвили, у отца Сталина, и ко</w:t>
        <w:softHyphen/>
        <w:t>торого пожелал увидеть Иосиф Виссарионович. Алек</w:t>
        <w:softHyphen/>
        <w:t>сандр Яковлевич привез его ко мне, и я кормил и ухажи</w:t>
        <w:softHyphen/>
        <w:t>вал за ним целых три месяца. Об этом Бичиго вам рас</w:t>
        <w:softHyphen/>
        <w:t>сказывал, и вы опубликовали его воспоминания в «Шпи</w:t>
        <w:softHyphen/>
        <w:t>оне». Но поскольку это было почти шестьдесят лет на</w:t>
        <w:softHyphen/>
        <w:t>зад, он кое-что забыл. Словом, он запомнил одно, а я другое. Так вот, я дополню кое-что об этой интересной встрече. Старичку надоело долго ждать Сталина, и он собрался ехать домой, а Александр Яковлевич не пускал его, ссылаясь на то, что нет билетов. И вот пришло вре</w:t>
        <w:softHyphen/>
        <w:t>мя, когда нам позвонил Сталин и велел привезти стари</w:t>
        <w:softHyphen/>
        <w:t>ка в Кунцево. Александр Яковлевич повез его. Сталин принял Дату, устроил вечер, естественно, они выпили там. И вдруг звонок к нам в «Заречье». Бичиго взял труб</w:t>
        <w:softHyphen/>
        <w:t>ку — это был его отец — и после разговора сказал мне:</w:t>
      </w:r>
    </w:p>
    <w:p>
      <w:pPr>
        <w:pStyle w:val="Normal"/>
        <w:shd w:fill="FFFFFF" w:val="clear"/>
        <w:jc w:val="both"/>
        <w:rPr>
          <w:lang w:val="ru-RU"/>
        </w:rPr>
      </w:pPr>
      <w:r>
        <w:rPr>
          <w:b/>
          <w:bCs/>
          <w:color w:val="000000"/>
          <w:sz w:val="18"/>
          <w:szCs w:val="18"/>
          <w:lang w:val="ru-RU"/>
        </w:rPr>
        <w:t>60</w:t>
      </w:r>
    </w:p>
    <w:p>
      <w:pPr>
        <w:pStyle w:val="Normal"/>
        <w:shd w:fill="FFFFFF" w:val="clear"/>
        <w:ind w:firstLine="426"/>
        <w:jc w:val="both"/>
        <w:rPr>
          <w:lang w:val="ru-RU"/>
        </w:rPr>
      </w:pPr>
      <w:r>
        <w:rPr>
          <w:color w:val="000000"/>
          <w:szCs w:val="22"/>
          <w:lang w:val="ru-RU"/>
        </w:rPr>
        <w:t>«Давай, Павлик, быстро буди всех и накрывай на стол. Неси самое лучшее вино и все лучшее. К нам едет Ста</w:t>
        <w:softHyphen/>
        <w:t>лин!» Ну, мы мигом все сделали и где-то без пяти минут три пополудни вышли на улицу с зятем Александра Яков</w:t>
        <w:softHyphen/>
        <w:t>левича. Гиви его звали. Бичиго был в помещении. И вот подходит первая машина. В ней были Сталин и ста</w:t>
        <w:softHyphen/>
        <w:t>рик Давид. Сталин вышел из машины и сразу направил</w:t>
        <w:softHyphen/>
        <w:t>ся к нам. Подошел, протянул руку мне, потом Гиви и, не проронив ни слова, направился в дом. А в дверях уже появился Бичиго. Он снял со Сталина шинель, повесил ее. А Сталин оглядел залу, где был накрыт стол, и ска</w:t>
        <w:softHyphen/>
        <w:t>зал по-грузински фразу — мол, дай Бог здоровья всем, кто живет в этом доме, и так далее. Следом за ним во</w:t>
        <w:softHyphen/>
        <w:t>шел Берия. Сели за стол, выпили и разговорились. И что я очень хорошо запомнил, старик стал жаловаться Сталину, что долго ждал встречи с ним, что ему тут все надоело, хотя кормили его очень хорошо и он всем дово</w:t>
        <w:softHyphen/>
        <w:t>лен, но ему хочется домой, потому что родина есть роди</w:t>
        <w:softHyphen/>
        <w:t>на, а Александр Яковлевич не пускал и говорил, что очень трудно с билетами. И он никак не может достать. Ста</w:t>
        <w:softHyphen/>
        <w:t>лин выслушал его и говорит: «Вот когда вы, Дата, собе</w:t>
        <w:softHyphen/>
        <w:t>ретесь ехать, и, если Александр Яковлевич не сможет достать билет, тогда я подключусь, и, думаю, один билет как-нибудь для вас найдем». Мы все еле сдерживали себя, чтобы не рассмеяться. Да и Сталин все воспринимал как за чистую монету, а старик все удивлялся: «Неужели с билетами у вас так трудно? А ведь у нас целый вагон чуть не каждый день в Тбилиси ходит!» И еще один эпизод. Выпили они, и Сталин вдруг у старика спрашивает: «Дата, я давно не был на родине, и если я приеду в Гори, ко</w:t>
        <w:softHyphen/>
        <w:t>нечно, я буду не один, ты примешь меня в гости?» Ста</w:t>
        <w:softHyphen/>
        <w:t xml:space="preserve">рик подумал и ответил: «Нет, </w:t>
      </w:r>
      <w:r>
        <w:rPr>
          <w:color w:val="000000"/>
          <w:szCs w:val="22"/>
        </w:rPr>
        <w:t>Coco</w:t>
      </w:r>
      <w:r>
        <w:rPr>
          <w:color w:val="000000"/>
          <w:szCs w:val="22"/>
          <w:lang w:val="ru-RU"/>
        </w:rPr>
        <w:t>, не приму». — «А почему не примешь?» — «Потому что дом у меня неболь</w:t>
        <w:softHyphen/>
        <w:t>шой, сыновья мне выделили всего одну маленькую ком</w:t>
        <w:softHyphen/>
        <w:t>натушку, где железная кровать стоит и тумбочка. Куда я тебя приму?» Тогда Сталин поднял бокал и сказал: «За здоровье Даты, которого я знаю с детства как честного, прямого и искреннего человека! И за всех честных и про</w:t>
        <w:softHyphen/>
        <w:t>стых людей в лице Давида!» И выпил.</w:t>
      </w:r>
    </w:p>
    <w:p>
      <w:pPr>
        <w:pStyle w:val="Normal"/>
        <w:shd w:fill="FFFFFF" w:val="clear"/>
        <w:ind w:firstLine="426"/>
        <w:jc w:val="both"/>
        <w:rPr>
          <w:lang w:val="ru-RU"/>
        </w:rPr>
      </w:pPr>
      <w:r>
        <w:rPr>
          <w:color w:val="000000"/>
          <w:szCs w:val="22"/>
          <w:lang w:val="ru-RU"/>
        </w:rPr>
        <w:t xml:space="preserve">— </w:t>
      </w:r>
      <w:r>
        <w:rPr>
          <w:color w:val="000000"/>
          <w:szCs w:val="22"/>
          <w:lang w:val="ru-RU"/>
        </w:rPr>
        <w:t>В прошлую нашу встречу вы, Павел Михайлович, рассказывали про деньги, которые дал старику на дорогу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Да-да. Но деньги он дал ему у себя на Ближней, в Кунцеве, и старику неудобно было при Сталине их счи</w:t>
        <w:softHyphen/>
        <w:t>тать. Так вот, когда под утро Сталин уехал и мы легли</w:t>
      </w:r>
    </w:p>
    <w:p>
      <w:pPr>
        <w:pStyle w:val="Normal"/>
        <w:shd w:fill="FFFFFF" w:val="clear"/>
        <w:jc w:val="both"/>
        <w:rPr>
          <w:lang w:val="ru-RU"/>
        </w:rPr>
      </w:pPr>
      <w:r>
        <w:rPr>
          <w:b/>
          <w:bCs/>
          <w:color w:val="000000"/>
          <w:sz w:val="18"/>
          <w:szCs w:val="18"/>
          <w:lang w:val="ru-RU"/>
        </w:rPr>
        <w:t>61</w:t>
      </w:r>
    </w:p>
    <w:p>
      <w:pPr>
        <w:pStyle w:val="Normal"/>
        <w:shd w:fill="FFFFFF" w:val="clear"/>
        <w:jc w:val="both"/>
        <w:rPr>
          <w:lang w:val="ru-RU"/>
        </w:rPr>
      </w:pPr>
      <w:r>
        <w:rPr>
          <w:color w:val="000000"/>
          <w:szCs w:val="22"/>
          <w:lang w:val="ru-RU"/>
        </w:rPr>
        <w:t>спать, вдруг я слышу разговор наверху. А первый встал старик и в своей комнате стал считать деньги. Александр Яковлевич увидел и спрашивает у него: «Ну что ты, Дата, считаешь? Неужели Сталин обманет тебя?» А Дата отвеча</w:t>
        <w:softHyphen/>
        <w:t>ет: «А вдруг лишние передал? Ведь ему надо вернуть!» Вот такая была история, когда я впервые со Сталиным встре</w:t>
        <w:softHyphen/>
        <w:t>тился. А так я всегда на всех его выступлениях рядом был — мало ли что понадобится!</w:t>
      </w:r>
    </w:p>
    <w:p>
      <w:pPr>
        <w:pStyle w:val="Normal"/>
        <w:shd w:fill="FFFFFF" w:val="clear"/>
        <w:ind w:firstLine="426"/>
        <w:jc w:val="both"/>
        <w:rPr>
          <w:lang w:val="ru-RU"/>
        </w:rPr>
      </w:pPr>
      <w:r>
        <w:rPr>
          <w:color w:val="000000"/>
          <w:szCs w:val="22"/>
          <w:lang w:val="ru-RU"/>
        </w:rPr>
        <w:t xml:space="preserve">— </w:t>
      </w:r>
      <w:r>
        <w:rPr>
          <w:color w:val="000000"/>
          <w:szCs w:val="22"/>
          <w:lang w:val="ru-RU"/>
        </w:rPr>
        <w:t>Мне Бичиго рассказывал, что вы Черчиллю сигары приносили, когда он к Сталину приезжал...</w:t>
      </w:r>
    </w:p>
    <w:p>
      <w:pPr>
        <w:pStyle w:val="Normal"/>
        <w:shd w:fill="FFFFFF" w:val="clear"/>
        <w:ind w:firstLine="426"/>
        <w:jc w:val="both"/>
        <w:rPr>
          <w:lang w:val="ru-RU"/>
        </w:rPr>
      </w:pPr>
      <w:r>
        <w:rPr>
          <w:color w:val="000000"/>
          <w:szCs w:val="22"/>
          <w:lang w:val="ru-RU"/>
        </w:rPr>
        <w:t xml:space="preserve">— </w:t>
      </w:r>
      <w:r>
        <w:rPr>
          <w:color w:val="000000"/>
          <w:szCs w:val="22"/>
          <w:lang w:val="ru-RU"/>
        </w:rPr>
        <w:t>Это когда война началась. Тут же к нам сразу Чер</w:t>
        <w:softHyphen/>
        <w:t>чилль прилетел для заключения договора о совместных во</w:t>
        <w:softHyphen/>
        <w:t>енных действиях. Тогда Сталин его и спрашивает: «Где вы хотите расположиться: в Подмосковье или в Москве?» Ведь Москву тогда бомбили. А Черчилль хитрый был, подумал и говорит: «Где скажете, там и буду!» Ну, Ста</w:t>
        <w:softHyphen/>
        <w:t>лин в честь его приезда устроил банкет в Екатерининс</w:t>
        <w:softHyphen/>
        <w:t>ком зале Кремля. Вечером. Я, конечно, весь в суете. Закончили поздно, но Сталин с Черчиллем и Молото</w:t>
        <w:softHyphen/>
        <w:t>вым пошли в кинозал. И вдруг подходит ко мне Алек</w:t>
        <w:softHyphen/>
        <w:t>сандр Яковлевич и говорит: «Павлик, отнеси в кинозал сигары для Черчилля». Ну, я положил сигары на поднос и пошел. Дверь была немного приоткрыта, я зашел и направился к Сталину. «Товарищ Сталин, — говорю, — это для господина Черчилля». Сталин поблагодарил меня, и я вышел. А позже Александр Яковлевич мне говорил, что Сталин у него на следующий день поинтересовался: «А что это за парень, Саша, вчера сигары приносил? Я его уже где-то видел». — «Из Гори он, — ответил тогда Александр Яковлевич. — Его отец был в дружбе с моим отцом». — «Ах, вон оно что! Ну, пусть на таких мероприя</w:t>
        <w:softHyphen/>
        <w:t>тиях будет поблизости. Скромный парень».</w:t>
      </w:r>
    </w:p>
    <w:p>
      <w:pPr>
        <w:pStyle w:val="Normal"/>
        <w:shd w:fill="FFFFFF" w:val="clear"/>
        <w:ind w:firstLine="426"/>
        <w:jc w:val="both"/>
        <w:rPr>
          <w:lang w:val="ru-RU"/>
        </w:rPr>
      </w:pPr>
      <w:r>
        <w:rPr>
          <w:color w:val="000000"/>
          <w:szCs w:val="22"/>
          <w:lang w:val="ru-RU"/>
        </w:rPr>
        <w:t xml:space="preserve">— </w:t>
      </w:r>
      <w:r>
        <w:rPr>
          <w:color w:val="000000"/>
          <w:szCs w:val="22"/>
          <w:lang w:val="ru-RU"/>
        </w:rPr>
        <w:t>И он даже брал вас в Тегеран?</w:t>
      </w:r>
    </w:p>
    <w:p>
      <w:pPr>
        <w:pStyle w:val="Normal"/>
        <w:shd w:fill="FFFFFF" w:val="clear"/>
        <w:ind w:firstLine="426"/>
        <w:jc w:val="both"/>
        <w:rPr>
          <w:lang w:val="ru-RU"/>
        </w:rPr>
      </w:pPr>
      <w:r>
        <w:rPr>
          <w:color w:val="000000"/>
          <w:szCs w:val="22"/>
          <w:lang w:val="ru-RU"/>
        </w:rPr>
        <w:t xml:space="preserve">— </w:t>
      </w:r>
      <w:r>
        <w:rPr>
          <w:color w:val="000000"/>
          <w:szCs w:val="22"/>
          <w:lang w:val="ru-RU"/>
        </w:rPr>
        <w:t>Да. Я видел вблизи и даже разговаривал с величай</w:t>
        <w:softHyphen/>
        <w:t>шими людьми того времени. Это было в сорок третьем году. Мне сказали, что мы едем. А куда — я и сам не знал. Сели на Курском вокзале в поезд и доехали до Баку. От Баку добрались до Астары, маленького пригранично</w:t>
        <w:softHyphen/>
        <w:t>го городка. Был вечер. Из моего начальства были Бе</w:t>
        <w:softHyphen/>
        <w:t>рия, Аполлонов, Александр Яковлевич и другие. Но там мы пробыли недолго. Начальство село в легковые маши</w:t>
        <w:softHyphen/>
        <w:t>ны, а мне дали грузовую. В нее я погрузил продукты, усадил поваров, официантов и поехал за легковыми ав</w:t>
        <w:softHyphen/>
        <w:t>томобилями. Были в пути почти сутки. Шофер мой так устал, потому что не спал две ночи, и был почти не в</w:t>
      </w:r>
    </w:p>
    <w:p>
      <w:pPr>
        <w:pStyle w:val="Normal"/>
        <w:shd w:fill="FFFFFF" w:val="clear"/>
        <w:jc w:val="both"/>
        <w:rPr>
          <w:lang w:val="ru-RU"/>
        </w:rPr>
      </w:pPr>
      <w:r>
        <w:rPr>
          <w:rFonts w:cs="Arial" w:ascii="Arial" w:hAnsi="Arial"/>
          <w:b/>
          <w:bCs/>
          <w:color w:val="000000"/>
          <w:sz w:val="16"/>
          <w:szCs w:val="16"/>
          <w:lang w:val="ru-RU"/>
        </w:rPr>
        <w:t>62</w:t>
      </w:r>
    </w:p>
    <w:p>
      <w:pPr>
        <w:pStyle w:val="Normal"/>
        <w:shd w:fill="FFFFFF" w:val="clear"/>
        <w:jc w:val="both"/>
        <w:rPr>
          <w:lang w:val="ru-RU"/>
        </w:rPr>
      </w:pPr>
      <w:r>
        <w:rPr>
          <w:color w:val="000000"/>
          <w:szCs w:val="22"/>
          <w:lang w:val="ru-RU"/>
        </w:rPr>
        <w:t>состоянии вести машину, когда мы подъезжали к Тегера</w:t>
        <w:softHyphen/>
        <w:t>ну. Я с ним и так и этак разговаривал, боялся, что он заснет за рулем. О Москве рассказывал, приглашал в Москву, говорил ему, там такие красивые девушки, которых он в жизни не видел... Сам я тоже измучился, но все-таки не дал ему заснуть. И следующим вечером мы приехали в советское посольство в Тегеране. А рядом с нами было американское посольство. Сталин раньше всех самолетом прилетел. И когда прилетел Рузвельт, он по</w:t>
        <w:softHyphen/>
        <w:t>слал своего человека на аэродром его встречать. Ну, тот и сказал Рузвельту, что по последним данным контрраз</w:t>
        <w:softHyphen/>
        <w:t>ведки на него готовится покушение и поэтому товарищ Сталин предлагает ему поселиться в нашем посольстве. Рузвельт задумался и сказал: «А наша разведка ничего мне не докладывала, но русские работают очень хорошо, и я им верю. Однако я вчера обещал Черчиллю, что приеду к нему. Как же быть?» И тут он неожиданно согласился и поехал к нам. И я кормил и поил его.</w:t>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состоялась их первая встреча?</w:t>
      </w:r>
    </w:p>
    <w:p>
      <w:pPr>
        <w:pStyle w:val="Normal"/>
        <w:shd w:fill="FFFFFF" w:val="clear"/>
        <w:ind w:firstLine="426"/>
        <w:jc w:val="both"/>
        <w:rPr>
          <w:lang w:val="ru-RU"/>
        </w:rPr>
      </w:pPr>
      <w:r>
        <w:rPr>
          <w:color w:val="000000"/>
          <w:szCs w:val="22"/>
          <w:lang w:val="ru-RU"/>
        </w:rPr>
        <w:t xml:space="preserve">— </w:t>
      </w:r>
      <w:r>
        <w:rPr>
          <w:color w:val="000000"/>
          <w:szCs w:val="22"/>
          <w:lang w:val="ru-RU"/>
        </w:rPr>
        <w:t>Вечером. С нашей стороны были Молотов, Вороши</w:t>
        <w:softHyphen/>
        <w:t>лов, Берия. С американской — Рузвельт со своими людь</w:t>
        <w:softHyphen/>
        <w:t>ми, и Черчилль с группой англичан. Мы с Александром Яковлевичем стояли у черного входа и с нами еще двое чекистов-генералов из охраны. Все молчали, и была такая напряженная тишина, что было слышно, как муха проле</w:t>
        <w:softHyphen/>
        <w:t>тит. И тут я вижу, Сталин идет со Звездой Героя на груди. Я глянул на его походку и замер — точь-в-точь как у Якова Георгиевича. И как только он вошел в зал, все, словно по команде, встали, а Рузвельт протянул к нему свои длинные руки, ведь он сидел в инвалидной коляске. Сталин накло</w:t>
        <w:softHyphen/>
        <w:t>нился к нему и обнял его. Через несколько минут рядом с нами оказался человек в форме американских военно-воз</w:t>
        <w:softHyphen/>
        <w:t>душных сил с полковничьими погонами. Мы недоумевали — кто это может быть и почему он оказался у черного входа рядом с нами. Но тут Сталин взглянул в нашу сторону и, увидев его, поманил к себе рукой. Это был Эллиот Руз</w:t>
        <w:softHyphen/>
        <w:t>вельт</w:t>
      </w:r>
      <w:r>
        <w:rPr>
          <w:color w:val="000000"/>
          <w:szCs w:val="22"/>
          <w:vertAlign w:val="superscript"/>
          <w:lang w:val="ru-RU"/>
        </w:rPr>
        <w:t>1</w:t>
      </w:r>
      <w:r>
        <w:rPr>
          <w:color w:val="000000"/>
          <w:szCs w:val="22"/>
          <w:lang w:val="ru-RU"/>
        </w:rPr>
        <w:t>, сын президента США. Сталин посадил его за стол. Когда банкет был в самом разгаре, произошел казус с на</w:t>
        <w:softHyphen/>
        <w:t>шим переводчиком Владимиром Бережковым. Вообще-то основной переводчик с английского у Сталина был Пав-</w:t>
      </w:r>
    </w:p>
    <w:p>
      <w:pPr>
        <w:pStyle w:val="Normal"/>
        <w:shd w:fill="FFFFFF" w:val="clear"/>
        <w:ind w:firstLine="426"/>
        <w:jc w:val="both"/>
        <w:rPr>
          <w:color w:val="000000"/>
          <w:sz w:val="18"/>
          <w:szCs w:val="18"/>
          <w:vertAlign w:val="superscript"/>
          <w:lang w:val="ru-RU"/>
        </w:rPr>
      </w:pPr>
      <w:r>
        <w:rPr>
          <w:color w:val="000000"/>
          <w:sz w:val="18"/>
          <w:szCs w:val="18"/>
          <w:vertAlign w:val="superscript"/>
          <w:lang w:val="ru-RU"/>
        </w:rPr>
      </w:r>
    </w:p>
    <w:p>
      <w:pPr>
        <w:pStyle w:val="Normal"/>
        <w:shd w:fill="FFFFFF" w:val="clear"/>
        <w:ind w:firstLine="426"/>
        <w:jc w:val="both"/>
        <w:rPr>
          <w:sz w:val="20"/>
          <w:lang w:val="ru-RU"/>
        </w:rPr>
      </w:pPr>
      <w:r>
        <w:rPr>
          <w:color w:val="000000"/>
          <w:sz w:val="20"/>
          <w:szCs w:val="18"/>
          <w:vertAlign w:val="superscript"/>
          <w:lang w:val="ru-RU"/>
        </w:rPr>
        <w:t>1</w:t>
      </w:r>
      <w:r>
        <w:rPr>
          <w:color w:val="000000"/>
          <w:sz w:val="20"/>
          <w:szCs w:val="18"/>
          <w:lang w:val="ru-RU"/>
        </w:rPr>
        <w:t xml:space="preserve"> Осенью 1943 г. президент США Рузвельт говорил своему сыну пол</w:t>
        <w:softHyphen/>
        <w:t>ковнику Эллиоту Рузвельту: «Ведь если дела в России пойдут и дальше так, как сейчас, то возможно, что будущей весной второй фронт и не понадобится» (Рузвельт Э. Его глазами. М, 1947. С. 161).</w:t>
      </w:r>
    </w:p>
    <w:p>
      <w:pPr>
        <w:pStyle w:val="Normal"/>
        <w:shd w:fill="FFFFFF" w:val="clear"/>
        <w:jc w:val="both"/>
        <w:rPr>
          <w:lang w:val="ru-RU"/>
        </w:rPr>
      </w:pPr>
      <w:r>
        <w:rPr>
          <w:color w:val="000000"/>
          <w:sz w:val="18"/>
          <w:szCs w:val="18"/>
          <w:lang w:val="ru-RU"/>
        </w:rPr>
        <w:t>63</w:t>
      </w:r>
    </w:p>
    <w:p>
      <w:pPr>
        <w:pStyle w:val="Normal"/>
        <w:shd w:fill="FFFFFF" w:val="clear"/>
        <w:jc w:val="both"/>
        <w:rPr>
          <w:lang w:val="ru-RU"/>
        </w:rPr>
      </w:pPr>
      <w:r>
        <w:rPr>
          <w:color w:val="000000"/>
          <w:szCs w:val="22"/>
          <w:lang w:val="ru-RU"/>
        </w:rPr>
        <w:t>лов, но в Тегеране почему-то был Бережков. Обычно он за час-полтора до всяких приемов у нас поест и идет на рабо</w:t>
        <w:softHyphen/>
        <w:t>ту. А в этот раз он, видимо, не успел. Он садился со всеми за стол, и ему подавали, как и всем. В тот раз мы подали жареные вырезки, бефстроганов, которые привезли из Москвы. Они были такие вкусные, что Бережков не вы</w:t>
        <w:softHyphen/>
        <w:t>держал и хватанул кусок. А в это время Черчилль как раз обратился к Сталину. Сталин посмотрел на Бережкова, а у него полный рот, и он никак не может прожевать мясо. Сталин сурово прожег его глазами и строго сказал: «Нашел место, где обедать!» Кстати, американцы и англичане своих переводчиков не привезли и полностью доверяли нашему. Так что ответственность была высочайшая.</w:t>
      </w:r>
    </w:p>
    <w:p>
      <w:pPr>
        <w:pStyle w:val="Normal"/>
        <w:shd w:fill="FFFFFF" w:val="clear"/>
        <w:ind w:firstLine="426"/>
        <w:jc w:val="both"/>
        <w:rPr>
          <w:lang w:val="ru-RU"/>
        </w:rPr>
      </w:pPr>
      <w:r>
        <w:rPr>
          <w:color w:val="000000"/>
          <w:szCs w:val="22"/>
          <w:lang w:val="ru-RU"/>
        </w:rPr>
        <w:t xml:space="preserve">— </w:t>
      </w:r>
      <w:r>
        <w:rPr>
          <w:color w:val="000000"/>
          <w:szCs w:val="22"/>
          <w:lang w:val="ru-RU"/>
        </w:rPr>
        <w:t>Кстати, Бережков</w:t>
      </w:r>
      <w:r>
        <w:rPr>
          <w:color w:val="000000"/>
          <w:szCs w:val="22"/>
          <w:vertAlign w:val="superscript"/>
          <w:lang w:val="ru-RU"/>
        </w:rPr>
        <w:t>1</w:t>
      </w:r>
      <w:r>
        <w:rPr>
          <w:color w:val="000000"/>
          <w:szCs w:val="22"/>
          <w:lang w:val="ru-RU"/>
        </w:rPr>
        <w:t xml:space="preserve"> еще жив.</w:t>
      </w:r>
    </w:p>
    <w:p>
      <w:pPr>
        <w:pStyle w:val="Normal"/>
        <w:shd w:fill="FFFFFF" w:val="clear"/>
        <w:ind w:firstLine="426"/>
        <w:jc w:val="both"/>
        <w:rPr>
          <w:lang w:val="ru-RU"/>
        </w:rPr>
      </w:pPr>
      <w:r>
        <w:rPr>
          <w:color w:val="000000"/>
          <w:szCs w:val="22"/>
          <w:lang w:val="ru-RU"/>
        </w:rPr>
        <w:t xml:space="preserve">— </w:t>
      </w:r>
      <w:r>
        <w:rPr>
          <w:color w:val="000000"/>
          <w:szCs w:val="22"/>
          <w:lang w:val="ru-RU"/>
        </w:rPr>
        <w:t>Я знаю. Он в Америке живет. Тогда из Москвы мы привезли много коньяка, который очень любил Черчилль, и лососину для Рузвельта, которую тот обожал. Черчилль за столом очень хвалил коньяк, и Сталин ему сказал, что, как только война закончится, мы пришлем в Англию мно</w:t>
        <w:softHyphen/>
        <w:t>го коньяка и даже коньячный завод построим. А на следу</w:t>
        <w:softHyphen/>
        <w:t>ющий день Сталин преподнес Рузвельту живую рыбу, ко</w:t>
        <w:softHyphen/>
        <w:t>торую мы привезли из Баку. Это была большая лососина, и Рузвельт был в восторге. Только вот как ее транспорти</w:t>
        <w:softHyphen/>
        <w:t>ровать в Америку? Что с ней сделать? Этого никто не знал. И тогда сам Сталин объяснил нам, как разделать, как засо</w:t>
        <w:softHyphen/>
        <w:t>лить, во что завернуть. Деталей я уже не помню, но, ка</w:t>
        <w:softHyphen/>
        <w:t>жется, в какой-то пергамент.</w:t>
      </w:r>
    </w:p>
    <w:p>
      <w:pPr>
        <w:pStyle w:val="Normal"/>
        <w:shd w:fill="FFFFFF" w:val="clear"/>
        <w:ind w:firstLine="426"/>
        <w:jc w:val="both"/>
        <w:rPr>
          <w:lang w:val="ru-RU"/>
        </w:rPr>
      </w:pPr>
      <w:r>
        <w:rPr>
          <w:color w:val="000000"/>
          <w:szCs w:val="22"/>
          <w:lang w:val="ru-RU"/>
        </w:rPr>
        <w:t xml:space="preserve">— </w:t>
      </w:r>
      <w:r>
        <w:rPr>
          <w:color w:val="000000"/>
          <w:szCs w:val="22"/>
          <w:lang w:val="ru-RU"/>
        </w:rPr>
        <w:t xml:space="preserve">А вы присутствовали при вручении Сталину меча от английского короля Георга </w:t>
      </w:r>
      <w:r>
        <w:rPr>
          <w:color w:val="000000"/>
          <w:szCs w:val="22"/>
        </w:rPr>
        <w:t>VI</w:t>
      </w:r>
      <w:r>
        <w:rPr>
          <w:color w:val="000000"/>
          <w:szCs w:val="22"/>
          <w:lang w:val="ru-RU"/>
        </w:rPr>
        <w:t>?</w:t>
      </w:r>
    </w:p>
    <w:p>
      <w:pPr>
        <w:pStyle w:val="Normal"/>
        <w:shd w:fill="FFFFFF" w:val="clear"/>
        <w:ind w:firstLine="426"/>
        <w:jc w:val="both"/>
        <w:rPr>
          <w:lang w:val="ru-RU"/>
        </w:rPr>
      </w:pPr>
      <w:r>
        <w:rPr>
          <w:color w:val="000000"/>
          <w:szCs w:val="22"/>
          <w:lang w:val="ru-RU"/>
        </w:rPr>
        <w:t xml:space="preserve">— </w:t>
      </w:r>
      <w:r>
        <w:rPr>
          <w:color w:val="000000"/>
          <w:szCs w:val="22"/>
          <w:lang w:val="ru-RU"/>
        </w:rPr>
        <w:t>Разумеется. Это было во дворе нашего посольства в яркий солнечный день. К нам зашел сотрудник по</w:t>
        <w:softHyphen/>
        <w:t>сольства и пригласил выйти на улицу. Мы вышли. Там уже собрались люди и приехал Черчилль, который и пре</w:t>
        <w:softHyphen/>
        <w:t>поднес Сталину меч от короля в честь победы под Ста</w:t>
        <w:softHyphen/>
        <w:t>линградом. Сталин вынул его из ножен, поцеловал и произнес короткую благодарственную речь. Всем нам было очень приятно. Это все я видел своими глазами. Ну а в Москву мы возвращались тем же путем, каким и ехали в Тегеран.</w:t>
      </w:r>
    </w:p>
    <w:p>
      <w:pPr>
        <w:pStyle w:val="Normal"/>
        <w:shd w:fill="FFFFFF" w:val="clear"/>
        <w:ind w:firstLine="426"/>
        <w:jc w:val="both"/>
        <w:rPr>
          <w:lang w:val="ru-RU"/>
        </w:rPr>
      </w:pPr>
      <w:r>
        <w:rPr>
          <w:color w:val="000000"/>
          <w:szCs w:val="22"/>
          <w:lang w:val="ru-RU"/>
        </w:rPr>
        <w:t xml:space="preserve">— </w:t>
      </w:r>
      <w:r>
        <w:rPr>
          <w:color w:val="000000"/>
          <w:szCs w:val="22"/>
          <w:lang w:val="ru-RU"/>
        </w:rPr>
        <w:t>Насколько я знаю, по возвращении в Москву Сталин сразу передал этот меч в музей.</w:t>
      </w:r>
    </w:p>
    <w:p>
      <w:pPr>
        <w:pStyle w:val="Normal"/>
        <w:shd w:fill="FFFFFF" w:val="clear"/>
        <w:ind w:firstLine="426"/>
        <w:jc w:val="both"/>
        <w:rPr>
          <w:lang w:val="ru-RU"/>
        </w:rPr>
      </w:pPr>
      <w:r>
        <w:rPr>
          <w:color w:val="000000"/>
          <w:szCs w:val="22"/>
          <w:lang w:val="ru-RU"/>
        </w:rPr>
        <w:t xml:space="preserve">— </w:t>
      </w:r>
      <w:r>
        <w:rPr>
          <w:color w:val="000000"/>
          <w:szCs w:val="22"/>
          <w:lang w:val="ru-RU"/>
        </w:rPr>
        <w:t>Да, он ничего дома не держал. Да и вообще жил очень скромно. Это даже трудно себе представить. Ведь по</w:t>
      </w:r>
    </w:p>
    <w:p>
      <w:pPr>
        <w:pStyle w:val="Normal"/>
        <w:shd w:fill="FFFFFF" w:val="clear"/>
        <w:ind w:firstLine="426"/>
        <w:jc w:val="both"/>
        <w:rPr>
          <w:color w:val="000000"/>
          <w:sz w:val="18"/>
          <w:szCs w:val="18"/>
          <w:vertAlign w:val="superscript"/>
          <w:lang w:val="ru-RU"/>
        </w:rPr>
      </w:pPr>
      <w:r>
        <w:rPr>
          <w:color w:val="000000"/>
          <w:sz w:val="18"/>
          <w:szCs w:val="18"/>
          <w:vertAlign w:val="superscript"/>
          <w:lang w:val="ru-RU"/>
        </w:rPr>
      </w:r>
    </w:p>
    <w:p>
      <w:pPr>
        <w:pStyle w:val="Normal"/>
        <w:shd w:fill="FFFFFF" w:val="clear"/>
        <w:ind w:firstLine="426"/>
        <w:jc w:val="both"/>
        <w:rPr>
          <w:sz w:val="20"/>
          <w:lang w:val="ru-RU"/>
        </w:rPr>
      </w:pPr>
      <w:r>
        <w:rPr>
          <w:color w:val="000000"/>
          <w:sz w:val="20"/>
          <w:szCs w:val="18"/>
          <w:vertAlign w:val="superscript"/>
          <w:lang w:val="ru-RU"/>
        </w:rPr>
        <w:t>1</w:t>
      </w:r>
      <w:r>
        <w:rPr>
          <w:color w:val="000000"/>
          <w:sz w:val="20"/>
          <w:szCs w:val="18"/>
          <w:lang w:val="ru-RU"/>
        </w:rPr>
        <w:t xml:space="preserve"> Бережков умер в конце 1998 г.</w:t>
      </w:r>
    </w:p>
    <w:p>
      <w:pPr>
        <w:pStyle w:val="Normal"/>
        <w:shd w:fill="FFFFFF" w:val="clear"/>
        <w:jc w:val="both"/>
        <w:rPr>
          <w:lang w:val="ru-RU"/>
        </w:rPr>
      </w:pPr>
      <w:r>
        <w:rPr>
          <w:color w:val="000000"/>
          <w:sz w:val="18"/>
          <w:szCs w:val="18"/>
          <w:lang w:val="ru-RU"/>
        </w:rPr>
        <w:t>64</w:t>
      </w:r>
    </w:p>
    <w:p>
      <w:pPr>
        <w:pStyle w:val="Normal"/>
        <w:shd w:fill="FFFFFF" w:val="clear"/>
        <w:jc w:val="both"/>
        <w:rPr>
          <w:lang w:val="ru-RU"/>
        </w:rPr>
      </w:pPr>
      <w:r>
        <w:rPr>
          <w:color w:val="000000"/>
          <w:szCs w:val="22"/>
          <w:lang w:val="ru-RU"/>
        </w:rPr>
        <w:t>логике вещей, если человек провел первую половину жиз</w:t>
        <w:softHyphen/>
        <w:t>ни в тюрьмах, ссылках, голоде и холоде, то на старости лет, имея такие громадные возможности, должен быть в комфорте и роскоши. А он — нет. Я никогда не забуду, когда его охрана, увидев его изношенные ботинки, была поражена. Все скинулись и купили ему новые, поставив их на место старых, которые он когда-то еще в ссылке купил. И вот утром Сталин встает и надевает ботинки. Смотрит — новые. Вызывает Матрену, домработницу, и спрашивает: «А где мои старые ботинки?» А она так мяг</w:t>
        <w:softHyphen/>
        <w:t>ко отвечает: «Товарищ Сталин, вы генералиссимус, Мар</w:t>
        <w:softHyphen/>
        <w:t>шал Советского Союза, Генеральный секретарь, бываете на официальных приемах, а старые ботинки совсем исхудились, неудобно как-то, и поэтому мы решили купить вам новые...» Сталин подумал и говорит: «Принесите мои ботинки». Вообще, человек это был необыкновенный, фанатичный государственник и исключительный аскет. После гибели жены жил как монах, понимаете ли! Нико</w:t>
        <w:softHyphen/>
        <w:t>го у него не было. И никому не прощал малейших пре</w:t>
        <w:softHyphen/>
        <w:t>грешений и в нравственном, и в этическом планах, в от</w:t>
        <w:softHyphen/>
        <w:t>личие от нынешних «новых русских» — воров, казнокра</w:t>
        <w:softHyphen/>
        <w:t>дов, бандитов, да просто подонков. Он этого не терпел, даже в отношении своих близких родственников. Я по</w:t>
        <w:softHyphen/>
        <w:t>вторяю, что от природы это был исключительный госу</w:t>
        <w:softHyphen/>
        <w:t>дарственник, пусть и жесткий, но фанатично преданный своему народу. Даже родного сына в жертву принес во имя победы над врагом! И за это его безумно любил Вла</w:t>
        <w:softHyphen/>
        <w:t>сик.</w:t>
      </w:r>
    </w:p>
    <w:p>
      <w:pPr>
        <w:pStyle w:val="Normal"/>
        <w:shd w:fill="FFFFFF" w:val="clear"/>
        <w:ind w:firstLine="426"/>
        <w:jc w:val="both"/>
        <w:rPr>
          <w:lang w:val="ru-RU"/>
        </w:rPr>
      </w:pPr>
      <w:r>
        <w:rPr>
          <w:color w:val="000000"/>
          <w:szCs w:val="22"/>
          <w:lang w:val="ru-RU"/>
        </w:rPr>
        <w:t xml:space="preserve">— </w:t>
      </w:r>
      <w:r>
        <w:rPr>
          <w:color w:val="000000"/>
          <w:szCs w:val="22"/>
          <w:lang w:val="ru-RU"/>
        </w:rPr>
        <w:t>Какая у вас осталась память о Николае Сергеевиче Власике?</w:t>
      </w:r>
    </w:p>
    <w:p>
      <w:pPr>
        <w:pStyle w:val="Normal"/>
        <w:shd w:fill="FFFFFF" w:val="clear"/>
        <w:ind w:firstLine="426"/>
        <w:jc w:val="both"/>
        <w:rPr>
          <w:lang w:val="ru-RU"/>
        </w:rPr>
      </w:pPr>
      <w:r>
        <w:rPr>
          <w:color w:val="000000"/>
          <w:szCs w:val="22"/>
          <w:lang w:val="ru-RU"/>
        </w:rPr>
        <w:t xml:space="preserve">— </w:t>
      </w:r>
      <w:r>
        <w:rPr>
          <w:color w:val="000000"/>
          <w:szCs w:val="22"/>
          <w:lang w:val="ru-RU"/>
        </w:rPr>
        <w:t>Исключительно самая светлая и чистая. Ведь он час</w:t>
        <w:softHyphen/>
        <w:t>то приезжал к нам в «Заречье» к Александру Яковлевичу. Очень уважительный человек, честный, преданный и про</w:t>
        <w:softHyphen/>
        <w:t>стой. Даже по сравнению с Александром Яковлевичем он был более мягким человеком. Ведь Эгнаташвили были по характеру и жизненной позиции близки со Сталиным. Вот нам там было положено обмундирование, продукты, кото</w:t>
        <w:softHyphen/>
        <w:t>рые давали сотрудникам. А в отношении родственников и близких Александр Яковлевич был очень суров. Меня из списков всегда вычеркивал: «Павлику не надо, он молодой человек, обойдется!» В первую очередь давали рабочим и шоферам. Я не обижался, ведь это делалось для того, что</w:t>
        <w:softHyphen/>
        <w:t>бы люди не подумали, что я какой-то блатной. И теперь я понимаю, что все делалось правильно. Ну, а Власик был помягче и кое в чем мне здорово помог. Дело в том, что</w:t>
      </w:r>
    </w:p>
    <w:p>
      <w:pPr>
        <w:pStyle w:val="Normal"/>
        <w:shd w:fill="FFFFFF" w:val="clear"/>
        <w:jc w:val="both"/>
        <w:rPr>
          <w:lang w:val="ru-RU"/>
        </w:rPr>
      </w:pPr>
      <w:r>
        <w:rPr>
          <w:color w:val="000000"/>
          <w:sz w:val="18"/>
          <w:szCs w:val="18"/>
          <w:lang w:val="ru-RU"/>
        </w:rPr>
        <w:t>65</w:t>
      </w:r>
    </w:p>
    <w:p>
      <w:pPr>
        <w:pStyle w:val="Normal"/>
        <w:shd w:fill="FFFFFF" w:val="clear"/>
        <w:jc w:val="both"/>
        <w:rPr>
          <w:lang w:val="ru-RU"/>
        </w:rPr>
      </w:pPr>
      <w:r>
        <w:rPr>
          <w:color w:val="000000"/>
          <w:szCs w:val="22"/>
          <w:lang w:val="ru-RU"/>
        </w:rPr>
        <w:t>после перевода Александра Яковлевича в Крым, где он за</w:t>
        <w:softHyphen/>
        <w:t>ведовал всеми правительственными резиденциями и сана</w:t>
        <w:softHyphen/>
        <w:t>ториями, Власик приблизил меня к себе, потому что я, как и Александр Яковлевич, хорошо знал вкусы и пристрастия Сталина. Он посылал меня в Грузию за вином «Атени» и «Хидистави». Это исключительно ароматные и вкусные вина. Но, к сожалению, они не переносят транспортиров</w:t>
        <w:softHyphen/>
        <w:t>ки, поэтому я намучился с ними, не дай Бог. Но все-таки поставлял. А потом, как я уже рассказывал, меня хотели перевести заведующим центральным винным под</w:t>
        <w:softHyphen/>
        <w:t>валом на Дзержинку. Власик специально по этому пово</w:t>
        <w:softHyphen/>
        <w:t>ду вызывал. Но я отказался, сославшись на плохое здо</w:t>
        <w:softHyphen/>
        <w:t>ровье, ибо спокойной и честной жизни там мне бы не дали. Ну кто я? Капитан МГБ. А там — генералы, мар</w:t>
        <w:softHyphen/>
        <w:t>шалы, и всем хорошего вина дай! Нажил бы себе врагов, да и только. К тому времени быт мой никак не был уст</w:t>
        <w:softHyphen/>
        <w:t>роен. Не баловали нас жизненными благами. Кудрявцев поселил меня в одну из ведомственных коммуналок, в комнатку в восемь квадратных метров. А ордера мне не выдали. И вот через год-полтора потребовали освободить помещение. Я растерялся и пошел к Власику. Он выс</w:t>
        <w:softHyphen/>
        <w:t>лушал и говорит: «В этой ситуации, Павлик, ты сам ви</w:t>
        <w:softHyphen/>
        <w:t>новат. Надо было оформлять все вовремя и как положе</w:t>
        <w:softHyphen/>
        <w:t>но. Теперь ничего не поделаешь. Напиши на мое имя заявление, я попытаюсь тебе помочь». Я тут же написал, он наложил резолюцию, и мне предоставили комнату в пятнадцать квадратных метров в доме на Садово-Кудринской, где жила правительственная охрана. А у меня уже жена и двое детей были. И в этой комнате я прожил до шестьдесят восьмого года. А когда уже работал в «почто</w:t>
        <w:softHyphen/>
        <w:t>вом ящике», мне дали еще одну комнату от предприя</w:t>
        <w:softHyphen/>
        <w:t>тия. Через несколько лет наше министерство построило жилой дом на улице Халтуринской недалеко от Преобра</w:t>
        <w:softHyphen/>
        <w:t>женской площади. И я, сдав эти две комнаты, получил отдельную двухкомнатную квартиру, где живу до настоя</w:t>
        <w:softHyphen/>
        <w:t>щего времени.</w:t>
      </w:r>
    </w:p>
    <w:p>
      <w:pPr>
        <w:pStyle w:val="Normal"/>
        <w:shd w:fill="FFFFFF" w:val="clear"/>
        <w:ind w:firstLine="426"/>
        <w:jc w:val="both"/>
        <w:rPr>
          <w:lang w:val="ru-RU"/>
        </w:rPr>
      </w:pPr>
      <w:r>
        <w:rPr>
          <w:color w:val="000000"/>
          <w:szCs w:val="22"/>
          <w:lang w:val="ru-RU"/>
        </w:rPr>
        <w:t xml:space="preserve">— </w:t>
      </w:r>
      <w:r>
        <w:rPr>
          <w:color w:val="000000"/>
          <w:szCs w:val="22"/>
          <w:lang w:val="ru-RU"/>
        </w:rPr>
        <w:t>А еще вам Власик помогал?</w:t>
      </w:r>
    </w:p>
    <w:p>
      <w:pPr>
        <w:pStyle w:val="Normal"/>
        <w:shd w:fill="FFFFFF" w:val="clear"/>
        <w:ind w:firstLine="426"/>
        <w:jc w:val="both"/>
        <w:rPr>
          <w:lang w:val="ru-RU"/>
        </w:rPr>
      </w:pPr>
      <w:r>
        <w:rPr>
          <w:color w:val="000000"/>
          <w:szCs w:val="22"/>
          <w:lang w:val="ru-RU"/>
        </w:rPr>
        <w:t xml:space="preserve">— </w:t>
      </w:r>
      <w:r>
        <w:rPr>
          <w:color w:val="000000"/>
          <w:szCs w:val="22"/>
          <w:lang w:val="ru-RU"/>
        </w:rPr>
        <w:t>Он близкого нашей семье человека от смерти спас. Брат моей жены Акакий Алексеевич, которому сейчас семьдесят девять лет, очень тяжело заболел. Это было в сорок восьмом году. И тбилисские врачи сказали, что нужен пенициллин, иначе он умрет. Я обратился к Ни</w:t>
        <w:softHyphen/>
        <w:t>колаю Сергеевичу Власику с просьбой помочь, так как это лекарство было тогда достать невозможно. Он тут же принял экстренные меры и направил меня в кремлевс-</w:t>
      </w:r>
    </w:p>
    <w:p>
      <w:pPr>
        <w:pStyle w:val="Normal"/>
        <w:shd w:fill="FFFFFF" w:val="clear"/>
        <w:jc w:val="both"/>
        <w:rPr>
          <w:lang w:val="ru-RU"/>
        </w:rPr>
      </w:pPr>
      <w:r>
        <w:rPr>
          <w:b/>
          <w:bCs/>
          <w:color w:val="000000"/>
          <w:sz w:val="18"/>
          <w:szCs w:val="18"/>
          <w:lang w:val="ru-RU"/>
        </w:rPr>
        <w:t>66</w:t>
      </w:r>
    </w:p>
    <w:p>
      <w:pPr>
        <w:pStyle w:val="Normal"/>
        <w:shd w:fill="FFFFFF" w:val="clear"/>
        <w:jc w:val="both"/>
        <w:rPr>
          <w:lang w:val="ru-RU"/>
        </w:rPr>
      </w:pPr>
      <w:r>
        <w:rPr>
          <w:color w:val="000000"/>
          <w:szCs w:val="22"/>
          <w:lang w:val="ru-RU"/>
        </w:rPr>
        <w:t>кую больницу. Там сразу же запросили историю болезни Акакия Алексеевича и выделили лекарство. И вот благо</w:t>
        <w:softHyphen/>
        <w:t>даря Власику он до сих пор жив и здоров. Ну, а когда Власик из ссылки вернулся, мы встречались почти каж</w:t>
        <w:softHyphen/>
        <w:t>дый день и ходили друг к другу в гости. Он очень любил моих детей, особенно сына Сашу. И когда позвонила его Жена Мария Семеновна и сказала, что Николай Сергее</w:t>
        <w:softHyphen/>
        <w:t>вич скончался, я с Сашей сразу пошел к нему домой. С нами пошел и Гришко, бывший начальник управления КГБ, который жил в нашем доме. Мы кремировали его в Донском монастыре и вернулись на поминки. А Мария Семеновна мне и говорит: «Вы, Павлик, близкий чело</w:t>
        <w:softHyphen/>
        <w:t>век Николаю Сергеевичу, и поэтому я попрошу вас вести стол». Я растерялся: как вести — по-русски или по-гру</w:t>
        <w:softHyphen/>
        <w:t>зински? Но отказываться было неудобно. И я как-то так — половину по-русски, половину по-грузински, ведь Вла</w:t>
        <w:softHyphen/>
        <w:t>сик сам почти тридцать лет рядом со Сталиным был и порою сам по-грузински стол вел. Так что получилось неплохо.</w:t>
      </w:r>
    </w:p>
    <w:p>
      <w:pPr>
        <w:pStyle w:val="Normal"/>
        <w:shd w:fill="FFFFFF" w:val="clear"/>
        <w:ind w:firstLine="426"/>
        <w:jc w:val="both"/>
        <w:rPr>
          <w:lang w:val="ru-RU"/>
        </w:rPr>
      </w:pPr>
      <w:r>
        <w:rPr>
          <w:color w:val="000000"/>
          <w:szCs w:val="22"/>
          <w:lang w:val="ru-RU"/>
        </w:rPr>
        <w:t xml:space="preserve">— </w:t>
      </w:r>
      <w:r>
        <w:rPr>
          <w:color w:val="000000"/>
          <w:szCs w:val="22"/>
          <w:lang w:val="ru-RU"/>
        </w:rPr>
        <w:t>А кто был на поминках?</w:t>
      </w:r>
    </w:p>
    <w:p>
      <w:pPr>
        <w:pStyle w:val="Normal"/>
        <w:shd w:fill="FFFFFF" w:val="clear"/>
        <w:ind w:firstLine="426"/>
        <w:jc w:val="both"/>
        <w:rPr>
          <w:lang w:val="ru-RU"/>
        </w:rPr>
      </w:pPr>
      <w:r>
        <w:rPr>
          <w:color w:val="000000"/>
          <w:szCs w:val="22"/>
          <w:lang w:val="ru-RU"/>
        </w:rPr>
        <w:t xml:space="preserve">— </w:t>
      </w:r>
      <w:r>
        <w:rPr>
          <w:color w:val="000000"/>
          <w:szCs w:val="22"/>
          <w:lang w:val="ru-RU"/>
        </w:rPr>
        <w:t>Ну, я уже говорил о Гришко, профессорах и акаде</w:t>
        <w:softHyphen/>
        <w:t>миках врачах, а остальных я не знал. Их было человек десять, но все они были близки Николаю Сергеевичу. Вот так закончилась жизнь этого замечательного чело</w:t>
        <w:softHyphen/>
        <w:t>века.</w:t>
      </w:r>
    </w:p>
    <w:p>
      <w:pPr>
        <w:pStyle w:val="Normal"/>
        <w:shd w:fill="FFFFFF" w:val="clear"/>
        <w:ind w:firstLine="426"/>
        <w:jc w:val="both"/>
        <w:rPr>
          <w:lang w:val="ru-RU"/>
        </w:rPr>
      </w:pPr>
      <w:r>
        <w:rPr>
          <w:color w:val="000000"/>
          <w:szCs w:val="22"/>
          <w:lang w:val="ru-RU"/>
        </w:rPr>
        <w:t>Павел Михайлович устал — возраст, ничего не подела</w:t>
        <w:softHyphen/>
        <w:t>ешь. Прощаясь, он пригласил меня к себе в гости. Я с бла</w:t>
        <w:softHyphen/>
        <w:t>годарностью согласился. Но на следующий день он снова зашел в редакцию со своим старым товарищем восьмидеся</w:t>
        <w:softHyphen/>
        <w:t>тисемилетним Алексеем Прокофьевичем Родионовым — капитаном госбезопасности СССР и ветераном Главного управления охраны.</w:t>
      </w:r>
    </w:p>
    <w:p>
      <w:pPr>
        <w:pStyle w:val="Normal"/>
        <w:shd w:fill="FFFFFF" w:val="clear"/>
        <w:ind w:firstLine="426"/>
        <w:jc w:val="both"/>
        <w:rPr>
          <w:lang w:val="ru-RU"/>
        </w:rPr>
      </w:pPr>
      <w:r>
        <w:rPr>
          <w:color w:val="000000"/>
          <w:szCs w:val="22"/>
          <w:lang w:val="ru-RU"/>
        </w:rPr>
        <w:t xml:space="preserve"> — </w:t>
      </w:r>
      <w:r>
        <w:rPr>
          <w:color w:val="000000"/>
          <w:szCs w:val="22"/>
          <w:lang w:val="ru-RU"/>
        </w:rPr>
        <w:t>Он тоже помнит Власика, — представил своего това</w:t>
        <w:softHyphen/>
        <w:t>рища Павел Михайлович.</w:t>
      </w:r>
    </w:p>
    <w:p>
      <w:pPr>
        <w:pStyle w:val="Normal"/>
        <w:shd w:fill="FFFFFF" w:val="clear"/>
        <w:ind w:firstLine="426"/>
        <w:jc w:val="both"/>
        <w:rPr>
          <w:lang w:val="ru-RU"/>
        </w:rPr>
      </w:pPr>
      <w:r>
        <w:rPr>
          <w:color w:val="000000"/>
          <w:szCs w:val="22"/>
          <w:lang w:val="ru-RU"/>
        </w:rPr>
        <w:t xml:space="preserve">— </w:t>
      </w:r>
      <w:r>
        <w:rPr>
          <w:color w:val="000000"/>
          <w:szCs w:val="22"/>
          <w:lang w:val="ru-RU"/>
        </w:rPr>
        <w:t>Очень хорошо, — обрадовался я. — Через недельку-другую запишем ваши воспоминания. Сейчас мы сдаем номер и поэтому в запарке. А в каких годах вы служили в органах?</w:t>
      </w:r>
    </w:p>
    <w:p>
      <w:pPr>
        <w:pStyle w:val="Normal"/>
        <w:shd w:fill="FFFFFF" w:val="clear"/>
        <w:ind w:firstLine="426"/>
        <w:jc w:val="both"/>
        <w:rPr>
          <w:lang w:val="ru-RU"/>
        </w:rPr>
      </w:pPr>
      <w:r>
        <w:rPr>
          <w:color w:val="000000"/>
          <w:szCs w:val="22"/>
          <w:lang w:val="ru-RU"/>
        </w:rPr>
        <w:t xml:space="preserve">— </w:t>
      </w:r>
      <w:r>
        <w:rPr>
          <w:color w:val="000000"/>
          <w:szCs w:val="22"/>
          <w:lang w:val="ru-RU"/>
        </w:rPr>
        <w:t>С тридцать восьмого по пятьдесят пятый. Ушел на пенсию по инвалидности. Я помню, Власик вызвал меня однажды и сказал: «Мы вас угробили, мы вас и вылечим». И отправил меня на лечение в Крым.</w:t>
      </w:r>
    </w:p>
    <w:p>
      <w:pPr>
        <w:pStyle w:val="Normal"/>
        <w:shd w:fill="FFFFFF" w:val="clear"/>
        <w:ind w:firstLine="426"/>
        <w:jc w:val="both"/>
        <w:rPr>
          <w:lang w:val="ru-RU"/>
        </w:rPr>
      </w:pPr>
      <w:r>
        <w:rPr>
          <w:color w:val="000000"/>
          <w:szCs w:val="22"/>
          <w:lang w:val="ru-RU"/>
        </w:rPr>
        <w:t xml:space="preserve">— </w:t>
      </w:r>
      <w:r>
        <w:rPr>
          <w:color w:val="000000"/>
          <w:szCs w:val="22"/>
          <w:lang w:val="ru-RU"/>
        </w:rPr>
        <w:t>А кто был вашим непосредственным начальником?</w:t>
      </w:r>
    </w:p>
    <w:p>
      <w:pPr>
        <w:pStyle w:val="Normal"/>
        <w:shd w:fill="FFFFFF" w:val="clear"/>
        <w:ind w:firstLine="426"/>
        <w:jc w:val="both"/>
        <w:rPr>
          <w:lang w:val="ru-RU"/>
        </w:rPr>
      </w:pPr>
      <w:r>
        <w:rPr>
          <w:color w:val="000000"/>
          <w:szCs w:val="22"/>
          <w:lang w:val="ru-RU"/>
        </w:rPr>
        <w:t xml:space="preserve">— </w:t>
      </w:r>
      <w:r>
        <w:rPr>
          <w:color w:val="000000"/>
          <w:szCs w:val="22"/>
          <w:lang w:val="ru-RU"/>
        </w:rPr>
        <w:t>Полковник Ильин, начальник шестого отдела, — от</w:t>
        <w:softHyphen/>
        <w:t>ветил по-военному старый капитан Родионов.</w:t>
      </w:r>
    </w:p>
    <w:p>
      <w:pPr>
        <w:pStyle w:val="Normal"/>
        <w:shd w:fill="FFFFFF" w:val="clear"/>
        <w:jc w:val="both"/>
        <w:rPr>
          <w:lang w:val="ru-RU"/>
        </w:rPr>
      </w:pPr>
      <w:r>
        <w:rPr>
          <w:b/>
          <w:bCs/>
          <w:color w:val="000000"/>
          <w:sz w:val="18"/>
          <w:szCs w:val="18"/>
          <w:lang w:val="ru-RU"/>
        </w:rPr>
        <w:t>67</w:t>
      </w:r>
    </w:p>
    <w:p>
      <w:pPr>
        <w:pStyle w:val="Normal"/>
        <w:shd w:fill="FFFFFF" w:val="clear"/>
        <w:ind w:firstLine="426"/>
        <w:jc w:val="both"/>
        <w:rPr>
          <w:lang w:val="ru-RU"/>
        </w:rPr>
      </w:pPr>
      <w:r>
        <w:rPr>
          <w:color w:val="000000"/>
          <w:szCs w:val="22"/>
          <w:lang w:val="ru-RU"/>
        </w:rPr>
        <w:t xml:space="preserve">— </w:t>
      </w:r>
      <w:r>
        <w:rPr>
          <w:color w:val="000000"/>
          <w:szCs w:val="22"/>
          <w:lang w:val="ru-RU"/>
        </w:rPr>
        <w:t>Договорились, Алексей Прокофьевич. Я вам позво</w:t>
        <w:softHyphen/>
        <w:t>ню, и мы встретимся.</w:t>
      </w:r>
    </w:p>
    <w:p>
      <w:pPr>
        <w:pStyle w:val="Normal"/>
        <w:shd w:fill="FFFFFF" w:val="clear"/>
        <w:ind w:firstLine="426"/>
        <w:jc w:val="both"/>
        <w:rPr>
          <w:lang w:val="ru-RU"/>
        </w:rPr>
      </w:pPr>
      <w:r>
        <w:rPr>
          <w:color w:val="000000"/>
          <w:szCs w:val="22"/>
          <w:lang w:val="ru-RU"/>
        </w:rPr>
        <w:t>Мы действительно встретились, и я записал беседу, которая ждет своей публикации. А неделю спустя я поехал на Преображенскую площадь в гости к Павлу Михайлови</w:t>
        <w:softHyphen/>
        <w:t>чу.</w:t>
      </w:r>
    </w:p>
    <w:p>
      <w:pPr>
        <w:pStyle w:val="Normal"/>
        <w:shd w:fill="FFFFFF" w:val="clear"/>
        <w:ind w:firstLine="426"/>
        <w:jc w:val="both"/>
        <w:rPr>
          <w:lang w:val="ru-RU"/>
        </w:rPr>
      </w:pPr>
      <w:r>
        <w:rPr>
          <w:color w:val="000000"/>
          <w:szCs w:val="22"/>
          <w:lang w:val="ru-RU"/>
        </w:rPr>
        <w:t>Он встретил меня на трамвайной остановке и привел В свою небольшую квартирку. Потом принес с балкона ста</w:t>
        <w:softHyphen/>
        <w:t>рый венский стул и попросил меня сесть на него. Я очень удивился, так как стул, было видно, зимой и летом стоял на балконе и был весь хилый и обшарпанный.</w:t>
      </w:r>
    </w:p>
    <w:p>
      <w:pPr>
        <w:pStyle w:val="Normal"/>
        <w:shd w:fill="FFFFFF" w:val="clear"/>
        <w:ind w:firstLine="426"/>
        <w:jc w:val="both"/>
        <w:rPr>
          <w:lang w:val="ru-RU"/>
        </w:rPr>
      </w:pPr>
      <w:r>
        <w:rPr>
          <w:color w:val="000000"/>
          <w:szCs w:val="22"/>
          <w:lang w:val="ru-RU"/>
        </w:rPr>
        <w:t xml:space="preserve">— </w:t>
      </w:r>
      <w:r>
        <w:rPr>
          <w:color w:val="000000"/>
          <w:szCs w:val="22"/>
          <w:lang w:val="ru-RU"/>
        </w:rPr>
        <w:t>Этот стул из «Заречья», — сказал он, — на нем Ста</w:t>
        <w:softHyphen/>
        <w:t>лин сидел.</w:t>
      </w:r>
    </w:p>
    <w:p>
      <w:pPr>
        <w:pStyle w:val="Normal"/>
        <w:shd w:fill="FFFFFF" w:val="clear"/>
        <w:ind w:firstLine="426"/>
        <w:jc w:val="both"/>
        <w:rPr>
          <w:lang w:val="ru-RU"/>
        </w:rPr>
      </w:pPr>
      <w:r>
        <w:rPr>
          <w:color w:val="000000"/>
          <w:szCs w:val="22"/>
          <w:lang w:val="ru-RU"/>
        </w:rPr>
        <w:t>Потом он достал из серванта простую рюмку из просто</w:t>
        <w:softHyphen/>
        <w:t>го стекла, какие, пожалуй, остались теперь только в дерев</w:t>
        <w:softHyphen/>
        <w:t>нях у старух, и налил в нее коньяка.</w:t>
      </w:r>
    </w:p>
    <w:p>
      <w:pPr>
        <w:pStyle w:val="Normal"/>
        <w:shd w:fill="FFFFFF" w:val="clear"/>
        <w:ind w:firstLine="426"/>
        <w:jc w:val="both"/>
        <w:rPr>
          <w:lang w:val="ru-RU"/>
        </w:rPr>
      </w:pPr>
      <w:r>
        <w:rPr>
          <w:color w:val="000000"/>
          <w:szCs w:val="22"/>
          <w:lang w:val="ru-RU"/>
        </w:rPr>
        <w:t>Я стал отказываться, так как плохо себя чувствовал из-за высокого давления. Но он неожиданно сказал:</w:t>
      </w:r>
    </w:p>
    <w:p>
      <w:pPr>
        <w:pStyle w:val="Normal"/>
        <w:shd w:fill="FFFFFF" w:val="clear"/>
        <w:ind w:firstLine="426"/>
        <w:jc w:val="both"/>
        <w:rPr>
          <w:lang w:val="ru-RU"/>
        </w:rPr>
      </w:pPr>
      <w:r>
        <w:rPr>
          <w:color w:val="000000"/>
          <w:szCs w:val="22"/>
          <w:lang w:val="ru-RU"/>
        </w:rPr>
        <w:t xml:space="preserve">— </w:t>
      </w:r>
      <w:r>
        <w:rPr>
          <w:color w:val="000000"/>
          <w:szCs w:val="22"/>
          <w:lang w:val="ru-RU"/>
        </w:rPr>
        <w:t>Вы не можете отказаться выпить из рюмки, из кото</w:t>
        <w:softHyphen/>
        <w:t>рой пил Сталин. Однажды он сидел у нас за столом в «За</w:t>
        <w:softHyphen/>
        <w:t>речье», и, как только уехал, я взял его рюмку и спрятал. Это она и есть.</w:t>
      </w:r>
    </w:p>
    <w:p>
      <w:pPr>
        <w:pStyle w:val="Normal"/>
        <w:shd w:fill="FFFFFF" w:val="clear"/>
        <w:ind w:firstLine="426"/>
        <w:jc w:val="both"/>
        <w:rPr>
          <w:lang w:val="ru-RU"/>
        </w:rPr>
      </w:pPr>
      <w:r>
        <w:rPr>
          <w:color w:val="000000"/>
          <w:szCs w:val="22"/>
          <w:lang w:val="ru-RU"/>
        </w:rPr>
        <w:t>Мы проговорили часа два. Затем Павел Михайлович дал мне в руки искусно отделанный рог, из какого в Гру</w:t>
        <w:softHyphen/>
        <w:t>зии пьют вино.</w:t>
      </w:r>
    </w:p>
    <w:p>
      <w:pPr>
        <w:pStyle w:val="Normal"/>
        <w:shd w:fill="FFFFFF" w:val="clear"/>
        <w:ind w:firstLine="426"/>
        <w:jc w:val="both"/>
        <w:rPr>
          <w:lang w:val="ru-RU"/>
        </w:rPr>
      </w:pPr>
      <w:r>
        <w:rPr>
          <w:color w:val="000000"/>
          <w:szCs w:val="22"/>
          <w:lang w:val="ru-RU"/>
        </w:rPr>
        <w:t xml:space="preserve">— </w:t>
      </w:r>
      <w:r>
        <w:rPr>
          <w:color w:val="000000"/>
          <w:szCs w:val="22"/>
          <w:lang w:val="ru-RU"/>
        </w:rPr>
        <w:t>Посмотрите внимательно, что там написано, — ска</w:t>
        <w:softHyphen/>
        <w:t>зал он с улыбкой.</w:t>
      </w:r>
    </w:p>
    <w:p>
      <w:pPr>
        <w:pStyle w:val="Normal"/>
        <w:shd w:fill="FFFFFF" w:val="clear"/>
        <w:ind w:firstLine="426"/>
        <w:jc w:val="both"/>
        <w:rPr>
          <w:lang w:val="ru-RU"/>
        </w:rPr>
      </w:pPr>
      <w:r>
        <w:rPr>
          <w:color w:val="000000"/>
          <w:szCs w:val="22"/>
          <w:lang w:val="ru-RU"/>
        </w:rPr>
        <w:t>Я стал разглядывать. Вначале была большая буква «В», внутри которой маленькие «н» и «с», затем «от» и далее — большая «С» и внутри «и» и «в».</w:t>
      </w:r>
    </w:p>
    <w:p>
      <w:pPr>
        <w:pStyle w:val="Normal"/>
        <w:shd w:fill="FFFFFF" w:val="clear"/>
        <w:ind w:firstLine="426"/>
        <w:jc w:val="both"/>
        <w:rPr>
          <w:lang w:val="ru-RU"/>
        </w:rPr>
      </w:pPr>
      <w:r>
        <w:rPr>
          <w:color w:val="000000"/>
          <w:szCs w:val="22"/>
          <w:lang w:val="ru-RU"/>
        </w:rPr>
        <w:t xml:space="preserve">— </w:t>
      </w:r>
      <w:r>
        <w:rPr>
          <w:color w:val="000000"/>
          <w:szCs w:val="22"/>
          <w:lang w:val="ru-RU"/>
        </w:rPr>
        <w:t>Что все это значит? — удивился я.</w:t>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мне исполнилось пятьдесят лет, а это было в шестьдесят пятом году, ко мне на работу пришел Власик. Мы уже там выпили, но, увидев Николая Сергеевича, очень обрадовались. Он поздравил меня, выпил рюмку за мое здоровье и преподнес этот рог в подарок. «Павлик, — ска</w:t>
        <w:softHyphen/>
        <w:t>зал он, — на мой день рождения Сталин подарил мне два таких рога с надписями: «Н. С. Власику от И. В. Стали</w:t>
        <w:softHyphen/>
        <w:t>на», как положено в Грузии. А поскольку ты мне сейчас самый близкий человек после Сталина, один рог я дарю тебе!» Я был растроган до слез...</w:t>
      </w:r>
    </w:p>
    <w:p>
      <w:pPr>
        <w:pStyle w:val="Normal"/>
        <w:shd w:fill="FFFFFF" w:val="clear"/>
        <w:ind w:firstLine="426"/>
        <w:jc w:val="both"/>
        <w:rPr>
          <w:lang w:val="ru-RU"/>
        </w:rPr>
      </w:pPr>
      <w:r>
        <w:rPr>
          <w:color w:val="000000"/>
          <w:szCs w:val="22"/>
          <w:lang w:val="ru-RU"/>
        </w:rPr>
        <w:t>Прощаясь с Павлом Михайловичем, я уложил в пор</w:t>
        <w:softHyphen/>
        <w:t>тфель его подарок мне — бутылку грузинского коньяка тридцатипятилетней выдержки, которую храню по сей день.</w:t>
      </w:r>
    </w:p>
    <w:p>
      <w:pPr>
        <w:pStyle w:val="Normal"/>
        <w:shd w:fill="FFFFFF" w:val="clear"/>
        <w:jc w:val="both"/>
        <w:rPr>
          <w:lang w:val="ru-RU"/>
        </w:rPr>
      </w:pPr>
      <w:r>
        <w:rPr>
          <w:b/>
          <w:bCs/>
          <w:color w:val="000000"/>
          <w:sz w:val="18"/>
          <w:szCs w:val="18"/>
          <w:lang w:val="ru-RU"/>
        </w:rPr>
        <w:t>68</w:t>
      </w:r>
    </w:p>
    <w:p>
      <w:pPr>
        <w:pStyle w:val="Normal"/>
        <w:shd w:fill="FFFFFF" w:val="clear"/>
        <w:ind w:firstLine="426"/>
        <w:jc w:val="both"/>
        <w:rPr>
          <w:lang w:val="ru-RU"/>
        </w:rPr>
      </w:pPr>
      <w:r>
        <w:rPr>
          <w:b/>
          <w:bCs/>
          <w:color w:val="000000"/>
          <w:lang w:val="ru-RU"/>
        </w:rPr>
        <w:t>«СТАЛИН ВЕРИЛ ОТЦУ БЕЗГРАНИЧНО...»</w:t>
      </w:r>
    </w:p>
    <w:p>
      <w:pPr>
        <w:pStyle w:val="Normal"/>
        <w:shd w:fill="FFFFFF" w:val="clear"/>
        <w:ind w:firstLine="426"/>
        <w:jc w:val="both"/>
        <w:rPr>
          <w:i/>
          <w:i/>
          <w:iCs/>
          <w:color w:val="000000"/>
          <w:szCs w:val="22"/>
          <w:lang w:val="ru-RU"/>
        </w:rPr>
      </w:pPr>
      <w:r>
        <w:rPr>
          <w:i/>
          <w:iCs/>
          <w:color w:val="000000"/>
          <w:szCs w:val="22"/>
          <w:lang w:val="ru-RU"/>
        </w:rPr>
      </w:r>
    </w:p>
    <w:p>
      <w:pPr>
        <w:pStyle w:val="Normal"/>
        <w:shd w:fill="FFFFFF" w:val="clear"/>
        <w:ind w:firstLine="426"/>
        <w:jc w:val="both"/>
        <w:rPr>
          <w:lang w:val="ru-RU"/>
        </w:rPr>
      </w:pPr>
      <w:r>
        <w:rPr>
          <w:i/>
          <w:iCs/>
          <w:color w:val="000000"/>
          <w:szCs w:val="22"/>
          <w:lang w:val="ru-RU"/>
        </w:rPr>
        <w:t>Беседа составителя книги с дочерью Н. С. Власика</w:t>
      </w:r>
    </w:p>
    <w:p>
      <w:pPr>
        <w:pStyle w:val="Normal"/>
        <w:shd w:fill="FFFFFF" w:val="clear"/>
        <w:ind w:firstLine="426"/>
        <w:jc w:val="both"/>
        <w:rPr>
          <w:i/>
          <w:i/>
          <w:iCs/>
          <w:color w:val="000000"/>
          <w:szCs w:val="22"/>
          <w:lang w:val="ru-RU"/>
        </w:rPr>
      </w:pPr>
      <w:r>
        <w:rPr>
          <w:i/>
          <w:iCs/>
          <w:color w:val="000000"/>
          <w:szCs w:val="22"/>
          <w:lang w:val="ru-RU"/>
        </w:rPr>
        <w:t xml:space="preserve">Надеждой Николаевной Власик-Михайловой </w:t>
      </w:r>
    </w:p>
    <w:p>
      <w:pPr>
        <w:pStyle w:val="Normal"/>
        <w:shd w:fill="FFFFFF" w:val="clear"/>
        <w:ind w:firstLine="426"/>
        <w:jc w:val="both"/>
        <w:rPr>
          <w:i/>
          <w:i/>
          <w:iCs/>
          <w:color w:val="000000"/>
          <w:szCs w:val="22"/>
          <w:lang w:val="ru-RU"/>
        </w:rPr>
      </w:pPr>
      <w:r>
        <w:rPr>
          <w:i/>
          <w:iCs/>
          <w:color w:val="000000"/>
          <w:szCs w:val="22"/>
          <w:lang w:val="ru-RU"/>
        </w:rPr>
      </w:r>
    </w:p>
    <w:p>
      <w:pPr>
        <w:pStyle w:val="Normal"/>
        <w:shd w:fill="FFFFFF" w:val="clear"/>
        <w:ind w:firstLine="426"/>
        <w:jc w:val="both"/>
        <w:rPr>
          <w:lang w:val="ru-RU"/>
        </w:rPr>
      </w:pPr>
      <w:r>
        <w:rPr>
          <w:color w:val="000000"/>
          <w:szCs w:val="22"/>
          <w:lang w:val="ru-RU"/>
        </w:rPr>
        <w:t>Недалеко от метро «Белорусская» в небольшой двухком</w:t>
        <w:softHyphen/>
        <w:t>натной квартирке живет Надежда Николаевна Власик-Ми</w:t>
        <w:softHyphen/>
        <w:t>хайлова — дочь Николая Сергеевича Власика. После смер</w:t>
        <w:softHyphen/>
        <w:t>ти своей матери она передала по завещанию отца его пред</w:t>
        <w:softHyphen/>
        <w:t>смертные записки-воспоминания о Сталине Георгию Александровичу Эгнаташвили с большим количеством фо</w:t>
        <w:softHyphen/>
        <w:t>тографий из личного архива Николая Сергеевича. Я за</w:t>
        <w:softHyphen/>
        <w:t>горелся большим желанием непременно встретиться с ней и записать ее непредвзятые детские и семейно-бытовые воспоминания об отце. И хотя она уже пенсионерка, но по профессии замечательный художественный редактор и художник-график, проработавшая более тридцати лет в издательстве «Наука», ее талант и мастерство по-прежне</w:t>
        <w:softHyphen/>
        <w:t>му нужны этому уникальному издательству. Она все еще работает на дому по оформлению серии «Литературные памятники» и других изданий, и поэтому выкроить время для беседы было не так просто. Наша встреча состоялась у нее дома. Это был неторопливый и душевный разговор о прошлом и самом дорогом в ее жизни. А начался он, по обыкновению, с ее детства и юности, с первых впечат</w:t>
        <w:softHyphen/>
        <w:t>лений ребенка, пришедшего в наш жестокий и несовер</w:t>
        <w:softHyphen/>
        <w:t>шенный мир.</w:t>
      </w:r>
    </w:p>
    <w:p>
      <w:pPr>
        <w:pStyle w:val="Normal"/>
        <w:shd w:fill="FFFFFF" w:val="clear"/>
        <w:ind w:firstLine="426"/>
        <w:jc w:val="both"/>
        <w:rPr>
          <w:lang w:val="ru-RU"/>
        </w:rPr>
      </w:pPr>
      <w:r>
        <w:rPr>
          <w:color w:val="000000"/>
          <w:szCs w:val="22"/>
          <w:lang w:val="ru-RU"/>
        </w:rPr>
        <w:t xml:space="preserve">— </w:t>
      </w:r>
      <w:r>
        <w:rPr>
          <w:color w:val="000000"/>
          <w:szCs w:val="22"/>
          <w:lang w:val="ru-RU"/>
        </w:rPr>
        <w:t>Жизнь моя началась в Белоруссии, в той же деревне, где родился Николай Сергеевич Власик — мой родной дя</w:t>
        <w:softHyphen/>
        <w:t>дюшка, а не кровный отец. Я появилась на свет первого августа 1935 года пятым ребенком в семье Ольги Власик, родной сестры Николая Сергеевича, которая была младше его всего на два-три года. И когда в декабре тридцать девя</w:t>
        <w:softHyphen/>
        <w:t>того он приехал к нам со своей женой в деревню, то взял меня и навсегда увез в Москву. Так что с сорокового года я — москвичка.</w:t>
      </w:r>
    </w:p>
    <w:p>
      <w:pPr>
        <w:pStyle w:val="Normal"/>
        <w:shd w:fill="FFFFFF" w:val="clear"/>
        <w:ind w:firstLine="426"/>
        <w:jc w:val="both"/>
        <w:rPr>
          <w:lang w:val="ru-RU"/>
        </w:rPr>
      </w:pPr>
      <w:r>
        <w:rPr>
          <w:color w:val="000000"/>
          <w:szCs w:val="22"/>
          <w:lang w:val="ru-RU"/>
        </w:rPr>
        <w:t xml:space="preserve">— </w:t>
      </w:r>
      <w:r>
        <w:rPr>
          <w:color w:val="000000"/>
          <w:szCs w:val="22"/>
          <w:lang w:val="ru-RU"/>
        </w:rPr>
        <w:t>Как я понимаю, он удочерил вас?</w:t>
      </w:r>
    </w:p>
    <w:p>
      <w:pPr>
        <w:pStyle w:val="Normal"/>
        <w:shd w:fill="FFFFFF" w:val="clear"/>
        <w:ind w:firstLine="426"/>
        <w:jc w:val="both"/>
        <w:rPr>
          <w:lang w:val="ru-RU"/>
        </w:rPr>
      </w:pPr>
      <w:r>
        <w:rPr>
          <w:color w:val="000000"/>
          <w:szCs w:val="22"/>
          <w:lang w:val="ru-RU"/>
        </w:rPr>
        <w:t xml:space="preserve">— </w:t>
      </w:r>
      <w:r>
        <w:rPr>
          <w:color w:val="000000"/>
          <w:szCs w:val="22"/>
          <w:lang w:val="ru-RU"/>
        </w:rPr>
        <w:t>Да. Но не сразу. Сначала он просто взял меня в Москву подкормить, потому что мы жили очень бедно, нас было пятеро полуголодных детей. Это было в год присое</w:t>
        <w:softHyphen/>
        <w:t>динения Западной Белоруссии. Николай Сергеевич нам все время помогал, и, когда у него появилась возможность, он приехал и увидел меня, самую маленькую и худенькую в семье. Ведь мне тогда было всего четыре года. А поскольку своих детей у него не было, хотя он и был женат уже треть</w:t>
        <w:softHyphen/>
        <w:t>им браком, то как-то очень быстро привык ко мне и попро-</w:t>
      </w:r>
    </w:p>
    <w:p>
      <w:pPr>
        <w:pStyle w:val="Normal"/>
        <w:shd w:fill="FFFFFF" w:val="clear"/>
        <w:jc w:val="both"/>
        <w:rPr>
          <w:lang w:val="ru-RU"/>
        </w:rPr>
      </w:pPr>
      <w:r>
        <w:rPr>
          <w:b/>
          <w:bCs/>
          <w:color w:val="000000"/>
          <w:sz w:val="18"/>
          <w:szCs w:val="18"/>
          <w:lang w:val="ru-RU"/>
        </w:rPr>
        <w:t>69</w:t>
      </w:r>
    </w:p>
    <w:p>
      <w:pPr>
        <w:pStyle w:val="Normal"/>
        <w:shd w:fill="FFFFFF" w:val="clear"/>
        <w:jc w:val="both"/>
        <w:rPr>
          <w:lang w:val="ru-RU"/>
        </w:rPr>
      </w:pPr>
      <w:r>
        <w:rPr>
          <w:color w:val="000000"/>
          <w:szCs w:val="22"/>
          <w:lang w:val="ru-RU"/>
        </w:rPr>
        <w:t>сил разрешения у моих родителей удочерить меня. Они со</w:t>
        <w:softHyphen/>
        <w:t>гласились, и он записал меня на свою фамилию и свое от</w:t>
        <w:softHyphen/>
        <w:t>чество. Так у меня стало две мамы и два папы. Это было в сороковом.</w:t>
      </w:r>
    </w:p>
    <w:p>
      <w:pPr>
        <w:pStyle w:val="Normal"/>
        <w:shd w:fill="FFFFFF" w:val="clear"/>
        <w:ind w:firstLine="426"/>
        <w:jc w:val="both"/>
        <w:rPr>
          <w:lang w:val="ru-RU"/>
        </w:rPr>
      </w:pPr>
      <w:r>
        <w:rPr>
          <w:color w:val="000000"/>
          <w:szCs w:val="22"/>
          <w:lang w:val="ru-RU"/>
        </w:rPr>
        <w:t xml:space="preserve">— </w:t>
      </w:r>
      <w:r>
        <w:rPr>
          <w:color w:val="000000"/>
          <w:szCs w:val="22"/>
          <w:lang w:val="ru-RU"/>
        </w:rPr>
        <w:t>Наверное, в том, что Николай Сергеевич решился на такой ответственный шаг, была немаловажная заслуга ва</w:t>
        <w:softHyphen/>
        <w:t>шей новой мамы? Расскажите, пожалуйста, кто она, какой она была в жизни, будучи супругой такого большого чело</w:t>
        <w:softHyphen/>
        <w:t>века?</w:t>
      </w:r>
    </w:p>
    <w:p>
      <w:pPr>
        <w:pStyle w:val="Normal"/>
        <w:shd w:fill="FFFFFF" w:val="clear"/>
        <w:ind w:firstLine="426"/>
        <w:jc w:val="both"/>
        <w:rPr>
          <w:lang w:val="ru-RU"/>
        </w:rPr>
      </w:pPr>
      <w:r>
        <w:rPr>
          <w:color w:val="000000"/>
          <w:szCs w:val="22"/>
          <w:lang w:val="ru-RU"/>
        </w:rPr>
        <w:t xml:space="preserve">— </w:t>
      </w:r>
      <w:r>
        <w:rPr>
          <w:color w:val="000000"/>
          <w:szCs w:val="22"/>
          <w:lang w:val="ru-RU"/>
        </w:rPr>
        <w:t>Ну, прежде всего, она была очень красивой женщи</w:t>
        <w:softHyphen/>
        <w:t>ной. На тринадцать лет моложе его и, как я уже говорила, была его третьей женой. Познакомились они в тридцать первом, а поженились в тридцать втором. У них как-то ин</w:t>
        <w:softHyphen/>
        <w:t>тересно все получилось. Это был ее второй брак, потому что когда она познакомилась с отцом, она уже была заму</w:t>
        <w:softHyphen/>
        <w:t>жем за одним инженером. Он ее очень любил, и у них было все хорошо. Но потом он уехал на Шпицберген в команди</w:t>
        <w:softHyphen/>
        <w:t>ровку. А когда через год вернулся, она уже была замужем за моим отцом. И она никогда в своей жизни об этом не жалела. Когда она встретила отца, она безумно влюбилась в него. У них был такой роман, такая любовь! А с разводом раньше просто было. Да и отец тогда работал в Кремле, был комиссаром, поэтому ему не составило никакого труда послать куда-то документы, и маму с первым мужем разве</w:t>
        <w:softHyphen/>
        <w:t>ли без звука.</w:t>
      </w:r>
    </w:p>
    <w:p>
      <w:pPr>
        <w:pStyle w:val="Normal"/>
        <w:shd w:fill="FFFFFF" w:val="clear"/>
        <w:ind w:firstLine="426"/>
        <w:jc w:val="both"/>
        <w:rPr>
          <w:lang w:val="ru-RU"/>
        </w:rPr>
      </w:pPr>
      <w:r>
        <w:rPr>
          <w:color w:val="000000"/>
          <w:szCs w:val="22"/>
          <w:lang w:val="ru-RU"/>
        </w:rPr>
        <w:t xml:space="preserve">— </w:t>
      </w:r>
      <w:r>
        <w:rPr>
          <w:color w:val="000000"/>
          <w:szCs w:val="22"/>
          <w:lang w:val="ru-RU"/>
        </w:rPr>
        <w:t>Как бы сейчас сказали, использовал служебное по</w:t>
        <w:softHyphen/>
        <w:t>ложение...</w:t>
      </w:r>
    </w:p>
    <w:p>
      <w:pPr>
        <w:pStyle w:val="Normal"/>
        <w:shd w:fill="FFFFFF" w:val="clear"/>
        <w:ind w:firstLine="426"/>
        <w:jc w:val="both"/>
        <w:rPr>
          <w:lang w:val="ru-RU"/>
        </w:rPr>
      </w:pPr>
      <w:r>
        <w:rPr>
          <w:color w:val="000000"/>
          <w:szCs w:val="22"/>
          <w:lang w:val="ru-RU"/>
        </w:rPr>
        <w:t xml:space="preserve">— </w:t>
      </w:r>
      <w:r>
        <w:rPr>
          <w:color w:val="000000"/>
          <w:szCs w:val="22"/>
          <w:lang w:val="ru-RU"/>
        </w:rPr>
        <w:t>Да, — улыбнулась Надежда Николаевна, — но это было слишком серьезно, что подтвердила вся последующая их совместная жизнь и любовь до гроба. Так что это был судьбоносный момент их жизни. А мама была шестым ре</w:t>
        <w:softHyphen/>
        <w:t>бенком в семье коммерсанта, и воспитала ее родная тетя. После семнадцатого года ее отец уже был старым больным человеком, и его не тронули. Мама была весьма незауряд</w:t>
        <w:softHyphen/>
        <w:t>ным человеком — окончила курсы стенографии и английс</w:t>
        <w:softHyphen/>
        <w:t>кого языка, которым владела в совершенстве (у нее даже диплом был), но, к сожалению, в жизни это ей так и не пригодилось, и она была просто очень хорошей домашней хозяйкой.</w:t>
      </w:r>
    </w:p>
    <w:p>
      <w:pPr>
        <w:pStyle w:val="Normal"/>
        <w:shd w:fill="FFFFFF" w:val="clear"/>
        <w:ind w:firstLine="426"/>
        <w:jc w:val="both"/>
        <w:rPr>
          <w:lang w:val="ru-RU"/>
        </w:rPr>
      </w:pPr>
      <w:r>
        <w:rPr>
          <w:color w:val="000000"/>
          <w:szCs w:val="22"/>
          <w:lang w:val="ru-RU"/>
        </w:rPr>
        <w:t xml:space="preserve">— </w:t>
      </w:r>
      <w:r>
        <w:rPr>
          <w:color w:val="000000"/>
          <w:szCs w:val="22"/>
          <w:lang w:val="ru-RU"/>
        </w:rPr>
        <w:t>Вы знаете, что ей диктовал отец перед смертью и что мы опубликовали в журнале «Шпион», записано на очень хорошем литературном уровне, добротно, качественно и весьма грамотно, что говорит и о ее незаурядном литера</w:t>
        <w:softHyphen/>
        <w:t>турном даровании.</w:t>
      </w:r>
    </w:p>
    <w:p>
      <w:pPr>
        <w:pStyle w:val="Normal"/>
        <w:shd w:fill="FFFFFF" w:val="clear"/>
        <w:ind w:firstLine="426"/>
        <w:jc w:val="both"/>
        <w:rPr>
          <w:lang w:val="ru-RU"/>
        </w:rPr>
      </w:pPr>
      <w:r>
        <w:rPr>
          <w:color w:val="000000"/>
          <w:szCs w:val="22"/>
          <w:lang w:val="ru-RU"/>
        </w:rPr>
        <w:t xml:space="preserve">— </w:t>
      </w:r>
      <w:r>
        <w:rPr>
          <w:color w:val="000000"/>
          <w:szCs w:val="22"/>
          <w:lang w:val="ru-RU"/>
        </w:rPr>
        <w:t>Дело в том, что она всегда очень много читала и мно-</w:t>
      </w:r>
    </w:p>
    <w:p>
      <w:pPr>
        <w:pStyle w:val="Normal"/>
        <w:shd w:fill="FFFFFF" w:val="clear"/>
        <w:jc w:val="both"/>
        <w:rPr>
          <w:lang w:val="ru-RU"/>
        </w:rPr>
      </w:pPr>
      <w:r>
        <w:rPr>
          <w:rFonts w:cs="Arial" w:ascii="Arial" w:hAnsi="Arial"/>
          <w:b/>
          <w:bCs/>
          <w:color w:val="000000"/>
          <w:sz w:val="16"/>
          <w:szCs w:val="16"/>
          <w:lang w:val="ru-RU"/>
        </w:rPr>
        <w:t>70</w:t>
      </w:r>
    </w:p>
    <w:p>
      <w:pPr>
        <w:pStyle w:val="Normal"/>
        <w:shd w:fill="FFFFFF" w:val="clear"/>
        <w:jc w:val="both"/>
        <w:rPr>
          <w:lang w:val="ru-RU"/>
        </w:rPr>
      </w:pPr>
      <w:r>
        <w:rPr>
          <w:color w:val="000000"/>
          <w:szCs w:val="22"/>
          <w:lang w:val="ru-RU"/>
        </w:rPr>
        <w:t>гими вещами интересовалась. Даже уже будучи в пожилом возрасте, после смерти отца, она вдруг решила изучать ис</w:t>
        <w:softHyphen/>
        <w:t>панский язык, хотя уже и знала несколько иностранных языков. Но при этом она была не только интеллигентной и образованной женщиной, но и потрясающей домашней хозяйкой, горячо любившей своего мужа. А ведь отец у нас был очень взрывной и даже оригинальный в этом плане человек. Ему могло прийти в голову после работы и встре</w:t>
        <w:softHyphen/>
        <w:t>чи с друзьями приехать вместе с ними к нам в дом среди ночи. И мама в любое время суток всегда была наготове, всегда одета, всегда причесана, всегда встречала с улыбкой и мигом накрывала на стол. И все у нее всегда было, и все было прекрасно. А нередко он ее брал с собой в Кремль на приемы, на банкеты, на всякие торжественные заседания... К примеру, они были вдвоем на вечере, посвященном се</w:t>
        <w:softHyphen/>
        <w:t>мидесятилетию Сталина, и она очень достойно рядом с отцом смотрелась. Достойно, так сказать, даме высшего света.</w:t>
      </w:r>
    </w:p>
    <w:p>
      <w:pPr>
        <w:pStyle w:val="Normal"/>
        <w:shd w:fill="FFFFFF" w:val="clear"/>
        <w:ind w:firstLine="426"/>
        <w:jc w:val="both"/>
        <w:rPr>
          <w:lang w:val="ru-RU"/>
        </w:rPr>
      </w:pPr>
      <w:r>
        <w:rPr>
          <w:color w:val="000000"/>
          <w:szCs w:val="22"/>
          <w:lang w:val="ru-RU"/>
        </w:rPr>
        <w:t xml:space="preserve">— </w:t>
      </w:r>
      <w:r>
        <w:rPr>
          <w:color w:val="000000"/>
          <w:szCs w:val="22"/>
          <w:lang w:val="ru-RU"/>
        </w:rPr>
        <w:t>А каким вы помните отца в свои детские годы?</w:t>
      </w:r>
    </w:p>
    <w:p>
      <w:pPr>
        <w:pStyle w:val="Normal"/>
        <w:shd w:fill="FFFFFF" w:val="clear"/>
        <w:ind w:firstLine="426"/>
        <w:jc w:val="both"/>
        <w:rPr>
          <w:lang w:val="ru-RU"/>
        </w:rPr>
      </w:pPr>
      <w:r>
        <w:rPr>
          <w:color w:val="000000"/>
          <w:szCs w:val="22"/>
          <w:lang w:val="ru-RU"/>
        </w:rPr>
        <w:t xml:space="preserve">— </w:t>
      </w:r>
      <w:r>
        <w:rPr>
          <w:color w:val="000000"/>
          <w:szCs w:val="22"/>
          <w:lang w:val="ru-RU"/>
        </w:rPr>
        <w:t>С четырех до шести лет я его мало помню, вот только эти фотографии, на которых я у него на руках на параде сорокового и сорок первого годов. А когда началась война, мы с мамой уехали в Куйбышев и прожили там до сорок третьего года. Когда немцев отогнали, мы вернулись в Москву, и я поступила в школу. Училась, а потом, в пять</w:t>
        <w:softHyphen/>
        <w:t>десят втором, отца арестовали...</w:t>
      </w:r>
    </w:p>
    <w:p>
      <w:pPr>
        <w:pStyle w:val="Normal"/>
        <w:shd w:fill="FFFFFF" w:val="clear"/>
        <w:ind w:firstLine="426"/>
        <w:jc w:val="both"/>
        <w:rPr>
          <w:lang w:val="ru-RU"/>
        </w:rPr>
      </w:pPr>
      <w:r>
        <w:rPr>
          <w:color w:val="000000"/>
          <w:szCs w:val="22"/>
          <w:lang w:val="ru-RU"/>
        </w:rPr>
        <w:t xml:space="preserve">— </w:t>
      </w:r>
      <w:r>
        <w:rPr>
          <w:color w:val="000000"/>
          <w:szCs w:val="22"/>
          <w:lang w:val="ru-RU"/>
        </w:rPr>
        <w:t>Вот-вот, до пятьдесят второго года.</w:t>
      </w:r>
    </w:p>
    <w:p>
      <w:pPr>
        <w:pStyle w:val="Normal"/>
        <w:shd w:fill="FFFFFF" w:val="clear"/>
        <w:ind w:firstLine="426"/>
        <w:jc w:val="both"/>
        <w:rPr>
          <w:lang w:val="ru-RU"/>
        </w:rPr>
      </w:pPr>
      <w:r>
        <w:rPr>
          <w:color w:val="000000"/>
          <w:szCs w:val="22"/>
          <w:lang w:val="ru-RU"/>
        </w:rPr>
        <w:t xml:space="preserve">— </w:t>
      </w:r>
      <w:r>
        <w:rPr>
          <w:color w:val="000000"/>
          <w:szCs w:val="22"/>
          <w:lang w:val="ru-RU"/>
        </w:rPr>
        <w:t>К сожалению, в жизни так получается, что большое видится только на расстоянии, должно пройти время, преж</w:t>
        <w:softHyphen/>
        <w:t>де чем ты осознаешь, кем и чем для тебя был тот или иной человек. И вот чем больше я живу на свете, тем глубже и осознаю, какой большой и незаурядной личностью был мой отец и какая у него была интересная судьба. А тогда это был просто мой папа, которого я очень редко видела, потому что он работал и днем и ночью. Когда я была еще маленькой, помню, как он приезжал домой и вхо</w:t>
        <w:softHyphen/>
        <w:t>дил в квартиру: во френче с ромбами, с широким ремнем и портупеей, со значками на рукавах... Поест наско</w:t>
        <w:softHyphen/>
        <w:t>ро, приляжет отдохнуть минут на сорок, потом голову под кран — и снова на службу. Так что его я очень редко видела. А затем, когда начала взрослеть, стала немного понимать, что к чему, хотя отец мне никогда ничего о своей работе не рассказывал. Может, маме о чем-то го</w:t>
        <w:softHyphen/>
        <w:t>ворил, но я сомневаюсь. И вот тогда мне стало понятно, почему он такой неразговорчивый. Вся его жизнь была в</w:t>
      </w:r>
    </w:p>
    <w:p>
      <w:pPr>
        <w:pStyle w:val="Normal"/>
        <w:shd w:fill="FFFFFF" w:val="clear"/>
        <w:jc w:val="both"/>
        <w:rPr>
          <w:lang w:val="ru-RU"/>
        </w:rPr>
      </w:pPr>
      <w:r>
        <w:rPr>
          <w:b/>
          <w:bCs/>
          <w:color w:val="000000"/>
          <w:sz w:val="16"/>
          <w:szCs w:val="16"/>
          <w:lang w:val="ru-RU"/>
        </w:rPr>
        <w:t>71</w:t>
      </w:r>
    </w:p>
    <w:p>
      <w:pPr>
        <w:pStyle w:val="Normal"/>
        <w:shd w:fill="FFFFFF" w:val="clear"/>
        <w:jc w:val="both"/>
        <w:rPr>
          <w:lang w:val="ru-RU"/>
        </w:rPr>
      </w:pPr>
      <w:r>
        <w:rPr>
          <w:color w:val="000000"/>
          <w:szCs w:val="22"/>
          <w:lang w:val="ru-RU"/>
        </w:rPr>
        <w:t>работе, семья — всегда на втором плане. И лишь изредка ему удавалось быть с нами, да и то урывками. Так, после парада, спустившись с Мавзолея, где он всегда находил</w:t>
        <w:softHyphen/>
        <w:t>ся рядом с членами правительства, он приезжал к нам. Иногда ему удавалось выкроить недельку-другую, и мы уезжали куда-нибудь на юг. В Кисловодск, например. Я только теперь понимаю, каково было маме быть женой та</w:t>
        <w:softHyphen/>
        <w:t>кого человека...</w:t>
      </w:r>
    </w:p>
    <w:p>
      <w:pPr>
        <w:pStyle w:val="Normal"/>
        <w:shd w:fill="FFFFFF" w:val="clear"/>
        <w:ind w:firstLine="426"/>
        <w:jc w:val="both"/>
        <w:rPr>
          <w:lang w:val="ru-RU"/>
        </w:rPr>
      </w:pPr>
      <w:r>
        <w:rPr>
          <w:color w:val="000000"/>
          <w:szCs w:val="22"/>
          <w:lang w:val="ru-RU"/>
        </w:rPr>
        <w:t xml:space="preserve">— </w:t>
      </w:r>
      <w:r>
        <w:rPr>
          <w:color w:val="000000"/>
          <w:szCs w:val="22"/>
          <w:lang w:val="ru-RU"/>
        </w:rPr>
        <w:t>Значит, вы всей семьей отдыхали?</w:t>
      </w:r>
    </w:p>
    <w:p>
      <w:pPr>
        <w:pStyle w:val="Normal"/>
        <w:shd w:fill="FFFFFF" w:val="clear"/>
        <w:ind w:firstLine="426"/>
        <w:jc w:val="both"/>
        <w:rPr>
          <w:lang w:val="ru-RU"/>
        </w:rPr>
      </w:pPr>
      <w:r>
        <w:rPr>
          <w:color w:val="000000"/>
          <w:szCs w:val="22"/>
          <w:lang w:val="ru-RU"/>
        </w:rPr>
        <w:t xml:space="preserve">— </w:t>
      </w:r>
      <w:r>
        <w:rPr>
          <w:color w:val="000000"/>
          <w:szCs w:val="22"/>
          <w:lang w:val="ru-RU"/>
        </w:rPr>
        <w:t>Случалось такое. Редко, правда. Однако я хорошо помню Кисловодск пятьдесят первого года, где мы заме</w:t>
        <w:softHyphen/>
        <w:t>чательно провели две недели. Но уже весной следующе</w:t>
        <w:softHyphen/>
        <w:t>го года его сняли с работы и перевели в Асбест на долж</w:t>
        <w:softHyphen/>
        <w:t>ность заместителя начальника лагерей. Ему там очень тяжело жилось, ибо на этой должности было много писа</w:t>
        <w:softHyphen/>
        <w:t>нины, которую он терпеть не мог. Ведь образование у него было всего четыре класса церковноприходской шко</w:t>
        <w:softHyphen/>
        <w:t>лы, и писанина была для него сущей мукой. То есть это был человек дела, блестящий руководитель и организа</w:t>
        <w:softHyphen/>
        <w:t>тор, а не канцелярская крыса. И он рвался назад в Мос</w:t>
        <w:softHyphen/>
        <w:t>кву, писал всем подряд, а мама его уговаривала, приез</w:t>
        <w:softHyphen/>
        <w:t>жая к нему: «Не дергайся, потерпи, пересиди, пусть даже о тебе забудут, там сейчас такое смутное время, что луч</w:t>
        <w:softHyphen/>
        <w:t>ше оставаться в тени...» Мама была очень умной женщи</w:t>
        <w:softHyphen/>
        <w:t>ной и, мне кажется, дальновидней отца. «Когда-нибудь придет твое время и ты не так болезненно все пережи</w:t>
        <w:softHyphen/>
        <w:t>вешь», — убеждала она его горячую голову. «Нет!» — вста</w:t>
        <w:softHyphen/>
        <w:t>вал на дыбы отец. Поехал и нарвался. Засветили его и шестнадцатого декабря пятьдесят второго взяли... Незадолго до ареста отец сказал: «Если меня заберут, вскоре не будет Хозяина» (Сталина). Так и случилось.</w:t>
      </w:r>
    </w:p>
    <w:p>
      <w:pPr>
        <w:pStyle w:val="Normal"/>
        <w:shd w:fill="FFFFFF" w:val="clear"/>
        <w:ind w:firstLine="426"/>
        <w:jc w:val="both"/>
        <w:rPr>
          <w:lang w:val="ru-RU"/>
        </w:rPr>
      </w:pPr>
      <w:r>
        <w:rPr>
          <w:color w:val="000000"/>
          <w:szCs w:val="22"/>
          <w:lang w:val="ru-RU"/>
        </w:rPr>
        <w:t xml:space="preserve">— </w:t>
      </w:r>
      <w:r>
        <w:rPr>
          <w:color w:val="000000"/>
          <w:szCs w:val="22"/>
          <w:lang w:val="ru-RU"/>
        </w:rPr>
        <w:t>Вы хорошо помните этот день?</w:t>
      </w:r>
    </w:p>
    <w:p>
      <w:pPr>
        <w:pStyle w:val="Normal"/>
        <w:shd w:fill="FFFFFF" w:val="clear"/>
        <w:ind w:firstLine="426"/>
        <w:jc w:val="both"/>
        <w:rPr>
          <w:lang w:val="ru-RU"/>
        </w:rPr>
      </w:pPr>
      <w:r>
        <w:rPr>
          <w:color w:val="000000"/>
          <w:szCs w:val="22"/>
          <w:lang w:val="ru-RU"/>
        </w:rPr>
        <w:t xml:space="preserve">— </w:t>
      </w:r>
      <w:r>
        <w:rPr>
          <w:color w:val="000000"/>
          <w:szCs w:val="22"/>
          <w:lang w:val="ru-RU"/>
        </w:rPr>
        <w:t>Еще бы! Это все так ужасно было! Такого врагу не пожелаешь! Отец ушел на работу и не вернулся. Потом пришли к нам с обыском... Во-первых, они не имели права без родителей врываться в дом, ведь я же еще школь</w:t>
        <w:softHyphen/>
        <w:t>ницей была, только что из школы пришла... Врываются двое здоровых молодых парней, проходят в комнату: «Сда</w:t>
        <w:softHyphen/>
        <w:t>вайте золото, сдавайте оружие, где оружие» — и так да</w:t>
        <w:softHyphen/>
        <w:t>лее. А я ничего не понимаю, мамы дома нет, и сама так испугалась, что слова выговорить не могу... Хорошо, что мама вскоре пришла. Они все вверх дном перевернули, опись какую-то составили. И все это в очень грубых то</w:t>
        <w:softHyphen/>
        <w:t>нах, буквально даже из комнаты не давали нам выйти.</w:t>
      </w:r>
    </w:p>
    <w:p>
      <w:pPr>
        <w:pStyle w:val="Normal"/>
        <w:shd w:fill="FFFFFF" w:val="clear"/>
        <w:jc w:val="both"/>
        <w:rPr>
          <w:lang w:val="ru-RU"/>
        </w:rPr>
      </w:pPr>
      <w:r>
        <w:rPr>
          <w:rFonts w:cs="Arial" w:ascii="Arial" w:hAnsi="Arial"/>
          <w:b/>
          <w:bCs/>
          <w:color w:val="000000"/>
          <w:sz w:val="16"/>
          <w:szCs w:val="16"/>
          <w:lang w:val="ru-RU"/>
        </w:rPr>
        <w:t>72</w:t>
      </w:r>
    </w:p>
    <w:p>
      <w:pPr>
        <w:pStyle w:val="Normal"/>
        <w:shd w:fill="FFFFFF" w:val="clear"/>
        <w:jc w:val="both"/>
        <w:rPr>
          <w:lang w:val="ru-RU"/>
        </w:rPr>
      </w:pPr>
      <w:r>
        <w:rPr>
          <w:color w:val="000000"/>
          <w:szCs w:val="22"/>
          <w:lang w:val="ru-RU"/>
        </w:rPr>
        <w:t>Много вещей у нас забрали и много всего, что было свя</w:t>
        <w:softHyphen/>
        <w:t>зано с архивом отца. Собственно говоря, основную часть. А то, что осталось, мама сберегла до своей смерти. В восемьдесят пятом к нам люди из Гори с письмом от Совета Министров Грузии пришли с просьбой передать все, что осталось, в горийский музей Сталина. Оно у меня сохранилось, я вам могу его показать. И я передала сто пятьдесят две фотографии, пять курительных трубок Сталина, студенческий билет Надежды Аллилуевой, ори</w:t>
        <w:softHyphen/>
        <w:t>гинал ее письма и еще кое-что. А то, что осталось, я отда</w:t>
        <w:softHyphen/>
        <w:t>ла Бичиго, как завещала мне мама. У меня сохранились только личные фотографии...</w:t>
      </w:r>
    </w:p>
    <w:p>
      <w:pPr>
        <w:pStyle w:val="Normal"/>
        <w:shd w:fill="FFFFFF" w:val="clear"/>
        <w:ind w:firstLine="426"/>
        <w:jc w:val="both"/>
        <w:rPr>
          <w:lang w:val="ru-RU"/>
        </w:rPr>
      </w:pPr>
      <w:r>
        <w:rPr>
          <w:color w:val="000000"/>
          <w:szCs w:val="22"/>
          <w:lang w:val="ru-RU"/>
        </w:rPr>
        <w:t xml:space="preserve">— </w:t>
      </w:r>
      <w:r>
        <w:rPr>
          <w:color w:val="000000"/>
          <w:szCs w:val="22"/>
          <w:lang w:val="ru-RU"/>
        </w:rPr>
        <w:t>Можно взглянуть?</w:t>
      </w:r>
    </w:p>
    <w:p>
      <w:pPr>
        <w:pStyle w:val="Normal"/>
        <w:shd w:fill="FFFFFF" w:val="clear"/>
        <w:ind w:firstLine="426"/>
        <w:jc w:val="both"/>
        <w:rPr>
          <w:lang w:val="ru-RU"/>
        </w:rPr>
      </w:pPr>
      <w:r>
        <w:rPr>
          <w:color w:val="000000"/>
          <w:szCs w:val="22"/>
          <w:lang w:val="ru-RU"/>
        </w:rPr>
        <w:t xml:space="preserve">— </w:t>
      </w:r>
      <w:r>
        <w:rPr>
          <w:color w:val="000000"/>
          <w:szCs w:val="22"/>
          <w:lang w:val="ru-RU"/>
        </w:rPr>
        <w:t>Пожалуйста. Вот эта фотография сорокового года. Мы с отцом на майском параде. А это моя родная семья. Мама — Ольга Сергеевна, старший брат отца — Фома, тети мои — Данута и Марцела. Мы же жили в Западной Бело</w:t>
        <w:softHyphen/>
        <w:t>руссии, рядом с Польшей, отсюда и польские имена. А вот это фото пятьдесят седьмого года, когда папа вернулся из ссылки и читает мне нотацию...</w:t>
      </w:r>
    </w:p>
    <w:p>
      <w:pPr>
        <w:pStyle w:val="Normal"/>
        <w:shd w:fill="FFFFFF" w:val="clear"/>
        <w:ind w:firstLine="426"/>
        <w:jc w:val="both"/>
        <w:rPr>
          <w:lang w:val="ru-RU"/>
        </w:rPr>
      </w:pPr>
      <w:r>
        <w:rPr>
          <w:color w:val="000000"/>
          <w:szCs w:val="22"/>
          <w:lang w:val="ru-RU"/>
        </w:rPr>
        <w:t xml:space="preserve">— </w:t>
      </w:r>
      <w:r>
        <w:rPr>
          <w:color w:val="000000"/>
          <w:szCs w:val="22"/>
          <w:lang w:val="ru-RU"/>
        </w:rPr>
        <w:t>А чем он занимался после возвращения?</w:t>
      </w:r>
    </w:p>
    <w:p>
      <w:pPr>
        <w:pStyle w:val="Normal"/>
        <w:shd w:fill="FFFFFF" w:val="clear"/>
        <w:ind w:firstLine="426"/>
        <w:jc w:val="both"/>
        <w:rPr>
          <w:lang w:val="ru-RU"/>
        </w:rPr>
      </w:pPr>
      <w:r>
        <w:rPr>
          <w:color w:val="000000"/>
          <w:szCs w:val="22"/>
          <w:lang w:val="ru-RU"/>
        </w:rPr>
        <w:t xml:space="preserve">— </w:t>
      </w:r>
      <w:r>
        <w:rPr>
          <w:color w:val="000000"/>
          <w:szCs w:val="22"/>
          <w:lang w:val="ru-RU"/>
        </w:rPr>
        <w:t>Он уже старый был и больной. Ему дали гражданс</w:t>
        <w:softHyphen/>
        <w:t>кую пенсию, кажется, тысячу двести рублей. И мама рабо</w:t>
        <w:softHyphen/>
        <w:t>тала. Когда его посадили, ей уже было около пятидесяти. Она погоревала, погоревала и пошла работать чертежни</w:t>
        <w:softHyphen/>
        <w:t>цей. А когда он вернулся, я уже пошла работать без отрыва от учебы в институте. А вот я маленькая на руках у одного молодого человека, — протянула мне старую фотографию Надежда Николаевна. — Узнаете, кто он?</w:t>
      </w:r>
    </w:p>
    <w:p>
      <w:pPr>
        <w:pStyle w:val="Normal"/>
        <w:shd w:fill="FFFFFF" w:val="clear"/>
        <w:ind w:firstLine="426"/>
        <w:jc w:val="both"/>
        <w:rPr>
          <w:lang w:val="ru-RU"/>
        </w:rPr>
      </w:pPr>
      <w:r>
        <w:rPr>
          <w:color w:val="000000"/>
          <w:szCs w:val="22"/>
          <w:lang w:val="ru-RU"/>
        </w:rPr>
        <w:t xml:space="preserve">— </w:t>
      </w:r>
      <w:r>
        <w:rPr>
          <w:color w:val="000000"/>
          <w:szCs w:val="22"/>
          <w:lang w:val="ru-RU"/>
        </w:rPr>
        <w:t>Василий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Да. Это он. Светлана и Василий довольно часто при</w:t>
        <w:softHyphen/>
        <w:t>езжали к нам на дачу, и отец нас фотографировал. А до моего переезда в Москву, говорила мама, у нас часто бы</w:t>
        <w:softHyphen/>
        <w:t>вал и Яша. У мамы даже фотографии с ним где-то были. А вот они! Мама говорила, что он таким застенчивым был! Ему как-то нужны были калоши, и он пришел к отцу и не знал, как ему сказать, чтобы ему купили калоши. Они мне так в память врезались...</w:t>
      </w:r>
    </w:p>
    <w:p>
      <w:pPr>
        <w:pStyle w:val="Normal"/>
        <w:shd w:fill="FFFFFF" w:val="clear"/>
        <w:ind w:firstLine="426"/>
        <w:jc w:val="both"/>
        <w:rPr>
          <w:lang w:val="ru-RU"/>
        </w:rPr>
      </w:pPr>
      <w:r>
        <w:rPr>
          <w:color w:val="000000"/>
          <w:szCs w:val="22"/>
          <w:lang w:val="ru-RU"/>
        </w:rPr>
        <w:t xml:space="preserve">— </w:t>
      </w:r>
      <w:r>
        <w:rPr>
          <w:color w:val="000000"/>
          <w:szCs w:val="22"/>
          <w:lang w:val="ru-RU"/>
        </w:rPr>
        <w:t>Да, очень жаль. Это был удивительно скромный и достойный человек. Самый лучший и светлый сын Стали</w:t>
        <w:softHyphen/>
        <w:t>на. А вот со Светланой и Василием вы встречались после смерти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Нет. Когда отец вернулся, он пытался наладить кон</w:t>
        <w:softHyphen/>
        <w:t>такты с близкими Иосифа Виссарионовича, но ничего не получилось. Он общался только со своими друзьями.</w:t>
      </w:r>
    </w:p>
    <w:p>
      <w:pPr>
        <w:pStyle w:val="Normal"/>
        <w:shd w:fill="FFFFFF" w:val="clear"/>
        <w:jc w:val="both"/>
        <w:rPr>
          <w:lang w:val="ru-RU"/>
        </w:rPr>
      </w:pPr>
      <w:r>
        <w:rPr>
          <w:rFonts w:cs="Arial" w:ascii="Arial" w:hAnsi="Arial"/>
          <w:b/>
          <w:bCs/>
          <w:color w:val="000000"/>
          <w:sz w:val="16"/>
          <w:szCs w:val="16"/>
          <w:lang w:val="ru-RU"/>
        </w:rPr>
        <w:t>73</w:t>
      </w:r>
    </w:p>
    <w:p>
      <w:pPr>
        <w:pStyle w:val="Normal"/>
        <w:shd w:fill="FFFFFF" w:val="clear"/>
        <w:ind w:firstLine="426"/>
        <w:jc w:val="both"/>
        <w:rPr>
          <w:lang w:val="ru-RU"/>
        </w:rPr>
      </w:pPr>
      <w:r>
        <w:rPr>
          <w:color w:val="000000"/>
          <w:szCs w:val="22"/>
          <w:lang w:val="ru-RU"/>
        </w:rPr>
        <w:t xml:space="preserve">— </w:t>
      </w:r>
      <w:r>
        <w:rPr>
          <w:color w:val="000000"/>
          <w:szCs w:val="22"/>
          <w:lang w:val="ru-RU"/>
        </w:rPr>
        <w:t>А скажите, Надежда Николаевна, правда, что Васи</w:t>
        <w:softHyphen/>
        <w:t>лий похоронен в Казани?</w:t>
      </w:r>
    </w:p>
    <w:p>
      <w:pPr>
        <w:pStyle w:val="Normal"/>
        <w:shd w:fill="FFFFFF" w:val="clear"/>
        <w:ind w:firstLine="426"/>
        <w:jc w:val="both"/>
        <w:rPr>
          <w:lang w:val="ru-RU"/>
        </w:rPr>
      </w:pPr>
      <w:r>
        <w:rPr>
          <w:color w:val="000000"/>
          <w:szCs w:val="22"/>
          <w:lang w:val="ru-RU"/>
        </w:rPr>
        <w:t xml:space="preserve">— </w:t>
      </w:r>
      <w:r>
        <w:rPr>
          <w:color w:val="000000"/>
          <w:szCs w:val="22"/>
          <w:lang w:val="ru-RU"/>
        </w:rPr>
        <w:t>Я сама с бабушкой была на его могиле. А что?</w:t>
      </w:r>
    </w:p>
    <w:p>
      <w:pPr>
        <w:pStyle w:val="Normal"/>
        <w:shd w:fill="FFFFFF" w:val="clear"/>
        <w:ind w:firstLine="426"/>
        <w:jc w:val="both"/>
        <w:rPr>
          <w:lang w:val="ru-RU"/>
        </w:rPr>
      </w:pPr>
      <w:r>
        <w:rPr>
          <w:color w:val="000000"/>
          <w:szCs w:val="22"/>
          <w:lang w:val="ru-RU"/>
        </w:rPr>
        <w:t xml:space="preserve">— </w:t>
      </w:r>
      <w:r>
        <w:rPr>
          <w:color w:val="000000"/>
          <w:szCs w:val="22"/>
          <w:lang w:val="ru-RU"/>
        </w:rPr>
        <w:t>Видите ли, дело в том, что, говорят, там лежит кук</w:t>
        <w:softHyphen/>
        <w:t>ла. На самом деле Василий похоронен в восемьдесят пятом году в Геленджике под именем Смехова Леонида Иванови</w:t>
        <w:softHyphen/>
        <w:t>ча. На скромном могильном памятнике изображен рыже</w:t>
        <w:softHyphen/>
        <w:t>бородый мужчина, над ним самолет, какие-то стихи, а внизу выбито: «Сталин В. И.» Совсем рядом с могилой моей ба</w:t>
        <w:softHyphen/>
        <w:t>бушки. Старожилы Геленджика рассказывали, что, когда он болел в Казани, за ним ухаживала медсестра, которая с помощью старых связей Василия сделала ему паспорт на имя Смехова Леонида Ивановича и увезла его в Геленд</w:t>
        <w:softHyphen/>
        <w:t>жик. Самое интересное, что еще в шестидесятые годы, когда я заканчивал там среднюю школу, я часто видел этого человека, нередко выпивающего с простыми му</w:t>
        <w:softHyphen/>
        <w:t>жиками в скверах и на лавочках. И никто из его собу</w:t>
        <w:softHyphen/>
        <w:t>тыльников даже и не догадывался, что они пьют с сыном Сталина. И вот когда я похоронил свою бабушку и брел от ее могилы, то неожиданно увидал этот примитивный памятник...</w:t>
      </w:r>
    </w:p>
    <w:p>
      <w:pPr>
        <w:pStyle w:val="Normal"/>
        <w:shd w:fill="FFFFFF" w:val="clear"/>
        <w:ind w:firstLine="426"/>
        <w:jc w:val="both"/>
        <w:rPr>
          <w:lang w:val="ru-RU"/>
        </w:rPr>
      </w:pPr>
      <w:r>
        <w:rPr>
          <w:color w:val="000000"/>
          <w:szCs w:val="22"/>
          <w:lang w:val="ru-RU"/>
        </w:rPr>
        <w:t xml:space="preserve">— </w:t>
      </w:r>
      <w:r>
        <w:rPr>
          <w:color w:val="000000"/>
          <w:szCs w:val="22"/>
          <w:lang w:val="ru-RU"/>
        </w:rPr>
        <w:t>Своими глазами? — недоумевала Надежда Никола</w:t>
        <w:softHyphen/>
        <w:t>евна.</w:t>
      </w:r>
    </w:p>
    <w:p>
      <w:pPr>
        <w:pStyle w:val="Normal"/>
        <w:shd w:fill="FFFFFF" w:val="clear"/>
        <w:ind w:firstLine="426"/>
        <w:jc w:val="both"/>
        <w:rPr>
          <w:lang w:val="ru-RU"/>
        </w:rPr>
      </w:pPr>
      <w:r>
        <w:rPr>
          <w:color w:val="000000"/>
          <w:szCs w:val="22"/>
          <w:lang w:val="ru-RU"/>
        </w:rPr>
        <w:t xml:space="preserve">— </w:t>
      </w:r>
      <w:r>
        <w:rPr>
          <w:color w:val="000000"/>
          <w:szCs w:val="22"/>
          <w:lang w:val="ru-RU"/>
        </w:rPr>
        <w:t>Конечно. А сейчас на его могилу даже экскурсии отдыхающих водят!</w:t>
      </w:r>
    </w:p>
    <w:p>
      <w:pPr>
        <w:pStyle w:val="Normal"/>
        <w:shd w:fill="FFFFFF" w:val="clear"/>
        <w:ind w:firstLine="426"/>
        <w:jc w:val="both"/>
        <w:rPr>
          <w:lang w:val="ru-RU"/>
        </w:rPr>
      </w:pPr>
      <w:r>
        <w:rPr>
          <w:color w:val="000000"/>
          <w:szCs w:val="22"/>
          <w:lang w:val="ru-RU"/>
        </w:rPr>
        <w:t xml:space="preserve">— </w:t>
      </w:r>
      <w:r>
        <w:rPr>
          <w:color w:val="000000"/>
          <w:szCs w:val="22"/>
          <w:lang w:val="ru-RU"/>
        </w:rPr>
        <w:t>Поразительно! А вы знаете, что в смерти Василия, как и его отца, очень много странного и загадочного... Помню, еще Коротич в своем «Огоньке» как-то писал о смерти Василия. Так там вообще все — сплошные загад</w:t>
        <w:softHyphen/>
        <w:t>ки... Что поехал он в Казань с одной медсестрой Машей, там эту медсестру подменили другой Машей... Ничего не понятно! А нам рассказывали, что он там заболел воспале</w:t>
        <w:softHyphen/>
        <w:t>нием легких и ему делали какие-то уколы, после чего он и скончался. Какие уколы, что за уколы? Почему он от этого умер? Все покрыто мраком...</w:t>
      </w:r>
    </w:p>
    <w:p>
      <w:pPr>
        <w:pStyle w:val="Normal"/>
        <w:shd w:fill="FFFFFF" w:val="clear"/>
        <w:ind w:firstLine="426"/>
        <w:jc w:val="both"/>
        <w:rPr>
          <w:lang w:val="ru-RU"/>
        </w:rPr>
      </w:pPr>
      <w:r>
        <w:rPr>
          <w:color w:val="000000"/>
          <w:szCs w:val="22"/>
          <w:lang w:val="ru-RU"/>
        </w:rPr>
        <w:t xml:space="preserve">— </w:t>
      </w:r>
      <w:r>
        <w:rPr>
          <w:color w:val="000000"/>
          <w:szCs w:val="22"/>
          <w:lang w:val="ru-RU"/>
        </w:rPr>
        <w:t>Но кому надо было устраивать его могилу в Геленд</w:t>
        <w:softHyphen/>
        <w:t>жике?</w:t>
      </w:r>
    </w:p>
    <w:p>
      <w:pPr>
        <w:pStyle w:val="Normal"/>
        <w:shd w:fill="FFFFFF" w:val="clear"/>
        <w:ind w:firstLine="426"/>
        <w:jc w:val="both"/>
        <w:rPr>
          <w:lang w:val="ru-RU"/>
        </w:rPr>
      </w:pPr>
      <w:r>
        <w:rPr>
          <w:color w:val="000000"/>
          <w:szCs w:val="22"/>
          <w:lang w:val="ru-RU"/>
        </w:rPr>
        <w:t xml:space="preserve">— </w:t>
      </w:r>
      <w:r>
        <w:rPr>
          <w:color w:val="000000"/>
          <w:szCs w:val="22"/>
          <w:lang w:val="ru-RU"/>
        </w:rPr>
        <w:t>Знаете, ходила такая легенда, что в Казани якобы был похоронен действительно он, но потом выкрали тело. В пятьдесят восьмом году мы с бабушкой плыли на паро</w:t>
        <w:softHyphen/>
        <w:t>ходе по Волге. И когда он остановился на несколько часов в Казани, мы пошли на кладбище и там видели его моги</w:t>
        <w:softHyphen/>
        <w:t>лу...</w:t>
      </w:r>
    </w:p>
    <w:p>
      <w:pPr>
        <w:pStyle w:val="Normal"/>
        <w:shd w:fill="FFFFFF" w:val="clear"/>
        <w:ind w:firstLine="426"/>
        <w:jc w:val="both"/>
        <w:rPr>
          <w:lang w:val="ru-RU"/>
        </w:rPr>
      </w:pPr>
      <w:r>
        <w:rPr>
          <w:color w:val="000000"/>
          <w:szCs w:val="22"/>
          <w:lang w:val="ru-RU"/>
        </w:rPr>
        <w:t xml:space="preserve">— </w:t>
      </w:r>
      <w:r>
        <w:rPr>
          <w:color w:val="000000"/>
          <w:szCs w:val="22"/>
          <w:lang w:val="ru-RU"/>
        </w:rPr>
        <w:t>Но в Геленджике вторая могила! Кому это надо?!</w:t>
      </w:r>
    </w:p>
    <w:p>
      <w:pPr>
        <w:pStyle w:val="Normal"/>
        <w:shd w:fill="FFFFFF" w:val="clear"/>
        <w:ind w:firstLine="426"/>
        <w:jc w:val="both"/>
        <w:rPr>
          <w:lang w:val="ru-RU"/>
        </w:rPr>
      </w:pPr>
      <w:r>
        <w:rPr>
          <w:color w:val="000000"/>
          <w:szCs w:val="22"/>
          <w:lang w:val="ru-RU"/>
        </w:rPr>
        <w:t xml:space="preserve">— </w:t>
      </w:r>
      <w:r>
        <w:rPr>
          <w:color w:val="000000"/>
          <w:szCs w:val="22"/>
          <w:lang w:val="ru-RU"/>
        </w:rPr>
        <w:t>А кому надо было, чтобы появилась легенда, что я —</w:t>
      </w:r>
    </w:p>
    <w:p>
      <w:pPr>
        <w:pStyle w:val="Normal"/>
        <w:shd w:fill="FFFFFF" w:val="clear"/>
        <w:jc w:val="both"/>
        <w:rPr>
          <w:lang w:val="ru-RU"/>
        </w:rPr>
      </w:pPr>
      <w:r>
        <w:rPr>
          <w:rFonts w:cs="Arial" w:ascii="Arial" w:hAnsi="Arial"/>
          <w:b/>
          <w:bCs/>
          <w:color w:val="000000"/>
          <w:sz w:val="16"/>
          <w:szCs w:val="16"/>
          <w:lang w:val="ru-RU"/>
        </w:rPr>
        <w:t>74</w:t>
      </w:r>
    </w:p>
    <w:p>
      <w:pPr>
        <w:pStyle w:val="Normal"/>
        <w:shd w:fill="FFFFFF" w:val="clear"/>
        <w:jc w:val="both"/>
        <w:rPr>
          <w:lang w:val="ru-RU"/>
        </w:rPr>
      </w:pPr>
      <w:r>
        <w:rPr>
          <w:color w:val="000000"/>
          <w:szCs w:val="22"/>
          <w:lang w:val="ru-RU"/>
        </w:rPr>
        <w:t>внебрачная дочь Сталина?! — не выдержала Надежда Нико</w:t>
        <w:softHyphen/>
        <w:t>лаевна. — И она довольно долго жила! Вот это кому надо?</w:t>
      </w:r>
    </w:p>
    <w:p>
      <w:pPr>
        <w:pStyle w:val="Normal"/>
        <w:shd w:fill="FFFFFF" w:val="clear"/>
        <w:ind w:firstLine="426"/>
        <w:jc w:val="both"/>
        <w:rPr>
          <w:lang w:val="ru-RU"/>
        </w:rPr>
      </w:pPr>
      <w:r>
        <w:rPr>
          <w:color w:val="000000"/>
          <w:szCs w:val="22"/>
          <w:lang w:val="ru-RU"/>
        </w:rPr>
        <w:t xml:space="preserve">— </w:t>
      </w:r>
      <w:r>
        <w:rPr>
          <w:color w:val="000000"/>
          <w:szCs w:val="22"/>
          <w:lang w:val="ru-RU"/>
        </w:rPr>
        <w:t>В самом деле? — удивился я.</w:t>
      </w:r>
    </w:p>
    <w:p>
      <w:pPr>
        <w:pStyle w:val="Normal"/>
        <w:shd w:fill="FFFFFF" w:val="clear"/>
        <w:ind w:firstLine="426"/>
        <w:jc w:val="both"/>
        <w:rPr>
          <w:lang w:val="ru-RU"/>
        </w:rPr>
      </w:pPr>
      <w:r>
        <w:rPr>
          <w:color w:val="000000"/>
          <w:szCs w:val="22"/>
          <w:lang w:val="ru-RU"/>
        </w:rPr>
        <w:t xml:space="preserve">— </w:t>
      </w:r>
      <w:r>
        <w:rPr>
          <w:color w:val="000000"/>
          <w:szCs w:val="22"/>
          <w:lang w:val="ru-RU"/>
        </w:rPr>
        <w:t>Ну конечно. Ведь у меня в семье все блондины, отец слегка рыжеватый, родная мама, Ольга Сергеевна, прямо-таки яркая блондинка, а я — брюнетка. Кто его знает? Кто мне может сейчас что-либо сказать? Родителей моих давно нет в живых. Ничего не знаю... Распространился слух, что Наташа Поскребышева, моя близкая подруга, очень похо</w:t>
        <w:softHyphen/>
        <w:t>жа на Светлану Аллилуеву — цветом волос и чертами лица. Но подтверждения этому, кроме разговоров, никакого нет. Вот кому это надо было?.. А легенда о моем происхожде</w:t>
        <w:softHyphen/>
        <w:t>нии очень сильно подпортила мне жизнь. Потому и моя личная жизнь долго не складывалась. Все как-то побаива</w:t>
        <w:softHyphen/>
        <w:t>лись меня. — Надежда Николаевна вынула еще пачку фо</w:t>
        <w:softHyphen/>
        <w:t>тографий. — Вот это сорок первый год, за несколько дней до начала войны. Мы в Рублеве с Василием. А это — пяти</w:t>
        <w:softHyphen/>
        <w:t>десятый, в Барвихе, мы втроем. Мама, Мария Семеновна, папа и я. Мне пятнадцать лет. Он там раза три отдыхал, а в сорок восьмом я даже жила у него на каникулах. А это в пятьдесят седьмом. Вы посмотрите, как он страшно изме</w:t>
        <w:softHyphen/>
        <w:t>нился, что они с ним сделали!..</w:t>
      </w:r>
    </w:p>
    <w:p>
      <w:pPr>
        <w:pStyle w:val="Normal"/>
        <w:shd w:fill="FFFFFF" w:val="clear"/>
        <w:ind w:firstLine="426"/>
        <w:jc w:val="both"/>
        <w:rPr>
          <w:lang w:val="ru-RU"/>
        </w:rPr>
      </w:pPr>
      <w:r>
        <w:rPr>
          <w:color w:val="000000"/>
          <w:szCs w:val="22"/>
          <w:lang w:val="ru-RU"/>
        </w:rPr>
        <w:t xml:space="preserve">— </w:t>
      </w:r>
      <w:r>
        <w:rPr>
          <w:color w:val="000000"/>
          <w:szCs w:val="22"/>
          <w:lang w:val="ru-RU"/>
        </w:rPr>
        <w:t>Я читал протоколы допроса, из которых вообще ни</w:t>
        <w:softHyphen/>
        <w:t>чего не понятно. Он признается во всем, в чем его обвиня</w:t>
        <w:softHyphen/>
        <w:t>ли; у меня даже сложилось впечатление, что обвинитель</w:t>
        <w:softHyphen/>
        <w:t>ный уклон был настолько крутым и мощным, что он как бы со всем соглашался и давал понять: делайте что хотите, мне уже все равно...</w:t>
      </w:r>
    </w:p>
    <w:p>
      <w:pPr>
        <w:pStyle w:val="Normal"/>
        <w:shd w:fill="FFFFFF" w:val="clear"/>
        <w:ind w:firstLine="426"/>
        <w:jc w:val="both"/>
        <w:rPr>
          <w:lang w:val="ru-RU"/>
        </w:rPr>
      </w:pPr>
      <w:r>
        <w:rPr>
          <w:color w:val="000000"/>
          <w:szCs w:val="22"/>
          <w:lang w:val="ru-RU"/>
        </w:rPr>
        <w:t xml:space="preserve">— </w:t>
      </w:r>
      <w:r>
        <w:rPr>
          <w:color w:val="000000"/>
          <w:szCs w:val="22"/>
          <w:lang w:val="ru-RU"/>
        </w:rPr>
        <w:t>Он рассказывал, что его все время держали в наруч</w:t>
        <w:softHyphen/>
        <w:t>никах и не давали спать по нескольку суток подряд. А когда он терял сознание, включали яркий свет, а за стеной ста</w:t>
        <w:softHyphen/>
        <w:t>вили на граммофон пластинку с истошным детским кри</w:t>
        <w:softHyphen/>
        <w:t>ком. И в таком состоянии его водили на допрос и в конце концов довели до инфаркта. Он мне говорил: «Я не по</w:t>
        <w:softHyphen/>
        <w:t>мню, что я подписывал, не помню, что отвечал! Я был невменяем». Вот посмотрите на эту маленькую фотогра</w:t>
        <w:softHyphen/>
        <w:t>фию, что они сделали с ним за полгода в тюрьме. И срав</w:t>
        <w:softHyphen/>
        <w:t>ните с этой, которая была сделана за несколько дней до ареста...</w:t>
      </w:r>
    </w:p>
    <w:p>
      <w:pPr>
        <w:pStyle w:val="Normal"/>
        <w:shd w:fill="FFFFFF" w:val="clear"/>
        <w:ind w:firstLine="426"/>
        <w:jc w:val="both"/>
        <w:rPr>
          <w:lang w:val="ru-RU"/>
        </w:rPr>
      </w:pPr>
      <w:r>
        <w:rPr>
          <w:color w:val="000000"/>
          <w:szCs w:val="22"/>
          <w:lang w:val="ru-RU"/>
        </w:rPr>
        <w:t xml:space="preserve">— </w:t>
      </w:r>
      <w:r>
        <w:rPr>
          <w:color w:val="000000"/>
          <w:szCs w:val="22"/>
          <w:lang w:val="ru-RU"/>
        </w:rPr>
        <w:t>Узник фашистского концлагеря и бравый советский генерал!</w:t>
      </w:r>
    </w:p>
    <w:p>
      <w:pPr>
        <w:pStyle w:val="Normal"/>
        <w:shd w:fill="FFFFFF" w:val="clear"/>
        <w:ind w:firstLine="426"/>
        <w:jc w:val="both"/>
        <w:rPr>
          <w:lang w:val="ru-RU"/>
        </w:rPr>
      </w:pPr>
      <w:r>
        <w:rPr>
          <w:color w:val="000000"/>
          <w:szCs w:val="22"/>
          <w:lang w:val="ru-RU"/>
        </w:rPr>
        <w:t xml:space="preserve">— </w:t>
      </w:r>
      <w:r>
        <w:rPr>
          <w:color w:val="000000"/>
          <w:szCs w:val="22"/>
          <w:lang w:val="ru-RU"/>
        </w:rPr>
        <w:t>Именно, бравый. Ведь он был весь в работе — это всем известно! То, что он был прекрасным организатором и обладал этим незаурядным даром, рассказывали близкие друзья отца после его смерти. Вот, например, что-то не ла-</w:t>
      </w:r>
    </w:p>
    <w:p>
      <w:pPr>
        <w:pStyle w:val="Normal"/>
        <w:shd w:fill="FFFFFF" w:val="clear"/>
        <w:jc w:val="both"/>
        <w:rPr>
          <w:lang w:val="ru-RU"/>
        </w:rPr>
      </w:pPr>
      <w:r>
        <w:rPr>
          <w:rFonts w:cs="Arial" w:ascii="Arial" w:hAnsi="Arial"/>
          <w:b/>
          <w:bCs/>
          <w:color w:val="000000"/>
          <w:sz w:val="16"/>
          <w:szCs w:val="16"/>
          <w:lang w:val="ru-RU"/>
        </w:rPr>
        <w:t>75</w:t>
      </w:r>
    </w:p>
    <w:p>
      <w:pPr>
        <w:pStyle w:val="Normal"/>
        <w:shd w:fill="FFFFFF" w:val="clear"/>
        <w:jc w:val="both"/>
        <w:rPr>
          <w:lang w:val="ru-RU"/>
        </w:rPr>
      </w:pPr>
      <w:r>
        <w:rPr>
          <w:color w:val="000000"/>
          <w:szCs w:val="22"/>
          <w:lang w:val="ru-RU"/>
        </w:rPr>
        <w:t>дится. Он приезжает и — одного прищучил, другому хвост накрутил, третьего поощрил — и пошло как по маслу! Да и подчиненные его очень любили. В моей жизни было два случая, когда люди, работавшие с ним, мне здорово по</w:t>
        <w:softHyphen/>
        <w:t>могли. Один раз даже в институт поступить!</w:t>
      </w:r>
    </w:p>
    <w:p>
      <w:pPr>
        <w:pStyle w:val="Normal"/>
        <w:shd w:fill="FFFFFF" w:val="clear"/>
        <w:ind w:firstLine="426"/>
        <w:jc w:val="both"/>
        <w:rPr>
          <w:lang w:val="ru-RU"/>
        </w:rPr>
      </w:pPr>
      <w:r>
        <w:rPr>
          <w:color w:val="000000"/>
          <w:szCs w:val="22"/>
          <w:lang w:val="ru-RU"/>
        </w:rPr>
        <w:t xml:space="preserve">— </w:t>
      </w:r>
      <w:r>
        <w:rPr>
          <w:color w:val="000000"/>
          <w:szCs w:val="22"/>
          <w:lang w:val="ru-RU"/>
        </w:rPr>
        <w:t>Неужели? Как это случилось?</w:t>
      </w:r>
    </w:p>
    <w:p>
      <w:pPr>
        <w:pStyle w:val="Normal"/>
        <w:shd w:fill="FFFFFF" w:val="clear"/>
        <w:ind w:firstLine="426"/>
        <w:jc w:val="both"/>
        <w:rPr>
          <w:lang w:val="ru-RU"/>
        </w:rPr>
      </w:pPr>
      <w:r>
        <w:rPr>
          <w:color w:val="000000"/>
          <w:szCs w:val="22"/>
          <w:lang w:val="ru-RU"/>
        </w:rPr>
        <w:t xml:space="preserve">— </w:t>
      </w:r>
      <w:r>
        <w:rPr>
          <w:color w:val="000000"/>
          <w:szCs w:val="22"/>
          <w:lang w:val="ru-RU"/>
        </w:rPr>
        <w:t>Я поступала в полиграфический. Экзамен по исто</w:t>
        <w:softHyphen/>
        <w:t>рии. Беру билет. Первый вопрос знаю, третий знаю, а вто</w:t>
        <w:softHyphen/>
        <w:t>рой — не вспомню... Волнуюсь. А меня лицо всегда выда</w:t>
        <w:softHyphen/>
        <w:t>вало, оно — как зеркало моего состояния. Решаю, что де</w:t>
        <w:softHyphen/>
        <w:t>лать... Первый отвечу, а как ко второму приступлю? А тут вдруг из-за стола экзаменаторов встает мужчина и подходит ко мне. Наклоняется и тихо спрашивает: «В чем затрудне</w:t>
        <w:softHyphen/>
        <w:t>ние?» — «Знаете, второй вопрос никак не могу вспомнить, наверное, от волнения». И вдруг он мне говорит: «Слу</w:t>
        <w:softHyphen/>
        <w:t>шай, я работал с твоим отцом», — и неожиданно начинает диктовать мне ответ. Нашептал мне все. Я была потрясе</w:t>
        <w:softHyphen/>
        <w:t>на. Сдала хорошо и поступила.</w:t>
      </w:r>
    </w:p>
    <w:p>
      <w:pPr>
        <w:pStyle w:val="Normal"/>
        <w:shd w:fill="FFFFFF" w:val="clear"/>
        <w:ind w:firstLine="426"/>
        <w:jc w:val="both"/>
        <w:rPr>
          <w:lang w:val="ru-RU"/>
        </w:rPr>
      </w:pPr>
      <w:r>
        <w:rPr>
          <w:color w:val="000000"/>
          <w:szCs w:val="22"/>
          <w:lang w:val="ru-RU"/>
        </w:rPr>
        <w:t xml:space="preserve">— </w:t>
      </w:r>
      <w:r>
        <w:rPr>
          <w:color w:val="000000"/>
          <w:szCs w:val="22"/>
          <w:lang w:val="ru-RU"/>
        </w:rPr>
        <w:t>А кто он был?</w:t>
      </w:r>
    </w:p>
    <w:p>
      <w:pPr>
        <w:pStyle w:val="Normal"/>
        <w:shd w:fill="FFFFFF" w:val="clear"/>
        <w:ind w:firstLine="426"/>
        <w:jc w:val="both"/>
        <w:rPr>
          <w:lang w:val="ru-RU"/>
        </w:rPr>
      </w:pPr>
      <w:r>
        <w:rPr>
          <w:color w:val="000000"/>
          <w:szCs w:val="22"/>
          <w:lang w:val="ru-RU"/>
        </w:rPr>
        <w:t xml:space="preserve">— </w:t>
      </w:r>
      <w:r>
        <w:rPr>
          <w:color w:val="000000"/>
          <w:szCs w:val="22"/>
          <w:lang w:val="ru-RU"/>
        </w:rPr>
        <w:t>Какой-то военный. В институте я его потом не ви</w:t>
        <w:softHyphen/>
        <w:t>дела, я заочно училась. А во второй раз было так. Я пошла покупать пальто, и у меня украли портмоне. Хорошо, что деньги были в другом месте. Но там был паспорт. А ведь вы знаете, как сложно паспорт восстанавливать. И когда я пришла в наше отделение милиции, мне сказали, что надо заплатить штраф. И опять тут вдруг встает милиционер и говорит: «Не надо никакого штрафа, я работал с вашим отцом». Пожал мне руку, и мне тут же выдали новый пас</w:t>
        <w:softHyphen/>
        <w:t>порт. Во как! Если бы мой отец был плохим человеком или противным начальником, разве было бы ко мне такое от</w:t>
        <w:softHyphen/>
        <w:t>ношение?</w:t>
      </w:r>
    </w:p>
    <w:p>
      <w:pPr>
        <w:pStyle w:val="Normal"/>
        <w:shd w:fill="FFFFFF" w:val="clear"/>
        <w:ind w:firstLine="426"/>
        <w:jc w:val="both"/>
        <w:rPr>
          <w:lang w:val="ru-RU"/>
        </w:rPr>
      </w:pPr>
      <w:r>
        <w:rPr>
          <w:color w:val="000000"/>
          <w:szCs w:val="22"/>
          <w:lang w:val="ru-RU"/>
        </w:rPr>
        <w:t xml:space="preserve">— </w:t>
      </w:r>
      <w:r>
        <w:rPr>
          <w:color w:val="000000"/>
          <w:szCs w:val="22"/>
          <w:lang w:val="ru-RU"/>
        </w:rPr>
        <w:t>Но помимо просто человеческих качеств он был еще очень талантлив разносторонне?</w:t>
      </w:r>
    </w:p>
    <w:p>
      <w:pPr>
        <w:pStyle w:val="Normal"/>
        <w:shd w:fill="FFFFFF" w:val="clear"/>
        <w:ind w:firstLine="426"/>
        <w:jc w:val="both"/>
        <w:rPr>
          <w:lang w:val="ru-RU"/>
        </w:rPr>
      </w:pPr>
      <w:r>
        <w:rPr>
          <w:color w:val="000000"/>
          <w:szCs w:val="22"/>
          <w:lang w:val="ru-RU"/>
        </w:rPr>
        <w:t xml:space="preserve">— </w:t>
      </w:r>
      <w:r>
        <w:rPr>
          <w:color w:val="000000"/>
          <w:szCs w:val="22"/>
          <w:lang w:val="ru-RU"/>
        </w:rPr>
        <w:t>Не то слово. Это был просто самородок. За что он ни брался, все у него получалось. Судите сами, ведь он прошел жизненный путь от пастуха до генерал-лейтенанта! Возьмем его увлечение фотографией. Газета «Правда» по</w:t>
        <w:softHyphen/>
        <w:t>стоянно публиковала его снимки. Помню, какой номер ни возьмешь: «Фото Н. Власика». Ведь у него дома была обо</w:t>
        <w:softHyphen/>
        <w:t>рудована специальная темная комната. Все — от экспони</w:t>
        <w:softHyphen/>
        <w:t>рования и съемки до проявки, печати и глянцевания — он делал исключительно сам, без чьей-либо помощи. А ка</w:t>
        <w:softHyphen/>
        <w:t>ким был бильярдистом! Всех обыгрывал! И все он делал очень здорово и очень талантливо. Хотя по характеру вспыль</w:t>
        <w:softHyphen/>
        <w:t>чивым был, заводным, горячим. Но при этом очень отход-</w:t>
      </w:r>
    </w:p>
    <w:p>
      <w:pPr>
        <w:pStyle w:val="Normal"/>
        <w:shd w:fill="FFFFFF" w:val="clear"/>
        <w:jc w:val="both"/>
        <w:rPr>
          <w:lang w:val="ru-RU"/>
        </w:rPr>
      </w:pPr>
      <w:r>
        <w:rPr>
          <w:b/>
          <w:bCs/>
          <w:color w:val="000000"/>
          <w:sz w:val="16"/>
          <w:szCs w:val="16"/>
          <w:lang w:val="ru-RU"/>
        </w:rPr>
        <w:t>76</w:t>
      </w:r>
    </w:p>
    <w:p>
      <w:pPr>
        <w:pStyle w:val="Normal"/>
        <w:shd w:fill="FFFFFF" w:val="clear"/>
        <w:jc w:val="both"/>
        <w:rPr>
          <w:lang w:val="ru-RU"/>
        </w:rPr>
      </w:pPr>
      <w:r>
        <w:rPr>
          <w:color w:val="000000"/>
          <w:szCs w:val="22"/>
          <w:lang w:val="ru-RU"/>
        </w:rPr>
        <w:t>чивым. Через некоторое время он вообще мог все забыть и говорить спокойно. А если ты как-то проявил себя, то мог и поощрить. Ничего за пазухой не держал. Однако именно эта черта его натуры и сыграла роковую роль в его карьере. Это и сгубило его...</w:t>
      </w:r>
    </w:p>
    <w:p>
      <w:pPr>
        <w:pStyle w:val="Normal"/>
        <w:shd w:fill="FFFFFF" w:val="clear"/>
        <w:ind w:firstLine="426"/>
        <w:jc w:val="both"/>
        <w:rPr>
          <w:lang w:val="ru-RU"/>
        </w:rPr>
      </w:pPr>
      <w:r>
        <w:rPr>
          <w:color w:val="000000"/>
          <w:szCs w:val="22"/>
          <w:lang w:val="ru-RU"/>
        </w:rPr>
        <w:t xml:space="preserve">— </w:t>
      </w:r>
      <w:r>
        <w:rPr>
          <w:color w:val="000000"/>
          <w:szCs w:val="22"/>
          <w:lang w:val="ru-RU"/>
        </w:rPr>
        <w:t>Каким образом?</w:t>
      </w:r>
    </w:p>
    <w:p>
      <w:pPr>
        <w:pStyle w:val="Normal"/>
        <w:shd w:fill="FFFFFF" w:val="clear"/>
        <w:ind w:firstLine="426"/>
        <w:jc w:val="both"/>
        <w:rPr>
          <w:lang w:val="ru-RU"/>
        </w:rPr>
      </w:pPr>
      <w:r>
        <w:rPr>
          <w:color w:val="000000"/>
          <w:szCs w:val="22"/>
          <w:lang w:val="ru-RU"/>
        </w:rPr>
        <w:t xml:space="preserve">— </w:t>
      </w:r>
      <w:r>
        <w:rPr>
          <w:color w:val="000000"/>
          <w:szCs w:val="22"/>
          <w:lang w:val="ru-RU"/>
        </w:rPr>
        <w:t>Благодаря тому что он всем все говорил прямо в лицо (как нормальный честный и открытый человек) и, что на</w:t>
        <w:softHyphen/>
        <w:t>зывается, правду-матку в глаза резал, он нажил себе кучу врагов, даже среди больших людей. Помню, у нас часто бывал в гостях Петр Николаевич Поспелов, член Политбю</w:t>
        <w:softHyphen/>
        <w:t>ро. Так отец ему однажды прямо в глаза сказал: «Ты, Петя, подхалим!» Надо же так. И это было не раз и не два. И не только с ним. Отец не боялся говорить правду потому, что, видимо, надеялся, что ему все сойдет, так как к нему сам Сталин хорошо относился. Но это все было при жизни Сталина, а вот когда он умер... В этом смысле, конечно, отец был недальновидным человеком. Ибо эти непорядоч</w:t>
        <w:softHyphen/>
        <w:t>ные люди потом ему все припомнили! Вот Поскребышев, например, был более дипломатичным и осторожным. И в конце концов он фактически мало что потерял. Хотя он тоже был очень близок к Сталину, как и отец. Но он всегда ориентировался по-другому...</w:t>
      </w:r>
    </w:p>
    <w:p>
      <w:pPr>
        <w:pStyle w:val="Normal"/>
        <w:shd w:fill="FFFFFF" w:val="clear"/>
        <w:ind w:firstLine="426"/>
        <w:jc w:val="both"/>
        <w:rPr>
          <w:lang w:val="ru-RU"/>
        </w:rPr>
      </w:pPr>
      <w:r>
        <w:rPr>
          <w:color w:val="000000"/>
          <w:szCs w:val="22"/>
          <w:lang w:val="ru-RU"/>
        </w:rPr>
        <w:t xml:space="preserve">— </w:t>
      </w:r>
      <w:r>
        <w:rPr>
          <w:color w:val="000000"/>
          <w:szCs w:val="22"/>
          <w:lang w:val="ru-RU"/>
        </w:rPr>
        <w:t>А кто еще, Надежда Николаевна, имел зуб на отца?</w:t>
      </w:r>
    </w:p>
    <w:p>
      <w:pPr>
        <w:pStyle w:val="Normal"/>
        <w:shd w:fill="FFFFFF" w:val="clear"/>
        <w:ind w:firstLine="426"/>
        <w:jc w:val="both"/>
        <w:rPr>
          <w:lang w:val="ru-RU"/>
        </w:rPr>
      </w:pPr>
      <w:r>
        <w:rPr>
          <w:color w:val="000000"/>
          <w:szCs w:val="22"/>
          <w:lang w:val="ru-RU"/>
        </w:rPr>
        <w:t xml:space="preserve">— </w:t>
      </w:r>
      <w:r>
        <w:rPr>
          <w:color w:val="000000"/>
          <w:szCs w:val="22"/>
          <w:lang w:val="ru-RU"/>
        </w:rPr>
        <w:t>Незадолго до смерти он мне как-то о таких случаях рассказывал. Он отвечал за охрану, снабжение, медицинс</w:t>
        <w:softHyphen/>
        <w:t>кое обслуживание, транспорт и строительство для всех чле</w:t>
        <w:softHyphen/>
        <w:t>нов правительства. И придерживался строжайшей сметы. Как он говорил, на все у него была своя бумага: разреше</w:t>
        <w:softHyphen/>
        <w:t>ние правительства, финансовые документы и прочее. Сло</w:t>
        <w:softHyphen/>
        <w:t>вом, бухгалтерия у него была идеальная. Об этом он и в своих воспоминаниях говорит, об этом он и в своем хода</w:t>
        <w:softHyphen/>
        <w:t>тайстве о реабилитации на имя Хрущева писал. Однако были ситуации, из которых нельзя было достойно выйти, не на</w:t>
        <w:softHyphen/>
        <w:t>жив себе врага. Однажды, например, Маленков захотел у себя на даче сделать бассейн. А отец ему отказывает — сме</w:t>
        <w:softHyphen/>
        <w:t>той не предусмотрено! Наживает врага. Далее. Молотов боготворил свою жену Жемчужину Полину Семеновну. И вот как-то раз Вячеслав Михайлович просит отца послать за ней не то целый состав, не то вагон на юг, чтобы она при</w:t>
        <w:softHyphen/>
        <w:t>ехала с курорта, где отдыхала. Отец доложил Сталину, а тот запретил: «Что он, с ума сошел? Зачем это нужно?!» Еще одного врага нажил... И потом это, конечно, все ска</w:t>
        <w:softHyphen/>
        <w:t>залось. Ведь они еще долго после смерти Сталина у власти оставались...</w:t>
      </w:r>
    </w:p>
    <w:p>
      <w:pPr>
        <w:pStyle w:val="Normal"/>
        <w:shd w:fill="FFFFFF" w:val="clear"/>
        <w:jc w:val="both"/>
        <w:rPr>
          <w:lang w:val="ru-RU"/>
        </w:rPr>
      </w:pPr>
      <w:r>
        <w:rPr>
          <w:rFonts w:cs="Arial" w:ascii="Arial" w:hAnsi="Arial"/>
          <w:b/>
          <w:bCs/>
          <w:color w:val="000000"/>
          <w:sz w:val="16"/>
          <w:szCs w:val="16"/>
          <w:lang w:val="ru-RU"/>
        </w:rPr>
        <w:t>77</w:t>
      </w:r>
    </w:p>
    <w:p>
      <w:pPr>
        <w:pStyle w:val="Normal"/>
        <w:shd w:fill="FFFFFF" w:val="clear"/>
        <w:ind w:firstLine="426"/>
        <w:jc w:val="both"/>
        <w:rPr>
          <w:lang w:val="ru-RU"/>
        </w:rPr>
      </w:pPr>
      <w:r>
        <w:rPr>
          <w:color w:val="000000"/>
          <w:szCs w:val="22"/>
          <w:lang w:val="ru-RU"/>
        </w:rPr>
        <w:t xml:space="preserve">— </w:t>
      </w:r>
      <w:r>
        <w:rPr>
          <w:color w:val="000000"/>
          <w:szCs w:val="22"/>
          <w:lang w:val="ru-RU"/>
        </w:rPr>
        <w:t>А чем он занимался, когда вернулся из ссылки?</w:t>
      </w:r>
    </w:p>
    <w:p>
      <w:pPr>
        <w:pStyle w:val="Normal"/>
        <w:shd w:fill="FFFFFF" w:val="clear"/>
        <w:ind w:firstLine="426"/>
        <w:jc w:val="both"/>
        <w:rPr>
          <w:lang w:val="ru-RU"/>
        </w:rPr>
      </w:pPr>
      <w:r>
        <w:rPr>
          <w:color w:val="000000"/>
          <w:szCs w:val="22"/>
          <w:lang w:val="ru-RU"/>
        </w:rPr>
        <w:t xml:space="preserve">— </w:t>
      </w:r>
      <w:r>
        <w:rPr>
          <w:color w:val="000000"/>
          <w:szCs w:val="22"/>
          <w:lang w:val="ru-RU"/>
        </w:rPr>
        <w:t>Что мне нравилось, его как-то сильно потянуло к знаниям. А у нас до его ареста была пятикомнатная квар</w:t>
        <w:softHyphen/>
        <w:t>тира. Когда его забрали, две комнаты сразу опечатали, и вскоре туда въехала семья одного грузина-ученого из на</w:t>
        <w:softHyphen/>
        <w:t>шей Академии наук. А на нашу семью оставили три комна</w:t>
        <w:softHyphen/>
        <w:t>ты, по одной каждому. И все они как-то по углам располо</w:t>
        <w:softHyphen/>
        <w:t>жены были, и все изолированные. И вот, помню, ночью встанешь, выйдешь в коридор и смотришь — отец читает. Под утро иногда выгляну — читает. Даже энциклопедии читал. Абсолютно всем интересовался. Больше, конечно, исторической и политической литературой. Всю перепис</w:t>
        <w:softHyphen/>
        <w:t>ку Сталина с Черчиллем проштудировал. Газет много вы</w:t>
        <w:softHyphen/>
        <w:t>писывал. «Правду», «Комсомолку», «Огонек», «Новый мир», другие толстые журналы мы по почте получали. А по телевизору всегда в первую очередь смотрел программу но</w:t>
        <w:softHyphen/>
        <w:t>востей. И политикой до конца своих дней интересовался. А когда за год до его смерти, в шестьдесят шестом, Светла</w:t>
        <w:softHyphen/>
        <w:t>на Сталина уехала (сначала проводить тело мужа-индуса, а потом через американское посольство в Индии в США), он очень переживал, потому что она фактически родилась и выросла на его глазах...</w:t>
      </w:r>
    </w:p>
    <w:p>
      <w:pPr>
        <w:pStyle w:val="Normal"/>
        <w:shd w:fill="FFFFFF" w:val="clear"/>
        <w:ind w:firstLine="426"/>
        <w:jc w:val="both"/>
        <w:rPr>
          <w:lang w:val="ru-RU"/>
        </w:rPr>
      </w:pPr>
      <w:r>
        <w:rPr>
          <w:color w:val="000000"/>
          <w:szCs w:val="22"/>
          <w:lang w:val="ru-RU"/>
        </w:rPr>
        <w:t xml:space="preserve">— </w:t>
      </w:r>
      <w:r>
        <w:rPr>
          <w:color w:val="000000"/>
          <w:szCs w:val="22"/>
          <w:lang w:val="ru-RU"/>
        </w:rPr>
        <w:t>А скажите, Надежда Николаевна, какое в основном отношение к Светлане людей, хорошо знавших ее, подруг, близких?..</w:t>
      </w:r>
    </w:p>
    <w:p>
      <w:pPr>
        <w:pStyle w:val="Normal"/>
        <w:shd w:fill="FFFFFF" w:val="clear"/>
        <w:ind w:firstLine="426"/>
        <w:jc w:val="both"/>
        <w:rPr>
          <w:lang w:val="ru-RU"/>
        </w:rPr>
      </w:pPr>
      <w:r>
        <w:rPr>
          <w:color w:val="000000"/>
          <w:szCs w:val="22"/>
          <w:lang w:val="ru-RU"/>
        </w:rPr>
        <w:t xml:space="preserve">— </w:t>
      </w:r>
      <w:r>
        <w:rPr>
          <w:color w:val="000000"/>
          <w:szCs w:val="22"/>
          <w:lang w:val="ru-RU"/>
        </w:rPr>
        <w:t>Очень негативное. А у мужчин и в Грузии особенно. И даже не потому, что она облила грязью своего отца и сменила фамилию на материнскую, хотя это, пожалуй, глав</w:t>
        <w:softHyphen/>
        <w:t>ное, а потому что в самой Грузии очень осуждается много</w:t>
        <w:softHyphen/>
        <w:t>мужество. А она в этом плане преуспела...</w:t>
      </w:r>
    </w:p>
    <w:p>
      <w:pPr>
        <w:pStyle w:val="Normal"/>
        <w:shd w:fill="FFFFFF" w:val="clear"/>
        <w:ind w:firstLine="426"/>
        <w:jc w:val="both"/>
        <w:rPr>
          <w:lang w:val="ru-RU"/>
        </w:rPr>
      </w:pPr>
      <w:r>
        <w:rPr>
          <w:color w:val="000000"/>
          <w:szCs w:val="22"/>
          <w:lang w:val="ru-RU"/>
        </w:rPr>
        <w:t xml:space="preserve">— </w:t>
      </w:r>
      <w:r>
        <w:rPr>
          <w:color w:val="000000"/>
          <w:szCs w:val="22"/>
          <w:lang w:val="ru-RU"/>
        </w:rPr>
        <w:t>Ну, Бог с ней, со Светланой. А о чем отец в послед</w:t>
        <w:softHyphen/>
        <w:t>ние годы своей жизни больше всего говорил?</w:t>
      </w:r>
    </w:p>
    <w:p>
      <w:pPr>
        <w:pStyle w:val="Normal"/>
        <w:shd w:fill="FFFFFF" w:val="clear"/>
        <w:ind w:firstLine="426"/>
        <w:jc w:val="both"/>
        <w:rPr>
          <w:lang w:val="ru-RU"/>
        </w:rPr>
      </w:pPr>
      <w:r>
        <w:rPr>
          <w:color w:val="000000"/>
          <w:szCs w:val="22"/>
          <w:lang w:val="ru-RU"/>
        </w:rPr>
        <w:t xml:space="preserve">— </w:t>
      </w:r>
      <w:r>
        <w:rPr>
          <w:color w:val="000000"/>
          <w:szCs w:val="22"/>
          <w:lang w:val="ru-RU"/>
        </w:rPr>
        <w:t>Как-то мы рассуждали о политике, и вдруг он нео</w:t>
        <w:softHyphen/>
        <w:t>жиданно мне и говорит: «А ты знаешь, я предвижу, что у нас все закончится реставрацией капитализма!» И это шесть</w:t>
        <w:softHyphen/>
        <w:t>десят шестой год. Я так и обомлела: «Пап, ты что? Как ты можешь так говорить?» А он и отвечает: «Попомнишь мои слова...» Так что он разбирался, что к чему...</w:t>
      </w:r>
    </w:p>
    <w:p>
      <w:pPr>
        <w:pStyle w:val="Normal"/>
        <w:shd w:fill="FFFFFF" w:val="clear"/>
        <w:ind w:firstLine="426"/>
        <w:jc w:val="both"/>
        <w:rPr>
          <w:lang w:val="ru-RU"/>
        </w:rPr>
      </w:pPr>
      <w:r>
        <w:rPr>
          <w:color w:val="000000"/>
          <w:szCs w:val="22"/>
          <w:lang w:val="ru-RU"/>
        </w:rPr>
        <w:t xml:space="preserve">— </w:t>
      </w:r>
      <w:r>
        <w:rPr>
          <w:color w:val="000000"/>
          <w:szCs w:val="22"/>
          <w:lang w:val="ru-RU"/>
        </w:rPr>
        <w:t>А о работе он что-нибудь говорил?</w:t>
      </w:r>
    </w:p>
    <w:p>
      <w:pPr>
        <w:pStyle w:val="Normal"/>
        <w:shd w:fill="FFFFFF" w:val="clear"/>
        <w:ind w:firstLine="426"/>
        <w:jc w:val="both"/>
        <w:rPr>
          <w:lang w:val="ru-RU"/>
        </w:rPr>
      </w:pPr>
      <w:r>
        <w:rPr>
          <w:color w:val="000000"/>
          <w:szCs w:val="22"/>
          <w:lang w:val="ru-RU"/>
        </w:rPr>
        <w:t xml:space="preserve">— </w:t>
      </w:r>
      <w:r>
        <w:rPr>
          <w:color w:val="000000"/>
          <w:szCs w:val="22"/>
          <w:lang w:val="ru-RU"/>
        </w:rPr>
        <w:t>О работе он почти не вспоминал, но кое-что про</w:t>
        <w:softHyphen/>
        <w:t>скальзывало. Тогда мне всего лет девять было, но запомни</w:t>
        <w:softHyphen/>
        <w:t>ла я эту сцену на всю жизнь. Отец утром на работу уходит и как-то по-особенному нежно со мной и мамой прощает</w:t>
        <w:softHyphen/>
        <w:t>ся. Меня на руки поднял, крепко поцеловал. Маму целует</w:t>
      </w:r>
    </w:p>
    <w:p>
      <w:pPr>
        <w:pStyle w:val="Normal"/>
        <w:shd w:fill="FFFFFF" w:val="clear"/>
        <w:jc w:val="both"/>
        <w:rPr>
          <w:lang w:val="ru-RU"/>
        </w:rPr>
      </w:pPr>
      <w:r>
        <w:rPr>
          <w:rFonts w:cs="Arial" w:ascii="Arial" w:hAnsi="Arial"/>
          <w:b/>
          <w:bCs/>
          <w:color w:val="000000"/>
          <w:sz w:val="16"/>
          <w:szCs w:val="16"/>
          <w:lang w:val="ru-RU"/>
        </w:rPr>
        <w:t>78</w:t>
      </w:r>
    </w:p>
    <w:p>
      <w:pPr>
        <w:pStyle w:val="Normal"/>
        <w:shd w:fill="FFFFFF" w:val="clear"/>
        <w:jc w:val="both"/>
        <w:rPr>
          <w:lang w:val="ru-RU"/>
        </w:rPr>
      </w:pPr>
      <w:r>
        <w:rPr>
          <w:color w:val="000000"/>
          <w:szCs w:val="22"/>
          <w:lang w:val="ru-RU"/>
        </w:rPr>
        <w:t>и вдруг говорит: «Могу не вернуться. Сегодня иду на док</w:t>
        <w:softHyphen/>
        <w:t>лад к Берия». А я смотрю на него, и у меня мурашки по телу — так испугалась. Какой это доклад? К кому он так идет, что может не вернуться? Кого он так боится? Ведь он самый близкий человек Сталина! Кто этот страшный Бе</w:t>
        <w:softHyphen/>
        <w:t>рия?! Тогда на меня это произвело жуткое впечатление и врезалось в память на всю жизнь. Это было в сорок четвер</w:t>
        <w:softHyphen/>
        <w:t>том году...</w:t>
      </w:r>
    </w:p>
    <w:p>
      <w:pPr>
        <w:pStyle w:val="Normal"/>
        <w:shd w:fill="FFFFFF" w:val="clear"/>
        <w:ind w:firstLine="426"/>
        <w:jc w:val="both"/>
        <w:rPr>
          <w:lang w:val="ru-RU"/>
        </w:rPr>
      </w:pPr>
      <w:r>
        <w:rPr>
          <w:color w:val="000000"/>
          <w:szCs w:val="22"/>
          <w:lang w:val="ru-RU"/>
        </w:rPr>
        <w:t xml:space="preserve">— </w:t>
      </w:r>
      <w:r>
        <w:rPr>
          <w:color w:val="000000"/>
          <w:szCs w:val="22"/>
          <w:lang w:val="ru-RU"/>
        </w:rPr>
        <w:t>А кто из его друзей бывал у вас дома?</w:t>
      </w:r>
    </w:p>
    <w:p>
      <w:pPr>
        <w:pStyle w:val="Normal"/>
        <w:shd w:fill="FFFFFF" w:val="clear"/>
        <w:ind w:firstLine="426"/>
        <w:jc w:val="both"/>
        <w:rPr>
          <w:lang w:val="ru-RU"/>
        </w:rPr>
      </w:pPr>
      <w:r>
        <w:rPr>
          <w:color w:val="000000"/>
          <w:szCs w:val="22"/>
          <w:lang w:val="ru-RU"/>
        </w:rPr>
        <w:t xml:space="preserve">— </w:t>
      </w:r>
      <w:r>
        <w:rPr>
          <w:color w:val="000000"/>
          <w:szCs w:val="22"/>
          <w:lang w:val="ru-RU"/>
        </w:rPr>
        <w:t>Отец дружил со знаменитым художником-конструк</w:t>
        <w:softHyphen/>
        <w:t>тивистом Стенбергом Владимиром Августовичем и опера</w:t>
        <w:softHyphen/>
        <w:t>тивным работником Сироткиным Иваном Степановичем. Разговоры со Стенбергом повлияли в дальнейшем на выбор мною профессии.</w:t>
      </w:r>
    </w:p>
    <w:p>
      <w:pPr>
        <w:pStyle w:val="Normal"/>
        <w:shd w:fill="FFFFFF" w:val="clear"/>
        <w:ind w:firstLine="426"/>
        <w:jc w:val="both"/>
        <w:rPr>
          <w:lang w:val="ru-RU"/>
        </w:rPr>
      </w:pPr>
      <w:r>
        <w:rPr>
          <w:color w:val="000000"/>
          <w:szCs w:val="22"/>
          <w:lang w:val="ru-RU"/>
        </w:rPr>
        <w:t>В ведении отца было много вопросов, среди которых и курирование Большого театра. Это и организация празд</w:t>
        <w:softHyphen/>
        <w:t>ничных концертов, и сметы на их финансирование, и ут</w:t>
        <w:softHyphen/>
        <w:t>верждение списков выступающих, — все это он визиро</w:t>
        <w:softHyphen/>
        <w:t>вал. Он знал всех артистов Большого театра, и поэтому многие из них часто бывали у нас дома. И я многих хоро</w:t>
        <w:softHyphen/>
        <w:t>шо знала. Довольно часто к нам приезжал Сергей Яков</w:t>
        <w:softHyphen/>
        <w:t>левич Лемешев, а Иван Семенович Козловский вообще у нас дома был своим человеком. Он приезжал к нам с аккомпаниатором Абрамом Макаровым. Иван Семено</w:t>
        <w:softHyphen/>
        <w:t>вич был душой общества — веселым, остроумным, обая</w:t>
        <w:softHyphen/>
        <w:t>тельным. Максим Дормидонтович Михайлов тоже близ</w:t>
        <w:softHyphen/>
        <w:t>ким был человеком. И Наталья Дмитриевна Шпиллер, и Елена Дмитриевна Кругликова, и Ольга Васильевна Лепешинская. А знаменитый танцор Михаил Габович даже мои данные проверял — я в детстве мечтала стать балери</w:t>
        <w:softHyphen/>
        <w:t>ной. «Ну что, фигурка ничего, — заключил он тогда с улыбкой. — Если заняться, то, может, что-нибудь и по</w:t>
        <w:softHyphen/>
        <w:t>лучится!» Однако родители мне категорически запретили быть балериной. В музыкальную школу, правда, отда</w:t>
        <w:softHyphen/>
        <w:t>ли, и я ее закончила вместе с десятилеткой одновремен</w:t>
        <w:softHyphen/>
        <w:t>но по классу фортепиано. В доме у нас бывали извест</w:t>
        <w:softHyphen/>
        <w:t>ные военачальники: маршал Рокоссовский (после Пара</w:t>
        <w:softHyphen/>
        <w:t>да Победы двадцать четвертого июня 1945 года.), генера</w:t>
        <w:softHyphen/>
        <w:t>лы армии Хрулев, Мерецков, Антипенко, адмирал флота Кузнецов и светила науки: академики Бакулев, Скрябин, Виноградов, Егоров и другие. Семьями мы дружили с Поскребышевыми, и все выходные и праздники, если отец не был занят на работе, мы проводили с ними. Чаще — у них.</w:t>
      </w:r>
    </w:p>
    <w:p>
      <w:pPr>
        <w:pStyle w:val="Normal"/>
        <w:shd w:fill="FFFFFF" w:val="clear"/>
        <w:jc w:val="both"/>
        <w:rPr>
          <w:lang w:val="ru-RU"/>
        </w:rPr>
      </w:pPr>
      <w:r>
        <w:rPr>
          <w:b/>
          <w:bCs/>
          <w:color w:val="000000"/>
          <w:sz w:val="18"/>
          <w:szCs w:val="18"/>
          <w:lang w:val="ru-RU"/>
        </w:rPr>
        <w:t>79</w:t>
      </w:r>
    </w:p>
    <w:p>
      <w:pPr>
        <w:pStyle w:val="Normal"/>
        <w:shd w:fill="FFFFFF" w:val="clear"/>
        <w:ind w:firstLine="426"/>
        <w:jc w:val="both"/>
        <w:rPr>
          <w:lang w:val="ru-RU"/>
        </w:rPr>
      </w:pPr>
      <w:r>
        <w:rPr>
          <w:color w:val="000000"/>
          <w:szCs w:val="22"/>
          <w:lang w:val="ru-RU"/>
        </w:rPr>
        <w:t xml:space="preserve">— </w:t>
      </w:r>
      <w:r>
        <w:rPr>
          <w:color w:val="000000"/>
          <w:szCs w:val="22"/>
          <w:lang w:val="ru-RU"/>
        </w:rPr>
        <w:t>Извините, Надежда Николаевна. В материалах его допросов — сплошные пьянки. Скажите откровенно: отец выпивал?</w:t>
      </w:r>
    </w:p>
    <w:p>
      <w:pPr>
        <w:pStyle w:val="Normal"/>
        <w:shd w:fill="FFFFFF" w:val="clear"/>
        <w:ind w:firstLine="426"/>
        <w:jc w:val="both"/>
        <w:rPr>
          <w:lang w:val="ru-RU"/>
        </w:rPr>
      </w:pPr>
      <w:r>
        <w:rPr>
          <w:color w:val="000000"/>
          <w:szCs w:val="22"/>
          <w:lang w:val="ru-RU"/>
        </w:rPr>
        <w:t xml:space="preserve">— </w:t>
      </w:r>
      <w:r>
        <w:rPr>
          <w:color w:val="000000"/>
          <w:szCs w:val="22"/>
          <w:lang w:val="ru-RU"/>
        </w:rPr>
        <w:t>После такой работы — сутками, без сна и отдыха — конечно, он иногда выпивал, чтобы как-то разрядиться и снять усталость. Как, я думаю, и любой нормальный муж</w:t>
        <w:softHyphen/>
        <w:t>чина на его месте. Я просто не представляю, как он вооб</w:t>
        <w:softHyphen/>
        <w:t>ще выдерживал такую нагрузку! А поскольку он начал ку</w:t>
        <w:softHyphen/>
        <w:t>рить восьми лет от роду, у него были больные легкие. Еще в двадцатых годах, когда он служил у Дзержинского, у него начался туберкулезный процесс, и его послали на Украину подлечиться. Там он месяца два откармливался салом и сметаной. И очаг у него как-то зарубцевался. А в двадцать седьмом году его перевели в охрану к Сталину, где он и дослужился до начальника Главного управления. Но там, где оставались рубцы на легких, впоследствии развилась эмфизема, которая в конце концов перешла в рак легких, от которого он и умер...</w:t>
      </w:r>
    </w:p>
    <w:p>
      <w:pPr>
        <w:pStyle w:val="Normal"/>
        <w:shd w:fill="FFFFFF" w:val="clear"/>
        <w:ind w:firstLine="426"/>
        <w:jc w:val="both"/>
        <w:rPr>
          <w:lang w:val="ru-RU"/>
        </w:rPr>
      </w:pPr>
      <w:r>
        <w:rPr>
          <w:color w:val="000000"/>
          <w:szCs w:val="22"/>
          <w:lang w:val="ru-RU"/>
        </w:rPr>
        <w:t xml:space="preserve">— </w:t>
      </w:r>
      <w:r>
        <w:rPr>
          <w:color w:val="000000"/>
          <w:szCs w:val="22"/>
          <w:lang w:val="ru-RU"/>
        </w:rPr>
        <w:t>Но, как известно, рак провоцируют нервные и пси</w:t>
        <w:softHyphen/>
        <w:t>хические расстройства. И прежде всего неприятности, свя</w:t>
        <w:softHyphen/>
        <w:t>занные с главным делом жизни человека.</w:t>
      </w:r>
    </w:p>
    <w:p>
      <w:pPr>
        <w:pStyle w:val="Normal"/>
        <w:shd w:fill="FFFFFF" w:val="clear"/>
        <w:ind w:firstLine="426"/>
        <w:jc w:val="both"/>
        <w:rPr>
          <w:lang w:val="ru-RU"/>
        </w:rPr>
      </w:pPr>
      <w:r>
        <w:rPr>
          <w:color w:val="000000"/>
          <w:szCs w:val="22"/>
          <w:lang w:val="ru-RU"/>
        </w:rPr>
        <w:t xml:space="preserve">— </w:t>
      </w:r>
      <w:r>
        <w:rPr>
          <w:color w:val="000000"/>
          <w:szCs w:val="22"/>
          <w:lang w:val="ru-RU"/>
        </w:rPr>
        <w:t>Безусловно. Ухудшение состояния здоровья отца на</w:t>
        <w:softHyphen/>
        <w:t>чалось в начале пятидесятых годов, когда вокруг Сталина и, естественно, вокруг отца стали сгущаться тучи. — Надежда Николаевна открыла конверт и вытащила по</w:t>
        <w:softHyphen/>
        <w:t>желтевшие листки из записной книжки Николая Сергее</w:t>
        <w:softHyphen/>
        <w:t>вича, где были сделаны записи простым карандашом и, что было заметно, нервной, дрожащей рукой. — Вот от</w:t>
        <w:softHyphen/>
        <w:t>рывки отцовских записок. Из них следует, что почему-то стали вызывать подозрение врачи Санупра. Их заподоз</w:t>
        <w:softHyphen/>
        <w:t>рили в неправильном лечении членов правительства. И отец получил указание проверить всю профессуру. По всей линии он тщательно всех проверил и доложил, что все эти люди абсолютно чисты, работают с полной отда</w:t>
        <w:softHyphen/>
        <w:t>чей и их преданность не вызывает сомнений. Но прихо</w:t>
        <w:softHyphen/>
        <w:t>дили какие-то странные телеграммы из-за рубежа... При</w:t>
        <w:softHyphen/>
        <w:t>чем тучи сгущались как бы с двух сторон. С одной сторо</w:t>
        <w:softHyphen/>
        <w:t>ны, все это вылилось, как вы знаете, в «дело врачей», а с другой — Берия готовил почву для окончательного под</w:t>
        <w:softHyphen/>
        <w:t>рыва здоровья Сталина. В этих телеграммах говорилось о якобы готовящихся покушениях на жизнь вождя. И отец тогда говорил, что как-то они наметили со Сталиным маршрут, чтобы ехать на юг, а Берия докладывает, что по той дороге ехать нельзя, так как там раскрыт заговор.</w:t>
      </w:r>
    </w:p>
    <w:p>
      <w:pPr>
        <w:pStyle w:val="Normal"/>
        <w:shd w:fill="FFFFFF" w:val="clear"/>
        <w:jc w:val="both"/>
        <w:rPr>
          <w:lang w:val="ru-RU"/>
        </w:rPr>
      </w:pPr>
      <w:r>
        <w:rPr>
          <w:rFonts w:cs="Arial" w:ascii="Arial" w:hAnsi="Arial"/>
          <w:b/>
          <w:bCs/>
          <w:color w:val="000000"/>
          <w:sz w:val="16"/>
          <w:szCs w:val="16"/>
          <w:lang w:val="ru-RU"/>
        </w:rPr>
        <w:t>80</w:t>
      </w:r>
    </w:p>
    <w:p>
      <w:pPr>
        <w:pStyle w:val="Normal"/>
        <w:shd w:fill="FFFFFF" w:val="clear"/>
        <w:ind w:firstLine="426"/>
        <w:jc w:val="both"/>
        <w:rPr>
          <w:lang w:val="ru-RU"/>
        </w:rPr>
      </w:pPr>
      <w:r>
        <w:rPr>
          <w:color w:val="000000"/>
          <w:szCs w:val="22"/>
          <w:lang w:val="ru-RU"/>
        </w:rPr>
        <w:t>Через некоторое время Сталин выказывает желание ехать куда-то еще. Опять Берия: и туда ехать нельзя, там со</w:t>
        <w:softHyphen/>
        <w:t>знался такой-то и такой-то, еще остались вредители, снова заговор...</w:t>
      </w:r>
    </w:p>
    <w:p>
      <w:pPr>
        <w:pStyle w:val="Normal"/>
        <w:shd w:fill="FFFFFF" w:val="clear"/>
        <w:ind w:firstLine="426"/>
        <w:jc w:val="both"/>
        <w:rPr>
          <w:lang w:val="ru-RU"/>
        </w:rPr>
      </w:pPr>
      <w:r>
        <w:rPr>
          <w:color w:val="000000"/>
          <w:szCs w:val="22"/>
          <w:lang w:val="ru-RU"/>
        </w:rPr>
        <w:t xml:space="preserve">— </w:t>
      </w:r>
      <w:r>
        <w:rPr>
          <w:color w:val="000000"/>
          <w:szCs w:val="22"/>
          <w:lang w:val="ru-RU"/>
        </w:rPr>
        <w:t>Когда приблизительно все это началось?</w:t>
      </w:r>
    </w:p>
    <w:p>
      <w:pPr>
        <w:pStyle w:val="Normal"/>
        <w:shd w:fill="FFFFFF" w:val="clear"/>
        <w:ind w:firstLine="426"/>
        <w:jc w:val="both"/>
        <w:rPr>
          <w:lang w:val="ru-RU"/>
        </w:rPr>
      </w:pPr>
      <w:r>
        <w:rPr>
          <w:color w:val="000000"/>
          <w:szCs w:val="22"/>
          <w:lang w:val="ru-RU"/>
        </w:rPr>
        <w:t xml:space="preserve">— </w:t>
      </w:r>
      <w:r>
        <w:rPr>
          <w:color w:val="000000"/>
          <w:szCs w:val="22"/>
          <w:lang w:val="ru-RU"/>
        </w:rPr>
        <w:t>Буквально сразу после семидесятилетия Сталина, с 1949 года. Он сделался очень мнительным. Но это была работа Берия. Ведь, как говорил отец, у него здоровье и так было подорвано войной, всеми этими бессонными но</w:t>
        <w:softHyphen/>
        <w:t>чами и переживаниями, а Лаврентий неустанно нагнетал обстановку своими систематическими докладами о раскры</w:t>
        <w:softHyphen/>
        <w:t>тии заговоров. Именно тогда разбил тяжелый паралич Мориса Тореза, потом покушение на его жизнь, еще одно покушение на него, через некоторое время — катастрофа с машиной Пальмиро Тольятти... Обострились серьезные за</w:t>
        <w:softHyphen/>
        <w:t>болевания у Георгия Димитрова, у Долорес Ибаррури. Все это вызывало сомнения: а правильно ли их у нас лечили? Только сейчас я обнаружила в отцовских записках (раньше об этом даже не догадывалась), что они приезжали к нам лечиться под видом отдыха, чтобы у них на родине не знали, что они на самом деле серьезно больны. Наши профессора их консультировали и назначали лечение. Лечили и вылечивали. Но затем эти профессора были все арестованы. — Надежда Николаевна поднесла к гла</w:t>
        <w:softHyphen/>
        <w:t>зам листок из записной книжки отца и прочитала: — «Это было вызвано усиливавшейся подозрительностью Стали</w:t>
        <w:softHyphen/>
        <w:t>на. И докладами Берия. Телеграммы поступали из раз</w:t>
        <w:softHyphen/>
        <w:t>ных стран, в том числе и из социалистических. В них говорилось о серьезных угрозах убийства Сталина и дру</w:t>
        <w:softHyphen/>
        <w:t>гих руководителей правительства. Телеграммы поступа</w:t>
        <w:softHyphen/>
        <w:t>ли постоянно, особенно часто за год-два до смерти Ста</w:t>
        <w:softHyphen/>
        <w:t>лина. Эти сообщения направлялись в ЦК партии и орга</w:t>
        <w:softHyphen/>
        <w:t>ны госбезопасности. Но докладывал о них уже не Берия, а Маленков. Он также докладывал еще до ареста Абаку</w:t>
        <w:softHyphen/>
        <w:t>мова о нарушении государственной границы и заброске диверсантов. Мною были приняты меры усиления охра</w:t>
        <w:softHyphen/>
        <w:t>ны, особенно при поездке И. В. на юг. Затем мне стало известно, что все эти угрозы были сфабрикованы для по</w:t>
        <w:softHyphen/>
        <w:t>вышения нервной возбудимости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Но ведь наши профессора вылечили и Тореза, и Толь</w:t>
        <w:softHyphen/>
        <w:t>ятти, и Ибаррури...</w:t>
      </w:r>
    </w:p>
    <w:p>
      <w:pPr>
        <w:pStyle w:val="Normal"/>
        <w:shd w:fill="FFFFFF" w:val="clear"/>
        <w:ind w:firstLine="426"/>
        <w:jc w:val="both"/>
        <w:rPr>
          <w:lang w:val="ru-RU"/>
        </w:rPr>
      </w:pPr>
      <w:r>
        <w:rPr>
          <w:color w:val="000000"/>
          <w:szCs w:val="22"/>
          <w:lang w:val="ru-RU"/>
        </w:rPr>
        <w:t xml:space="preserve">— </w:t>
      </w:r>
      <w:r>
        <w:rPr>
          <w:color w:val="000000"/>
          <w:szCs w:val="22"/>
          <w:lang w:val="ru-RU"/>
        </w:rPr>
        <w:t>Тем не менее им все-таки было предъявлено обвине</w:t>
        <w:softHyphen/>
        <w:t>ние в том, что они хотели отравить Сталина. И такое обви</w:t>
        <w:softHyphen/>
        <w:t>нение было предъявлено и отцу — что он тоже террорист и в сговоре с вредителями-врачами.</w:t>
      </w:r>
    </w:p>
    <w:p>
      <w:pPr>
        <w:pStyle w:val="Normal"/>
        <w:shd w:fill="FFFFFF" w:val="clear"/>
        <w:jc w:val="both"/>
        <w:rPr>
          <w:lang w:val="ru-RU"/>
        </w:rPr>
      </w:pPr>
      <w:r>
        <w:rPr>
          <w:b/>
          <w:bCs/>
          <w:color w:val="000000"/>
          <w:sz w:val="16"/>
          <w:szCs w:val="16"/>
          <w:lang w:val="ru-RU"/>
        </w:rPr>
        <w:t>81</w:t>
      </w:r>
    </w:p>
    <w:p>
      <w:pPr>
        <w:pStyle w:val="Normal"/>
        <w:shd w:fill="FFFFFF" w:val="clear"/>
        <w:ind w:firstLine="426"/>
        <w:jc w:val="both"/>
        <w:rPr>
          <w:lang w:val="ru-RU"/>
        </w:rPr>
      </w:pPr>
      <w:r>
        <w:rPr>
          <w:color w:val="000000"/>
          <w:szCs w:val="22"/>
          <w:lang w:val="ru-RU"/>
        </w:rPr>
        <w:t xml:space="preserve">— </w:t>
      </w:r>
      <w:r>
        <w:rPr>
          <w:color w:val="000000"/>
          <w:szCs w:val="22"/>
          <w:lang w:val="ru-RU"/>
        </w:rPr>
        <w:t>Но тогда его уже отстранили от работы у Сталина!..</w:t>
      </w:r>
    </w:p>
    <w:p>
      <w:pPr>
        <w:pStyle w:val="Normal"/>
        <w:shd w:fill="FFFFFF" w:val="clear"/>
        <w:ind w:firstLine="426"/>
        <w:jc w:val="both"/>
        <w:rPr>
          <w:lang w:val="ru-RU"/>
        </w:rPr>
      </w:pPr>
      <w:r>
        <w:rPr>
          <w:color w:val="000000"/>
          <w:szCs w:val="22"/>
          <w:lang w:val="ru-RU"/>
        </w:rPr>
        <w:t xml:space="preserve">— </w:t>
      </w:r>
      <w:r>
        <w:rPr>
          <w:color w:val="000000"/>
          <w:szCs w:val="22"/>
          <w:lang w:val="ru-RU"/>
        </w:rPr>
        <w:t>Да, Берия все-таки добился своего. Но как ему уда</w:t>
        <w:softHyphen/>
        <w:t>лось оговорить и убрать подальше самого верного Сталину человека — остается загадкой... Этого я не знаю. Может, в деле что-то есть?</w:t>
      </w:r>
    </w:p>
    <w:p>
      <w:pPr>
        <w:pStyle w:val="Normal"/>
        <w:shd w:fill="FFFFFF" w:val="clear"/>
        <w:ind w:firstLine="426"/>
        <w:jc w:val="both"/>
        <w:rPr>
          <w:lang w:val="ru-RU"/>
        </w:rPr>
      </w:pPr>
      <w:r>
        <w:rPr>
          <w:color w:val="000000"/>
          <w:szCs w:val="22"/>
          <w:lang w:val="ru-RU"/>
        </w:rPr>
        <w:t xml:space="preserve">— </w:t>
      </w:r>
      <w:r>
        <w:rPr>
          <w:color w:val="000000"/>
          <w:szCs w:val="22"/>
          <w:lang w:val="ru-RU"/>
        </w:rPr>
        <w:t>В деле ничего нет...</w:t>
      </w:r>
    </w:p>
    <w:p>
      <w:pPr>
        <w:pStyle w:val="Normal"/>
        <w:shd w:fill="FFFFFF" w:val="clear"/>
        <w:ind w:firstLine="426"/>
        <w:jc w:val="both"/>
        <w:rPr>
          <w:lang w:val="ru-RU"/>
        </w:rPr>
      </w:pPr>
      <w:r>
        <w:rPr>
          <w:color w:val="000000"/>
          <w:szCs w:val="22"/>
          <w:lang w:val="ru-RU"/>
        </w:rPr>
        <w:t xml:space="preserve">— </w:t>
      </w:r>
      <w:r>
        <w:rPr>
          <w:color w:val="000000"/>
          <w:szCs w:val="22"/>
          <w:lang w:val="ru-RU"/>
        </w:rPr>
        <w:t>Тогда не знаю. Но убеждена в одном: Сталин верил отцу безгранично. Я вспоминаю сорок шестой год, когда я была еще маленькой. Тогда отца тоже временно от</w:t>
        <w:softHyphen/>
        <w:t>странили от исполнения своих обязанностей. Это было летом, и мы всей семьей отправились на юг. Но когда подошло время отпуска Сталина, он твердо сказал: «Я без Власика никуда не поеду!» И его пришлось вызвать и возвратить на прежнюю должность. Это я очень хорошо помню.</w:t>
      </w:r>
    </w:p>
    <w:p>
      <w:pPr>
        <w:pStyle w:val="Normal"/>
        <w:shd w:fill="FFFFFF" w:val="clear"/>
        <w:ind w:firstLine="426"/>
        <w:jc w:val="both"/>
        <w:rPr>
          <w:lang w:val="ru-RU"/>
        </w:rPr>
      </w:pPr>
      <w:r>
        <w:rPr>
          <w:color w:val="000000"/>
          <w:szCs w:val="22"/>
          <w:lang w:val="ru-RU"/>
        </w:rPr>
        <w:t xml:space="preserve">— </w:t>
      </w:r>
      <w:r>
        <w:rPr>
          <w:color w:val="000000"/>
          <w:szCs w:val="22"/>
          <w:lang w:val="ru-RU"/>
        </w:rPr>
        <w:t>Но мы говорим о пятьдесят втором.</w:t>
      </w:r>
    </w:p>
    <w:p>
      <w:pPr>
        <w:pStyle w:val="Normal"/>
        <w:shd w:fill="FFFFFF" w:val="clear"/>
        <w:ind w:firstLine="426"/>
        <w:jc w:val="both"/>
        <w:rPr>
          <w:lang w:val="ru-RU"/>
        </w:rPr>
      </w:pPr>
      <w:r>
        <w:rPr>
          <w:color w:val="000000"/>
          <w:szCs w:val="22"/>
          <w:lang w:val="ru-RU"/>
        </w:rPr>
        <w:t xml:space="preserve">— </w:t>
      </w:r>
      <w:r>
        <w:rPr>
          <w:color w:val="000000"/>
          <w:szCs w:val="22"/>
          <w:lang w:val="ru-RU"/>
        </w:rPr>
        <w:t>Якобы причиной тому были какие-то финансовые нарушения или злоупотребления. Может, было что-то не</w:t>
        <w:softHyphen/>
        <w:t>ладное у него в бухгалтерии, но я в этом сильно сомнева</w:t>
        <w:softHyphen/>
        <w:t>юсь, вспоминая о том, с какой ответственностью относил</w:t>
        <w:softHyphen/>
        <w:t>ся отец к финансовым вопросам. Причем самое интерес</w:t>
        <w:softHyphen/>
        <w:t>ное, что эти мотивы подробно рассматривались и в пятьде</w:t>
        <w:softHyphen/>
        <w:t>сят шестом, когда он вернулся, и в шестьдесят шестом, когда он уже до самого верха добрался. Десять лет он бо</w:t>
        <w:softHyphen/>
        <w:t>ролся за свою реабилитацию. И в конце концов, после того как его дело было рассмотрено на комиссии в КПК под руководством Шверника, он пришел на прием к Николаю Михайловичу, и тот ему сказал: «Ну, Власик, ты молодец, что долго терпел. Наконец твое дело решится, и, скорее все</w:t>
        <w:softHyphen/>
        <w:t>го, в твою пользу. Скоро тебя вызовут и тебе будет дан от</w:t>
        <w:softHyphen/>
        <w:t>вет». И случилось так, что под самые ноябрьские праздники шестьдесят шестого, а именно шестого ноября, его вызвали и дали отрицательный ответ. И это был окончательный отказ, который явился для него таким жутким ударом, что он не смог его пережить. В это время как раз умирает академик кардиолог Бакулев, с которым он был очень дружен и кото</w:t>
        <w:softHyphen/>
        <w:t>рый лечил отца до последнего дня. Это произошло в марте шестьдесят седьмого и невероятно подкосило здоровье отца: у него пропал аппетит, он стал худеть и буквально через три месяца, восемнадцатого июня, скончался.</w:t>
      </w:r>
    </w:p>
    <w:p>
      <w:pPr>
        <w:pStyle w:val="Normal"/>
        <w:shd w:fill="FFFFFF" w:val="clear"/>
        <w:ind w:firstLine="426"/>
        <w:jc w:val="both"/>
        <w:rPr>
          <w:lang w:val="ru-RU"/>
        </w:rPr>
      </w:pPr>
      <w:r>
        <w:rPr>
          <w:color w:val="000000"/>
          <w:szCs w:val="22"/>
          <w:lang w:val="ru-RU"/>
        </w:rPr>
        <w:t xml:space="preserve">— </w:t>
      </w:r>
      <w:r>
        <w:rPr>
          <w:color w:val="000000"/>
          <w:szCs w:val="22"/>
          <w:lang w:val="ru-RU"/>
        </w:rPr>
        <w:t>Говорят, будто Александр Николаевич Бакулев при</w:t>
        <w:softHyphen/>
        <w:t>влекался по «делу врачей»?</w:t>
      </w:r>
    </w:p>
    <w:p>
      <w:pPr>
        <w:pStyle w:val="Normal"/>
        <w:shd w:fill="FFFFFF" w:val="clear"/>
        <w:ind w:firstLine="426"/>
        <w:jc w:val="both"/>
        <w:rPr>
          <w:lang w:val="ru-RU"/>
        </w:rPr>
      </w:pPr>
      <w:r>
        <w:rPr>
          <w:color w:val="000000"/>
          <w:szCs w:val="22"/>
          <w:lang w:val="ru-RU"/>
        </w:rPr>
        <w:t xml:space="preserve">— </w:t>
      </w:r>
      <w:r>
        <w:rPr>
          <w:color w:val="000000"/>
          <w:szCs w:val="22"/>
          <w:lang w:val="ru-RU"/>
        </w:rPr>
        <w:t>Нет, он не привлекался. Как позже выяснилось, и эти врачи были кристально честные люди. Кстати, та са</w:t>
        <w:softHyphen/>
        <w:t>мая Тимащук попадает ни с того ни с сего под машину.</w:t>
      </w:r>
    </w:p>
    <w:p>
      <w:pPr>
        <w:pStyle w:val="Normal"/>
        <w:shd w:fill="FFFFFF" w:val="clear"/>
        <w:jc w:val="both"/>
        <w:rPr>
          <w:lang w:val="ru-RU"/>
        </w:rPr>
      </w:pPr>
      <w:r>
        <w:rPr>
          <w:rFonts w:cs="Arial" w:ascii="Arial" w:hAnsi="Arial"/>
          <w:b/>
          <w:bCs/>
          <w:color w:val="000000"/>
          <w:sz w:val="16"/>
          <w:szCs w:val="16"/>
          <w:lang w:val="ru-RU"/>
        </w:rPr>
        <w:t>82</w:t>
      </w:r>
    </w:p>
    <w:p>
      <w:pPr>
        <w:pStyle w:val="Normal"/>
        <w:shd w:fill="FFFFFF" w:val="clear"/>
        <w:ind w:firstLine="426"/>
        <w:jc w:val="both"/>
        <w:rPr>
          <w:lang w:val="ru-RU"/>
        </w:rPr>
      </w:pPr>
      <w:r>
        <w:rPr>
          <w:color w:val="000000"/>
          <w:szCs w:val="22"/>
          <w:lang w:val="ru-RU"/>
        </w:rPr>
        <w:t xml:space="preserve">— </w:t>
      </w:r>
      <w:r>
        <w:rPr>
          <w:color w:val="000000"/>
          <w:szCs w:val="22"/>
          <w:lang w:val="ru-RU"/>
        </w:rPr>
        <w:t>Помогли попасть...</w:t>
      </w:r>
    </w:p>
    <w:p>
      <w:pPr>
        <w:pStyle w:val="Normal"/>
        <w:shd w:fill="FFFFFF" w:val="clear"/>
        <w:ind w:firstLine="426"/>
        <w:jc w:val="both"/>
        <w:rPr>
          <w:lang w:val="ru-RU"/>
        </w:rPr>
      </w:pPr>
      <w:r>
        <w:rPr>
          <w:color w:val="000000"/>
          <w:szCs w:val="22"/>
          <w:lang w:val="ru-RU"/>
        </w:rPr>
        <w:t xml:space="preserve">— </w:t>
      </w:r>
      <w:r>
        <w:rPr>
          <w:color w:val="000000"/>
          <w:szCs w:val="22"/>
          <w:lang w:val="ru-RU"/>
        </w:rPr>
        <w:t>Скорее всего. Да, чуть не забыла. Отец в Сибири, куда его высылали, еще отморозил свои больные легкие. В пятьдесят четвертом. Это тоже сыграло свою роль. Как я уже рассказывала, мама туда к нему ездила, а я с бабуш</w:t>
        <w:softHyphen/>
        <w:t>кой оставалась. Все-таки необыкновенной женщиной была моя мама. С одной стороны, светская дама, а с другой, вы знаете, никакой черной работы не гнушалась. Могла де</w:t>
        <w:softHyphen/>
        <w:t>лать все. И печку топить, и в очередях стоять, и за несколь</w:t>
        <w:softHyphen/>
        <w:t>ко километров за продуктами ходить. Она была настоящей подругой и женой отца. Ни разу его ни в чем не подвела, в какой бы ситуации ни находилась, и до последнего его вздоха была рядом с ним. Там, в Сибири, она, как смогла, нала</w:t>
        <w:softHyphen/>
        <w:t>дила ему быт. А когда он в Лефортове и в Бутырке сидел, она ему постоянно передачи носила, по полдня в очередях выстаивала. Ну а вернулся он, конечно, сломленным. Пы</w:t>
        <w:softHyphen/>
        <w:t>тался куда-то писать, чтобы хоть в партии восстановили. Я с болью вспоминаю эти письма. Ведь он же был настоя</w:t>
        <w:softHyphen/>
        <w:t>щим коммунистом, не таким, как эти, сегодняшние... Нет, ничего. Только сняли судимость и дали гражданскую пен</w:t>
        <w:softHyphen/>
        <w:t>сию...</w:t>
      </w:r>
    </w:p>
    <w:p>
      <w:pPr>
        <w:pStyle w:val="Normal"/>
        <w:shd w:fill="FFFFFF" w:val="clear"/>
        <w:ind w:firstLine="426"/>
        <w:jc w:val="both"/>
        <w:rPr>
          <w:lang w:val="ru-RU"/>
        </w:rPr>
      </w:pPr>
      <w:r>
        <w:rPr>
          <w:color w:val="000000"/>
          <w:szCs w:val="22"/>
          <w:lang w:val="ru-RU"/>
        </w:rPr>
        <w:t xml:space="preserve">— </w:t>
      </w:r>
      <w:r>
        <w:rPr>
          <w:color w:val="000000"/>
          <w:szCs w:val="22"/>
          <w:lang w:val="ru-RU"/>
        </w:rPr>
        <w:t>А награды все конфисковали?</w:t>
      </w:r>
    </w:p>
    <w:p>
      <w:pPr>
        <w:pStyle w:val="Normal"/>
        <w:shd w:fill="FFFFFF" w:val="clear"/>
        <w:ind w:firstLine="426"/>
        <w:jc w:val="both"/>
        <w:rPr>
          <w:lang w:val="ru-RU"/>
        </w:rPr>
      </w:pPr>
      <w:r>
        <w:rPr>
          <w:color w:val="000000"/>
          <w:szCs w:val="22"/>
          <w:lang w:val="ru-RU"/>
        </w:rPr>
        <w:t xml:space="preserve">— </w:t>
      </w:r>
      <w:r>
        <w:rPr>
          <w:color w:val="000000"/>
          <w:szCs w:val="22"/>
          <w:lang w:val="ru-RU"/>
        </w:rPr>
        <w:t>Все абсолютно! Четыре ордена Ленина, Кутузова, Красного Знамени, медали, звания... Все кинопленки и записи голоса Сталина забрали... А огромное количество фотографий, фотоаппараты...</w:t>
      </w:r>
    </w:p>
    <w:p>
      <w:pPr>
        <w:pStyle w:val="Normal"/>
        <w:shd w:fill="FFFFFF" w:val="clear"/>
        <w:ind w:firstLine="426"/>
        <w:jc w:val="both"/>
        <w:rPr>
          <w:lang w:val="ru-RU"/>
        </w:rPr>
      </w:pPr>
      <w:r>
        <w:rPr>
          <w:color w:val="000000"/>
          <w:szCs w:val="22"/>
          <w:lang w:val="ru-RU"/>
        </w:rPr>
        <w:t xml:space="preserve">— </w:t>
      </w:r>
      <w:r>
        <w:rPr>
          <w:color w:val="000000"/>
          <w:szCs w:val="22"/>
          <w:lang w:val="ru-RU"/>
        </w:rPr>
        <w:t>И вещи?</w:t>
      </w:r>
    </w:p>
    <w:p>
      <w:pPr>
        <w:pStyle w:val="Normal"/>
        <w:shd w:fill="FFFFFF" w:val="clear"/>
        <w:ind w:firstLine="426"/>
        <w:jc w:val="both"/>
        <w:rPr>
          <w:lang w:val="ru-RU"/>
        </w:rPr>
      </w:pPr>
      <w:r>
        <w:rPr>
          <w:color w:val="000000"/>
          <w:szCs w:val="22"/>
          <w:lang w:val="ru-RU"/>
        </w:rPr>
        <w:t xml:space="preserve">— </w:t>
      </w:r>
      <w:r>
        <w:rPr>
          <w:color w:val="000000"/>
          <w:szCs w:val="22"/>
          <w:lang w:val="ru-RU"/>
        </w:rPr>
        <w:t>Много вещей. Но все они были оплачены, и мама хранила все счета. Сначала они были в деле. А когда была комиссия КПК, то выяснилось, что все эти бумаги да и вообще все реабилитирующие его документы из дела исчез</w:t>
        <w:softHyphen/>
        <w:t>ли! Пропали в архивах ЦК. Я помню, он как-то заходит в дом и говорит: «Ты представляешь, все пропало! Я не могу ничего доказать!»</w:t>
      </w:r>
    </w:p>
    <w:p>
      <w:pPr>
        <w:pStyle w:val="Normal"/>
        <w:shd w:fill="FFFFFF" w:val="clear"/>
        <w:ind w:firstLine="426"/>
        <w:jc w:val="both"/>
        <w:rPr>
          <w:lang w:val="ru-RU"/>
        </w:rPr>
      </w:pPr>
      <w:r>
        <w:rPr>
          <w:color w:val="000000"/>
          <w:szCs w:val="22"/>
          <w:lang w:val="ru-RU"/>
        </w:rPr>
        <w:t xml:space="preserve">— </w:t>
      </w:r>
      <w:r>
        <w:rPr>
          <w:color w:val="000000"/>
          <w:szCs w:val="22"/>
          <w:lang w:val="ru-RU"/>
        </w:rPr>
        <w:t>Как я помню по делу, ему постоянно что-то шили, чтобы как-то накрапать на состав преступления. Но им это так и не удалось...</w:t>
      </w:r>
    </w:p>
    <w:p>
      <w:pPr>
        <w:pStyle w:val="Normal"/>
        <w:shd w:fill="FFFFFF" w:val="clear"/>
        <w:ind w:firstLine="426"/>
        <w:jc w:val="both"/>
        <w:rPr>
          <w:lang w:val="ru-RU"/>
        </w:rPr>
      </w:pPr>
      <w:r>
        <w:rPr>
          <w:color w:val="000000"/>
          <w:szCs w:val="22"/>
          <w:lang w:val="ru-RU"/>
        </w:rPr>
        <w:t xml:space="preserve">— </w:t>
      </w:r>
      <w:r>
        <w:rPr>
          <w:color w:val="000000"/>
          <w:szCs w:val="22"/>
          <w:lang w:val="ru-RU"/>
        </w:rPr>
        <w:t>Совершенно верно. Смотрите, отпало «дело врачей» — финансовые нарушения! Они отпадают — художник Стенберг! Его оправдывают и выпускают — превышение прав и полномочий! Я до сих пор не знаю, на каком основании ему было отказано в реабилитации! Никаких мотивировок и ссылок! Гробовое молчание! А все дела, которые ему шили, развалились, как карточные домики! В 1984 году я написа</w:t>
        <w:softHyphen/>
        <w:t>ла от своего имени письмо Генеральному секретарю ЦК</w:t>
      </w:r>
    </w:p>
    <w:p>
      <w:pPr>
        <w:pStyle w:val="Normal"/>
        <w:shd w:fill="FFFFFF" w:val="clear"/>
        <w:jc w:val="both"/>
        <w:rPr>
          <w:lang w:val="ru-RU"/>
        </w:rPr>
      </w:pPr>
      <w:r>
        <w:rPr>
          <w:b/>
          <w:bCs/>
          <w:color w:val="000000"/>
          <w:sz w:val="18"/>
          <w:szCs w:val="18"/>
          <w:lang w:val="ru-RU"/>
        </w:rPr>
        <w:t>83</w:t>
      </w:r>
    </w:p>
    <w:p>
      <w:pPr>
        <w:pStyle w:val="Normal"/>
        <w:shd w:fill="FFFFFF" w:val="clear"/>
        <w:jc w:val="both"/>
        <w:rPr>
          <w:lang w:val="ru-RU"/>
        </w:rPr>
      </w:pPr>
      <w:r>
        <w:rPr>
          <w:color w:val="000000"/>
          <w:szCs w:val="22"/>
          <w:lang w:val="ru-RU"/>
        </w:rPr>
        <w:t>КПСС с просьбой о реабилитации отца. Получила чрезвы</w:t>
        <w:softHyphen/>
        <w:t>чайно лаконичный ответ из Военной коллегии: «Реабили</w:t>
        <w:softHyphen/>
        <w:t>тации не подлежит». И никаких объяснений, ссылок на статьи, ничего. Так я и не знаю, за что все-таки был осуж</w:t>
        <w:softHyphen/>
        <w:t>ден мой отец. Что это такое?!</w:t>
      </w:r>
    </w:p>
    <w:p>
      <w:pPr>
        <w:pStyle w:val="Normal"/>
        <w:shd w:fill="FFFFFF" w:val="clear"/>
        <w:ind w:firstLine="426"/>
        <w:jc w:val="both"/>
        <w:rPr>
          <w:lang w:val="ru-RU"/>
        </w:rPr>
      </w:pPr>
      <w:r>
        <w:rPr>
          <w:color w:val="000000"/>
          <w:szCs w:val="22"/>
          <w:lang w:val="ru-RU"/>
        </w:rPr>
        <w:t xml:space="preserve">— </w:t>
      </w:r>
      <w:r>
        <w:rPr>
          <w:color w:val="000000"/>
          <w:szCs w:val="22"/>
          <w:lang w:val="ru-RU"/>
        </w:rPr>
        <w:t>Личные враги, вы же рассказывали...</w:t>
      </w:r>
    </w:p>
    <w:p>
      <w:pPr>
        <w:pStyle w:val="Normal"/>
        <w:shd w:fill="FFFFFF" w:val="clear"/>
        <w:ind w:firstLine="426"/>
        <w:jc w:val="both"/>
        <w:rPr>
          <w:lang w:val="ru-RU"/>
        </w:rPr>
      </w:pPr>
      <w:r>
        <w:rPr>
          <w:color w:val="000000"/>
          <w:szCs w:val="22"/>
          <w:lang w:val="ru-RU"/>
        </w:rPr>
        <w:t xml:space="preserve">— </w:t>
      </w:r>
      <w:r>
        <w:rPr>
          <w:color w:val="000000"/>
          <w:szCs w:val="22"/>
          <w:lang w:val="ru-RU"/>
        </w:rPr>
        <w:t>Скорее всего, дело в этом. Ведь после ареста Абаку</w:t>
        <w:softHyphen/>
        <w:t>мова пришел Серов, который был его смертельным вра</w:t>
        <w:softHyphen/>
        <w:t>гом! Уже в шестидесятых годах отец рассказывал, что на его допросах Серов (а он в свое время метил на его место, но отец тогда крепко на ногах стоял) говорил ему прямо в гла</w:t>
        <w:softHyphen/>
        <w:t>за: «Я тебя уничтожу!» А Серов долго сидел... Его только дело Пеньковского подкосило. Говорили, что Пеньковский был его зятем. А это уже конец шестидесятых. И Руденко крепко сидел, и другие товарищи, кому он в свое время не угодил, тоже топили его. Ведь он им всегда в гла</w:t>
        <w:softHyphen/>
        <w:t>за резал правду-матку... Вот и получай теперь!.. А потом он мне как-то раз сказал, что у всей этой своры было очень много всякой родни. Ладно, он обеспечивал членов пра</w:t>
        <w:softHyphen/>
        <w:t>вительства, но ведь кроме них требовали обслуживания вся</w:t>
        <w:softHyphen/>
        <w:t>кие тещи и снохи! Они-то все своим высокопоставленным родственникам и нашептывали.</w:t>
      </w:r>
    </w:p>
    <w:p>
      <w:pPr>
        <w:pStyle w:val="Normal"/>
        <w:shd w:fill="FFFFFF" w:val="clear"/>
        <w:ind w:firstLine="426"/>
        <w:jc w:val="both"/>
        <w:rPr>
          <w:lang w:val="ru-RU"/>
        </w:rPr>
      </w:pPr>
      <w:r>
        <w:rPr>
          <w:color w:val="000000"/>
          <w:szCs w:val="22"/>
          <w:lang w:val="ru-RU"/>
        </w:rPr>
        <w:t xml:space="preserve">— </w:t>
      </w:r>
      <w:r>
        <w:rPr>
          <w:color w:val="000000"/>
          <w:szCs w:val="22"/>
          <w:lang w:val="ru-RU"/>
        </w:rPr>
        <w:t>Скорее всего, это напоминало какой-то молчаливый заговор.</w:t>
      </w:r>
    </w:p>
    <w:p>
      <w:pPr>
        <w:pStyle w:val="Normal"/>
        <w:shd w:fill="FFFFFF" w:val="clear"/>
        <w:ind w:firstLine="426"/>
        <w:jc w:val="both"/>
        <w:rPr>
          <w:lang w:val="ru-RU"/>
        </w:rPr>
      </w:pPr>
      <w:r>
        <w:rPr>
          <w:color w:val="000000"/>
          <w:szCs w:val="22"/>
          <w:lang w:val="ru-RU"/>
        </w:rPr>
        <w:t xml:space="preserve">— </w:t>
      </w:r>
      <w:r>
        <w:rPr>
          <w:color w:val="000000"/>
          <w:szCs w:val="22"/>
          <w:lang w:val="ru-RU"/>
        </w:rPr>
        <w:t>В самом деле. И это продолжается до сих пор. Как началась эта перестройка, вдруг появились книги с такой махровой ложью об отце, что у нас с мамой чуть ли не волосы дыбом встали. Возьмите, к примеру, автора «Тай</w:t>
        <w:softHyphen/>
        <w:t>ного советника вождя» Успенского. Он там внешность отца так расписал, что мы просто диву давались: откуда у него такая желчная злоба? Кто ему это все наговорил? «Власик, — распинался он, — это страшная личность, это человек, ко</w:t>
        <w:softHyphen/>
        <w:t>торый был способен на самую высшую подлость, на не</w:t>
        <w:softHyphen/>
        <w:t>слыханные злодеяния...» Это ужас — какая махровая ложь и какие оскорбления! Вот так мертвого пинать! А потом еще публикация в «Военно-историческом журнале»... Мама не выдержала и написала в редакцию очень сильные и хлест</w:t>
        <w:softHyphen/>
        <w:t>кие письма. Подписалась: «Вдова Власик», — и отослала. Конечно, никакого ответа.</w:t>
      </w:r>
    </w:p>
    <w:p>
      <w:pPr>
        <w:pStyle w:val="Normal"/>
        <w:shd w:fill="FFFFFF" w:val="clear"/>
        <w:ind w:firstLine="426"/>
        <w:jc w:val="both"/>
        <w:rPr>
          <w:lang w:val="ru-RU"/>
        </w:rPr>
      </w:pPr>
      <w:r>
        <w:rPr>
          <w:color w:val="000000"/>
          <w:szCs w:val="22"/>
          <w:lang w:val="ru-RU"/>
        </w:rPr>
        <w:t xml:space="preserve">— </w:t>
      </w:r>
      <w:r>
        <w:rPr>
          <w:color w:val="000000"/>
          <w:szCs w:val="22"/>
          <w:lang w:val="ru-RU"/>
        </w:rPr>
        <w:t>Надо было в суд подать! Ведь их самих чуть где заце</w:t>
        <w:softHyphen/>
        <w:t>пишь — так сразу тебе ярлык: «сталинист», «фашист». А над мертвыми глумиться — это любимое занятие. Порода такая...</w:t>
      </w:r>
    </w:p>
    <w:p>
      <w:pPr>
        <w:pStyle w:val="Normal"/>
        <w:shd w:fill="FFFFFF" w:val="clear"/>
        <w:ind w:firstLine="426"/>
        <w:jc w:val="both"/>
        <w:rPr>
          <w:lang w:val="ru-RU"/>
        </w:rPr>
      </w:pPr>
      <w:r>
        <w:rPr>
          <w:color w:val="000000"/>
          <w:szCs w:val="22"/>
          <w:lang w:val="ru-RU"/>
        </w:rPr>
        <w:t xml:space="preserve">— </w:t>
      </w:r>
      <w:r>
        <w:rPr>
          <w:color w:val="000000"/>
          <w:szCs w:val="22"/>
          <w:lang w:val="ru-RU"/>
        </w:rPr>
        <w:t>Но мама это не терпела и всегда давала отпор. И я тоже Коротичу писала, этому «правозащитнику» и «демок-</w:t>
      </w:r>
    </w:p>
    <w:p>
      <w:pPr>
        <w:pStyle w:val="Normal"/>
        <w:shd w:fill="FFFFFF" w:val="clear"/>
        <w:jc w:val="both"/>
        <w:rPr>
          <w:lang w:val="ru-RU"/>
        </w:rPr>
      </w:pPr>
      <w:r>
        <w:rPr>
          <w:b/>
          <w:bCs/>
          <w:color w:val="000000"/>
          <w:sz w:val="18"/>
          <w:szCs w:val="18"/>
          <w:lang w:val="ru-RU"/>
        </w:rPr>
        <w:t>84</w:t>
      </w:r>
    </w:p>
    <w:p>
      <w:pPr>
        <w:pStyle w:val="Normal"/>
        <w:shd w:fill="FFFFFF" w:val="clear"/>
        <w:jc w:val="both"/>
        <w:rPr>
          <w:lang w:val="ru-RU"/>
        </w:rPr>
      </w:pPr>
      <w:r>
        <w:rPr>
          <w:color w:val="000000"/>
          <w:szCs w:val="22"/>
          <w:lang w:val="ru-RU"/>
        </w:rPr>
        <w:t>рату». А он сбежал, как только понял, что придется отве</w:t>
        <w:softHyphen/>
        <w:t>чать за то, что напакостил...</w:t>
      </w:r>
    </w:p>
    <w:p>
      <w:pPr>
        <w:pStyle w:val="Normal"/>
        <w:shd w:fill="FFFFFF" w:val="clear"/>
        <w:ind w:firstLine="426"/>
        <w:jc w:val="both"/>
        <w:rPr>
          <w:lang w:val="ru-RU"/>
        </w:rPr>
      </w:pPr>
      <w:r>
        <w:rPr>
          <w:color w:val="000000"/>
          <w:szCs w:val="22"/>
          <w:lang w:val="ru-RU"/>
        </w:rPr>
        <w:t xml:space="preserve">— </w:t>
      </w:r>
      <w:r>
        <w:rPr>
          <w:color w:val="000000"/>
          <w:szCs w:val="22"/>
          <w:lang w:val="ru-RU"/>
        </w:rPr>
        <w:t>Теперь возвращаться надумал, не больно сладко ему в Америке живется. Жалеет, что прозевал грабежку и ос</w:t>
        <w:softHyphen/>
        <w:t>тался ни с чем. Ну, да черт с ними, этими коротичами, радзинскими и успенскими! Это все — патология от исто</w:t>
        <w:softHyphen/>
        <w:t>рии и публицистики. Расскажите, пожалуйста, как вы жили без отца.</w:t>
      </w:r>
    </w:p>
    <w:p>
      <w:pPr>
        <w:pStyle w:val="Normal"/>
        <w:shd w:fill="FFFFFF" w:val="clear"/>
        <w:ind w:firstLine="426"/>
        <w:jc w:val="both"/>
        <w:rPr>
          <w:lang w:val="ru-RU"/>
        </w:rPr>
      </w:pPr>
      <w:r>
        <w:rPr>
          <w:color w:val="000000"/>
          <w:szCs w:val="22"/>
          <w:lang w:val="ru-RU"/>
        </w:rPr>
        <w:t xml:space="preserve">— </w:t>
      </w:r>
      <w:r>
        <w:rPr>
          <w:color w:val="000000"/>
          <w:szCs w:val="22"/>
          <w:lang w:val="ru-RU"/>
        </w:rPr>
        <w:t>Плохо жили. Отца арестовали на следующий день после дня рождения мамы — шестнадцатого декабря. Мы очень тяжело это пережили. И не жалко было даже изъятых сервизов и фотоаппаратов — это можно пережить. Страш</w:t>
        <w:softHyphen/>
        <w:t>но было, что архив отца разорили. В том году я закан</w:t>
        <w:softHyphen/>
        <w:t>чивала десятилетку, и мы жили на кое-какие сбереже</w:t>
        <w:softHyphen/>
        <w:t>ния, которые были у мамы. Потом она пошла работать. Я хотела поступить в институт, но не получилось. Попа</w:t>
        <w:softHyphen/>
        <w:t>ла сразу на второй курс художественно-графического учи</w:t>
        <w:softHyphen/>
        <w:t>лища и закончила его в пятьдесят шестом. Два года ра</w:t>
        <w:softHyphen/>
        <w:t>ботала преподавателем рисования и черчения с пятого по десятый класс в средней школе на Таганке — Большой Коммунистической улице. Хотя сама в школе училась неважно. Математика, физика и химия мне давались с трудом, а история, английский и русский — легко. Сло</w:t>
        <w:softHyphen/>
        <w:t>вом, гуманитарный уклон, ярко выраженный. А в ин</w:t>
        <w:softHyphen/>
        <w:t>ститут я поступила, уже когда отец вернулся. Это он мне помог. И в институте у меня были фактически одни пя</w:t>
        <w:softHyphen/>
        <w:t>терки, а самые любимые предметы — рисунок, живопись, история искусств, история шрифта, история одежды... В пятьдесят девятом, учась на втором курсе, я переве</w:t>
        <w:softHyphen/>
        <w:t>лась на заочное отделение и поступила на работу в из</w:t>
        <w:softHyphen/>
        <w:t>дательство «Наука». Там я и выросла. А ведь поступила я сначала секретарем, потом стала младшим редактором, после окончания института, когда я получила диплом художника-графика, я стала художественным редактором, потом старшим художественным редактором... А уж в последние годы я была там на особом счету. В общей сложности я там проработала тридцать шесть лет и была знакома со многими учеными и выдающимися людьми. Да и сейчас, когда я на пенсии, все еще подрабатываю там как художник-график.</w:t>
      </w:r>
    </w:p>
    <w:p>
      <w:pPr>
        <w:pStyle w:val="Normal"/>
        <w:shd w:fill="FFFFFF" w:val="clear"/>
        <w:ind w:firstLine="426"/>
        <w:jc w:val="both"/>
        <w:rPr>
          <w:lang w:val="ru-RU"/>
        </w:rPr>
      </w:pPr>
      <w:r>
        <w:rPr>
          <w:color w:val="000000"/>
          <w:szCs w:val="22"/>
          <w:lang w:val="ru-RU"/>
        </w:rPr>
        <w:t xml:space="preserve">— </w:t>
      </w:r>
      <w:r>
        <w:rPr>
          <w:color w:val="000000"/>
          <w:szCs w:val="22"/>
          <w:lang w:val="ru-RU"/>
        </w:rPr>
        <w:t>У вас очень интересная творческая жизнь!</w:t>
      </w:r>
    </w:p>
    <w:p>
      <w:pPr>
        <w:pStyle w:val="Normal"/>
        <w:shd w:fill="FFFFFF" w:val="clear"/>
        <w:ind w:firstLine="426"/>
        <w:jc w:val="both"/>
        <w:rPr>
          <w:lang w:val="ru-RU"/>
        </w:rPr>
      </w:pPr>
      <w:r>
        <w:rPr>
          <w:color w:val="000000"/>
          <w:szCs w:val="22"/>
          <w:lang w:val="ru-RU"/>
        </w:rPr>
        <w:t xml:space="preserve">— </w:t>
      </w:r>
      <w:r>
        <w:rPr>
          <w:color w:val="000000"/>
          <w:szCs w:val="22"/>
          <w:lang w:val="ru-RU"/>
        </w:rPr>
        <w:t>Да, я довольна своей творческой судьбой. У меня много дипломов, даже всесоюзный диплом первой степе</w:t>
        <w:softHyphen/>
        <w:t>ни, несколько медалей ВДНХ за участие в выставках. Имен</w:t>
        <w:softHyphen/>
        <w:t>ные часы, значки: «Отличник печати» и «Победитель соц.</w:t>
      </w:r>
    </w:p>
    <w:p>
      <w:pPr>
        <w:pStyle w:val="Normal"/>
        <w:shd w:fill="FFFFFF" w:val="clear"/>
        <w:jc w:val="both"/>
        <w:rPr>
          <w:lang w:val="ru-RU"/>
        </w:rPr>
      </w:pPr>
      <w:r>
        <w:rPr>
          <w:b/>
          <w:bCs/>
          <w:color w:val="000000"/>
          <w:sz w:val="16"/>
          <w:szCs w:val="16"/>
          <w:lang w:val="ru-RU"/>
        </w:rPr>
        <w:t>85</w:t>
      </w:r>
    </w:p>
    <w:p>
      <w:pPr>
        <w:pStyle w:val="Normal"/>
        <w:shd w:fill="FFFFFF" w:val="clear"/>
        <w:jc w:val="both"/>
        <w:rPr>
          <w:lang w:val="ru-RU"/>
        </w:rPr>
      </w:pPr>
      <w:r>
        <w:rPr>
          <w:color w:val="000000"/>
          <w:szCs w:val="22"/>
          <w:lang w:val="ru-RU"/>
        </w:rPr>
        <w:t>соревнования» и множество почетных грамот. А первый всесоюзный диплом первой степени я получила за художе</w:t>
        <w:softHyphen/>
        <w:t>ственное редактирование совместного советско-американ</w:t>
        <w:softHyphen/>
        <w:t>ского издания «Освоение космического пространства». Их вышло несколько томов у нас и в США. А когда в девяно</w:t>
        <w:softHyphen/>
        <w:t>сто пятом году мне исполнилось шестьдесят, в издатель</w:t>
        <w:softHyphen/>
        <w:t>ство пришла разнарядка на сокращение штатов — я вызва</w:t>
        <w:softHyphen/>
        <w:t>лась добровольно уйти на пенсию. И самое интересное — меня и не собирались сокращать, потому что я была на очень хорошем счету. Но я настояла на своем, ведь к этому вре</w:t>
        <w:softHyphen/>
        <w:t>мени по болезни оформляла инвалидность. Тяжелое ос</w:t>
        <w:softHyphen/>
        <w:t>ложнение после гриппа получила, который на ногах пере</w:t>
        <w:softHyphen/>
        <w:t>несла. Ибо по натуре я была в отца — трудоголик. С темпе</w:t>
        <w:softHyphen/>
        <w:t>ратурой на работу ходила, все боялась, что без меня все станет. И такие страшные боли в ногах начались, что я даже кричала и только на седалгине неделю жила. И с тех пор у меня коксартроз. Врачи говорят, что у нас его не лечат, а только в Америке. Мол, если есть возможность, езжайте туда. А откуда у меня эта возможность? Вот и при</w:t>
        <w:softHyphen/>
        <w:t>ходится себя поддерживать то уколами, массажами, то таб</w:t>
        <w:softHyphen/>
        <w:t>летками. А пенсия маленькая — всего триста пятьдесят тысяч, и я вынуждена до сих пор подрабатывать как худож</w:t>
        <w:softHyphen/>
        <w:t>ник-график. В настоящее время оформляю известную се</w:t>
        <w:softHyphen/>
        <w:t>рию «Литературные памятники»... Хорошо еще, что я люб</w:t>
        <w:softHyphen/>
        <w:t>лю свою работу.</w:t>
      </w:r>
    </w:p>
    <w:p>
      <w:pPr>
        <w:pStyle w:val="Normal"/>
        <w:shd w:fill="FFFFFF" w:val="clear"/>
        <w:ind w:firstLine="426"/>
        <w:jc w:val="both"/>
        <w:rPr>
          <w:lang w:val="ru-RU"/>
        </w:rPr>
      </w:pPr>
      <w:r>
        <w:rPr>
          <w:color w:val="000000"/>
          <w:szCs w:val="22"/>
          <w:lang w:val="ru-RU"/>
        </w:rPr>
        <w:t xml:space="preserve">— </w:t>
      </w:r>
      <w:r>
        <w:rPr>
          <w:color w:val="000000"/>
          <w:szCs w:val="22"/>
          <w:lang w:val="ru-RU"/>
        </w:rPr>
        <w:t>А как у вас личная жизнь сложилась?</w:t>
      </w:r>
    </w:p>
    <w:p>
      <w:pPr>
        <w:pStyle w:val="Normal"/>
        <w:shd w:fill="FFFFFF" w:val="clear"/>
        <w:ind w:firstLine="426"/>
        <w:jc w:val="both"/>
        <w:rPr>
          <w:lang w:val="ru-RU"/>
        </w:rPr>
      </w:pPr>
      <w:r>
        <w:rPr>
          <w:color w:val="000000"/>
          <w:szCs w:val="22"/>
          <w:lang w:val="ru-RU"/>
        </w:rPr>
        <w:t xml:space="preserve">— </w:t>
      </w:r>
      <w:r>
        <w:rPr>
          <w:color w:val="000000"/>
          <w:szCs w:val="22"/>
          <w:lang w:val="ru-RU"/>
        </w:rPr>
        <w:t>Очень тяжело. Ввиду того что отец был арестован и сидел, от меня отказывались молодые люди, когда узнава</w:t>
        <w:softHyphen/>
        <w:t>ли об этом. А в издательстве даже побаивались. Замуж я поздно вышла и была счастлива всего семь лет, пока был жив мой ненаглядный Павел Евгеньевич. Сейчас я совсем одна, детей у меня нет.</w:t>
      </w:r>
    </w:p>
    <w:p>
      <w:pPr>
        <w:pStyle w:val="Normal"/>
        <w:shd w:fill="FFFFFF" w:val="clear"/>
        <w:ind w:firstLine="426"/>
        <w:jc w:val="both"/>
        <w:rPr>
          <w:lang w:val="ru-RU"/>
        </w:rPr>
      </w:pPr>
      <w:r>
        <w:rPr>
          <w:color w:val="000000"/>
          <w:szCs w:val="22"/>
          <w:lang w:val="ru-RU"/>
        </w:rPr>
        <w:t xml:space="preserve">— </w:t>
      </w:r>
      <w:r>
        <w:rPr>
          <w:color w:val="000000"/>
          <w:szCs w:val="22"/>
          <w:lang w:val="ru-RU"/>
        </w:rPr>
        <w:t>А как вы в этой квартирке оказались?</w:t>
      </w:r>
    </w:p>
    <w:p>
      <w:pPr>
        <w:pStyle w:val="Normal"/>
        <w:shd w:fill="FFFFFF" w:val="clear"/>
        <w:ind w:firstLine="426"/>
        <w:jc w:val="both"/>
        <w:rPr>
          <w:lang w:val="ru-RU"/>
        </w:rPr>
      </w:pPr>
      <w:r>
        <w:rPr>
          <w:color w:val="000000"/>
          <w:szCs w:val="22"/>
          <w:lang w:val="ru-RU"/>
        </w:rPr>
        <w:t xml:space="preserve">— </w:t>
      </w:r>
      <w:r>
        <w:rPr>
          <w:color w:val="000000"/>
          <w:szCs w:val="22"/>
          <w:lang w:val="ru-RU"/>
        </w:rPr>
        <w:t>Я уже рассказывала, что, когда отец вернулся, у нас на улице Горького оставалось по комнате в пятикомнатной квартире. После смерти отца там вообще стало невозмож</w:t>
        <w:softHyphen/>
        <w:t>но жить — въехали еще другие люди и вели себя безобраз</w:t>
        <w:softHyphen/>
        <w:t>но. Мы долго менялись, около семи лет, и наконец отдали ту площадь за эту квартирку.</w:t>
      </w:r>
    </w:p>
    <w:p>
      <w:pPr>
        <w:pStyle w:val="Normal"/>
        <w:shd w:fill="FFFFFF" w:val="clear"/>
        <w:ind w:firstLine="426"/>
        <w:jc w:val="both"/>
        <w:rPr>
          <w:lang w:val="ru-RU"/>
        </w:rPr>
      </w:pPr>
      <w:r>
        <w:rPr>
          <w:color w:val="000000"/>
          <w:szCs w:val="22"/>
          <w:lang w:val="ru-RU"/>
        </w:rPr>
        <w:t xml:space="preserve">— </w:t>
      </w:r>
      <w:r>
        <w:rPr>
          <w:color w:val="000000"/>
          <w:szCs w:val="22"/>
          <w:lang w:val="ru-RU"/>
        </w:rPr>
        <w:t>Расскажите, пожалуйста, о последних днях жизни отца.</w:t>
      </w:r>
    </w:p>
    <w:p>
      <w:pPr>
        <w:pStyle w:val="Normal"/>
        <w:shd w:fill="FFFFFF" w:val="clear"/>
        <w:ind w:firstLine="426"/>
        <w:jc w:val="both"/>
        <w:rPr>
          <w:lang w:val="ru-RU"/>
        </w:rPr>
      </w:pPr>
      <w:r>
        <w:rPr>
          <w:color w:val="000000"/>
          <w:szCs w:val="22"/>
          <w:lang w:val="ru-RU"/>
        </w:rPr>
        <w:t xml:space="preserve">— </w:t>
      </w:r>
      <w:r>
        <w:rPr>
          <w:color w:val="000000"/>
          <w:szCs w:val="22"/>
          <w:lang w:val="ru-RU"/>
        </w:rPr>
        <w:t>Мы же с мамой до последнего часа не знали, что у него рак. Ведь он всегда кашлял, сколько я его помню. А когда вернулся из ссылки, профессор Егоров его триж</w:t>
        <w:softHyphen/>
        <w:t>ды укладывал в больницу, чтобы подлечить. И вот в пос-</w:t>
      </w:r>
    </w:p>
    <w:p>
      <w:pPr>
        <w:pStyle w:val="Normal"/>
        <w:shd w:fill="FFFFFF" w:val="clear"/>
        <w:jc w:val="both"/>
        <w:rPr>
          <w:lang w:val="ru-RU"/>
        </w:rPr>
      </w:pPr>
      <w:r>
        <w:rPr>
          <w:b/>
          <w:bCs/>
          <w:color w:val="000000"/>
          <w:sz w:val="16"/>
          <w:szCs w:val="16"/>
          <w:lang w:val="ru-RU"/>
        </w:rPr>
        <w:t>86</w:t>
      </w:r>
    </w:p>
    <w:p>
      <w:pPr>
        <w:pStyle w:val="Normal"/>
        <w:shd w:fill="FFFFFF" w:val="clear"/>
        <w:jc w:val="both"/>
        <w:rPr>
          <w:lang w:val="ru-RU"/>
        </w:rPr>
      </w:pPr>
      <w:r>
        <w:rPr>
          <w:color w:val="000000"/>
          <w:szCs w:val="22"/>
          <w:lang w:val="ru-RU"/>
        </w:rPr>
        <w:t>ледний раз, когда он там лежал, он заболел воспалением легких. И на фоне пневмонии у него снова усилилась эмфизема. Его стали колоть, но уже начался абсцесс. А ведь последние два года до смерти он даже на улицу зи</w:t>
        <w:softHyphen/>
        <w:t>мой не выходил — страшно задыхался. Спазмы легких: довил ртом воздух и не мог продохнуть. А тут и отказ в КПК и смерть Бакулева — все одно к одному. Он стал кашлять еще тяжелее, и ему становилось все хуже и хуже. За два-три месяца до смерти у него вообще пропал аппе</w:t>
        <w:softHyphen/>
        <w:t>тит, он почти ничего не ел и стал очень быстро худеть. И вот восемнадцатого июня в восьмом часу утра он раз</w:t>
        <w:softHyphen/>
        <w:t>будил маму и попросил вызвать «скорую помощь». И пока она целый час к нам ехала, у него пошла горлом кровь, а потом такие коричневые сгустки — куски легких. Он упал и умер. И вот уже тридцать лет, как его нет. Пока у мамы ноги не отказали, она постоянно на его могилу хо</w:t>
        <w:softHyphen/>
        <w:t>дила...</w:t>
      </w:r>
    </w:p>
    <w:p>
      <w:pPr>
        <w:pStyle w:val="Normal"/>
        <w:shd w:fill="FFFFFF" w:val="clear"/>
        <w:ind w:firstLine="426"/>
        <w:jc w:val="both"/>
        <w:rPr>
          <w:lang w:val="ru-RU"/>
        </w:rPr>
      </w:pPr>
      <w:r>
        <w:rPr>
          <w:color w:val="000000"/>
          <w:szCs w:val="22"/>
          <w:lang w:val="ru-RU"/>
        </w:rPr>
        <w:t xml:space="preserve">— </w:t>
      </w:r>
      <w:r>
        <w:rPr>
          <w:color w:val="000000"/>
          <w:szCs w:val="22"/>
          <w:lang w:val="ru-RU"/>
        </w:rPr>
        <w:t>А где он похоронен?</w:t>
      </w:r>
    </w:p>
    <w:p>
      <w:pPr>
        <w:pStyle w:val="Normal"/>
        <w:shd w:fill="FFFFFF" w:val="clear"/>
        <w:ind w:firstLine="426"/>
        <w:jc w:val="both"/>
        <w:rPr>
          <w:lang w:val="ru-RU"/>
        </w:rPr>
      </w:pPr>
      <w:r>
        <w:rPr>
          <w:color w:val="000000"/>
          <w:szCs w:val="22"/>
          <w:lang w:val="ru-RU"/>
        </w:rPr>
        <w:t xml:space="preserve">— </w:t>
      </w:r>
      <w:r>
        <w:rPr>
          <w:color w:val="000000"/>
          <w:szCs w:val="22"/>
          <w:lang w:val="ru-RU"/>
        </w:rPr>
        <w:t>В Донском монастыре, где крематорий. Там в стене были захоронены урны маминых родителей. И вот когда отец вернулся из ссылки, родители, предвидя свой конец, купили гранитную стелу неправильной формы, устано</w:t>
        <w:softHyphen/>
        <w:t>вили ее там же, на территории монастыря, и перенесли туда прах бабушки и дедушки. Цветник сделали, фото</w:t>
        <w:softHyphen/>
        <w:t>графии, надписи и еще место оставили. И когда отец умер, его прах там тоже захоронили и надпись выбили, а когда мама скончалась, я сама ее урну там захоронила. Выбрала ее самую лучшую фотографию, ведь она очень красивая была, и рядом с папиной поместила. А себе место я рядом с бабушкой оставила и племяннице нака</w:t>
        <w:softHyphen/>
        <w:t>зала, как все сделать...</w:t>
      </w:r>
    </w:p>
    <w:p>
      <w:pPr>
        <w:pStyle w:val="Normal"/>
        <w:shd w:fill="FFFFFF" w:val="clear"/>
        <w:ind w:firstLine="426"/>
        <w:jc w:val="both"/>
        <w:rPr>
          <w:lang w:val="ru-RU"/>
        </w:rPr>
      </w:pPr>
      <w:r>
        <w:rPr>
          <w:color w:val="000000"/>
          <w:szCs w:val="22"/>
          <w:lang w:val="ru-RU"/>
        </w:rPr>
        <w:t xml:space="preserve">— </w:t>
      </w:r>
      <w:r>
        <w:rPr>
          <w:color w:val="000000"/>
          <w:szCs w:val="22"/>
          <w:lang w:val="ru-RU"/>
        </w:rPr>
        <w:t>А как мама умирала и что говорила?</w:t>
      </w:r>
    </w:p>
    <w:p>
      <w:pPr>
        <w:pStyle w:val="Normal"/>
        <w:shd w:fill="FFFFFF" w:val="clear"/>
        <w:ind w:firstLine="426"/>
        <w:jc w:val="both"/>
        <w:rPr>
          <w:lang w:val="ru-RU"/>
        </w:rPr>
      </w:pPr>
      <w:r>
        <w:rPr>
          <w:color w:val="000000"/>
          <w:szCs w:val="22"/>
          <w:lang w:val="ru-RU"/>
        </w:rPr>
        <w:t xml:space="preserve">— </w:t>
      </w:r>
      <w:r>
        <w:rPr>
          <w:color w:val="000000"/>
          <w:szCs w:val="22"/>
          <w:lang w:val="ru-RU"/>
        </w:rPr>
        <w:t>Вы знаете, ведь она такая поджарая, суховатая была. В восемьдесят шесть лет сама по магазинам ходила, сама себя обслуживала. И память у нее была лучше моей — ни</w:t>
        <w:softHyphen/>
        <w:t>какого склероза. На улице ее сбила машина, и у нее оказа</w:t>
        <w:softHyphen/>
        <w:t>лась сломана шейка бедра. В таком-то возрасте. Но она была сильной воли человеком и через полтора месяца уже ходила на костылях. Я ее привезла домой. Но неожиданно у нее нарушилось кровообращение, и ее руки и ноги стали сильно отекать. А потом какие-то галлюцинации начались. И когда ей стало совсем плохо, я перевезла ее в больницу, где она умерла у меня на руках. Придя в сознание на мгно</w:t>
        <w:softHyphen/>
        <w:t>вение перед концом, она сказала всего одну фразу: «Какой кошмар...» И все.</w:t>
      </w:r>
    </w:p>
    <w:p>
      <w:pPr>
        <w:pStyle w:val="Normal"/>
        <w:shd w:fill="FFFFFF" w:val="clear"/>
        <w:jc w:val="both"/>
        <w:rPr>
          <w:lang w:val="ru-RU"/>
        </w:rPr>
      </w:pPr>
      <w:r>
        <w:rPr>
          <w:b/>
          <w:bCs/>
          <w:color w:val="000000"/>
          <w:sz w:val="16"/>
          <w:szCs w:val="16"/>
          <w:lang w:val="ru-RU"/>
        </w:rPr>
        <w:t>87</w:t>
      </w:r>
    </w:p>
    <w:p>
      <w:pPr>
        <w:pStyle w:val="Normal"/>
        <w:shd w:fill="FFFFFF" w:val="clear"/>
        <w:ind w:firstLine="426"/>
        <w:jc w:val="both"/>
        <w:rPr>
          <w:lang w:val="ru-RU"/>
        </w:rPr>
      </w:pPr>
      <w:r>
        <w:rPr>
          <w:color w:val="000000"/>
          <w:szCs w:val="22"/>
          <w:lang w:val="ru-RU"/>
        </w:rPr>
        <w:t>От Надежды Николаевны я уезжал с полным «диплома</w:t>
        <w:softHyphen/>
        <w:t>том» фотографий ее отца, мамы, Сталина, членов его се</w:t>
        <w:softHyphen/>
        <w:t>мьи. Сел в машину, завел двигатель, но потом повернул замок зажигания и заглушил мотор. «Какой кошмар!» Сло</w:t>
        <w:softHyphen/>
        <w:t>ва ее матери, сказанные перед смертью, можно было по</w:t>
        <w:softHyphen/>
        <w:t>ставить эпиграфом к огромным кирпичам псевдосочинений о Сталине, расставленным на полках книжных магазинов. Ведь в этом беззастенчивом и наглом глумлении над своей историей нет ни слова жизни и ни слова правды. Самолю</w:t>
        <w:softHyphen/>
        <w:t>бование бездарных и тщеславных графоманов, генетически обделенных нравственным сознанием! Нет внутри их Цар</w:t>
        <w:softHyphen/>
        <w:t>ствия Божия, потому и пинают мертвых и беззащитных. Да пропади они пропадом! И именно тогда я окончательно ут</w:t>
        <w:softHyphen/>
        <w:t>вердился в мысли, что во что бы то ни стало надо сделать нормальную, человеческую, а не дьявольскую книжку о Сталине и Власике.</w:t>
      </w:r>
    </w:p>
    <w:p>
      <w:pPr>
        <w:pStyle w:val="Normal"/>
        <w:shd w:fill="FFFFFF" w:val="clear"/>
        <w:jc w:val="both"/>
        <w:rPr/>
      </w:pPr>
      <w:r>
        <w:rPr>
          <w:i/>
          <w:iCs/>
          <w:color w:val="000000"/>
          <w:szCs w:val="26"/>
          <w:lang w:val="ru-RU"/>
        </w:rPr>
        <w:t>88</w:t>
      </w:r>
      <w:r>
        <w:rPr>
          <w:b/>
          <w:bCs/>
          <w:color w:val="000000"/>
          <w:szCs w:val="18"/>
          <w:lang w:val="ru-RU"/>
        </w:rPr>
        <w:t xml:space="preserve"> </w:t>
      </w:r>
    </w:p>
    <w:p>
      <w:pPr>
        <w:pStyle w:val="Normal"/>
        <w:shd w:fill="FFFFFF" w:val="clear"/>
        <w:ind w:firstLine="426"/>
        <w:jc w:val="both"/>
        <w:rPr>
          <w:i/>
          <w:i/>
          <w:iCs/>
          <w:color w:val="000000"/>
          <w:sz w:val="26"/>
          <w:szCs w:val="26"/>
          <w:lang w:val="ru-RU"/>
        </w:rPr>
      </w:pPr>
      <w:r>
        <w:rPr>
          <w:b/>
          <w:bCs/>
          <w:color w:val="000000"/>
          <w:sz w:val="28"/>
          <w:szCs w:val="18"/>
          <w:lang w:val="ru-RU"/>
        </w:rPr>
        <w:t>Часть вторая. ЖИВЫЕ СТРАНИЦЫ</w:t>
      </w:r>
    </w:p>
    <w:p>
      <w:pPr>
        <w:pStyle w:val="Normal"/>
        <w:shd w:fill="FFFFFF" w:val="clear"/>
        <w:jc w:val="both"/>
        <w:rPr>
          <w:i/>
          <w:i/>
          <w:iCs/>
          <w:color w:val="000000"/>
          <w:szCs w:val="26"/>
          <w:lang w:val="ru-RU"/>
        </w:rPr>
      </w:pPr>
      <w:r>
        <w:rPr>
          <w:i/>
          <w:iCs/>
          <w:color w:val="000000"/>
          <w:szCs w:val="26"/>
          <w:lang w:val="ru-RU"/>
        </w:rPr>
        <w:t>89</w:t>
      </w:r>
    </w:p>
    <w:p>
      <w:pPr>
        <w:pStyle w:val="Normal"/>
        <w:shd w:fill="FFFFFF" w:val="clear"/>
        <w:jc w:val="both"/>
        <w:rPr>
          <w:i/>
          <w:i/>
          <w:iCs/>
          <w:color w:val="000000"/>
          <w:sz w:val="26"/>
          <w:szCs w:val="26"/>
          <w:lang w:val="ru-RU"/>
        </w:rPr>
      </w:pPr>
      <w:r>
        <w:rPr>
          <w:i/>
          <w:iCs/>
          <w:color w:val="000000"/>
          <w:szCs w:val="26"/>
          <w:lang w:val="ru-RU"/>
        </w:rPr>
        <w:t>90</w:t>
      </w:r>
    </w:p>
    <w:p>
      <w:pPr>
        <w:pStyle w:val="Normal"/>
        <w:shd w:fill="FFFFFF" w:val="clear"/>
        <w:ind w:firstLine="426"/>
        <w:jc w:val="both"/>
        <w:rPr>
          <w:i/>
          <w:i/>
          <w:iCs/>
          <w:color w:val="000000"/>
          <w:sz w:val="26"/>
          <w:szCs w:val="26"/>
          <w:lang w:val="ru-RU"/>
        </w:rPr>
      </w:pPr>
      <w:r>
        <w:rPr>
          <w:i/>
          <w:iCs/>
          <w:color w:val="000000"/>
          <w:sz w:val="26"/>
          <w:szCs w:val="26"/>
          <w:lang w:val="ru-RU"/>
        </w:rPr>
      </w:r>
    </w:p>
    <w:p>
      <w:pPr>
        <w:pStyle w:val="Normal"/>
        <w:shd w:fill="FFFFFF" w:val="clear"/>
        <w:ind w:firstLine="426"/>
        <w:jc w:val="both"/>
        <w:rPr>
          <w:i/>
          <w:i/>
          <w:iCs/>
          <w:color w:val="000000"/>
          <w:sz w:val="26"/>
          <w:szCs w:val="26"/>
          <w:lang w:val="ru-RU"/>
        </w:rPr>
      </w:pPr>
      <w:r>
        <w:rPr>
          <w:i/>
          <w:iCs/>
          <w:color w:val="000000"/>
          <w:sz w:val="26"/>
          <w:szCs w:val="26"/>
          <w:lang w:val="ru-RU"/>
        </w:rPr>
        <w:t xml:space="preserve">Н. С. Власик, генерал-лейтенант </w:t>
      </w:r>
    </w:p>
    <w:p>
      <w:pPr>
        <w:pStyle w:val="Heading5"/>
        <w:ind w:firstLine="426"/>
        <w:rPr>
          <w:szCs w:val="24"/>
        </w:rPr>
      </w:pPr>
      <w:r>
        <w:rPr/>
        <w:t>МОЯ БИОГРАФИЯ</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Я родился в 1896 г. в Белоруссии, в деревне Бобыничи, в бедной крестьянской семье.</w:t>
      </w:r>
    </w:p>
    <w:p>
      <w:pPr>
        <w:pStyle w:val="Normal"/>
        <w:shd w:fill="FFFFFF" w:val="clear"/>
        <w:ind w:firstLine="426"/>
        <w:jc w:val="both"/>
        <w:rPr>
          <w:lang w:val="ru-RU"/>
        </w:rPr>
      </w:pPr>
      <w:r>
        <w:rPr>
          <w:color w:val="000000"/>
          <w:szCs w:val="22"/>
          <w:lang w:val="ru-RU"/>
        </w:rPr>
        <w:t>Родители умерли рано, мать я не помню совсем, отец умер, когда мне было 3 года.</w:t>
      </w:r>
    </w:p>
    <w:p>
      <w:pPr>
        <w:pStyle w:val="Normal"/>
        <w:shd w:fill="FFFFFF" w:val="clear"/>
        <w:ind w:firstLine="426"/>
        <w:jc w:val="both"/>
        <w:rPr>
          <w:lang w:val="ru-RU"/>
        </w:rPr>
      </w:pPr>
      <w:r>
        <w:rPr>
          <w:color w:val="000000"/>
          <w:szCs w:val="22"/>
          <w:lang w:val="ru-RU"/>
        </w:rPr>
        <w:t>Старшим в семье был брат, которому было 13—14 лет. Кроме брата у меня было еще три сестры, все старше меня. Я был самым младшим.</w:t>
      </w:r>
    </w:p>
    <w:p>
      <w:pPr>
        <w:pStyle w:val="Normal"/>
        <w:shd w:fill="FFFFFF" w:val="clear"/>
        <w:ind w:firstLine="426"/>
        <w:jc w:val="both"/>
        <w:rPr>
          <w:lang w:val="ru-RU"/>
        </w:rPr>
      </w:pPr>
      <w:r>
        <w:rPr>
          <w:color w:val="000000"/>
          <w:szCs w:val="22"/>
          <w:lang w:val="ru-RU"/>
        </w:rPr>
        <w:t>Жить было очень трудно, земля была плохая, и было ее очень мало, и к тому же в семье не было ни одного взрослого работника. Помогали нам родственники. Три</w:t>
        <w:softHyphen/>
        <w:t>надцати лет я ушел из дома на заработки, сперва рабо</w:t>
        <w:softHyphen/>
        <w:t>чим на строительство, затем на бумажной фабрике. В 1915 г. я был призван на военную службу. За выполне</w:t>
        <w:softHyphen/>
        <w:t>ние боевого задания я был награжден Георгиевским кре</w:t>
        <w:softHyphen/>
        <w:t xml:space="preserve">стом </w:t>
      </w:r>
      <w:r>
        <w:rPr>
          <w:color w:val="000000"/>
          <w:szCs w:val="22"/>
        </w:rPr>
        <w:t>I</w:t>
      </w:r>
      <w:r>
        <w:rPr>
          <w:color w:val="000000"/>
          <w:szCs w:val="22"/>
          <w:lang w:val="ru-RU"/>
        </w:rPr>
        <w:t xml:space="preserve"> степени. В 1916 г. я был ранен и направлен в госпиталь. После выздоровления вернулся в свой 25-й запасной полк в Москве в чине унтер-офицера и был назначен командиром взвода.</w:t>
      </w:r>
    </w:p>
    <w:p>
      <w:pPr>
        <w:pStyle w:val="Normal"/>
        <w:shd w:fill="FFFFFF" w:val="clear"/>
        <w:ind w:firstLine="426"/>
        <w:jc w:val="both"/>
        <w:rPr>
          <w:lang w:val="ru-RU"/>
        </w:rPr>
      </w:pPr>
      <w:r>
        <w:rPr>
          <w:color w:val="000000"/>
          <w:szCs w:val="22"/>
          <w:lang w:val="ru-RU"/>
        </w:rPr>
        <w:t>В Февральскую революцию, будучи дежурным по бата</w:t>
        <w:softHyphen/>
        <w:t>льону, вывел батальон на Красную площадь и без единого выстрела присоединился к восставшим.</w:t>
      </w:r>
    </w:p>
    <w:p>
      <w:pPr>
        <w:pStyle w:val="Normal"/>
        <w:shd w:fill="FFFFFF" w:val="clear"/>
        <w:ind w:firstLine="426"/>
        <w:jc w:val="both"/>
        <w:rPr>
          <w:lang w:val="ru-RU"/>
        </w:rPr>
      </w:pPr>
      <w:r>
        <w:rPr>
          <w:color w:val="000000"/>
          <w:szCs w:val="22"/>
          <w:lang w:val="ru-RU"/>
        </w:rPr>
        <w:t>В 1917 г. я был избран в полковой комитет. С октября 1917-го работал в органах милиции.</w:t>
      </w:r>
    </w:p>
    <w:p>
      <w:pPr>
        <w:pStyle w:val="Normal"/>
        <w:shd w:fill="FFFFFF" w:val="clear"/>
        <w:ind w:firstLine="426"/>
        <w:jc w:val="both"/>
        <w:rPr>
          <w:lang w:val="ru-RU"/>
        </w:rPr>
      </w:pPr>
      <w:r>
        <w:rPr>
          <w:color w:val="000000"/>
          <w:szCs w:val="22"/>
          <w:lang w:val="ru-RU"/>
        </w:rPr>
        <w:t>В 1918 г. был зачислен во вновь организованный рабо</w:t>
        <w:softHyphen/>
        <w:t>чий батальон Рогожского-Симоновского района и с этим батальоном, реорганизованным в 393-й Рогожского-Симоновский полк, выехал на Южный фронт в распоряжение 10-й армии в г. Царицын, где получил назначение пом-комроты, а затем командира роты.</w:t>
      </w:r>
    </w:p>
    <w:p>
      <w:pPr>
        <w:pStyle w:val="Normal"/>
        <w:shd w:fill="FFFFFF" w:val="clear"/>
        <w:jc w:val="both"/>
        <w:rPr>
          <w:lang w:val="ru-RU"/>
        </w:rPr>
      </w:pPr>
      <w:r>
        <w:rPr>
          <w:b/>
          <w:bCs/>
          <w:color w:val="000000"/>
          <w:sz w:val="16"/>
          <w:szCs w:val="16"/>
          <w:lang w:val="ru-RU"/>
        </w:rPr>
        <w:t>91</w:t>
      </w:r>
    </w:p>
    <w:p>
      <w:pPr>
        <w:pStyle w:val="Normal"/>
        <w:shd w:fill="FFFFFF" w:val="clear"/>
        <w:ind w:firstLine="426"/>
        <w:jc w:val="both"/>
        <w:rPr>
          <w:lang w:val="ru-RU"/>
        </w:rPr>
      </w:pPr>
      <w:r>
        <w:rPr>
          <w:color w:val="000000"/>
          <w:szCs w:val="22"/>
          <w:lang w:val="ru-RU"/>
        </w:rPr>
        <w:t>В царицынских степях принимал участие в ликвидации белогвардейских банд. В боях под Сорентой был ранен и направлен в Москву, в госпиталь на излечение. В 1918 г. вступил в партию. После выздоровления получил назначе</w:t>
        <w:softHyphen/>
        <w:t>ние в 1-й Советский пехотный полк, а затем в 1919 г. по мобилизации партии был направлен в Особый отдел ВЧК в распоряжение товарища Дзержинского.</w:t>
      </w:r>
    </w:p>
    <w:p>
      <w:pPr>
        <w:pStyle w:val="Normal"/>
        <w:shd w:fill="FFFFFF" w:val="clear"/>
        <w:ind w:firstLine="426"/>
        <w:jc w:val="both"/>
        <w:rPr>
          <w:lang w:val="ru-RU"/>
        </w:rPr>
      </w:pPr>
      <w:r>
        <w:rPr>
          <w:color w:val="000000"/>
          <w:szCs w:val="22"/>
          <w:lang w:val="ru-RU"/>
        </w:rPr>
        <w:t>До 1927 г. я работал в Особом отделе в контрразведке, а затем в 1927 г. перешел на работу в Оперативный отдел.</w:t>
      </w:r>
    </w:p>
    <w:p>
      <w:pPr>
        <w:pStyle w:val="Normal"/>
        <w:shd w:fill="FFFFFF" w:val="clear"/>
        <w:ind w:firstLine="426"/>
        <w:jc w:val="both"/>
        <w:rPr>
          <w:lang w:val="ru-RU"/>
        </w:rPr>
      </w:pPr>
      <w:r>
        <w:rPr>
          <w:color w:val="000000"/>
          <w:szCs w:val="22"/>
          <w:lang w:val="ru-RU"/>
        </w:rPr>
        <w:t>С 1919 по 1952 г. я прошел путь от рядового сотрудника до генерала. Я не имел за эти годы ни одного взыскания, а только награды и поощрения.</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ПОЯСНЕНИЕ Г. А. ЭГНАТАШВИЛИ</w:t>
      </w:r>
    </w:p>
    <w:p>
      <w:pPr>
        <w:pStyle w:val="Normal"/>
        <w:shd w:fill="FFFFFF" w:val="clear"/>
        <w:ind w:firstLine="426"/>
        <w:jc w:val="both"/>
        <w:rPr>
          <w:i/>
          <w:i/>
          <w:iCs/>
          <w:color w:val="000000"/>
          <w:sz w:val="24"/>
          <w:szCs w:val="22"/>
          <w:lang w:val="ru-RU"/>
        </w:rPr>
      </w:pPr>
      <w:r>
        <w:rPr>
          <w:i/>
          <w:iCs/>
          <w:color w:val="000000"/>
          <w:sz w:val="24"/>
          <w:szCs w:val="22"/>
          <w:lang w:val="ru-RU"/>
        </w:rPr>
      </w:r>
    </w:p>
    <w:p>
      <w:pPr>
        <w:pStyle w:val="Normal"/>
        <w:shd w:fill="FFFFFF" w:val="clear"/>
        <w:ind w:firstLine="426"/>
        <w:jc w:val="both"/>
        <w:rPr>
          <w:lang w:val="ru-RU"/>
        </w:rPr>
      </w:pPr>
      <w:r>
        <w:rPr>
          <w:i/>
          <w:iCs/>
          <w:color w:val="000000"/>
          <w:szCs w:val="22"/>
          <w:lang w:val="ru-RU"/>
        </w:rPr>
        <w:t>Воспоминания Николая Сергеевича Власика, продиктован</w:t>
        <w:softHyphen/>
        <w:t>ные им перед смертью и записанные его женой Марией Семе</w:t>
        <w:softHyphen/>
        <w:t>новной Власик, мне передала дочь генерала Надежда Никола</w:t>
        <w:softHyphen/>
        <w:t>евна Власик-Михайлова по завещанию своей матери вместе с большим количеством фотографий, на которых запечатлен И. В. Сталин собственным фотоаппаратом начальника Глав</w:t>
        <w:softHyphen/>
        <w:t>ного управления охраны.</w:t>
      </w:r>
    </w:p>
    <w:p>
      <w:pPr>
        <w:pStyle w:val="Normal"/>
        <w:shd w:fill="FFFFFF" w:val="clear"/>
        <w:ind w:firstLine="426"/>
        <w:jc w:val="both"/>
        <w:rPr>
          <w:lang w:val="ru-RU"/>
        </w:rPr>
      </w:pPr>
      <w:r>
        <w:rPr>
          <w:i/>
          <w:iCs/>
          <w:color w:val="000000"/>
          <w:szCs w:val="22"/>
          <w:lang w:val="ru-RU"/>
        </w:rPr>
        <w:t>Николай Сергеевич был большим другом моего отца, да и мне пришлось поработать под его руководством в ГУО в дол</w:t>
        <w:softHyphen/>
        <w:t>жности начальника охраны Николая Михайловича Шверника. Я собственными глазами видел беспредельную преданность моего шефа Сталину, чувствовал его безграничную любовь, кото</w:t>
        <w:softHyphen/>
        <w:t>рую он питал к нашему вождю. Приведу лишь один факт, свидетельствующий о благородстве генерала Власика. Летом 1956 года, после возвращения опального генерала из краснояр</w:t>
        <w:softHyphen/>
        <w:t>ской ссылки, я навестил его в дачном поселке Ильинском. Мы сидели с ним вдвоем за столом и распивали охлажденную бу</w:t>
        <w:softHyphen/>
        <w:t>тылку цинандали. Наша неторопливая беседа велась вокруг Сталина. Я считал, что распространенное в последнее время мнение о виновности Сталина и его роковых ошибках было совершенно неверным. Однако, сказал я тогда своему собесед</w:t>
        <w:softHyphen/>
        <w:t>нику, он все же совершил одну большую ошибку — позволил Лаврентию Берия арестовать вас. В этом я уверен... Но не успел я договорить последнюю фразу, как генерал Власик схва</w:t>
        <w:softHyphen/>
        <w:t>тил мою руку, лежащую на столе, и крепко сжал ее. Лицо его слегка побледнело, и он властно произнес, глядя мне пря</w:t>
        <w:softHyphen/>
        <w:t>мо в глаза: «Бичиго!(Так называли меня близкие.) Молчи!Молчи! Не смей говорить так! Ты же не знаешь, как он был перегру</w:t>
        <w:softHyphen/>
        <w:t>жен работой! Он даже не имел возможности подумать о себе!»</w:t>
      </w:r>
    </w:p>
    <w:p>
      <w:pPr>
        <w:pStyle w:val="Normal"/>
        <w:shd w:fill="FFFFFF" w:val="clear"/>
        <w:jc w:val="both"/>
        <w:rPr>
          <w:lang w:val="ru-RU"/>
        </w:rPr>
      </w:pPr>
      <w:r>
        <w:rPr>
          <w:b/>
          <w:bCs/>
          <w:color w:val="000000"/>
          <w:sz w:val="16"/>
          <w:szCs w:val="16"/>
          <w:lang w:val="ru-RU"/>
        </w:rPr>
        <w:t>92</w:t>
      </w:r>
    </w:p>
    <w:p>
      <w:pPr>
        <w:pStyle w:val="Normal"/>
        <w:shd w:fill="FFFFFF" w:val="clear"/>
        <w:jc w:val="both"/>
        <w:rPr>
          <w:lang w:val="ru-RU"/>
        </w:rPr>
      </w:pPr>
      <w:r>
        <w:rPr>
          <w:i/>
          <w:iCs/>
          <w:color w:val="000000"/>
          <w:szCs w:val="22"/>
          <w:lang w:val="ru-RU"/>
        </w:rPr>
        <w:t>Такая жесткая реакция Николая Сергеевича на мои слова о виновности Сталина в аресте своего начальника охраны еще раз подчеркивала его удивительное благородство: для того чтобы подумать о нем, Иосиф Виссарионович должен был подумать о себе. И действительно, генерал Власик прав: ведь не прошло и трех месяцев после его ареста, как Ста</w:t>
        <w:softHyphen/>
        <w:t>лина не стало. И сейчас я уверен, что будь на прежнем месте Власик, этого бы не произошло и исход был бы совер</w:t>
        <w:softHyphen/>
        <w:t>шенно иным. Мудрость и благородство генерала Власика беспрецедентны: он не только сумел понять ту трагичес</w:t>
        <w:softHyphen/>
        <w:t>кую обстановку, которая сложилась вокруг Сталина в пос</w:t>
        <w:softHyphen/>
        <w:t>ледние годы его жизни, но у него хватило мужества пере</w:t>
        <w:softHyphen/>
        <w:t>жить весь кошмар издевательств над ним во время его пре</w:t>
        <w:softHyphen/>
        <w:t>бывания в тюрьме, сохранив свою преданность и безгранич</w:t>
        <w:softHyphen/>
        <w:t>ную любовь к вождю. А кошмар пыток Берия, как известно, не имел границ.</w:t>
      </w:r>
    </w:p>
    <w:p>
      <w:pPr>
        <w:pStyle w:val="Normal"/>
        <w:shd w:fill="FFFFFF" w:val="clear"/>
        <w:ind w:firstLine="426"/>
        <w:jc w:val="both"/>
        <w:rPr>
          <w:lang w:val="ru-RU"/>
        </w:rPr>
      </w:pPr>
      <w:r>
        <w:rPr>
          <w:i/>
          <w:iCs/>
          <w:color w:val="000000"/>
          <w:szCs w:val="22"/>
          <w:lang w:val="ru-RU"/>
        </w:rPr>
        <w:t>Я преклоняюсь перед светлой памятью Николая Сергееви</w:t>
        <w:softHyphen/>
        <w:t>ча Власика.</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ЗАПИСКИ Н. С. ВЛАСИКА</w:t>
      </w:r>
    </w:p>
    <w:p>
      <w:pPr>
        <w:pStyle w:val="Heading4"/>
        <w:ind w:firstLine="426"/>
        <w:rPr>
          <w:sz w:val="24"/>
          <w:szCs w:val="24"/>
        </w:rPr>
      </w:pPr>
      <w:r>
        <w:rPr>
          <w:sz w:val="24"/>
        </w:rPr>
        <w:t>Предисловие</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Я не ставлю перед собой задачу показать т. Сталина как политического деятеля.</w:t>
      </w:r>
    </w:p>
    <w:p>
      <w:pPr>
        <w:pStyle w:val="Normal"/>
        <w:shd w:fill="FFFFFF" w:val="clear"/>
        <w:ind w:firstLine="426"/>
        <w:jc w:val="both"/>
        <w:rPr>
          <w:lang w:val="ru-RU"/>
        </w:rPr>
      </w:pPr>
      <w:r>
        <w:rPr>
          <w:color w:val="000000"/>
          <w:szCs w:val="22"/>
          <w:lang w:val="ru-RU"/>
        </w:rPr>
        <w:t>Я хочу рассказать о нем как о человеке. Поделиться с читателями тем, что знаю о нем, что я лично наблюдал. Попытаться снять несправедливо возведенные на него об</w:t>
        <w:softHyphen/>
        <w:t>винения в грубости, жестокости и бесчеловечности.</w:t>
      </w:r>
    </w:p>
    <w:p>
      <w:pPr>
        <w:pStyle w:val="Normal"/>
        <w:shd w:fill="FFFFFF" w:val="clear"/>
        <w:ind w:firstLine="426"/>
        <w:jc w:val="both"/>
        <w:rPr>
          <w:lang w:val="ru-RU"/>
        </w:rPr>
      </w:pPr>
      <w:r>
        <w:rPr>
          <w:color w:val="000000"/>
          <w:szCs w:val="22"/>
          <w:lang w:val="ru-RU"/>
        </w:rPr>
        <w:t>Постараться опровергнуть то ложное, что было припи</w:t>
        <w:softHyphen/>
        <w:t>сано ему после его смерти, оправдать в том, в чем он был незаслуженно обвинен. По мере моих сил осветить факты, свидетелем которых я был, установить истину там, где это возможно.</w:t>
      </w:r>
    </w:p>
    <w:p>
      <w:pPr>
        <w:pStyle w:val="Normal"/>
        <w:shd w:fill="FFFFFF" w:val="clear"/>
        <w:ind w:firstLine="426"/>
        <w:jc w:val="both"/>
        <w:rPr>
          <w:lang w:val="ru-RU"/>
        </w:rPr>
      </w:pPr>
      <w:r>
        <w:rPr>
          <w:color w:val="000000"/>
          <w:szCs w:val="22"/>
          <w:lang w:val="ru-RU"/>
        </w:rPr>
        <w:t>1919 год. Год залечивания ран, нанесенных войной, год начала восстановления народного хозяйства и продолжаю</w:t>
        <w:softHyphen/>
        <w:t>щейся борьбы против контрреволюционных элементов, пытающихся наносить удары молодой и неокрепшей рес</w:t>
        <w:softHyphen/>
        <w:t>публике Советов.</w:t>
      </w:r>
    </w:p>
    <w:p>
      <w:pPr>
        <w:pStyle w:val="Normal"/>
        <w:shd w:fill="FFFFFF" w:val="clear"/>
        <w:ind w:firstLine="426"/>
        <w:jc w:val="both"/>
        <w:rPr>
          <w:lang w:val="ru-RU"/>
        </w:rPr>
      </w:pPr>
      <w:r>
        <w:rPr>
          <w:color w:val="000000"/>
          <w:szCs w:val="22"/>
          <w:lang w:val="ru-RU"/>
        </w:rPr>
        <w:t>В это трудное для страны время я по призыву партии был направлен в Особый отдел ВЧК в распоряжение това</w:t>
        <w:softHyphen/>
        <w:t>рища Дзержинского. До 1927 года я работал в Особом от-</w:t>
      </w:r>
    </w:p>
    <w:p>
      <w:pPr>
        <w:pStyle w:val="Normal"/>
        <w:shd w:fill="FFFFFF" w:val="clear"/>
        <w:jc w:val="both"/>
        <w:rPr>
          <w:lang w:val="ru-RU"/>
        </w:rPr>
      </w:pPr>
      <w:r>
        <w:rPr>
          <w:b/>
          <w:bCs/>
          <w:color w:val="000000"/>
          <w:sz w:val="16"/>
          <w:szCs w:val="16"/>
          <w:lang w:val="ru-RU"/>
        </w:rPr>
        <w:t>93</w:t>
      </w:r>
    </w:p>
    <w:p>
      <w:pPr>
        <w:pStyle w:val="Normal"/>
        <w:shd w:fill="FFFFFF" w:val="clear"/>
        <w:jc w:val="both"/>
        <w:rPr>
          <w:lang w:val="ru-RU"/>
        </w:rPr>
      </w:pPr>
      <w:r>
        <w:rPr>
          <w:color w:val="000000"/>
          <w:szCs w:val="22"/>
          <w:lang w:val="ru-RU"/>
        </w:rPr>
        <w:t>деле, а в 1927 году я перешел на работу в Оперативный отдел. С 1919 по 1952 год я прошел путь от рядового сотруд</w:t>
        <w:softHyphen/>
        <w:t>ника до генерала.</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Моя новая должность</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В 1927 году в здание комендатуры на Лубянке была брошена бомба. Я в это время находился в Сочи в отпус</w:t>
        <w:softHyphen/>
        <w:t>ке. Начальство срочно вызвало меня и поручило мне орга</w:t>
        <w:softHyphen/>
        <w:t>низовать охрану Особого отдела ВЧК, Кремля, а также охрану членов правительства на дачах, прогулках, поезд</w:t>
        <w:softHyphen/>
        <w:t>ках и особое внимание уделить личной охране т. Стали</w:t>
        <w:softHyphen/>
        <w:t>на. До этого времени при т. Сталине находился только один сотрудник, который сопровождал его, когда он ез</w:t>
        <w:softHyphen/>
        <w:t>дил в командировки. Это был литовец Юсис. Вызвал Юсиса и на машине отправился с ним на подмосковную дачу, где обычно отдыхал т. Сталин. Приехав на дачу и осмотрев ее, я увидел, что там царил полный беспоря</w:t>
        <w:softHyphen/>
        <w:t>док. Не было ни белья, ни посуды, ни обслуживающего персонала. Жил на даче один комендант.</w:t>
      </w:r>
    </w:p>
    <w:p>
      <w:pPr>
        <w:pStyle w:val="Normal"/>
        <w:shd w:fill="FFFFFF" w:val="clear"/>
        <w:ind w:firstLine="426"/>
        <w:jc w:val="both"/>
        <w:rPr>
          <w:lang w:val="ru-RU"/>
        </w:rPr>
      </w:pPr>
      <w:r>
        <w:rPr>
          <w:color w:val="000000"/>
          <w:szCs w:val="22"/>
          <w:lang w:val="ru-RU"/>
        </w:rPr>
        <w:t>Как я узнал от Юсиса, т. Сталин приезжал на дачу с семьей только по воскресеньям и питался бутербродами, которые они привозили с собой из Москвы.</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lang w:val="ru-RU"/>
        </w:rPr>
      </w:pPr>
      <w:r>
        <w:rPr>
          <w:b/>
          <w:bCs/>
          <w:color w:val="000000"/>
          <w:szCs w:val="22"/>
          <w:lang w:val="ru-RU"/>
        </w:rPr>
        <w:t>Семья, ритм жизни, быт</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Семья т. Сталина состояла из жены, Надежды Сергеев</w:t>
        <w:softHyphen/>
        <w:t>ны, необыкновенно скромной молодой женщины, дочери старого большевика Аллилуева С. Я., с которым т. Сталин познакомился, когда скрывался в его семье на квартире в Петрограде, и двух детей — сына Васи, очень живого и по</w:t>
        <w:softHyphen/>
        <w:t>рывистого мальчика пяти лет, и дочери Светланы двух лет. Кроме этих детей у т. Сталина был взрослый сын от перво</w:t>
        <w:softHyphen/>
        <w:t>го брака с Екатериной Сванидзе Яков, очень милый и скром</w:t>
        <w:softHyphen/>
        <w:t>ный человек, разговорами и манерами необыкновенно по</w:t>
        <w:softHyphen/>
        <w:t>хожий на отца. Забегая вперед, скажу, что он окончил Институт железнодорожного транспорта и жил на стипен</w:t>
        <w:softHyphen/>
        <w:t>дию, временами нуждаясь, но никогда не обращался к отцу ни с какими просьбами. Окончив институт, на замечание отца, что он хотел бы видеть сына военным, Яков посту</w:t>
        <w:softHyphen/>
        <w:t>пил в Артиллерийскую академию, которую окончил перед войной. В первые же дни войны он ушел на фронт. Под Вязьмой наши части попали в окружение, и он был взят в плен.</w:t>
      </w:r>
    </w:p>
    <w:p>
      <w:pPr>
        <w:pStyle w:val="Normal"/>
        <w:shd w:fill="FFFFFF" w:val="clear"/>
        <w:jc w:val="both"/>
        <w:rPr>
          <w:lang w:val="ru-RU"/>
        </w:rPr>
      </w:pPr>
      <w:r>
        <w:rPr>
          <w:b/>
          <w:bCs/>
          <w:color w:val="000000"/>
          <w:sz w:val="18"/>
          <w:szCs w:val="18"/>
          <w:lang w:val="ru-RU"/>
        </w:rPr>
        <w:t>94</w:t>
      </w:r>
    </w:p>
    <w:p>
      <w:pPr>
        <w:pStyle w:val="Normal"/>
        <w:shd w:fill="FFFFFF" w:val="clear"/>
        <w:ind w:firstLine="426"/>
        <w:jc w:val="both"/>
        <w:rPr>
          <w:lang w:val="ru-RU"/>
        </w:rPr>
      </w:pPr>
      <w:r>
        <w:rPr>
          <w:color w:val="000000"/>
          <w:szCs w:val="22"/>
          <w:lang w:val="ru-RU"/>
        </w:rPr>
        <w:t>Немцы продержали его в плену в лагере до конца вой</w:t>
        <w:softHyphen/>
        <w:t>ны, в лагере и убили его, якобы при попытке к бегству. По словам бывшего французского премьер-министра Эррио, который находился с ним в этом лагере, Яков вел себя ис</w:t>
        <w:softHyphen/>
        <w:t>ключительно достойно и мужественно. После окончания войны Эррио писал об этом Сталину.</w:t>
      </w:r>
    </w:p>
    <w:p>
      <w:pPr>
        <w:pStyle w:val="Normal"/>
        <w:shd w:fill="FFFFFF" w:val="clear"/>
        <w:ind w:firstLine="426"/>
        <w:jc w:val="both"/>
        <w:rPr>
          <w:lang w:val="ru-RU"/>
        </w:rPr>
      </w:pPr>
      <w:r>
        <w:rPr>
          <w:color w:val="000000"/>
          <w:szCs w:val="22"/>
          <w:lang w:val="ru-RU"/>
        </w:rPr>
        <w:t>На квартире в Кремле, где жил Сталин с семьей, была экономка Каролина Васильевна и уборщица.</w:t>
      </w:r>
    </w:p>
    <w:p>
      <w:pPr>
        <w:pStyle w:val="Normal"/>
        <w:shd w:fill="FFFFFF" w:val="clear"/>
        <w:ind w:firstLine="426"/>
        <w:jc w:val="both"/>
        <w:rPr>
          <w:lang w:val="ru-RU"/>
        </w:rPr>
      </w:pPr>
      <w:r>
        <w:rPr>
          <w:color w:val="000000"/>
          <w:szCs w:val="22"/>
          <w:lang w:val="ru-RU"/>
        </w:rPr>
        <w:t>Питание они получали из кремлевской столовой, отку</w:t>
        <w:softHyphen/>
        <w:t>да К. В. приносила в судках обед. По распоряжению на</w:t>
        <w:softHyphen/>
        <w:t>чальства я должен был, кроме охраны, наладить снабжение и бытовые условия охраняемого.</w:t>
      </w:r>
    </w:p>
    <w:p>
      <w:pPr>
        <w:pStyle w:val="Normal"/>
        <w:shd w:fill="FFFFFF" w:val="clear"/>
        <w:ind w:firstLine="426"/>
        <w:jc w:val="both"/>
        <w:rPr>
          <w:lang w:val="ru-RU"/>
        </w:rPr>
      </w:pPr>
      <w:r>
        <w:rPr>
          <w:color w:val="000000"/>
          <w:szCs w:val="22"/>
          <w:lang w:val="ru-RU"/>
        </w:rPr>
        <w:t>Я начал с того, что послал на дачу белье и посуду, до</w:t>
        <w:softHyphen/>
        <w:t>говорился о снабжении продуктами из совхоза, находив</w:t>
        <w:softHyphen/>
        <w:t>шегося в ведении ГПУ и расположенного рядом с дачей. Послал на дачу повариху и уборщицу. Наладил прямую телефонную связь с Москвой.</w:t>
      </w:r>
    </w:p>
    <w:p>
      <w:pPr>
        <w:pStyle w:val="Normal"/>
        <w:shd w:fill="FFFFFF" w:val="clear"/>
        <w:ind w:firstLine="426"/>
        <w:jc w:val="both"/>
        <w:rPr>
          <w:lang w:val="ru-RU"/>
        </w:rPr>
      </w:pPr>
      <w:r>
        <w:rPr>
          <w:color w:val="000000"/>
          <w:szCs w:val="22"/>
          <w:lang w:val="ru-RU"/>
        </w:rPr>
        <w:t>Юсис, боясь недовольства т. Сталина этими ново</w:t>
        <w:softHyphen/>
        <w:t>введениями, предложил мне самому доложить обо всем т. Сталину. Так состоялась моя первая встреча и первый разговор с т. Сталиным. До этого я видел его только издали, когда сопровождал его на прогулках и в поездках в театр.</w:t>
      </w:r>
    </w:p>
    <w:p>
      <w:pPr>
        <w:pStyle w:val="Normal"/>
        <w:shd w:fill="FFFFFF" w:val="clear"/>
        <w:ind w:firstLine="426"/>
        <w:jc w:val="both"/>
        <w:rPr>
          <w:lang w:val="ru-RU"/>
        </w:rPr>
      </w:pPr>
      <w:r>
        <w:rPr>
          <w:color w:val="000000"/>
          <w:szCs w:val="22"/>
          <w:lang w:val="ru-RU"/>
        </w:rPr>
        <w:t>Жил т. Сталин с семьей очень скромно. Ходил он в старом, сильно потертом пальто. Я предложил Надежде Сергеевне сшить ему новое пальто, но для этого надо было снять мерку или взять старое и с него сделать в мастерской точно такое новое. Мерку снять не удалось, так как он на</w:t>
        <w:softHyphen/>
        <w:t>отрез отказался, сказав, что новое пальто ему не нужно. Но нам все-таки удалось сшить ему новое пальто.</w:t>
      </w:r>
    </w:p>
    <w:p>
      <w:pPr>
        <w:pStyle w:val="Normal"/>
        <w:shd w:fill="FFFFFF" w:val="clear"/>
        <w:ind w:firstLine="426"/>
        <w:jc w:val="both"/>
        <w:rPr>
          <w:lang w:val="ru-RU"/>
        </w:rPr>
      </w:pPr>
      <w:r>
        <w:rPr>
          <w:color w:val="000000"/>
          <w:szCs w:val="22"/>
          <w:lang w:val="ru-RU"/>
        </w:rPr>
        <w:t>Жена его, Надежда Сергеевна, очень скромная женщи</w:t>
        <w:softHyphen/>
        <w:t>на, редко обращалась с какими-нибудь просьбами, скром</w:t>
        <w:softHyphen/>
        <w:t>но одевалась, не в пример женам многих ответственных ра</w:t>
        <w:softHyphen/>
        <w:t>ботников. Она училась в Промакадемии и много внимания уделяла детям.</w:t>
      </w:r>
    </w:p>
    <w:p>
      <w:pPr>
        <w:pStyle w:val="Normal"/>
        <w:shd w:fill="FFFFFF" w:val="clear"/>
        <w:ind w:firstLine="426"/>
        <w:jc w:val="both"/>
        <w:rPr>
          <w:lang w:val="ru-RU"/>
        </w:rPr>
      </w:pPr>
      <w:r>
        <w:rPr>
          <w:color w:val="000000"/>
          <w:szCs w:val="22"/>
          <w:lang w:val="ru-RU"/>
        </w:rPr>
        <w:t>Я хотел знать (и мне это было необходимо) вкусы и привычки т. Сталина, особенности его характера, и я с любопытством и интересом ко всему присматривался.</w:t>
      </w:r>
    </w:p>
    <w:p>
      <w:pPr>
        <w:pStyle w:val="Normal"/>
        <w:shd w:fill="FFFFFF" w:val="clear"/>
        <w:ind w:firstLine="426"/>
        <w:jc w:val="both"/>
        <w:rPr>
          <w:lang w:val="ru-RU"/>
        </w:rPr>
      </w:pPr>
      <w:r>
        <w:rPr>
          <w:color w:val="000000"/>
          <w:szCs w:val="22"/>
          <w:lang w:val="ru-RU"/>
        </w:rPr>
        <w:t>Вставал т. Сталин обычно часов в 9, завтракал и в 11 часов был на работе в ЦК на Старой площади. Обедал на работе, ему приносили в кабинет из столовой ЦК. Иног</w:t>
        <w:softHyphen/>
        <w:t>да, когда в Москву приезжал т. Киров, они вместе ездили обедать домой. Работал т. Сталин часто до глубокой ночи, особенно в те годы, когда после смерти Ленина пришлось активизировать борьбу с троцкистами.</w:t>
      </w:r>
    </w:p>
    <w:p>
      <w:pPr>
        <w:pStyle w:val="Normal"/>
        <w:shd w:fill="FFFFFF" w:val="clear"/>
        <w:jc w:val="both"/>
        <w:rPr>
          <w:lang w:val="ru-RU"/>
        </w:rPr>
      </w:pPr>
      <w:r>
        <w:rPr>
          <w:b/>
          <w:bCs/>
          <w:color w:val="000000"/>
          <w:sz w:val="18"/>
          <w:szCs w:val="18"/>
          <w:lang w:val="ru-RU"/>
        </w:rPr>
        <w:t>95</w:t>
      </w:r>
    </w:p>
    <w:p>
      <w:pPr>
        <w:pStyle w:val="Normal"/>
        <w:shd w:fill="FFFFFF" w:val="clear"/>
        <w:ind w:firstLine="426"/>
        <w:jc w:val="both"/>
        <w:rPr>
          <w:lang w:val="ru-RU"/>
        </w:rPr>
      </w:pPr>
      <w:r>
        <w:rPr>
          <w:color w:val="000000"/>
          <w:szCs w:val="22"/>
          <w:lang w:val="ru-RU"/>
        </w:rPr>
        <w:t>Над своей книгой «Вопросы ленинизма» он также рабо</w:t>
        <w:softHyphen/>
        <w:t>тал в своем кабинете в ЦК, задерживаясь иногда до по</w:t>
        <w:softHyphen/>
        <w:t>здней ночи. Возвращался с работы часто пешком вместе с т. Молотовым. Шли в Кремль через Спасские ворота. Вос</w:t>
        <w:softHyphen/>
        <w:t>кресенье проводил дома с семьей, обычно выезжал на дачу. В театр т. Сталин ездил чаще по субботам и воскресеньям вместе с Надеждой Сергеевной. Посещали Большой театр, Малый, театр им. Вахтангова, ездили к Мейерхольду смот</w:t>
        <w:softHyphen/>
        <w:t>реть пьесу «Клоп» Маяковского. С нами на этом спектакле, помню, были товарищи Киров и Молотов, т. Сталин очень любил Горького и обязательно смотрел все его пьесы, ко</w:t>
        <w:softHyphen/>
        <w:t>торые шли в московских театрах. Часто после работы т. Ста</w:t>
        <w:softHyphen/>
        <w:t>лин вместе с Молотовым ездили на просмотр кинофильмов в Гнездниковский переулок. Позднее в Кремле был устро</w:t>
        <w:softHyphen/>
        <w:t>ен просмотровый зал. Кино т. Сталин любил, придавал ему большое агитационное значение.</w:t>
      </w:r>
    </w:p>
    <w:p>
      <w:pPr>
        <w:pStyle w:val="Normal"/>
        <w:shd w:fill="FFFFFF" w:val="clear"/>
        <w:ind w:firstLine="426"/>
        <w:jc w:val="both"/>
        <w:rPr>
          <w:lang w:val="ru-RU"/>
        </w:rPr>
      </w:pPr>
      <w:r>
        <w:rPr>
          <w:color w:val="000000"/>
          <w:szCs w:val="22"/>
          <w:lang w:val="ru-RU"/>
        </w:rPr>
        <w:t>Осенью, обычно в августе—сентябре, т. Сталин с се</w:t>
        <w:softHyphen/>
        <w:t>мьей уезжал на юг. Свой отпуск он проводил на Черно</w:t>
        <w:softHyphen/>
        <w:t>морском побережье, в Сочи или Гаграх. Жил он на юге месяца два. Отдыхая в Сочи, он иногда принимал мацестинские ванны.</w:t>
      </w:r>
    </w:p>
    <w:p>
      <w:pPr>
        <w:pStyle w:val="Normal"/>
        <w:shd w:fill="FFFFFF" w:val="clear"/>
        <w:ind w:firstLine="426"/>
        <w:jc w:val="both"/>
        <w:rPr>
          <w:lang w:val="ru-RU"/>
        </w:rPr>
      </w:pPr>
      <w:r>
        <w:rPr>
          <w:color w:val="000000"/>
          <w:szCs w:val="22"/>
          <w:lang w:val="ru-RU"/>
        </w:rPr>
        <w:t>В продолжение всего отпуска он очень много работал, получал много почты. На юг он всегда брал кого-нибудь из сотрудников. В 20-х годах с ним ездил шифровальщик, начиная с 30-х годов — секретарь. Во время отпуска проис</w:t>
        <w:softHyphen/>
        <w:t>ходили и деловые встречи. Так, в конце 40-х годов к нему приезжали К. Готвальд и Э. Ходжа. Перед назначением в Польшу к нему на дачу в Гаграх приезжал К. К. Рокоссов</w:t>
        <w:softHyphen/>
        <w:t>ский.</w:t>
      </w:r>
    </w:p>
    <w:p>
      <w:pPr>
        <w:pStyle w:val="Normal"/>
        <w:shd w:fill="FFFFFF" w:val="clear"/>
        <w:ind w:firstLine="426"/>
        <w:jc w:val="both"/>
        <w:rPr>
          <w:lang w:val="ru-RU"/>
        </w:rPr>
      </w:pPr>
      <w:r>
        <w:rPr>
          <w:color w:val="000000"/>
          <w:szCs w:val="22"/>
          <w:lang w:val="ru-RU"/>
        </w:rPr>
        <w:t>Товарищ Сталин много читал, следил за политической и художественной литературой.</w:t>
      </w:r>
    </w:p>
    <w:p>
      <w:pPr>
        <w:pStyle w:val="Normal"/>
        <w:shd w:fill="FFFFFF" w:val="clear"/>
        <w:ind w:firstLine="426"/>
        <w:jc w:val="both"/>
        <w:rPr>
          <w:lang w:val="ru-RU"/>
        </w:rPr>
      </w:pPr>
      <w:r>
        <w:rPr>
          <w:color w:val="000000"/>
          <w:szCs w:val="22"/>
          <w:lang w:val="ru-RU"/>
        </w:rPr>
        <w:t>Развлечением на юге были поездки по морю на катере, кино, кегельбан, городки, в которые он любил играть, а также бильярд. Партнерами были сотрудники, жившие вместе с ним на даче.</w:t>
      </w:r>
    </w:p>
    <w:p>
      <w:pPr>
        <w:pStyle w:val="Normal"/>
        <w:shd w:fill="FFFFFF" w:val="clear"/>
        <w:ind w:firstLine="426"/>
        <w:jc w:val="both"/>
        <w:rPr>
          <w:lang w:val="ru-RU"/>
        </w:rPr>
      </w:pPr>
      <w:r>
        <w:rPr>
          <w:color w:val="000000"/>
          <w:szCs w:val="22"/>
          <w:lang w:val="ru-RU"/>
        </w:rPr>
        <w:t>Много времени т. Сталин уделял саду. Живя в Сочи, он посадил в своем саду много лимонных и мандариновых деревьев и сам всегда следил за их ростом, радуясь, когда они хорошо принимались и начинали давать плоды.</w:t>
      </w:r>
    </w:p>
    <w:p>
      <w:pPr>
        <w:pStyle w:val="Normal"/>
        <w:shd w:fill="FFFFFF" w:val="clear"/>
        <w:ind w:firstLine="426"/>
        <w:jc w:val="both"/>
        <w:rPr>
          <w:lang w:val="ru-RU"/>
        </w:rPr>
      </w:pPr>
      <w:r>
        <w:rPr>
          <w:color w:val="000000"/>
          <w:szCs w:val="22"/>
          <w:lang w:val="ru-RU"/>
        </w:rPr>
        <w:t>Его очень беспокоила заболеваемость местного населе</w:t>
        <w:softHyphen/>
        <w:t>ния малярией. И по инициативе т. Сталина в Сочи были проведены большие посадки эвкалиптов. Это дерево, как известно, обладает ценными свойствами: оно необычайно быстро растет и высушивает почву, уничтожая рассадники малярийных заболеваний.</w:t>
      </w:r>
    </w:p>
    <w:p>
      <w:pPr>
        <w:pStyle w:val="Normal"/>
        <w:shd w:fill="FFFFFF" w:val="clear"/>
        <w:jc w:val="both"/>
        <w:rPr>
          <w:lang w:val="ru-RU"/>
        </w:rPr>
      </w:pPr>
      <w:r>
        <w:rPr>
          <w:b/>
          <w:bCs/>
          <w:color w:val="000000"/>
          <w:sz w:val="16"/>
          <w:szCs w:val="16"/>
          <w:lang w:val="ru-RU"/>
        </w:rPr>
        <w:t>96</w:t>
      </w:r>
    </w:p>
    <w:p>
      <w:pPr>
        <w:pStyle w:val="Normal"/>
        <w:shd w:fill="FFFFFF" w:val="clear"/>
        <w:ind w:firstLine="426"/>
        <w:jc w:val="both"/>
        <w:rPr>
          <w:lang w:val="ru-RU"/>
        </w:rPr>
      </w:pPr>
      <w:r>
        <w:rPr>
          <w:color w:val="000000"/>
          <w:szCs w:val="22"/>
          <w:lang w:val="ru-RU"/>
        </w:rPr>
        <w:t>Часто к т. Сталину на дачу приезжали Молотов, Кали</w:t>
        <w:softHyphen/>
        <w:t>нин, Орджоникидзе, которые в это время также отдыхали на Черноморском побережье. Приезжал погостить т. Ки</w:t>
        <w:softHyphen/>
        <w:t>ров.</w:t>
      </w:r>
    </w:p>
    <w:p>
      <w:pPr>
        <w:pStyle w:val="Normal"/>
        <w:shd w:fill="FFFFFF" w:val="clear"/>
        <w:ind w:firstLine="426"/>
        <w:jc w:val="both"/>
        <w:rPr>
          <w:lang w:val="ru-RU"/>
        </w:rPr>
      </w:pPr>
      <w:r>
        <w:rPr>
          <w:color w:val="000000"/>
          <w:szCs w:val="22"/>
          <w:lang w:val="ru-RU"/>
        </w:rPr>
        <w:t>О Кирове мне хочется рассказать особо.</w:t>
      </w:r>
    </w:p>
    <w:p>
      <w:pPr>
        <w:pStyle w:val="Normal"/>
        <w:shd w:fill="FFFFFF" w:val="clear"/>
        <w:ind w:firstLine="426"/>
        <w:jc w:val="both"/>
        <w:rPr>
          <w:lang w:val="ru-RU"/>
        </w:rPr>
      </w:pPr>
      <w:r>
        <w:rPr>
          <w:color w:val="000000"/>
          <w:szCs w:val="22"/>
          <w:lang w:val="ru-RU"/>
        </w:rPr>
        <w:t>Больше всех Сталин любил и уважал Кирова. Любил его какой-то трогательной, нежной любовью. Приезды т. Кирова в Москву и на юг были для Сталина настоящим праздником. Приезжал Сергей Миронович на неделю, две. В Москве он останавливался на квартире у т. Сталина, и И. В. буквально не расставался с ним.</w:t>
      </w:r>
    </w:p>
    <w:p>
      <w:pPr>
        <w:pStyle w:val="Normal"/>
        <w:shd w:fill="FFFFFF" w:val="clear"/>
        <w:ind w:firstLine="426"/>
        <w:jc w:val="both"/>
        <w:rPr>
          <w:lang w:val="ru-RU"/>
        </w:rPr>
      </w:pPr>
      <w:r>
        <w:rPr>
          <w:color w:val="000000"/>
          <w:szCs w:val="22"/>
          <w:lang w:val="ru-RU"/>
        </w:rPr>
        <w:t>В 1933 году у т. Сталина трагически погибла жена. И. В. глубоко переживал потерю жены и друга. Дети были еще маленькие, уделять им много внимания т. Сталин ввиду своей занятости не мог. Пришлось передать воспитание и заботу о детях Каролине Васильевне. Она была культурной женщиной, искренне привязанной к детям.</w:t>
      </w:r>
    </w:p>
    <w:p>
      <w:pPr>
        <w:pStyle w:val="Normal"/>
        <w:shd w:fill="FFFFFF" w:val="clear"/>
        <w:ind w:firstLine="426"/>
        <w:jc w:val="both"/>
        <w:rPr>
          <w:lang w:val="ru-RU"/>
        </w:rPr>
      </w:pPr>
      <w:r>
        <w:rPr>
          <w:color w:val="000000"/>
          <w:szCs w:val="22"/>
          <w:lang w:val="ru-RU"/>
        </w:rPr>
        <w:t>Светлана была спокойной и послушной, чего нельзя было сказать о Васе, очень подвижном и шаловливом маль</w:t>
        <w:softHyphen/>
        <w:t>чике. Он доставлял немало хлопот своим воспитателям. Когда дети подросли и оба уже учились, часть ответствен</w:t>
        <w:softHyphen/>
        <w:t>ности за их поведение легла и на меня.</w:t>
      </w:r>
    </w:p>
    <w:p>
      <w:pPr>
        <w:pStyle w:val="Normal"/>
        <w:shd w:fill="FFFFFF" w:val="clear"/>
        <w:ind w:firstLine="426"/>
        <w:jc w:val="both"/>
        <w:rPr>
          <w:lang w:val="ru-RU"/>
        </w:rPr>
      </w:pPr>
      <w:r>
        <w:rPr>
          <w:color w:val="000000"/>
          <w:szCs w:val="22"/>
          <w:lang w:val="ru-RU"/>
        </w:rPr>
        <w:t>Дочь, любимица отца, хорошо училась и была скром</w:t>
        <w:softHyphen/>
        <w:t>ной и дисциплинированной. Сын, по натуре одаренный, занимался в школе неохотно. Слишком он был нервным, порывистым, не мог долго усидчиво заниматься, часто в ущерб занятиям и не без успеха увлекаясь чем-то посторон</w:t>
        <w:softHyphen/>
        <w:t>ним, вроде верховой езды. О его поведении скрепя сердце приходилось докладывать отцу и расстраивать его. Детей он любил, особенно дочь, которую в шутку называл «хозяй</w:t>
        <w:softHyphen/>
        <w:t>кой», чем она очень гордилась. К сыну относился строго, наказывал за шалости и проступки. Девочка, внешне по</w:t>
        <w:softHyphen/>
        <w:t>хожая на бабушку, мать т. Сталина, характером была не</w:t>
        <w:softHyphen/>
        <w:t>сколько замкнутой, молчаливой.</w:t>
      </w:r>
    </w:p>
    <w:p>
      <w:pPr>
        <w:pStyle w:val="Normal"/>
        <w:shd w:fill="FFFFFF" w:val="clear"/>
        <w:ind w:firstLine="426"/>
        <w:jc w:val="both"/>
        <w:rPr>
          <w:lang w:val="ru-RU"/>
        </w:rPr>
      </w:pPr>
      <w:r>
        <w:rPr>
          <w:color w:val="000000"/>
          <w:szCs w:val="22"/>
          <w:lang w:val="ru-RU"/>
        </w:rPr>
        <w:t>Мальчик, наоборот, живой и темпераментный, был очень душевный и отзывчивый. Воспитывались дети вооб</w:t>
        <w:softHyphen/>
        <w:t>ще очень строго, не допускалось никакого баловства, изли</w:t>
        <w:softHyphen/>
        <w:t>шеств. Дочь выросла, окончила институт, защитила дис</w:t>
        <w:softHyphen/>
        <w:t>сертацию, имеет семью, работает, воспитывает детей. Фа</w:t>
        <w:softHyphen/>
        <w:t>милию отца она сменила на фамилию матери. Впослед</w:t>
        <w:softHyphen/>
        <w:t>ствии уехала за границу проводить в последний путь мужа и так там и осталась. Судьба сына сложилась более трагич</w:t>
        <w:softHyphen/>
        <w:t>но. Окончив авиационное училище, он стал участником войны, командовал, и неплохо, авиационным полком. После смерти отца был арестован (за гибель эскадрильи?)</w:t>
      </w:r>
    </w:p>
    <w:p>
      <w:pPr>
        <w:pStyle w:val="Normal"/>
        <w:shd w:fill="FFFFFF" w:val="clear"/>
        <w:jc w:val="both"/>
        <w:rPr>
          <w:lang w:val="ru-RU"/>
        </w:rPr>
      </w:pPr>
      <w:r>
        <w:rPr>
          <w:b/>
          <w:bCs/>
          <w:color w:val="000000"/>
          <w:sz w:val="18"/>
          <w:szCs w:val="18"/>
          <w:lang w:val="ru-RU"/>
        </w:rPr>
        <w:t>97</w:t>
      </w:r>
    </w:p>
    <w:p>
      <w:pPr>
        <w:pStyle w:val="Normal"/>
        <w:shd w:fill="FFFFFF" w:val="clear"/>
        <w:jc w:val="both"/>
        <w:rPr>
          <w:lang w:val="ru-RU"/>
        </w:rPr>
      </w:pPr>
      <w:r>
        <w:rPr>
          <w:color w:val="000000"/>
          <w:szCs w:val="22"/>
          <w:lang w:val="ru-RU"/>
        </w:rPr>
        <w:t>и осужден на 8 лет. Отбыв наказание, он вышел на свобо</w:t>
        <w:softHyphen/>
        <w:t>ду совершенно больным. Военное звание ему сохранили и назначили пенсию, но предложили отказаться от фамилии отца, на что он не согласился.</w:t>
      </w:r>
    </w:p>
    <w:p>
      <w:pPr>
        <w:pStyle w:val="Normal"/>
        <w:shd w:fill="FFFFFF" w:val="clear"/>
        <w:ind w:firstLine="426"/>
        <w:jc w:val="both"/>
        <w:rPr>
          <w:lang w:val="ru-RU"/>
        </w:rPr>
      </w:pPr>
      <w:r>
        <w:rPr>
          <w:color w:val="000000"/>
          <w:szCs w:val="22"/>
          <w:lang w:val="ru-RU"/>
        </w:rPr>
        <w:t>После этого он был выслан в Казань, где вскоре умер, в марте 1962 года, в возрасте 40 лет.</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Убийство С. М. Кирова</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13 декабря 1934 года в Ленинграде был убит С. М. Ки</w:t>
        <w:softHyphen/>
        <w:t>ров. Смерть Кирова потрясла Сталина. Я ездил с ним в Ленинград и знаю, как он страдал, переживал потерю сво</w:t>
        <w:softHyphen/>
        <w:t>его любимого друга. О том, какой кристальной чистоты человеком был С. М., как он был прост, скромен, какой это был великий труженик и мудрый руководитель, всем известно.</w:t>
      </w:r>
    </w:p>
    <w:p>
      <w:pPr>
        <w:pStyle w:val="Normal"/>
        <w:shd w:fill="FFFFFF" w:val="clear"/>
        <w:ind w:firstLine="426"/>
        <w:jc w:val="both"/>
        <w:rPr>
          <w:lang w:val="ru-RU"/>
        </w:rPr>
      </w:pPr>
      <w:r>
        <w:rPr>
          <w:color w:val="000000"/>
          <w:szCs w:val="22"/>
          <w:lang w:val="ru-RU"/>
        </w:rPr>
        <w:t>Это подлое убийство показало, что враги Советской вла</w:t>
        <w:softHyphen/>
        <w:t>сти еще не уничтожены и готовы в любой момент нанести удар из-за угла.</w:t>
      </w:r>
    </w:p>
    <w:p>
      <w:pPr>
        <w:pStyle w:val="Normal"/>
        <w:shd w:fill="FFFFFF" w:val="clear"/>
        <w:ind w:firstLine="426"/>
        <w:jc w:val="both"/>
        <w:rPr>
          <w:lang w:val="ru-RU"/>
        </w:rPr>
      </w:pPr>
      <w:r>
        <w:rPr>
          <w:color w:val="000000"/>
          <w:szCs w:val="22"/>
          <w:lang w:val="ru-RU"/>
        </w:rPr>
        <w:t>Товарищ Киров был убит врагами народа. Его убийца Леонид Николаев в своих показаниях заявил: «Наш выстрел должен был явиться сигналом к взрыву и наступлению внут</w:t>
        <w:softHyphen/>
        <w:t>ри страны против ВКП(б) и Советской власти». В сентяб</w:t>
        <w:softHyphen/>
        <w:t>ре 1934 года было произведено покушение на т. Молотова, когда он совершал инспекционную поездку по горноруд</w:t>
        <w:softHyphen/>
        <w:t>ным районам Сибири. Товарищ Молотов и его спутники чудом избежали смерти.</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Покушение</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Летом 1935 года было произведено покушение на това</w:t>
        <w:softHyphen/>
        <w:t>рища Сталина. Это произошло на юге. Товарищ Сталин отдыхал на даче недалеко от Гагр.</w:t>
      </w:r>
    </w:p>
    <w:p>
      <w:pPr>
        <w:pStyle w:val="Normal"/>
        <w:shd w:fill="FFFFFF" w:val="clear"/>
        <w:ind w:firstLine="426"/>
        <w:jc w:val="both"/>
        <w:rPr>
          <w:lang w:val="ru-RU"/>
        </w:rPr>
      </w:pPr>
      <w:r>
        <w:rPr>
          <w:color w:val="000000"/>
          <w:szCs w:val="22"/>
          <w:lang w:val="ru-RU"/>
        </w:rPr>
        <w:t>На маленьком катере, который был переправлен на Черное море с Невы из Ленинграда Ягодой, т. Сталин со</w:t>
        <w:softHyphen/>
        <w:t>вершал прогулки по морю. С ним была только охрана. Направление было взято на мыс Пицунда. Зайдя в бухту, мы вышли на берег, отдохнули, закусили, погуляли, про</w:t>
        <w:softHyphen/>
        <w:t>быв на берегу несколько часов. Затем сели в катер и отпра</w:t>
        <w:softHyphen/>
        <w:t>вились домой. На мысе Пицунда есть маяк, и недалеко от маяка на берегу бухты находился пост погранохраны. Ког</w:t>
        <w:softHyphen/>
        <w:t>да мы вышли из бухты и повернули в направлении Гагр, с берега раздались выстрелы. Нас обстреливали.</w:t>
      </w:r>
    </w:p>
    <w:p>
      <w:pPr>
        <w:pStyle w:val="Normal"/>
        <w:shd w:fill="FFFFFF" w:val="clear"/>
        <w:ind w:firstLine="426"/>
        <w:jc w:val="both"/>
        <w:rPr>
          <w:lang w:val="ru-RU"/>
        </w:rPr>
      </w:pPr>
      <w:r>
        <w:rPr>
          <w:color w:val="000000"/>
          <w:szCs w:val="22"/>
          <w:lang w:val="ru-RU"/>
        </w:rPr>
        <w:t>Быстро посадив т. Сталина на скамейку и прикрыв его собой, я скомандовал мотористу выйти в открытое море.</w:t>
      </w:r>
    </w:p>
    <w:p>
      <w:pPr>
        <w:pStyle w:val="Normal"/>
        <w:shd w:fill="FFFFFF" w:val="clear"/>
        <w:jc w:val="both"/>
        <w:rPr>
          <w:lang w:val="ru-RU"/>
        </w:rPr>
      </w:pPr>
      <w:r>
        <w:rPr>
          <w:b/>
          <w:bCs/>
          <w:color w:val="000000"/>
          <w:sz w:val="18"/>
          <w:szCs w:val="18"/>
          <w:lang w:val="ru-RU"/>
        </w:rPr>
        <w:t>98</w:t>
      </w:r>
    </w:p>
    <w:p>
      <w:pPr>
        <w:pStyle w:val="Normal"/>
        <w:shd w:fill="FFFFFF" w:val="clear"/>
        <w:ind w:firstLine="426"/>
        <w:jc w:val="both"/>
        <w:rPr>
          <w:lang w:val="ru-RU"/>
        </w:rPr>
      </w:pPr>
      <w:r>
        <w:rPr>
          <w:color w:val="000000"/>
          <w:szCs w:val="22"/>
          <w:lang w:val="ru-RU"/>
        </w:rPr>
        <w:t>Немедленно мы дали очередь из пулемета по берегу. Выст</w:t>
        <w:softHyphen/>
        <w:t>релы по нашему катеру прекратились.</w:t>
      </w:r>
    </w:p>
    <w:p>
      <w:pPr>
        <w:pStyle w:val="Normal"/>
        <w:shd w:fill="FFFFFF" w:val="clear"/>
        <w:ind w:firstLine="426"/>
        <w:jc w:val="both"/>
        <w:rPr>
          <w:lang w:val="ru-RU"/>
        </w:rPr>
      </w:pPr>
      <w:r>
        <w:rPr>
          <w:color w:val="000000"/>
          <w:szCs w:val="22"/>
          <w:lang w:val="ru-RU"/>
        </w:rPr>
        <w:t>Наш катер был маленький, речной и совершенно не</w:t>
        <w:softHyphen/>
        <w:t>пригодный для прогулок по морю, и нас здорово поболта</w:t>
        <w:softHyphen/>
        <w:t>ло, прежде чем мы пристали к берегу. Присылка такого катера в Сочи была сделана Ягодой тоже, видимо, не без злого умысла — на большой волне он неминуемо должен был опрокинуться, но мы, как люди, не сведущие в морс</w:t>
        <w:softHyphen/>
        <w:t>ком деле, об этом не знали.</w:t>
      </w:r>
    </w:p>
    <w:p>
      <w:pPr>
        <w:pStyle w:val="Normal"/>
        <w:shd w:fill="FFFFFF" w:val="clear"/>
        <w:ind w:firstLine="426"/>
        <w:jc w:val="both"/>
        <w:rPr>
          <w:lang w:val="ru-RU"/>
        </w:rPr>
      </w:pPr>
      <w:r>
        <w:rPr>
          <w:color w:val="000000"/>
          <w:szCs w:val="22"/>
          <w:lang w:val="ru-RU"/>
        </w:rPr>
        <w:t>Это дело было передано для расследования Берия, ко</w:t>
        <w:softHyphen/>
        <w:t>торый был в то время секретарем ЦК Грузии. При допросе стрелявший заявил, что катер был с незнакомым номером, это показалось ему подозрительным и он открыл стрельбу, хотя у него было достаточно времени все выяснить, пока мы находились на берегу бухты, и он не мог нас не видеть.</w:t>
      </w:r>
    </w:p>
    <w:p>
      <w:pPr>
        <w:pStyle w:val="Normal"/>
        <w:shd w:fill="FFFFFF" w:val="clear"/>
        <w:ind w:firstLine="426"/>
        <w:jc w:val="both"/>
        <w:rPr>
          <w:lang w:val="ru-RU"/>
        </w:rPr>
      </w:pPr>
      <w:r>
        <w:rPr>
          <w:color w:val="000000"/>
          <w:szCs w:val="22"/>
          <w:lang w:val="ru-RU"/>
        </w:rPr>
        <w:t>Все это был один клубок. Убийство Кирова, Менжин</w:t>
        <w:softHyphen/>
        <w:t>ского, Куйбышева, а также упомянутые покушения были организованы правотроцкистским блоком.</w:t>
      </w:r>
    </w:p>
    <w:p>
      <w:pPr>
        <w:pStyle w:val="Normal"/>
        <w:shd w:fill="FFFFFF" w:val="clear"/>
        <w:ind w:firstLine="426"/>
        <w:jc w:val="both"/>
        <w:rPr>
          <w:lang w:val="ru-RU"/>
        </w:rPr>
      </w:pPr>
      <w:r>
        <w:rPr>
          <w:color w:val="000000"/>
          <w:szCs w:val="22"/>
          <w:lang w:val="ru-RU"/>
        </w:rPr>
        <w:t>Это показали процессы Каменева и Зиновьева в 1936 году, процесс Пятакова, Радека и Сокольникова в 1937-м и про</w:t>
        <w:softHyphen/>
        <w:t>цесс Ягоды, Бухарина и Рыкова в 1938-м. Этот клубок уда</w:t>
        <w:softHyphen/>
        <w:t>лось распутать и таким образом обезвредить врагов Советс</w:t>
        <w:softHyphen/>
        <w:t>кой власти перед войной. Они могли быть «пятой колон</w:t>
        <w:softHyphen/>
        <w:t>ной».</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Заговор военных</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Среди многочисленных обвинений, возведенных на т. Сталина после его смерти, самым значительным, пожа</w:t>
        <w:softHyphen/>
        <w:t>луй, является обвинение в физическом уничтожении груп</w:t>
        <w:softHyphen/>
        <w:t>пы военных руководителей Красной Армии во главе с Туха</w:t>
        <w:softHyphen/>
        <w:t xml:space="preserve">чевским. В настоящее время они реабилитированы. На </w:t>
      </w:r>
      <w:r>
        <w:rPr>
          <w:color w:val="000000"/>
          <w:szCs w:val="22"/>
        </w:rPr>
        <w:t>XXII</w:t>
      </w:r>
      <w:r>
        <w:rPr>
          <w:color w:val="000000"/>
          <w:szCs w:val="22"/>
          <w:lang w:val="ru-RU"/>
        </w:rPr>
        <w:t xml:space="preserve"> съезде Коммунистическая партия СССР заявила пе</w:t>
        <w:softHyphen/>
        <w:t>ред всем миром о их полной невиновности.</w:t>
      </w:r>
    </w:p>
    <w:p>
      <w:pPr>
        <w:pStyle w:val="Normal"/>
        <w:shd w:fill="FFFFFF" w:val="clear"/>
        <w:ind w:firstLine="426"/>
        <w:jc w:val="both"/>
        <w:rPr>
          <w:lang w:val="ru-RU"/>
        </w:rPr>
      </w:pPr>
      <w:r>
        <w:rPr>
          <w:color w:val="000000"/>
          <w:szCs w:val="22"/>
          <w:lang w:val="ru-RU"/>
        </w:rPr>
        <w:t>На основании каких данных они были реабилитиро</w:t>
        <w:softHyphen/>
        <w:t>ваны?</w:t>
      </w:r>
    </w:p>
    <w:p>
      <w:pPr>
        <w:pStyle w:val="Normal"/>
        <w:shd w:fill="FFFFFF" w:val="clear"/>
        <w:ind w:firstLine="426"/>
        <w:jc w:val="both"/>
        <w:rPr>
          <w:lang w:val="ru-RU"/>
        </w:rPr>
      </w:pPr>
      <w:r>
        <w:rPr>
          <w:color w:val="000000"/>
          <w:szCs w:val="22"/>
          <w:lang w:val="ru-RU"/>
        </w:rPr>
        <w:t>Осуждены они были по документам. Спустя 20 лет эти документы были объявлены фальшивыми.</w:t>
      </w:r>
    </w:p>
    <w:p>
      <w:pPr>
        <w:pStyle w:val="Normal"/>
        <w:shd w:fill="FFFFFF" w:val="clear"/>
        <w:ind w:firstLine="426"/>
        <w:jc w:val="both"/>
        <w:rPr>
          <w:lang w:val="ru-RU"/>
        </w:rPr>
      </w:pPr>
      <w:r>
        <w:rPr>
          <w:color w:val="000000"/>
          <w:szCs w:val="22"/>
          <w:lang w:val="ru-RU"/>
        </w:rPr>
        <w:t>Пусть это так. Но с тех пор прошло много лет, полных драматических событий, а страна пережила страшную опу</w:t>
        <w:softHyphen/>
        <w:t>стошительную войну. Умер Сталин. Была разоблачена банда Берия. Обстановка в стране, отношения ко многим собы</w:t>
        <w:softHyphen/>
        <w:t>тиям изменились.</w:t>
      </w:r>
    </w:p>
    <w:p>
      <w:pPr>
        <w:pStyle w:val="Normal"/>
        <w:shd w:fill="FFFFFF" w:val="clear"/>
        <w:ind w:firstLine="426"/>
        <w:jc w:val="both"/>
        <w:rPr>
          <w:lang w:val="ru-RU"/>
        </w:rPr>
      </w:pPr>
      <w:r>
        <w:rPr>
          <w:color w:val="000000"/>
          <w:szCs w:val="22"/>
          <w:lang w:val="ru-RU"/>
        </w:rPr>
        <w:t>Но вернемся к прошлому, к 1936 году. Как должен был отнестись т. Сталин к документу, уличавшему Тухачевско-</w:t>
      </w:r>
    </w:p>
    <w:p>
      <w:pPr>
        <w:pStyle w:val="Normal"/>
        <w:shd w:fill="FFFFFF" w:val="clear"/>
        <w:jc w:val="both"/>
        <w:rPr>
          <w:lang w:val="ru-RU"/>
        </w:rPr>
      </w:pPr>
      <w:r>
        <w:rPr>
          <w:b/>
          <w:bCs/>
          <w:color w:val="000000"/>
          <w:sz w:val="18"/>
          <w:szCs w:val="18"/>
          <w:lang w:val="ru-RU"/>
        </w:rPr>
        <w:t>99</w:t>
      </w:r>
    </w:p>
    <w:p>
      <w:pPr>
        <w:pStyle w:val="Normal"/>
        <w:shd w:fill="FFFFFF" w:val="clear"/>
        <w:jc w:val="both"/>
        <w:rPr>
          <w:lang w:val="ru-RU"/>
        </w:rPr>
      </w:pPr>
      <w:r>
        <w:rPr>
          <w:color w:val="000000"/>
          <w:szCs w:val="22"/>
          <w:lang w:val="ru-RU"/>
        </w:rPr>
        <w:t>го в измене, переданному другом Советского Союза прези</w:t>
        <w:softHyphen/>
        <w:t>дентом Чехословакии Бенешем? Не допускаю мысли, что кроме этого не были собраны и другие улики. Если все военачальники, как это теперь утверждают, были невинов</w:t>
        <w:softHyphen/>
        <w:t>ны, то почему вдруг застрелился Гамарник? Я что-то ни</w:t>
        <w:softHyphen/>
        <w:t>когда не слышал о таких случаях, когда ни в чем не повин</w:t>
        <w:softHyphen/>
        <w:t>ные люди в ожидании ареста стрелялись. Ведь революцио</w:t>
        <w:softHyphen/>
        <w:t>неры, всегда живущие под угрозой ареста, никогда не кон</w:t>
        <w:softHyphen/>
        <w:t>чали жизнь самоубийством. Кроме того, эта группа воен</w:t>
        <w:softHyphen/>
        <w:t>ных не была расстреляна, как 26 бакинских комиссаров без суда и следствия. Их осудил Особый военный трибунал Верховного суда.</w:t>
      </w:r>
    </w:p>
    <w:p>
      <w:pPr>
        <w:pStyle w:val="Normal"/>
        <w:shd w:fill="FFFFFF" w:val="clear"/>
        <w:ind w:firstLine="426"/>
        <w:jc w:val="both"/>
        <w:rPr>
          <w:lang w:val="ru-RU"/>
        </w:rPr>
      </w:pPr>
      <w:r>
        <w:rPr>
          <w:color w:val="000000"/>
          <w:szCs w:val="22"/>
          <w:lang w:val="ru-RU"/>
        </w:rPr>
        <w:t>Суд, верно, происходил при закрытых дверях, посколь</w:t>
        <w:softHyphen/>
        <w:t>ку показания на суде должны были касаться военных тайн Но в состав суда входили такие авторитетные, известные всей стране люди, как Ворошилов, Буденный, Шапошни</w:t>
        <w:softHyphen/>
        <w:t>ков. В сообщении о суде было указано, что подсудимые признали себя виновными. Ставить под сомнение это со</w:t>
        <w:softHyphen/>
        <w:t>общение — значит бросать тень на таких незапятнанных людей, как Ворошилов, Буденный, Шапошников.</w:t>
      </w:r>
    </w:p>
    <w:p>
      <w:pPr>
        <w:pStyle w:val="Normal"/>
        <w:shd w:fill="FFFFFF" w:val="clear"/>
        <w:ind w:firstLine="426"/>
        <w:jc w:val="both"/>
        <w:rPr>
          <w:lang w:val="ru-RU"/>
        </w:rPr>
      </w:pPr>
      <w:r>
        <w:rPr>
          <w:color w:val="000000"/>
          <w:szCs w:val="22"/>
          <w:lang w:val="ru-RU"/>
        </w:rPr>
        <w:t>Говоря об этом процессе, хочется остановиться на лич</w:t>
        <w:softHyphen/>
        <w:t>ности руководителя военной группы Тухачевском.</w:t>
      </w:r>
    </w:p>
    <w:p>
      <w:pPr>
        <w:pStyle w:val="Normal"/>
        <w:shd w:fill="FFFFFF" w:val="clear"/>
        <w:ind w:firstLine="426"/>
        <w:jc w:val="both"/>
        <w:rPr>
          <w:lang w:val="ru-RU"/>
        </w:rPr>
      </w:pPr>
      <w:r>
        <w:rPr>
          <w:color w:val="000000"/>
          <w:szCs w:val="22"/>
          <w:lang w:val="ru-RU"/>
        </w:rPr>
        <w:t>Личность, безусловно, очень яркая. О нем уже много написано, в частности, такой маститый писатель, как Л. Нику</w:t>
        <w:softHyphen/>
        <w:t>лин, написал о нем книгу. Вот об этой книге и еще об одной книге Майкла Сайерса и Альберта Кана «Тайная война против Советской России», изданной в 1947 году (издатель</w:t>
        <w:softHyphen/>
        <w:t>ство «Иностранная литература», предисловие секретаря ЦК КПСС Поспелова П. Н.), мне и хочется сказать несколько слов. Я хочу остановиться на той характеристике Тухачевс</w:t>
        <w:softHyphen/>
        <w:t>кого, которую дают авторы этих книг.</w:t>
      </w:r>
    </w:p>
    <w:p>
      <w:pPr>
        <w:pStyle w:val="Normal"/>
        <w:shd w:fill="FFFFFF" w:val="clear"/>
        <w:ind w:firstLine="426"/>
        <w:jc w:val="both"/>
        <w:rPr>
          <w:lang w:val="ru-RU"/>
        </w:rPr>
      </w:pPr>
      <w:r>
        <w:rPr>
          <w:color w:val="000000"/>
          <w:szCs w:val="22"/>
          <w:lang w:val="ru-RU"/>
        </w:rPr>
        <w:t>Их характеристики прямо противоположны. Кто же из них прав? Кому верить? Я лично встречался с Тухачевским, знал его. О нем было известно, что он происходил из дво</w:t>
        <w:softHyphen/>
        <w:t>рянской помещичьей семьи, закончил Кадетский корпус и Александровское военное училище. Но я никогда не слы</w:t>
        <w:softHyphen/>
        <w:t>шал о том, что его мать была простой малограмотной крес</w:t>
        <w:softHyphen/>
        <w:t>тьянкой. Никулин пишет, что сведения о детстве Тухачев</w:t>
        <w:softHyphen/>
        <w:t>ского получил от товарища своего знакомого, который ра</w:t>
        <w:softHyphen/>
        <w:t>зыскал 90-летнего старика, работавшего в молодости в име</w:t>
        <w:softHyphen/>
        <w:t>нии отца Тухачевского. Записал беседу с ним и переслал ее Никулину.</w:t>
      </w:r>
    </w:p>
    <w:p>
      <w:pPr>
        <w:pStyle w:val="Normal"/>
        <w:shd w:fill="FFFFFF" w:val="clear"/>
        <w:ind w:firstLine="426"/>
        <w:jc w:val="both"/>
        <w:rPr>
          <w:lang w:val="ru-RU"/>
        </w:rPr>
      </w:pPr>
      <w:r>
        <w:rPr>
          <w:color w:val="000000"/>
          <w:szCs w:val="22"/>
          <w:lang w:val="ru-RU"/>
        </w:rPr>
        <w:t>Источник, как мне кажется, малоавторитетный.</w:t>
      </w:r>
    </w:p>
    <w:p>
      <w:pPr>
        <w:pStyle w:val="Normal"/>
        <w:shd w:fill="FFFFFF" w:val="clear"/>
        <w:ind w:firstLine="426"/>
        <w:jc w:val="both"/>
        <w:rPr>
          <w:lang w:val="ru-RU"/>
        </w:rPr>
      </w:pPr>
      <w:r>
        <w:rPr>
          <w:color w:val="000000"/>
          <w:szCs w:val="22"/>
          <w:lang w:val="ru-RU"/>
        </w:rPr>
        <w:t>Бесспорно, что Тухачевский был высокообразованным человеком. Ни внешность, ни жесты, ни манера держать-</w:t>
      </w:r>
    </w:p>
    <w:p>
      <w:pPr>
        <w:pStyle w:val="Normal"/>
        <w:shd w:fill="FFFFFF" w:val="clear"/>
        <w:jc w:val="both"/>
        <w:rPr>
          <w:lang w:val="ru-RU"/>
        </w:rPr>
      </w:pPr>
      <w:r>
        <w:rPr>
          <w:color w:val="000000"/>
          <w:sz w:val="18"/>
          <w:szCs w:val="18"/>
          <w:lang w:val="ru-RU"/>
        </w:rPr>
        <w:t>100</w:t>
      </w:r>
    </w:p>
    <w:p>
      <w:pPr>
        <w:pStyle w:val="Normal"/>
        <w:shd w:fill="FFFFFF" w:val="clear"/>
        <w:jc w:val="both"/>
        <w:rPr>
          <w:lang w:val="ru-RU"/>
        </w:rPr>
      </w:pPr>
      <w:r>
        <w:rPr>
          <w:color w:val="000000"/>
          <w:szCs w:val="22"/>
          <w:lang w:val="ru-RU"/>
        </w:rPr>
        <w:t>ся, ни разговор — ничто не указывало в нем на пролетарс</w:t>
        <w:softHyphen/>
        <w:t>кое происхождение, наоборот, во всем видна была голубая кровь.</w:t>
      </w:r>
    </w:p>
    <w:p>
      <w:pPr>
        <w:pStyle w:val="Normal"/>
        <w:shd w:fill="FFFFFF" w:val="clear"/>
        <w:ind w:firstLine="426"/>
        <w:jc w:val="both"/>
        <w:rPr>
          <w:lang w:val="ru-RU"/>
        </w:rPr>
      </w:pPr>
      <w:r>
        <w:rPr>
          <w:color w:val="000000"/>
          <w:szCs w:val="22"/>
          <w:lang w:val="ru-RU"/>
        </w:rPr>
        <w:t>Никулин пишет, что Тухачевский не был карьеристом, а вот по другим сведениям, Тухачевский после окончания Александровского училища говорил: «Или в тридцать лет я буду генералом, или застрелюсь». Французский офицер Реми Рур, который был в плену вместе с Тухачевским, ха</w:t>
        <w:softHyphen/>
        <w:t>рактеризовал его как человека крайне честолюбивого, не останавливающегося ни перед чем. Впоследствии, в 1928 году Реми Рур написал о Тухачевском книгу под псевдонимом Пьер Фервак.</w:t>
      </w:r>
    </w:p>
    <w:p>
      <w:pPr>
        <w:pStyle w:val="Normal"/>
        <w:shd w:fill="FFFFFF" w:val="clear"/>
        <w:ind w:firstLine="426"/>
        <w:jc w:val="both"/>
        <w:rPr>
          <w:lang w:val="ru-RU"/>
        </w:rPr>
      </w:pPr>
      <w:r>
        <w:rPr>
          <w:color w:val="000000"/>
          <w:szCs w:val="22"/>
          <w:lang w:val="ru-RU"/>
        </w:rPr>
        <w:t>Тухачевский бежал из немецкого плена и вернулся в Россию накануне Октябрьской революции. Он сначала примкнул к бывшим офицерам царской армии, затем по</w:t>
        <w:softHyphen/>
        <w:t>рвал с ними.</w:t>
      </w:r>
    </w:p>
    <w:p>
      <w:pPr>
        <w:pStyle w:val="Normal"/>
        <w:shd w:fill="FFFFFF" w:val="clear"/>
        <w:ind w:firstLine="426"/>
        <w:jc w:val="both"/>
        <w:rPr>
          <w:lang w:val="ru-RU"/>
        </w:rPr>
      </w:pPr>
      <w:r>
        <w:rPr>
          <w:color w:val="000000"/>
          <w:szCs w:val="22"/>
          <w:lang w:val="ru-RU"/>
        </w:rPr>
        <w:t>Сайерс и Кан пишут, что своему приятелю Голумбеку на вопрос о том, что он намерен делать, Тухачевский отве</w:t>
        <w:softHyphen/>
        <w:t>тил: «Откровенно говоря, я перехожу к большевикам. Бе</w:t>
        <w:softHyphen/>
        <w:t>лая армия ничего не способна сделать. У них нет вождя».</w:t>
      </w:r>
    </w:p>
    <w:p>
      <w:pPr>
        <w:pStyle w:val="Normal"/>
        <w:shd w:fill="FFFFFF" w:val="clear"/>
        <w:ind w:firstLine="426"/>
        <w:jc w:val="both"/>
        <w:rPr>
          <w:lang w:val="ru-RU"/>
        </w:rPr>
      </w:pPr>
      <w:r>
        <w:rPr>
          <w:color w:val="000000"/>
          <w:szCs w:val="22"/>
          <w:lang w:val="ru-RU"/>
        </w:rPr>
        <w:t>В 1918 году Тухачевский вступил в партию. Культур</w:t>
        <w:softHyphen/>
        <w:t>ный человек, образованный военный и безусловно талант</w:t>
        <w:softHyphen/>
        <w:t>ливый полководец, Тухачевский быстро выдвинулся в пер</w:t>
        <w:softHyphen/>
        <w:t>вые ряды руководителей Красной Армии. Таких людей у большевиков было мало, и они им были нужны. Расчет Тухачевского был верен. После окончания Гражданской войны Тухачевский стал одним из ближайших помощников Фрунзе по штабу Красной Армии. А в 1925 году после смерти Фрунзе был назначен на пост начальника штаба Красной Армии.</w:t>
      </w:r>
    </w:p>
    <w:p>
      <w:pPr>
        <w:pStyle w:val="Normal"/>
        <w:shd w:fill="FFFFFF" w:val="clear"/>
        <w:ind w:firstLine="426"/>
        <w:jc w:val="both"/>
        <w:rPr>
          <w:lang w:val="ru-RU"/>
        </w:rPr>
      </w:pPr>
      <w:r>
        <w:rPr>
          <w:color w:val="000000"/>
          <w:szCs w:val="22"/>
          <w:lang w:val="ru-RU"/>
        </w:rPr>
        <w:t>Вот что пишут об этом периоде деятельности Тухачевс</w:t>
        <w:softHyphen/>
        <w:t>кого Сайерс и Кан: «Работая в штабе Красной Армии, Ту</w:t>
        <w:softHyphen/>
        <w:t>хачевский сблизился с троцкистом Путной, последователь</w:t>
        <w:softHyphen/>
        <w:t>но занимавшим должности военного атташе в Берлине, Лондоне, Токио, и начальником Политуправления Крас</w:t>
        <w:softHyphen/>
        <w:t>ной Армии Яном Гамарником, которого Сайерс и Кан на</w:t>
        <w:softHyphen/>
        <w:t>зывают личным другом рейхсверовских генералов Сокта и Гаммерштейна».</w:t>
      </w:r>
    </w:p>
    <w:p>
      <w:pPr>
        <w:pStyle w:val="Normal"/>
        <w:shd w:fill="FFFFFF" w:val="clear"/>
        <w:ind w:firstLine="426"/>
        <w:jc w:val="both"/>
        <w:rPr>
          <w:lang w:val="ru-RU"/>
        </w:rPr>
      </w:pPr>
      <w:r>
        <w:rPr>
          <w:color w:val="000000"/>
          <w:szCs w:val="22"/>
          <w:lang w:val="ru-RU"/>
        </w:rPr>
        <w:t>Никулин пишет, что все обвинения против Тухачевско</w:t>
        <w:softHyphen/>
        <w:t>го были построены на оговорах. Для этого воспользовались служебными поездками маршала и его товарищей за грани</w:t>
        <w:softHyphen/>
        <w:t>цу, встречами, имевшими чисто деловой характер.</w:t>
      </w:r>
    </w:p>
    <w:p>
      <w:pPr>
        <w:pStyle w:val="Normal"/>
        <w:shd w:fill="FFFFFF" w:val="clear"/>
        <w:ind w:firstLine="426"/>
        <w:jc w:val="both"/>
        <w:rPr>
          <w:lang w:val="ru-RU"/>
        </w:rPr>
      </w:pPr>
      <w:r>
        <w:rPr>
          <w:color w:val="000000"/>
          <w:szCs w:val="22"/>
          <w:lang w:val="ru-RU"/>
        </w:rPr>
        <w:t>А вот что пишут об одной такой поездке Сайерс и Кан.</w:t>
      </w:r>
    </w:p>
    <w:p>
      <w:pPr>
        <w:pStyle w:val="Normal"/>
        <w:shd w:fill="FFFFFF" w:val="clear"/>
        <w:ind w:firstLine="426"/>
        <w:jc w:val="both"/>
        <w:rPr>
          <w:lang w:val="ru-RU"/>
        </w:rPr>
      </w:pPr>
      <w:r>
        <w:rPr>
          <w:color w:val="000000"/>
          <w:szCs w:val="22"/>
          <w:lang w:val="ru-RU"/>
        </w:rPr>
        <w:t>В начале 1936 года Тухачевский, как советский воен</w:t>
        <w:softHyphen/>
        <w:t>ный представитель, ездил в Лондон на похороны короля</w:t>
      </w:r>
    </w:p>
    <w:p>
      <w:pPr>
        <w:pStyle w:val="Normal"/>
        <w:shd w:fill="FFFFFF" w:val="clear"/>
        <w:jc w:val="both"/>
        <w:rPr>
          <w:lang w:val="ru-RU"/>
        </w:rPr>
      </w:pPr>
      <w:r>
        <w:rPr>
          <w:color w:val="000000"/>
          <w:sz w:val="18"/>
          <w:szCs w:val="18"/>
          <w:lang w:val="ru-RU"/>
        </w:rPr>
        <w:t>101</w:t>
      </w:r>
    </w:p>
    <w:p>
      <w:pPr>
        <w:pStyle w:val="Normal"/>
        <w:shd w:fill="FFFFFF" w:val="clear"/>
        <w:ind w:firstLine="426"/>
        <w:jc w:val="both"/>
        <w:rPr>
          <w:lang w:val="ru-RU"/>
        </w:rPr>
      </w:pPr>
      <w:r>
        <w:rPr>
          <w:color w:val="000000"/>
          <w:szCs w:val="22"/>
          <w:lang w:val="ru-RU"/>
        </w:rPr>
        <w:t xml:space="preserve">Георга </w:t>
      </w:r>
      <w:r>
        <w:rPr>
          <w:color w:val="000000"/>
          <w:szCs w:val="22"/>
        </w:rPr>
        <w:t>V</w:t>
      </w:r>
      <w:r>
        <w:rPr>
          <w:color w:val="000000"/>
          <w:szCs w:val="22"/>
          <w:lang w:val="ru-RU"/>
        </w:rPr>
        <w:t>. Незадолго до отъезда он получил желанное зва</w:t>
        <w:softHyphen/>
        <w:t>ние Маршала СССР. Он был убежден, что близок час, когда советский строй будет низвергнут и «новая Россия» в союзе с Германией и Японией ринется в бой за мировое господ</w:t>
        <w:softHyphen/>
        <w:t>ство. По дороге в Лондон Тухачевский останавливался не</w:t>
        <w:softHyphen/>
        <w:t>надолго в Варшаве и Берлине, где он беседовал с польски</w:t>
        <w:softHyphen/>
        <w:t>ми полковниками и немецкими генералами. Он так был уверен в успехе, что почти не скрывал своего преклонения перед немецкими милитаристами.</w:t>
      </w:r>
    </w:p>
    <w:p>
      <w:pPr>
        <w:pStyle w:val="Normal"/>
        <w:shd w:fill="FFFFFF" w:val="clear"/>
        <w:ind w:firstLine="426"/>
        <w:jc w:val="both"/>
        <w:rPr>
          <w:lang w:val="ru-RU"/>
        </w:rPr>
      </w:pPr>
      <w:r>
        <w:rPr>
          <w:color w:val="000000"/>
          <w:szCs w:val="22"/>
          <w:lang w:val="ru-RU"/>
        </w:rPr>
        <w:t>В Париже на официальном обеде в советском посоль</w:t>
        <w:softHyphen/>
        <w:t>стве, устроенном после его возвращения из Лондона, Туха</w:t>
        <w:softHyphen/>
        <w:t>чевский изумил европейских дипломатов открытыми напад</w:t>
        <w:softHyphen/>
        <w:t>ками на советское правительство, добивавшееся организа</w:t>
        <w:softHyphen/>
        <w:t>ции коллективной безопасности совместно с западными демократическими державами. Сидя за столом рядом с ру</w:t>
        <w:softHyphen/>
        <w:t>мынским министром иностранных дел Титулеску, он гово</w:t>
        <w:softHyphen/>
        <w:t>рил: «Напрасно, господин министр, вы связываете свою карьеру и судьбу своей страны с судьбами таких старых, конченых государств, как Великобритания и Франция. Мы должны ориентироваться на новую Германию. Германии, по крайней мере в течение некоторого времени, будет при</w:t>
        <w:softHyphen/>
        <w:t>надлежать гегемония на Европейском континенте. Я уве</w:t>
        <w:softHyphen/>
        <w:t>рен, что Гитлер означает для нас всех спасение».</w:t>
      </w:r>
    </w:p>
    <w:p>
      <w:pPr>
        <w:pStyle w:val="Normal"/>
        <w:shd w:fill="FFFFFF" w:val="clear"/>
        <w:ind w:firstLine="426"/>
        <w:jc w:val="both"/>
        <w:rPr>
          <w:lang w:val="ru-RU"/>
        </w:rPr>
      </w:pPr>
      <w:r>
        <w:rPr>
          <w:color w:val="000000"/>
          <w:szCs w:val="22"/>
          <w:lang w:val="ru-RU"/>
        </w:rPr>
        <w:t>Слова Тухачевского были записаны румынским дипло</w:t>
        <w:softHyphen/>
        <w:t>матом, заведующим отделом печати румынского посольства в Париже Шаканаком Эссезом, который также присутство</w:t>
        <w:softHyphen/>
        <w:t>вал на банкете в советском посольстве. А бывшая в числе гостей известная французская журналистка Женевьева Табуи писала потом в своей книге «Меня называют Кассанд</w:t>
        <w:softHyphen/>
        <w:t>рой»: «В последний раз я видела Тухачевского на следую</w:t>
        <w:softHyphen/>
        <w:t xml:space="preserve">щий день после похорон короля Георга </w:t>
      </w:r>
      <w:r>
        <w:rPr>
          <w:color w:val="000000"/>
          <w:szCs w:val="22"/>
        </w:rPr>
        <w:t>V</w:t>
      </w:r>
      <w:r>
        <w:rPr>
          <w:color w:val="000000"/>
          <w:szCs w:val="22"/>
          <w:lang w:val="ru-RU"/>
        </w:rPr>
        <w:t>. На обеде в со</w:t>
        <w:softHyphen/>
        <w:t>ветском посольстве русский маршал много разговаривал с Политисом, Гитулеску, Эррио и Бонкуром. Он только что побывал в Германии и рассыпался в похвалах нацистам. Сидя справа от меня и говоря о воздушном пакте между великими державами и Гитлером, он не переставал повто</w:t>
        <w:softHyphen/>
        <w:t>рять: «Они уже непобедимы, мадам Табуи». Почему он го</w:t>
        <w:softHyphen/>
        <w:t>ворил с такой уверенностью? Не потому ли, что ему вскру</w:t>
        <w:softHyphen/>
        <w:t>жил голову сердечный прием, оказанный ему немецкими дипломатами, которым нетрудно было договориться с этим представителем старой русской школы?</w:t>
      </w:r>
    </w:p>
    <w:p>
      <w:pPr>
        <w:pStyle w:val="Normal"/>
        <w:shd w:fill="FFFFFF" w:val="clear"/>
        <w:ind w:firstLine="426"/>
        <w:jc w:val="both"/>
        <w:rPr>
          <w:lang w:val="ru-RU"/>
        </w:rPr>
      </w:pPr>
      <w:r>
        <w:rPr>
          <w:color w:val="000000"/>
          <w:szCs w:val="22"/>
          <w:lang w:val="ru-RU"/>
        </w:rPr>
        <w:t>Так или иначе, в этот вечер не я одна была встревожена его откровенным энтузиазмом. Один из гостей, крупный дипломат, проворчал мне на ухо, когда мы покидали по</w:t>
        <w:softHyphen/>
        <w:t>сольство: «Надеюсь, что не все русские думают так».</w:t>
      </w:r>
    </w:p>
    <w:p>
      <w:pPr>
        <w:pStyle w:val="Normal"/>
        <w:shd w:fill="FFFFFF" w:val="clear"/>
        <w:jc w:val="both"/>
        <w:rPr>
          <w:lang w:val="ru-RU"/>
        </w:rPr>
      </w:pPr>
      <w:r>
        <w:rPr>
          <w:rFonts w:cs="Arial" w:ascii="Arial" w:hAnsi="Arial"/>
          <w:color w:val="000000"/>
          <w:sz w:val="16"/>
          <w:szCs w:val="16"/>
          <w:lang w:val="ru-RU"/>
        </w:rPr>
        <w:t>102</w:t>
      </w:r>
    </w:p>
    <w:p>
      <w:pPr>
        <w:pStyle w:val="Normal"/>
        <w:shd w:fill="FFFFFF" w:val="clear"/>
        <w:ind w:firstLine="426"/>
        <w:jc w:val="both"/>
        <w:rPr>
          <w:lang w:val="ru-RU"/>
        </w:rPr>
      </w:pPr>
      <w:r>
        <w:rPr>
          <w:color w:val="000000"/>
          <w:szCs w:val="22"/>
          <w:lang w:val="ru-RU"/>
        </w:rPr>
        <w:t>В 1938 году на процессе Ягоды троцкисты Крестинский и Розенгольц в своих показаниях подробно рассказывали о роли Тухачевского в заговоре военных. А Ягода на вопрос о том, почему они не объединились с военными, ответил, что они знали о бонапартистских наклонностях Тухачевско</w:t>
        <w:softHyphen/>
        <w:t>го и это их не устраивало.</w:t>
      </w:r>
    </w:p>
    <w:p>
      <w:pPr>
        <w:pStyle w:val="Normal"/>
        <w:shd w:fill="FFFFFF" w:val="clear"/>
        <w:ind w:firstLine="426"/>
        <w:jc w:val="both"/>
        <w:rPr>
          <w:lang w:val="ru-RU"/>
        </w:rPr>
      </w:pPr>
      <w:r>
        <w:rPr>
          <w:color w:val="000000"/>
          <w:szCs w:val="22"/>
          <w:lang w:val="ru-RU"/>
        </w:rPr>
        <w:t>Все это говорит, конечно, не в пользу Тухачевского.</w:t>
      </w:r>
    </w:p>
    <w:p>
      <w:pPr>
        <w:pStyle w:val="Normal"/>
        <w:shd w:fill="FFFFFF" w:val="clear"/>
        <w:ind w:firstLine="426"/>
        <w:jc w:val="both"/>
        <w:rPr>
          <w:lang w:val="ru-RU"/>
        </w:rPr>
      </w:pPr>
      <w:r>
        <w:rPr>
          <w:color w:val="000000"/>
          <w:szCs w:val="22"/>
          <w:lang w:val="ru-RU"/>
        </w:rPr>
        <w:t>Я не имею ни права, ни достаточно фактов, чтобы об</w:t>
        <w:softHyphen/>
        <w:t>винить Тухачевского, я это и не ставлю своей целью, но не могу не поставить под сомнение его незапятнанную славу. Она запятнана подозрениями.</w:t>
      </w:r>
    </w:p>
    <w:p>
      <w:pPr>
        <w:pStyle w:val="Normal"/>
        <w:shd w:fill="FFFFFF" w:val="clear"/>
        <w:ind w:firstLine="426"/>
        <w:jc w:val="both"/>
        <w:rPr>
          <w:lang w:val="ru-RU"/>
        </w:rPr>
      </w:pPr>
      <w:r>
        <w:rPr>
          <w:color w:val="000000"/>
          <w:szCs w:val="22"/>
          <w:lang w:val="ru-RU"/>
        </w:rPr>
        <w:t>Никулин пишет, что Сталин завидовал Тухачевскому. Но почему тогда Тухачевского назначали на ответственней</w:t>
        <w:softHyphen/>
        <w:t>шие посты, оказывали ему полное доверие и одному из первых полководцев присвоили высокое звание маршала? Правдоподобно ли обвинение Никулина? Ведь от Сталина тогда многое зависело. Это происходило в годы так назы</w:t>
        <w:softHyphen/>
        <w:t>ваемого «культа личности». Едва ли Тухачевский достиг бы такого высокого положения, если бы Сталин не поддержи</w:t>
        <w:softHyphen/>
        <w:t>вал его, а, наоборот, противодействовал. Относительно военных способностей Сталина и зависти его к славе других скажу одно — он занимал такое положение и пользовался таким авторитетом, как в своей стране, так и за рубежом, что смешно, если бы он кому-то завидовал. А свои воен</w:t>
        <w:softHyphen/>
        <w:t>ные способности он доказал, будучи Верховным Глав</w:t>
        <w:softHyphen/>
        <w:t>нокомандующим во время Великой Отечественной войны, которую под его руководством наша страна выиграла. А тому, кто сомневается в этом, рекомендую прочитать переписку Сталина с Рузвельтом и Черчиллем, которая яв</w:t>
        <w:softHyphen/>
        <w:t>ляется подлинным историческим документом в истории войны 1941—1945 годов и характеризует Сталина как круп</w:t>
        <w:softHyphen/>
        <w:t>ного государственного деятеля и мудрого военного руково</w:t>
        <w:softHyphen/>
        <w:t>дителя. Эту переписку не мешало бы прочитать каждому советскому человеку.</w:t>
      </w:r>
    </w:p>
    <w:p>
      <w:pPr>
        <w:pStyle w:val="Normal"/>
        <w:shd w:fill="FFFFFF" w:val="clear"/>
        <w:ind w:firstLine="426"/>
        <w:jc w:val="both"/>
        <w:rPr>
          <w:lang w:val="ru-RU"/>
        </w:rPr>
      </w:pPr>
      <w:r>
        <w:rPr>
          <w:color w:val="000000"/>
          <w:szCs w:val="22"/>
          <w:lang w:val="ru-RU"/>
        </w:rPr>
        <w:t>Никулин пишет, что достаточно перечитать военную переписку Ленина, чтобы понять, кто был истинной ду</w:t>
        <w:softHyphen/>
        <w:t>шой обороны Советской республики в годы Гражданской войны. Так вот, прочитав военную переписку Сталина с Рузвельтом и Черчиллем, можно также понять, кто был душой обороны Советской России в годы Великой Отече</w:t>
        <w:softHyphen/>
        <w:t>ственной войны.</w:t>
      </w:r>
    </w:p>
    <w:p>
      <w:pPr>
        <w:pStyle w:val="Normal"/>
        <w:shd w:fill="FFFFFF" w:val="clear"/>
        <w:ind w:firstLine="426"/>
        <w:jc w:val="both"/>
        <w:rPr>
          <w:lang w:val="ru-RU"/>
        </w:rPr>
      </w:pPr>
      <w:r>
        <w:rPr>
          <w:color w:val="000000"/>
          <w:szCs w:val="22"/>
          <w:lang w:val="ru-RU"/>
        </w:rPr>
        <w:t>Никулин берет на себя смелость заявлять о том, что, если бы не были физически уничтожены видные военачаль</w:t>
        <w:softHyphen/>
        <w:t>ники Красной Армии, можно было бы достичь победы с меньшими жертвами и весь ход войны мог бы быть иным.</w:t>
      </w:r>
    </w:p>
    <w:p>
      <w:pPr>
        <w:pStyle w:val="Normal"/>
        <w:shd w:fill="FFFFFF" w:val="clear"/>
        <w:jc w:val="both"/>
        <w:rPr>
          <w:lang w:val="ru-RU"/>
        </w:rPr>
      </w:pPr>
      <w:r>
        <w:rPr>
          <w:color w:val="000000"/>
          <w:szCs w:val="22"/>
          <w:lang w:val="ru-RU"/>
        </w:rPr>
        <w:t>103</w:t>
      </w:r>
    </w:p>
    <w:p>
      <w:pPr>
        <w:pStyle w:val="Normal"/>
        <w:shd w:fill="FFFFFF" w:val="clear"/>
        <w:ind w:firstLine="426"/>
        <w:jc w:val="both"/>
        <w:rPr>
          <w:lang w:val="ru-RU"/>
        </w:rPr>
      </w:pPr>
      <w:r>
        <w:rPr>
          <w:color w:val="000000"/>
          <w:szCs w:val="22"/>
          <w:lang w:val="ru-RU"/>
        </w:rPr>
        <w:t>Я согласен с Никулиным в последнем, но с оговоркой. Ход войны был бы иным, если бы не бьи уничтожен враг внутри страны. Вот что писал по этому поводу американс</w:t>
        <w:softHyphen/>
        <w:t>кий посол в СССР Джозеф Дэйк в 1941 году после нападе</w:t>
        <w:softHyphen/>
        <w:t>ния нацистов на Советский Союз: «В России не было так называемой «внутренней агрессии», действовавшей согла</w:t>
        <w:softHyphen/>
        <w:t>сованно с немецким верховным командованием. В 1939 году поход Гитлера на Прагу сопровождался активной военной поддержкой со стороны генлейновских организаций. То же самое можно сказать о гитлеровском вторжении в Норве</w:t>
        <w:softHyphen/>
        <w:t>гию.</w:t>
      </w:r>
    </w:p>
    <w:p>
      <w:pPr>
        <w:pStyle w:val="Normal"/>
        <w:shd w:fill="FFFFFF" w:val="clear"/>
        <w:ind w:firstLine="426"/>
        <w:jc w:val="both"/>
        <w:rPr>
          <w:lang w:val="ru-RU"/>
        </w:rPr>
      </w:pPr>
      <w:r>
        <w:rPr>
          <w:color w:val="000000"/>
          <w:szCs w:val="22"/>
          <w:lang w:val="ru-RU"/>
        </w:rPr>
        <w:t>Но в России не оказалось судетских генлейнов, словац</w:t>
        <w:softHyphen/>
        <w:t>ких тиссо, бельгийских дегрелей или норвежских квислингов. Все это фигурировало на процессах 1937—1938 годов, на которых я присутствовал лично, следя за их ходом.</w:t>
      </w:r>
    </w:p>
    <w:p>
      <w:pPr>
        <w:pStyle w:val="Normal"/>
        <w:shd w:fill="FFFFFF" w:val="clear"/>
        <w:ind w:firstLine="426"/>
        <w:jc w:val="both"/>
        <w:rPr>
          <w:lang w:val="ru-RU"/>
        </w:rPr>
      </w:pPr>
      <w:r>
        <w:rPr>
          <w:color w:val="000000"/>
          <w:szCs w:val="22"/>
          <w:lang w:val="ru-RU"/>
        </w:rPr>
        <w:t>Вновь пересмотрев отчеты об этих процессах и то, что я сам тогда писал, я вижу, что, по существу, все методы дей</w:t>
        <w:softHyphen/>
        <w:t>ствий немецкой «пятой колонны», известные нам теперь, были раскрыты и обнажены признаниями саморазоблачив</w:t>
        <w:softHyphen/>
        <w:t>шихся русских квислингов... Теперь совершенно ясно, что все эти процессы, чистки и ликвидации, которые в свое время казались такими суровыми и так шокировали весь мир, были частью решительного и энергичного усилия ста</w:t>
        <w:softHyphen/>
        <w:t>линского правительства предохранить себя не только от пе</w:t>
        <w:softHyphen/>
        <w:t>реворота изнутри, но и от нападения извне. Оно основа</w:t>
        <w:softHyphen/>
        <w:t>тельно взялось за работу по очистке и освобождению стра</w:t>
        <w:softHyphen/>
        <w:t>ны от изменнических элементов. В России в 1941 году не оказалось представителей «пятой колонны» — они были уничтожены.</w:t>
      </w:r>
    </w:p>
    <w:p>
      <w:pPr>
        <w:pStyle w:val="Normal"/>
        <w:shd w:fill="FFFFFF" w:val="clear"/>
        <w:ind w:firstLine="426"/>
        <w:jc w:val="both"/>
        <w:rPr>
          <w:lang w:val="ru-RU"/>
        </w:rPr>
      </w:pPr>
      <w:r>
        <w:rPr>
          <w:color w:val="000000"/>
          <w:szCs w:val="22"/>
          <w:lang w:val="ru-RU"/>
        </w:rPr>
        <w:t>Чистка навела порядок в стране и освободила ее от из</w:t>
        <w:softHyphen/>
        <w:t>мены».</w:t>
      </w:r>
    </w:p>
    <w:p>
      <w:pPr>
        <w:pStyle w:val="Normal"/>
        <w:shd w:fill="FFFFFF" w:val="clear"/>
        <w:ind w:firstLine="426"/>
        <w:jc w:val="both"/>
        <w:rPr>
          <w:lang w:val="ru-RU"/>
        </w:rPr>
      </w:pPr>
      <w:r>
        <w:rPr>
          <w:color w:val="000000"/>
          <w:szCs w:val="22"/>
          <w:lang w:val="ru-RU"/>
        </w:rPr>
        <w:t>Из книги Сайерса и Кана: «Великая Отечественная вой</w:t>
        <w:softHyphen/>
        <w:t>на выдвинула много новых талантливых полководцев. Ге</w:t>
        <w:softHyphen/>
        <w:t>рои, овеянные славой, любимые народом, они пользова</w:t>
        <w:softHyphen/>
        <w:t>лись огромной популярностью». И разве можно сравнить славу и популярность и любовь народа к Жукову и Рокос</w:t>
        <w:softHyphen/>
        <w:t>совскому с популярностью Тухачевского? Однако Сталин не уничтожил их, а осыпал почестями, и не только их, а многих, многих других. И вообще изображать Сталина Ива</w:t>
        <w:softHyphen/>
        <w:t>ном Грозным недостойно настоящего писателя, так как та</w:t>
        <w:softHyphen/>
        <w:t>ким он никогда не был.</w:t>
      </w:r>
    </w:p>
    <w:p>
      <w:pPr>
        <w:pStyle w:val="Normal"/>
        <w:shd w:fill="FFFFFF" w:val="clear"/>
        <w:ind w:firstLine="426"/>
        <w:jc w:val="both"/>
        <w:rPr>
          <w:lang w:val="ru-RU"/>
        </w:rPr>
      </w:pPr>
      <w:r>
        <w:rPr>
          <w:color w:val="000000"/>
          <w:szCs w:val="22"/>
          <w:lang w:val="ru-RU"/>
        </w:rPr>
        <w:t>Сталин был непримирим к врагам, но никогда ничего не делал из личных побуждений. Им руководило одно чувство любви к Родине, ее благополучию и процвета</w:t>
        <w:softHyphen/>
        <w:t>нию.</w:t>
      </w:r>
    </w:p>
    <w:p>
      <w:pPr>
        <w:pStyle w:val="Normal"/>
        <w:shd w:fill="FFFFFF" w:val="clear"/>
        <w:jc w:val="both"/>
        <w:rPr>
          <w:color w:val="000000"/>
          <w:szCs w:val="22"/>
          <w:lang w:val="ru-RU"/>
        </w:rPr>
      </w:pPr>
      <w:r>
        <w:rPr>
          <w:color w:val="000000"/>
          <w:szCs w:val="22"/>
          <w:lang w:val="ru-RU"/>
        </w:rPr>
        <w:t>104</w:t>
      </w:r>
    </w:p>
    <w:p>
      <w:pPr>
        <w:pStyle w:val="Normal"/>
        <w:shd w:fill="FFFFFF" w:val="clear"/>
        <w:ind w:firstLine="426"/>
        <w:jc w:val="both"/>
        <w:rPr>
          <w:lang w:val="ru-RU"/>
        </w:rPr>
      </w:pPr>
      <w:r>
        <w:rPr>
          <w:color w:val="000000"/>
          <w:szCs w:val="22"/>
          <w:lang w:val="ru-RU"/>
        </w:rPr>
        <w:t>История оправдывает даже Ивана Грозного, поскольку те жестокие меры, которыми было отмечено его царствова</w:t>
        <w:softHyphen/>
        <w:t>ние, были применены во имя укрепления, объединения и дальнейшего развития России.</w:t>
      </w:r>
    </w:p>
    <w:p>
      <w:pPr>
        <w:pStyle w:val="Normal"/>
        <w:shd w:fill="FFFFFF" w:val="clear"/>
        <w:ind w:firstLine="426"/>
        <w:jc w:val="both"/>
        <w:rPr>
          <w:lang w:val="ru-RU"/>
        </w:rPr>
      </w:pPr>
      <w:r>
        <w:rPr>
          <w:color w:val="000000"/>
          <w:szCs w:val="22"/>
          <w:lang w:val="ru-RU"/>
        </w:rPr>
        <w:t>Я еще раз повторяю, что не собираюсь обвинять Туха</w:t>
        <w:softHyphen/>
        <w:t>чевского, я только ставлю под сомнение его незапятнан</w:t>
        <w:softHyphen/>
        <w:t>ность. Мне лично в этом деле кажется очень странным са</w:t>
        <w:softHyphen/>
        <w:t>моубийство Гамарника и то растерянное и очень подавлен</w:t>
        <w:softHyphen/>
        <w:t>ное состояние, в каком находился Тухачевский после сня</w:t>
        <w:softHyphen/>
        <w:t>тия его с поста заместителя наркома. Если он ни в чем не был замешан, то почему это так его потрясло?</w:t>
      </w:r>
    </w:p>
    <w:p>
      <w:pPr>
        <w:pStyle w:val="Normal"/>
        <w:shd w:fill="FFFFFF" w:val="clear"/>
        <w:ind w:firstLine="426"/>
        <w:jc w:val="both"/>
        <w:rPr>
          <w:lang w:val="ru-RU"/>
        </w:rPr>
      </w:pPr>
      <w:r>
        <w:rPr>
          <w:color w:val="000000"/>
          <w:szCs w:val="22"/>
          <w:lang w:val="ru-RU"/>
        </w:rPr>
        <w:t>Если человек виновен, то страх перед разоблачением и арестом может привести в такое состояние.</w:t>
      </w:r>
    </w:p>
    <w:p>
      <w:pPr>
        <w:pStyle w:val="Normal"/>
        <w:shd w:fill="FFFFFF" w:val="clear"/>
        <w:ind w:firstLine="426"/>
        <w:jc w:val="both"/>
        <w:rPr>
          <w:lang w:val="ru-RU"/>
        </w:rPr>
      </w:pPr>
      <w:r>
        <w:rPr>
          <w:color w:val="000000"/>
          <w:szCs w:val="22"/>
          <w:lang w:val="ru-RU"/>
        </w:rPr>
        <w:t>Вот что пишет генерал-лейтенант Ермолин о своей встре</w:t>
        <w:softHyphen/>
        <w:t>че с Тухачевским на партконференции в г. Куйбышеве после назначения Тухачевского командующим Приволжским во</w:t>
        <w:softHyphen/>
        <w:t>енным округом: «Чувствовалось, что Михаилу Николаеви</w:t>
        <w:softHyphen/>
        <w:t>чу не по себе. Сидя неподалеку от него за столом президи</w:t>
        <w:softHyphen/>
        <w:t>ума, я украдкой приглядывался к нему. Виски его поседе</w:t>
        <w:softHyphen/>
        <w:t>ли, глаза припухли. Иногда он опускал глаза, как от режу</w:t>
        <w:softHyphen/>
        <w:t>щего света. Голова опущена, пальцы непроизвольно пере</w:t>
        <w:softHyphen/>
        <w:t>бирают карандаши, лежащие на скатерти. Мне доводилось наблюдать Тухачевского в различных обстановках, в том числе и в горькие дни варшавского отступления, но таким я не видел его никогда».</w:t>
      </w:r>
    </w:p>
    <w:p>
      <w:pPr>
        <w:pStyle w:val="Normal"/>
        <w:shd w:fill="FFFFFF" w:val="clear"/>
        <w:ind w:firstLine="426"/>
        <w:jc w:val="both"/>
        <w:rPr>
          <w:lang w:val="ru-RU"/>
        </w:rPr>
      </w:pPr>
      <w:r>
        <w:rPr>
          <w:color w:val="000000"/>
          <w:szCs w:val="22"/>
          <w:lang w:val="ru-RU"/>
        </w:rPr>
        <w:t>Да, в жизни все бывает. Бывают взлеты и падения. Но если совесть у человека чиста и он настоящий коммунист, то он не падает духом и постарается доказать свою невинов</w:t>
        <w:softHyphen/>
        <w:t>ность.</w:t>
      </w:r>
    </w:p>
    <w:p>
      <w:pPr>
        <w:pStyle w:val="Normal"/>
        <w:shd w:fill="FFFFFF" w:val="clear"/>
        <w:ind w:firstLine="426"/>
        <w:jc w:val="both"/>
        <w:rPr>
          <w:lang w:val="ru-RU"/>
        </w:rPr>
      </w:pPr>
      <w:r>
        <w:rPr>
          <w:color w:val="000000"/>
          <w:szCs w:val="22"/>
          <w:lang w:val="ru-RU"/>
        </w:rPr>
        <w:t>Разрешу себе привести для примера такой случай.</w:t>
      </w:r>
    </w:p>
    <w:p>
      <w:pPr>
        <w:pStyle w:val="Normal"/>
        <w:shd w:fill="FFFFFF" w:val="clear"/>
        <w:ind w:firstLine="426"/>
        <w:jc w:val="both"/>
        <w:rPr>
          <w:lang w:val="ru-RU"/>
        </w:rPr>
      </w:pPr>
      <w:r>
        <w:rPr>
          <w:color w:val="000000"/>
          <w:szCs w:val="22"/>
          <w:lang w:val="ru-RU"/>
        </w:rPr>
        <w:t>Адмирал Н. Г. Кузнецов в 1947 году был снят с поста наркома Военно-Морского Флота и назначен с большим понижением на работу в Ленинград. Но он не пал духом, не утратил душевного равновесия, а с присущей ему энер</w:t>
        <w:softHyphen/>
        <w:t>гией взялся за работу в новой должности. Совесть его была чиста, и он мог не бояться за свое будущее. А в 1948 году он уже был назначен на пост военно-морского министра. Все это происходило в годы так называемого «культа лич</w:t>
        <w:softHyphen/>
        <w:t>ности».</w:t>
      </w:r>
    </w:p>
    <w:p>
      <w:pPr>
        <w:pStyle w:val="Normal"/>
        <w:shd w:fill="FFFFFF" w:val="clear"/>
        <w:ind w:firstLine="426"/>
        <w:jc w:val="both"/>
        <w:rPr>
          <w:lang w:val="ru-RU"/>
        </w:rPr>
      </w:pPr>
      <w:r>
        <w:rPr>
          <w:color w:val="000000"/>
          <w:szCs w:val="22"/>
          <w:lang w:val="ru-RU"/>
        </w:rPr>
        <w:t>Приведу и себя в пример. В 1952 году, оклеветанный перед Сталиным врагом народа Берия, я был не только снят с должности начальника Главного управления охраны и переведен на работу в г. Асбест, но и исключен из партии. Но я также не пал духом, не растерялся, совесть моя была чиста. Я был твердо уверен, что Сталин во всем разберется</w:t>
      </w:r>
    </w:p>
    <w:p>
      <w:pPr>
        <w:pStyle w:val="Normal"/>
        <w:shd w:fill="FFFFFF" w:val="clear"/>
        <w:jc w:val="both"/>
        <w:rPr>
          <w:lang w:val="ru-RU"/>
        </w:rPr>
      </w:pPr>
      <w:r>
        <w:rPr>
          <w:color w:val="000000"/>
          <w:sz w:val="18"/>
          <w:szCs w:val="18"/>
          <w:lang w:val="ru-RU"/>
        </w:rPr>
        <w:t>105</w:t>
      </w:r>
    </w:p>
    <w:p>
      <w:pPr>
        <w:pStyle w:val="Normal"/>
        <w:shd w:fill="FFFFFF" w:val="clear"/>
        <w:jc w:val="both"/>
        <w:rPr>
          <w:lang w:val="ru-RU"/>
        </w:rPr>
      </w:pPr>
      <w:r>
        <w:rPr>
          <w:color w:val="000000"/>
          <w:szCs w:val="22"/>
          <w:lang w:val="ru-RU"/>
        </w:rPr>
        <w:t>и правда восторжествует. Но мои враги, чувствуя это, ре</w:t>
        <w:softHyphen/>
        <w:t>шили избавиться от меня и добились санкции на мой арест. Уничтожить меня физически им помешало разоблачение самого Берия как врага народа.</w:t>
      </w:r>
    </w:p>
    <w:p>
      <w:pPr>
        <w:pStyle w:val="Normal"/>
        <w:shd w:fill="FFFFFF" w:val="clear"/>
        <w:ind w:firstLine="426"/>
        <w:jc w:val="both"/>
        <w:rPr>
          <w:lang w:val="ru-RU"/>
        </w:rPr>
      </w:pPr>
      <w:r>
        <w:rPr>
          <w:color w:val="000000"/>
          <w:szCs w:val="22"/>
          <w:lang w:val="ru-RU"/>
        </w:rPr>
        <w:t>Что касается Тухачевского, то он обвинен на основании документа, переданного Бенешем Сталину, разоблачающе</w:t>
        <w:softHyphen/>
        <w:t>го документа, а вот реабилитирован Тухачевский по довольно сомнительному заверению гитлеровских агентов, будто бы документ, переданный Бенешем, был фальшивым.</w:t>
      </w:r>
    </w:p>
    <w:p>
      <w:pPr>
        <w:pStyle w:val="Normal"/>
        <w:shd w:fill="FFFFFF" w:val="clear"/>
        <w:ind w:firstLine="426"/>
        <w:jc w:val="both"/>
        <w:rPr>
          <w:lang w:val="ru-RU"/>
        </w:rPr>
      </w:pPr>
      <w:r>
        <w:rPr>
          <w:color w:val="000000"/>
          <w:szCs w:val="22"/>
          <w:lang w:val="ru-RU"/>
        </w:rPr>
        <w:t>Можно этому верить? Сомневаюсь.</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Поездка на юг</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Сопровождая Сталина в поездках на юг, я очень много общался с ним, мы всегда вместе обедали, и почти всегда свободное время он проводил с нами. Я имею в виду себя и его секретаря Поскребышева. В Москве я видел его го</w:t>
        <w:softHyphen/>
        <w:t>раздо реже. Я сопровождал его в поездках по городу, в те</w:t>
        <w:softHyphen/>
        <w:t>атр, в кино.</w:t>
      </w:r>
    </w:p>
    <w:p>
      <w:pPr>
        <w:pStyle w:val="Normal"/>
        <w:shd w:fill="FFFFFF" w:val="clear"/>
        <w:ind w:firstLine="426"/>
        <w:jc w:val="both"/>
        <w:rPr>
          <w:lang w:val="ru-RU"/>
        </w:rPr>
      </w:pPr>
      <w:r>
        <w:rPr>
          <w:color w:val="000000"/>
          <w:szCs w:val="22"/>
          <w:lang w:val="ru-RU"/>
        </w:rPr>
        <w:t>При жизни А. М. Горького Сталин часто встречался с ним. Как я уже упоминал, он его очень любил. Бывал А. М. у Сталина и на даче, и в городе. Я был свидетелем. Сталин часто принимал зарубежных гостей и охотно беседовал с ними. У него бывали Ромен Роллан, Анри Барбюс, Лион Фейхтвангер, Пальмиро Тольятти и др. При этих встречах я не всегда присутствовал.</w:t>
      </w:r>
    </w:p>
    <w:p>
      <w:pPr>
        <w:pStyle w:val="Normal"/>
        <w:shd w:fill="FFFFFF" w:val="clear"/>
        <w:ind w:firstLine="426"/>
        <w:jc w:val="both"/>
        <w:rPr>
          <w:lang w:val="ru-RU"/>
        </w:rPr>
      </w:pPr>
      <w:r>
        <w:rPr>
          <w:color w:val="000000"/>
          <w:szCs w:val="22"/>
          <w:lang w:val="ru-RU"/>
        </w:rPr>
        <w:t>Говоря о поездках на юг, которые Сталин совершал ежегодно, мне хотелось более подробно рассказать об од</w:t>
        <w:softHyphen/>
        <w:t>ной поездке, так как маршрут ее был необычен. Это было в 1947 году. В августе, числа не помню, Сталин вызвал меня и объявил, что поедем на юг не как обычно, на поез</w:t>
        <w:softHyphen/>
        <w:t>де, а до Харькова на машинах, а в Харькове сядем на поезд.</w:t>
      </w:r>
    </w:p>
    <w:p>
      <w:pPr>
        <w:pStyle w:val="Normal"/>
        <w:shd w:fill="FFFFFF" w:val="clear"/>
        <w:ind w:firstLine="426"/>
        <w:jc w:val="both"/>
        <w:rPr>
          <w:lang w:val="ru-RU"/>
        </w:rPr>
      </w:pPr>
      <w:r>
        <w:rPr>
          <w:color w:val="000000"/>
          <w:szCs w:val="22"/>
          <w:lang w:val="ru-RU"/>
        </w:rPr>
        <w:t>Трудно словами выразить мою радость. Тов. Сталин по-прежнему полностью мне доверяет, я, как и все предыду</w:t>
        <w:softHyphen/>
        <w:t>щие годы, буду сопровождать его на юг, и организацию всей поездки он возлагает на меня. Надо сказать, что в 1946 году мои враги и завистники, а их у меня было нема</w:t>
        <w:softHyphen/>
        <w:t>ло, оклеветали меня и я был снят с должности начальника управления.</w:t>
      </w:r>
    </w:p>
    <w:p>
      <w:pPr>
        <w:pStyle w:val="Normal"/>
        <w:shd w:fill="FFFFFF" w:val="clear"/>
        <w:ind w:firstLine="426"/>
        <w:jc w:val="both"/>
        <w:rPr>
          <w:lang w:val="ru-RU"/>
        </w:rPr>
      </w:pPr>
      <w:r>
        <w:rPr>
          <w:color w:val="000000"/>
          <w:szCs w:val="22"/>
          <w:lang w:val="ru-RU"/>
        </w:rPr>
        <w:t>Сталин отнесся к этому со всей своей чуткостью, сам разобрался во всех обвинениях, абсолютно ложных, выдви</w:t>
        <w:softHyphen/>
        <w:t>нутых против меня, и, увидев мою полную невиновность, вернул мне прежнее свое доверие. Я тщательно продумал план поездки, посоветовался с министром, он все одоб</w:t>
        <w:softHyphen/>
        <w:t>рил, и я доложил его т. Сталину.</w:t>
      </w:r>
    </w:p>
    <w:p>
      <w:pPr>
        <w:pStyle w:val="Normal"/>
        <w:shd w:fill="FFFFFF" w:val="clear"/>
        <w:jc w:val="both"/>
        <w:rPr>
          <w:lang w:val="ru-RU"/>
        </w:rPr>
      </w:pPr>
      <w:r>
        <w:rPr>
          <w:color w:val="000000"/>
          <w:sz w:val="18"/>
          <w:szCs w:val="18"/>
          <w:lang w:val="ru-RU"/>
        </w:rPr>
        <w:t>106</w:t>
      </w:r>
    </w:p>
    <w:p>
      <w:pPr>
        <w:pStyle w:val="Normal"/>
        <w:shd w:fill="FFFFFF" w:val="clear"/>
        <w:ind w:firstLine="426"/>
        <w:jc w:val="both"/>
        <w:rPr>
          <w:lang w:val="ru-RU"/>
        </w:rPr>
      </w:pPr>
      <w:r>
        <w:rPr>
          <w:color w:val="000000"/>
          <w:szCs w:val="22"/>
          <w:lang w:val="ru-RU"/>
        </w:rPr>
        <w:t>Считая, что такое длительное путешествие на машинах будет для него утомительным, я пытался убедить его отка</w:t>
        <w:softHyphen/>
        <w:t>заться от такой поездки. Но он и слушать меня не захотел. План он одобрил, и я начал готовиться к этому ответствен</w:t>
        <w:softHyphen/>
        <w:t>ному путешествию. Выехали мы, кажется, 16 августа. Еха</w:t>
        <w:softHyphen/>
        <w:t>ли до Харькова с тремя остановками — в Щекино Тульской области, Орле и Курске. На остановках все было очень скромно и просто, без всякого шума, что т. Сталину очень понравилось.</w:t>
      </w:r>
    </w:p>
    <w:p>
      <w:pPr>
        <w:pStyle w:val="Normal"/>
        <w:shd w:fill="FFFFFF" w:val="clear"/>
        <w:ind w:firstLine="426"/>
        <w:jc w:val="both"/>
        <w:rPr>
          <w:lang w:val="ru-RU"/>
        </w:rPr>
      </w:pPr>
      <w:r>
        <w:rPr>
          <w:color w:val="000000"/>
          <w:szCs w:val="22"/>
          <w:lang w:val="ru-RU"/>
        </w:rPr>
        <w:t>Ели мы все вместе с т. Сталиным. И в Щекине, и в Курске т. Сталин гулял по городу. В пути между Тулой и Орлом у нас на «паккарде» перегрелись покрышки. Тов. Ста</w:t>
        <w:softHyphen/>
        <w:t>лин велел остановить машину и сказал, что пройдется не</w:t>
        <w:softHyphen/>
        <w:t>много пешком, а шофер за это время сменит покрышки, а потом нас догонит.</w:t>
      </w:r>
    </w:p>
    <w:p>
      <w:pPr>
        <w:pStyle w:val="Normal"/>
        <w:shd w:fill="FFFFFF" w:val="clear"/>
        <w:ind w:firstLine="426"/>
        <w:jc w:val="both"/>
        <w:rPr>
          <w:lang w:val="ru-RU"/>
        </w:rPr>
      </w:pPr>
      <w:r>
        <w:rPr>
          <w:color w:val="000000"/>
          <w:szCs w:val="22"/>
          <w:lang w:val="ru-RU"/>
        </w:rPr>
        <w:t>Пройдя немного по шоссе, мы увидели три грузовика, которые стояли у обочины шоссе, и на одном из них шофер тоже менял покрышку.</w:t>
      </w:r>
    </w:p>
    <w:p>
      <w:pPr>
        <w:pStyle w:val="Normal"/>
        <w:shd w:fill="FFFFFF" w:val="clear"/>
        <w:ind w:firstLine="426"/>
        <w:jc w:val="both"/>
        <w:rPr>
          <w:lang w:val="ru-RU"/>
        </w:rPr>
      </w:pPr>
      <w:r>
        <w:rPr>
          <w:color w:val="000000"/>
          <w:szCs w:val="22"/>
          <w:lang w:val="ru-RU"/>
        </w:rPr>
        <w:t>Увидя т. Сталина, рабочие так растерялись, что не ве</w:t>
        <w:softHyphen/>
        <w:t>рили своим глазам, так неожиданно было его появление на шоссе, да еще пешком. Когда мы прошли, они начали друг друга обнимать и целовать, говоря: «Вот какое счастье, так близко видели товарища Сталина!»</w:t>
      </w:r>
    </w:p>
    <w:p>
      <w:pPr>
        <w:pStyle w:val="Normal"/>
        <w:shd w:fill="FFFFFF" w:val="clear"/>
        <w:ind w:firstLine="426"/>
        <w:jc w:val="both"/>
        <w:rPr>
          <w:lang w:val="ru-RU"/>
        </w:rPr>
      </w:pPr>
      <w:r>
        <w:rPr>
          <w:color w:val="000000"/>
          <w:szCs w:val="22"/>
          <w:lang w:val="ru-RU"/>
        </w:rPr>
        <w:t>Пройдя еще немного, мы встретили маленького маль</w:t>
        <w:softHyphen/>
        <w:t>чика лет 11—12. Тов. Сталин остановился, протянул ему руку и сказал: «Ну, давай познакомимся. Как тебя зовут? Куда ты идешь?» Мальчик сказал, что зовут его Вова, идет он в деревню, где пасет коров, учится в 4 классе на четвер</w:t>
        <w:softHyphen/>
        <w:t>ки и пятерки.</w:t>
      </w:r>
    </w:p>
    <w:p>
      <w:pPr>
        <w:pStyle w:val="Normal"/>
        <w:shd w:fill="FFFFFF" w:val="clear"/>
        <w:ind w:firstLine="426"/>
        <w:jc w:val="both"/>
        <w:rPr>
          <w:lang w:val="ru-RU"/>
        </w:rPr>
      </w:pPr>
      <w:r>
        <w:rPr>
          <w:color w:val="000000"/>
          <w:szCs w:val="22"/>
          <w:lang w:val="ru-RU"/>
        </w:rPr>
        <w:t>В это время подошла наша машина, мы простились с Вовой и продолжали наше путешествие. После этой оста</w:t>
        <w:softHyphen/>
        <w:t>новки т. Сталин пересел на ЗИС-110. Машина ему очень понравилась, и весь отпуск он ездил только на отечествен</w:t>
        <w:softHyphen/>
        <w:t>ном ЗИСе. В Орле мы сделали остановку, отдохнули, по</w:t>
        <w:softHyphen/>
        <w:t>мылись с дороги, пообедали и тронулись в дальнейший путь. Следующая остановка была у нас в Курске. Мы останови</w:t>
        <w:softHyphen/>
        <w:t>лись отдохнуть в квартире одного из наших работников-че</w:t>
        <w:softHyphen/>
        <w:t>кистов. Квартира была чистенькая и уютная, на полочке над диваном было много фарфоровых безделушек, а на под</w:t>
        <w:softHyphen/>
        <w:t>зеркальнике стояло много красивых флаконов с духами. Тов. Сталин внимательно осмотрел всю обстановку квар</w:t>
        <w:softHyphen/>
        <w:t>тиры, потрогал безделушки, стоявшие на полочке, посме</w:t>
        <w:softHyphen/>
        <w:t>ялся, а когда мы, отдохнув, собрались уезжать, спросил меня, что же мы оставим хозяйке на память и нет ли у нас одеколона. К счастью, одеколон нашелся, и в довольно</w:t>
      </w:r>
    </w:p>
    <w:p>
      <w:pPr>
        <w:pStyle w:val="Normal"/>
        <w:shd w:fill="FFFFFF" w:val="clear"/>
        <w:jc w:val="both"/>
        <w:rPr>
          <w:lang w:val="ru-RU"/>
        </w:rPr>
      </w:pPr>
      <w:r>
        <w:rPr>
          <w:color w:val="000000"/>
          <w:sz w:val="18"/>
          <w:szCs w:val="18"/>
          <w:lang w:val="ru-RU"/>
        </w:rPr>
        <w:t>107</w:t>
      </w:r>
    </w:p>
    <w:p>
      <w:pPr>
        <w:pStyle w:val="Normal"/>
        <w:shd w:fill="FFFFFF" w:val="clear"/>
        <w:jc w:val="both"/>
        <w:rPr>
          <w:lang w:val="ru-RU"/>
        </w:rPr>
      </w:pPr>
      <w:r>
        <w:rPr>
          <w:color w:val="000000"/>
          <w:szCs w:val="22"/>
          <w:lang w:val="ru-RU"/>
        </w:rPr>
        <w:t>красивом флаконе. Тов. Сталин сам отнес его в спальню, где он отдыхал, и поставил его на подзеркальник.</w:t>
      </w:r>
    </w:p>
    <w:p>
      <w:pPr>
        <w:pStyle w:val="Normal"/>
        <w:shd w:fill="FFFFFF" w:val="clear"/>
        <w:ind w:firstLine="426"/>
        <w:jc w:val="both"/>
        <w:rPr>
          <w:lang w:val="ru-RU"/>
        </w:rPr>
      </w:pPr>
      <w:r>
        <w:rPr>
          <w:color w:val="000000"/>
          <w:szCs w:val="22"/>
          <w:lang w:val="ru-RU"/>
        </w:rPr>
        <w:t>Несмотря на очень утомительную дорогу (мы выехали из Москвы вечером, ехали всю ночь и день) спал т. Ста</w:t>
        <w:softHyphen/>
        <w:t>лин немногим больше двух часов. И. В. чувствовал себя очень хорошо, настроение у него было прекрасное, чему мы все были очень рады.</w:t>
      </w:r>
    </w:p>
    <w:p>
      <w:pPr>
        <w:pStyle w:val="Normal"/>
        <w:shd w:fill="FFFFFF" w:val="clear"/>
        <w:ind w:firstLine="426"/>
        <w:jc w:val="both"/>
        <w:rPr>
          <w:lang w:val="ru-RU"/>
        </w:rPr>
      </w:pPr>
      <w:r>
        <w:rPr>
          <w:color w:val="000000"/>
          <w:szCs w:val="22"/>
          <w:lang w:val="ru-RU"/>
        </w:rPr>
        <w:t>В разговоре он сказал, что очень доволен, что поехали на машинах, что он много увидел. Видел, как строят горо</w:t>
        <w:softHyphen/>
        <w:t>да, убирают поля, какие у нас дороги. Из кабинета этого не увидишь. Это были его доподлинные слова. Относи</w:t>
        <w:softHyphen/>
        <w:t>тельно дорог т. Сталин заметил, что дорогу от Москвы нуж</w:t>
        <w:softHyphen/>
        <w:t>но сделать как можно лучше, разбить на участки, поста</w:t>
        <w:softHyphen/>
        <w:t>вить сторожей, построить им домики, дать участок зем</w:t>
        <w:softHyphen/>
        <w:t>ли, чтобы они имели все необходимое, они будут заинте</w:t>
        <w:softHyphen/>
        <w:t>ресованы и будут хорошо ухаживать за дорогой. Устано</w:t>
        <w:softHyphen/>
        <w:t>вить заправочные бензоколонки, так как машин скоро бу</w:t>
        <w:softHyphen/>
        <w:t>дет много, все будут ездить на машинах, не только в горо</w:t>
        <w:softHyphen/>
        <w:t>де, но и в деревне.</w:t>
      </w:r>
    </w:p>
    <w:p>
      <w:pPr>
        <w:pStyle w:val="Normal"/>
        <w:shd w:fill="FFFFFF" w:val="clear"/>
        <w:ind w:firstLine="426"/>
        <w:jc w:val="both"/>
        <w:rPr>
          <w:lang w:val="ru-RU"/>
        </w:rPr>
      </w:pPr>
      <w:r>
        <w:rPr>
          <w:color w:val="000000"/>
          <w:szCs w:val="22"/>
          <w:lang w:val="ru-RU"/>
        </w:rPr>
        <w:t>Благополучно доехав до Харькова, мы пересели в поезд и поехали в Симферополь. Оттуда до Ялты мы снова ехали на машинах.</w:t>
      </w:r>
    </w:p>
    <w:p>
      <w:pPr>
        <w:pStyle w:val="Normal"/>
        <w:shd w:fill="FFFFFF" w:val="clear"/>
        <w:ind w:firstLine="426"/>
        <w:jc w:val="both"/>
        <w:rPr>
          <w:lang w:val="ru-RU"/>
        </w:rPr>
      </w:pPr>
      <w:r>
        <w:rPr>
          <w:color w:val="000000"/>
          <w:szCs w:val="22"/>
          <w:lang w:val="ru-RU"/>
        </w:rPr>
        <w:t>В Ялте нас ожидал крейсер «Молотов», на котором т. Сталин должен был совершить поездку в Сочи.</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Крейсер «Молотов»</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19 августа 1947 года крейсер «Молотов» под командова</w:t>
        <w:softHyphen/>
        <w:t>нием адмирала И. С. Юмашева в сопровождении двух эс</w:t>
        <w:softHyphen/>
        <w:t>минцев вышел из Ялтинского порта.</w:t>
      </w:r>
    </w:p>
    <w:p>
      <w:pPr>
        <w:pStyle w:val="Normal"/>
        <w:shd w:fill="FFFFFF" w:val="clear"/>
        <w:ind w:firstLine="426"/>
        <w:jc w:val="both"/>
        <w:rPr>
          <w:lang w:val="ru-RU"/>
        </w:rPr>
      </w:pPr>
      <w:r>
        <w:rPr>
          <w:color w:val="000000"/>
          <w:szCs w:val="22"/>
          <w:lang w:val="ru-RU"/>
        </w:rPr>
        <w:t>На борту крейсера, кроме т. Сталина, находились: при</w:t>
        <w:softHyphen/>
        <w:t>глашенный И. В. т. А. Н. Косыгин, отдыхавший в это время в Ялте командующий Черноморским флотом адми</w:t>
        <w:softHyphen/>
        <w:t>рал Ф. С. Октябрьский и др.</w:t>
      </w:r>
    </w:p>
    <w:p>
      <w:pPr>
        <w:pStyle w:val="Normal"/>
        <w:shd w:fill="FFFFFF" w:val="clear"/>
        <w:ind w:firstLine="426"/>
        <w:jc w:val="both"/>
        <w:rPr>
          <w:lang w:val="ru-RU"/>
        </w:rPr>
      </w:pPr>
      <w:r>
        <w:rPr>
          <w:color w:val="000000"/>
          <w:szCs w:val="22"/>
          <w:lang w:val="ru-RU"/>
        </w:rPr>
        <w:t>Крейсер взял курс на Сочи.</w:t>
      </w:r>
    </w:p>
    <w:p>
      <w:pPr>
        <w:pStyle w:val="Normal"/>
        <w:shd w:fill="FFFFFF" w:val="clear"/>
        <w:ind w:firstLine="426"/>
        <w:jc w:val="both"/>
        <w:rPr>
          <w:lang w:val="ru-RU"/>
        </w:rPr>
      </w:pPr>
      <w:r>
        <w:rPr>
          <w:color w:val="000000"/>
          <w:szCs w:val="22"/>
          <w:lang w:val="ru-RU"/>
        </w:rPr>
        <w:t>Незабываемое впечатление произвела на меня эта поезд</w:t>
        <w:softHyphen/>
        <w:t>ка. Погода стояла великолепная, настроение у всех было приподнятое. Тов. Сталин под несмолкаемое приветствие «ура!» всего экипажа обошел крейсер. Радостными и вос</w:t>
        <w:softHyphen/>
        <w:t>торженными были лица матросов. Согласившись на просьбу адмирала Юмашева сфотографироваться вместе с личным составом крейсера, т. Сталин подозвал меня. Я попал, можно сказать, в фотокорреспонденты. Снимал я уже не</w:t>
        <w:softHyphen/>
        <w:t>мало, и т. Сталин видел мои снимки. Но, несмотря на это, я очень волновался, так как не был уверен в пленке.</w:t>
      </w:r>
    </w:p>
    <w:p>
      <w:pPr>
        <w:pStyle w:val="Normal"/>
        <w:shd w:fill="FFFFFF" w:val="clear"/>
        <w:jc w:val="both"/>
        <w:rPr>
          <w:lang w:val="ru-RU"/>
        </w:rPr>
      </w:pPr>
      <w:r>
        <w:rPr>
          <w:color w:val="000000"/>
          <w:sz w:val="18"/>
          <w:szCs w:val="18"/>
          <w:lang w:val="ru-RU"/>
        </w:rPr>
        <w:t>108</w:t>
      </w:r>
    </w:p>
    <w:p>
      <w:pPr>
        <w:pStyle w:val="Normal"/>
        <w:shd w:fill="FFFFFF" w:val="clear"/>
        <w:ind w:firstLine="426"/>
        <w:jc w:val="both"/>
        <w:rPr>
          <w:lang w:val="ru-RU"/>
        </w:rPr>
      </w:pPr>
      <w:r>
        <w:rPr>
          <w:color w:val="000000"/>
          <w:szCs w:val="22"/>
          <w:lang w:val="ru-RU"/>
        </w:rPr>
        <w:t>Тов. Сталин видел мое состояние и, как всегда, проявил чуткость.</w:t>
      </w:r>
    </w:p>
    <w:p>
      <w:pPr>
        <w:pStyle w:val="Normal"/>
        <w:shd w:fill="FFFFFF" w:val="clear"/>
        <w:ind w:firstLine="426"/>
        <w:jc w:val="both"/>
        <w:rPr>
          <w:lang w:val="ru-RU"/>
        </w:rPr>
      </w:pPr>
      <w:r>
        <w:rPr>
          <w:color w:val="000000"/>
          <w:szCs w:val="22"/>
          <w:lang w:val="ru-RU"/>
        </w:rPr>
        <w:t>Когда я закончил снимать, сделав для гарантии несколь</w:t>
        <w:softHyphen/>
        <w:t>ко фотографий, он подозвал сотрудника из охраны и ска</w:t>
        <w:softHyphen/>
        <w:t>зал: «Власик так старался, а его никто не снял. Вот вы сфотографируйте его вместе с нами». Я передал фотоаппа</w:t>
        <w:softHyphen/>
        <w:t>рат сотруднику, объяснив все, что было необходимо, и он тоже сделал несколько снимков. Фотографии получились очень удачные и были перепечатаны во многих газетах.</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Отдых в Сочи</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Отдыхая в Сочи, т. Сталин часто гулял пешком по го</w:t>
        <w:softHyphen/>
        <w:t>роду и по шоссе. Мне эти прогулки доставляли немало вол</w:t>
        <w:softHyphen/>
        <w:t>нений, так как отдыхающих на улицах всегда было много, нас окружали толпы, все приветствовали т. Сталина. Всем хотелось пожать ему руку, поговорить с ним. Охранять вождя в такой обстановке было чрезвычайно трудно, тем более что т. Сталин не любил, чтобы с ним ходила охрана. Обыч</w:t>
        <w:softHyphen/>
        <w:t>но на прогулках его сопровождали я, секретарь Поскребы</w:t>
        <w:softHyphen/>
        <w:t>шев и два-три офицера из охраны.</w:t>
      </w:r>
    </w:p>
    <w:p>
      <w:pPr>
        <w:pStyle w:val="Normal"/>
        <w:shd w:fill="FFFFFF" w:val="clear"/>
        <w:ind w:firstLine="426"/>
        <w:jc w:val="both"/>
        <w:rPr>
          <w:lang w:val="ru-RU"/>
        </w:rPr>
      </w:pPr>
      <w:r>
        <w:rPr>
          <w:color w:val="000000"/>
          <w:szCs w:val="22"/>
          <w:lang w:val="ru-RU"/>
        </w:rPr>
        <w:t>Однажды во время поездки по городу т. Сталин решил заехать в порт. Доехав до причала, мы вышли из машины. В порту разгружался теплоход «Ворошилов». Тов. Сталин долго смотрел на разгрузку, теплоход ему не понравился, он нашел его неуклюжим. Когда мы возвращались к маши</w:t>
        <w:softHyphen/>
        <w:t>нам, в порту собралась уже большая толпа. Всем хотелось посмотреть на вождя, убедиться, правда ли, что т. Сталин вот так просто гуляет по порту. Подойдя к машинам, т. Ста</w:t>
        <w:softHyphen/>
        <w:t>лин тепло ответил на приветствия и, открыв дверцу, при</w:t>
        <w:softHyphen/>
        <w:t>гласил ребят, которые сбежались к машине, прокатиться с нами. Тов. Сталину захотелось доставить детям какое-ни</w:t>
        <w:softHyphen/>
        <w:t>будь удовольствие, чем-нибудь их угостить. Поехали на «Ри</w:t>
        <w:softHyphen/>
        <w:t>вьеру», там было открытое кафе. Мы зашли туда, усадили ребят за столики, но получилось то же, что в порту. Отды</w:t>
        <w:softHyphen/>
        <w:t>хающие окружили нас, среди них было много детей. При</w:t>
        <w:softHyphen/>
        <w:t>шлось их всех пригласить на лимонад. Я принес из буфета большую вазу конфет, и т. Сталин начал угощать детей конфетами. Одну маленькую девочку, видимо робкую, ре</w:t>
        <w:softHyphen/>
        <w:t>бята оттеснили, и ей ничего не досталось, и она заплакала. Тогда т. Сталин взял ее на руки, чтобы она сама выбрала конфеты, которые ей понравятся.</w:t>
      </w:r>
    </w:p>
    <w:p>
      <w:pPr>
        <w:pStyle w:val="Normal"/>
        <w:shd w:fill="FFFFFF" w:val="clear"/>
        <w:ind w:firstLine="426"/>
        <w:jc w:val="both"/>
        <w:rPr>
          <w:lang w:val="ru-RU"/>
        </w:rPr>
      </w:pPr>
      <w:r>
        <w:rPr>
          <w:color w:val="000000"/>
          <w:szCs w:val="22"/>
          <w:lang w:val="ru-RU"/>
        </w:rPr>
        <w:t>Раздав все конфеты и рассчитавшись с буфетчиком, я обратился к ребятам: «Ну, ребята, теперь пионерское «ура!» товарищу Сталину!»</w:t>
      </w:r>
    </w:p>
    <w:p>
      <w:pPr>
        <w:pStyle w:val="Normal"/>
        <w:shd w:fill="FFFFFF" w:val="clear"/>
        <w:jc w:val="both"/>
        <w:rPr>
          <w:lang w:val="ru-RU"/>
        </w:rPr>
      </w:pPr>
      <w:r>
        <w:rPr>
          <w:color w:val="000000"/>
          <w:sz w:val="18"/>
          <w:szCs w:val="18"/>
          <w:lang w:val="ru-RU"/>
        </w:rPr>
        <w:t>109</w:t>
      </w:r>
    </w:p>
    <w:p>
      <w:pPr>
        <w:pStyle w:val="Normal"/>
        <w:shd w:fill="FFFFFF" w:val="clear"/>
        <w:ind w:firstLine="426"/>
        <w:jc w:val="both"/>
        <w:rPr>
          <w:lang w:val="ru-RU"/>
        </w:rPr>
      </w:pPr>
      <w:r>
        <w:rPr>
          <w:color w:val="000000"/>
          <w:szCs w:val="22"/>
          <w:lang w:val="ru-RU"/>
        </w:rPr>
        <w:t>Ребята дружно закричали «ура!», а мы с трудом добра</w:t>
        <w:softHyphen/>
        <w:t>лись сквозь толпу до машины и поехали домой.</w:t>
      </w:r>
    </w:p>
    <w:p>
      <w:pPr>
        <w:pStyle w:val="Heading4"/>
        <w:ind w:firstLine="426"/>
        <w:rPr>
          <w:sz w:val="24"/>
          <w:lang w:val="ru-RU"/>
        </w:rPr>
      </w:pPr>
      <w:r>
        <w:rPr>
          <w:sz w:val="24"/>
          <w:lang w:val="ru-RU"/>
        </w:rPr>
      </w:r>
    </w:p>
    <w:p>
      <w:pPr>
        <w:pStyle w:val="Heading4"/>
        <w:ind w:firstLine="426"/>
        <w:rPr>
          <w:sz w:val="24"/>
          <w:szCs w:val="24"/>
        </w:rPr>
      </w:pPr>
      <w:r>
        <w:rPr>
          <w:sz w:val="24"/>
        </w:rPr>
        <w:t>Озеро Рица</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Недалеко от Гагр в горах, на высоте 950 метров над уров</w:t>
        <w:softHyphen/>
        <w:t>нем моря расположено живописное озеро Рида. Озеро это находится как бы в котловане, кругом поднимаются к небу горы, покрытые густым хвойным лесом, среди преоблада</w:t>
        <w:softHyphen/>
        <w:t>ющих хвойных пород много пихты, есть и лиственные дере</w:t>
        <w:softHyphen/>
        <w:t>вья и кустарники.</w:t>
      </w:r>
    </w:p>
    <w:p>
      <w:pPr>
        <w:pStyle w:val="Normal"/>
        <w:shd w:fill="FFFFFF" w:val="clear"/>
        <w:ind w:firstLine="426"/>
        <w:jc w:val="both"/>
        <w:rPr>
          <w:lang w:val="ru-RU"/>
        </w:rPr>
      </w:pPr>
      <w:r>
        <w:rPr>
          <w:color w:val="000000"/>
          <w:szCs w:val="22"/>
          <w:lang w:val="ru-RU"/>
        </w:rPr>
        <w:t>Очень красивы эти горы осенью, когда на яркой зелени хвойных деревьев выделяются красные и желтые пятна кленов и дубов. Озеро это небольшое, длиной около 2,5 км, шириной 1 км. Оно проточное, с темно-зеленой водой, богато форелью. К озеру по ущелью проложена дорога, которая тоже очень живописна. Замечательно это озеро еще и тем, что в самое жаркое на побережье время там очень прохладно. Тов. Сталин, находясь в отпуске, час</w:t>
        <w:softHyphen/>
        <w:t>то страдал от жары и духоты. Поэтому было вынесено решение присмотреть маленький домик на берегу озера, чтобы в наиболее жаркое время он мог там хорошо от</w:t>
        <w:softHyphen/>
        <w:t>дохнуть.</w:t>
      </w:r>
    </w:p>
    <w:p>
      <w:pPr>
        <w:pStyle w:val="Normal"/>
        <w:shd w:fill="FFFFFF" w:val="clear"/>
        <w:ind w:firstLine="426"/>
        <w:jc w:val="both"/>
        <w:rPr>
          <w:lang w:val="ru-RU"/>
        </w:rPr>
      </w:pPr>
      <w:r>
        <w:rPr>
          <w:color w:val="000000"/>
          <w:szCs w:val="22"/>
          <w:lang w:val="ru-RU"/>
        </w:rPr>
        <w:t>Живя на даче на озере Рида, наслаждаясь чистым про</w:t>
        <w:softHyphen/>
        <w:t>хладным воздухом, любуясь красотой этого замечательного озера и живописностью окружающих его берегов, т. Ста</w:t>
        <w:softHyphen/>
        <w:t>лин решил сделать этот красивый уголок достоянием всего народа. Когда на озеро Рида была проложена автомобиль</w:t>
        <w:softHyphen/>
        <w:t>ная дорога, туда стали ездить экскурсии. И вот, по указа</w:t>
        <w:softHyphen/>
        <w:t>нию т. Сталина, на озере Рида была построена гостиница, ресторан и кафе-шашлычная.</w:t>
      </w:r>
    </w:p>
    <w:p>
      <w:pPr>
        <w:pStyle w:val="Normal"/>
        <w:shd w:fill="FFFFFF" w:val="clear"/>
        <w:ind w:firstLine="426"/>
        <w:jc w:val="both"/>
        <w:rPr>
          <w:color w:val="000000"/>
          <w:szCs w:val="22"/>
          <w:lang w:val="ru-RU"/>
        </w:rPr>
      </w:pPr>
      <w:r>
        <w:rPr>
          <w:color w:val="000000"/>
          <w:szCs w:val="22"/>
          <w:lang w:val="ru-RU"/>
        </w:rPr>
        <w:t>Когда т. Сталин следующим летом приехал на озеро, он прежде всего поинтересовался, как работает ресторан, не высоки ли в нем цены, сколько стоит номер в гостини</w:t>
        <w:softHyphen/>
        <w:t>це. А на другой день лично сам все осмотрел, поговорил с директором ресторана, с официантами. Зашел в гостини</w:t>
        <w:softHyphen/>
        <w:t>цу, все осмотрел и, найдя, что цены за номер очень высо</w:t>
        <w:softHyphen/>
        <w:t>ки, позвонил Любимову (министру) и распорядился сни</w:t>
        <w:softHyphen/>
        <w:t>зить цены. Но этим его заботы об отдыхающих не ограни</w:t>
        <w:softHyphen/>
        <w:t>чились. На окружной дороге, которая шла по берегу озера, мы поставили ворота, закрыв таким образом доступ к гос</w:t>
        <w:softHyphen/>
        <w:t>даче. Но т. Сталин дал указание ворота снять, чтобы экс</w:t>
        <w:softHyphen/>
        <w:t>курсанты могли беспрепятственно проходить на террито</w:t>
        <w:softHyphen/>
        <w:t>рию госдачи и гулять вокруг озера. Кроме того, все имею</w:t>
        <w:softHyphen/>
        <w:t>щиеся у нас катера он распорядился передать в обществен</w:t>
        <w:softHyphen/>
      </w:r>
    </w:p>
    <w:p>
      <w:pPr>
        <w:pStyle w:val="Normal"/>
        <w:shd w:fill="FFFFFF" w:val="clear"/>
        <w:jc w:val="both"/>
        <w:rPr>
          <w:lang w:val="ru-RU"/>
        </w:rPr>
      </w:pPr>
      <w:r>
        <w:rPr>
          <w:color w:val="000000"/>
          <w:szCs w:val="22"/>
          <w:lang w:val="ru-RU"/>
        </w:rPr>
        <w:t>110</w:t>
      </w:r>
    </w:p>
    <w:p>
      <w:pPr>
        <w:pStyle w:val="Normal"/>
        <w:shd w:fill="FFFFFF" w:val="clear"/>
        <w:jc w:val="both"/>
        <w:rPr>
          <w:lang w:val="ru-RU"/>
        </w:rPr>
      </w:pPr>
      <w:r>
        <w:rPr>
          <w:color w:val="000000"/>
          <w:szCs w:val="22"/>
          <w:lang w:val="ru-RU"/>
        </w:rPr>
        <w:t>ное пользование, а также очистить озеро от торчащих из воды стволов старых деревьев, которые создавали опасность при прогулках по озеру.</w:t>
      </w:r>
    </w:p>
    <w:p>
      <w:pPr>
        <w:pStyle w:val="Normal"/>
        <w:shd w:fill="FFFFFF" w:val="clear"/>
        <w:ind w:firstLine="426"/>
        <w:jc w:val="both"/>
        <w:rPr>
          <w:lang w:val="ru-RU"/>
        </w:rPr>
      </w:pPr>
      <w:r>
        <w:rPr>
          <w:color w:val="000000"/>
          <w:szCs w:val="22"/>
          <w:lang w:val="ru-RU"/>
        </w:rPr>
        <w:t>Для гостиницы И. В. распорядился выделить машины.</w:t>
      </w:r>
    </w:p>
    <w:p>
      <w:pPr>
        <w:pStyle w:val="Normal"/>
        <w:shd w:fill="FFFFFF" w:val="clear"/>
        <w:ind w:firstLine="426"/>
        <w:jc w:val="both"/>
        <w:rPr>
          <w:lang w:val="ru-RU"/>
        </w:rPr>
      </w:pPr>
      <w:r>
        <w:rPr>
          <w:color w:val="000000"/>
          <w:szCs w:val="22"/>
          <w:lang w:val="ru-RU"/>
        </w:rPr>
        <w:t>Вечером за ужином т. Сталин снова заговорил о том, что в Сочи и Гаграх никто не занимается тем, чтобы обес</w:t>
        <w:softHyphen/>
        <w:t>печить отдыхающих достаточным количеством овощей и фруктов. «Я сам займусь этим, — сказал он. — Нужно орга</w:t>
        <w:softHyphen/>
        <w:t>низовать два-три хороших совхоза, овощной и птицевод</w:t>
        <w:softHyphen/>
        <w:t>ческий, и молочную ферму, чтобы курортники были обес</w:t>
        <w:softHyphen/>
        <w:t>печены всеми необходимыми продуктами». На другой день, когда к нам приехали Молотов, Микоян, министр здраво</w:t>
        <w:softHyphen/>
        <w:t>охранения Смирнов, Пронин и др., этот вопрос снова об</w:t>
        <w:softHyphen/>
        <w:t>суждался.</w:t>
      </w:r>
    </w:p>
    <w:p>
      <w:pPr>
        <w:pStyle w:val="Normal"/>
        <w:shd w:fill="FFFFFF" w:val="clear"/>
        <w:ind w:firstLine="426"/>
        <w:jc w:val="both"/>
        <w:rPr>
          <w:lang w:val="ru-RU"/>
        </w:rPr>
      </w:pPr>
      <w:r>
        <w:rPr>
          <w:color w:val="000000"/>
          <w:szCs w:val="22"/>
          <w:lang w:val="ru-RU"/>
        </w:rPr>
        <w:t>Тов. Сталин предложил мне взять два совхоза на Пи</w:t>
        <w:softHyphen/>
        <w:t>цунде, чтобы обеспечить население овощами. Я попросил один, как подсобное хозяйство для госдач. Сталин сказал: «Бери, но не только для госдач, а для всего населения». Я, конечно, отказался. «Ну, если чекисты не хотят занимать</w:t>
        <w:softHyphen/>
        <w:t>ся этим делом, найдем хороших хозяйственников, которые организуют это дело», — решил т. Сталин.</w:t>
      </w:r>
    </w:p>
    <w:p>
      <w:pPr>
        <w:pStyle w:val="Normal"/>
        <w:shd w:fill="FFFFFF" w:val="clear"/>
        <w:ind w:firstLine="426"/>
        <w:jc w:val="both"/>
        <w:rPr>
          <w:lang w:val="ru-RU"/>
        </w:rPr>
      </w:pPr>
      <w:r>
        <w:rPr>
          <w:color w:val="000000"/>
          <w:szCs w:val="22"/>
          <w:lang w:val="ru-RU"/>
        </w:rPr>
        <w:t>Мне хотелось бы особо отметить необыкновенную тру</w:t>
        <w:softHyphen/>
        <w:t>доспособность т. Сталина. Никогда ни одной минуты не оставался он бездеятельным. Находясь в отпуске, он ни</w:t>
        <w:softHyphen/>
        <w:t>когда полностью не отдыхал. То он устраивал совещание по какому-нибудь неотложному вопросу, то принимал то</w:t>
        <w:softHyphen/>
        <w:t>варищей, приехавших по делу из-за рубежа, то занимался разрешением будничных, но необходимых проблем, вроде упомянутой мною организации совхозов.</w:t>
      </w:r>
    </w:p>
    <w:p>
      <w:pPr>
        <w:pStyle w:val="Normal"/>
        <w:shd w:fill="FFFFFF" w:val="clear"/>
        <w:ind w:firstLine="426"/>
        <w:jc w:val="both"/>
        <w:rPr>
          <w:lang w:val="ru-RU"/>
        </w:rPr>
      </w:pPr>
      <w:r>
        <w:rPr>
          <w:color w:val="000000"/>
          <w:szCs w:val="22"/>
          <w:lang w:val="ru-RU"/>
        </w:rPr>
        <w:t>На прогулке, за обедом решались многие вопросы хо</w:t>
        <w:softHyphen/>
        <w:t>зяйственного порядка, начиная с посадки деревьев до по</w:t>
        <w:softHyphen/>
        <w:t>стройки и оформления зданий. Причем надо заметить, что если он брался за решение какого-либо вопроса, начиная с мировых проблем до хозяйственных мелочей, разбирался он во всем с большим знанием дела, чем всегда меня очень удивлял.</w:t>
      </w:r>
    </w:p>
    <w:p>
      <w:pPr>
        <w:pStyle w:val="Normal"/>
        <w:shd w:fill="FFFFFF" w:val="clear"/>
        <w:ind w:firstLine="426"/>
        <w:jc w:val="both"/>
        <w:rPr>
          <w:lang w:val="ru-RU"/>
        </w:rPr>
      </w:pPr>
      <w:r>
        <w:rPr>
          <w:color w:val="000000"/>
          <w:szCs w:val="22"/>
          <w:lang w:val="ru-RU"/>
        </w:rPr>
        <w:t>Решения многих сложных вопросов были всегда чрезвы</w:t>
        <w:softHyphen/>
        <w:t>чайно просты и безошибочны.</w:t>
      </w:r>
    </w:p>
    <w:p>
      <w:pPr>
        <w:pStyle w:val="Normal"/>
        <w:shd w:fill="FFFFFF" w:val="clear"/>
        <w:ind w:firstLine="426"/>
        <w:jc w:val="both"/>
        <w:rPr>
          <w:lang w:val="ru-RU"/>
        </w:rPr>
      </w:pPr>
      <w:r>
        <w:rPr>
          <w:color w:val="000000"/>
          <w:szCs w:val="22"/>
          <w:lang w:val="ru-RU"/>
        </w:rPr>
        <w:t>Прекрасно разбирался т. Сталин в чекистской работе.</w:t>
      </w:r>
    </w:p>
    <w:p>
      <w:pPr>
        <w:pStyle w:val="Normal"/>
        <w:shd w:fill="FFFFFF" w:val="clear"/>
        <w:ind w:firstLine="426"/>
        <w:jc w:val="both"/>
        <w:rPr>
          <w:lang w:val="ru-RU"/>
        </w:rPr>
      </w:pPr>
      <w:r>
        <w:rPr>
          <w:color w:val="000000"/>
          <w:szCs w:val="22"/>
          <w:lang w:val="ru-RU"/>
        </w:rPr>
        <w:t>Так, в 1947 году в Сочи он вызвал министра госбезо</w:t>
        <w:softHyphen/>
        <w:t>пасности Абакумова. Я присутствовал на этом совещании. Многому можно было поучиться, слушая указания, кото</w:t>
        <w:softHyphen/>
        <w:t>рые он давал по нашей работе. Он прекрасно знал работу разведки буржуазных стран, приводил много интересных примеров.</w:t>
      </w:r>
    </w:p>
    <w:p>
      <w:pPr>
        <w:pStyle w:val="Normal"/>
        <w:shd w:fill="FFFFFF" w:val="clear"/>
        <w:jc w:val="both"/>
        <w:rPr>
          <w:lang w:val="ru-RU"/>
        </w:rPr>
      </w:pPr>
      <w:r>
        <w:rPr>
          <w:color w:val="000000"/>
          <w:sz w:val="16"/>
          <w:szCs w:val="16"/>
          <w:lang w:val="ru-RU"/>
        </w:rPr>
        <w:t>111</w:t>
      </w:r>
    </w:p>
    <w:p>
      <w:pPr>
        <w:pStyle w:val="Normal"/>
        <w:shd w:fill="FFFFFF" w:val="clear"/>
        <w:ind w:firstLine="426"/>
        <w:jc w:val="both"/>
        <w:rPr>
          <w:lang w:val="ru-RU"/>
        </w:rPr>
      </w:pPr>
      <w:r>
        <w:rPr>
          <w:color w:val="000000"/>
          <w:szCs w:val="22"/>
          <w:lang w:val="ru-RU"/>
        </w:rPr>
        <w:t>Осенью 1947 года в Сочи я по поручению Сталина встре</w:t>
        <w:softHyphen/>
        <w:t>чал на аэродроме английскую делегацию лейбористов — членов парламента. Тов. Сталин принимал их у себя на даче. Он разрешил мне присутствовать на этом приеме. Для меня эта встреча была очень интересной.</w:t>
      </w:r>
    </w:p>
    <w:p>
      <w:pPr>
        <w:pStyle w:val="Normal"/>
        <w:shd w:fill="FFFFFF" w:val="clear"/>
        <w:ind w:firstLine="426"/>
        <w:jc w:val="both"/>
        <w:rPr>
          <w:lang w:val="ru-RU"/>
        </w:rPr>
      </w:pPr>
      <w:r>
        <w:rPr>
          <w:color w:val="000000"/>
          <w:szCs w:val="22"/>
          <w:lang w:val="ru-RU"/>
        </w:rPr>
        <w:t>Англичане задавали вопросы глубоко политического ха</w:t>
        <w:softHyphen/>
        <w:t>рактера, а также экономического. Тов. Сталин давал ко</w:t>
        <w:softHyphen/>
        <w:t>роткие, ясные, исчерпывающие ответы. После приема я проводил гостей на отведенную им дачу. На приеме были два наших переводчика. За ужином они поделились своими впечатлениями об этой встрече. Англичане были пораже</w:t>
        <w:softHyphen/>
        <w:t>ны эрудицией т. Сталина. «Это действительно великий человек, он не только прекрасно разбирается во всех поли</w:t>
        <w:softHyphen/>
        <w:t>тических вопросах, но и великолепно знает экономику Ан</w:t>
        <w:softHyphen/>
        <w:t>глии», — говорили удивленные и восхищенные гости.</w:t>
      </w:r>
    </w:p>
    <w:p>
      <w:pPr>
        <w:pStyle w:val="Heading4"/>
        <w:ind w:firstLine="426"/>
        <w:rPr>
          <w:sz w:val="24"/>
          <w:lang w:val="ru-RU"/>
        </w:rPr>
      </w:pPr>
      <w:r>
        <w:rPr>
          <w:sz w:val="24"/>
          <w:lang w:val="ru-RU"/>
        </w:rPr>
      </w:r>
    </w:p>
    <w:p>
      <w:pPr>
        <w:pStyle w:val="Heading4"/>
        <w:ind w:firstLine="426"/>
        <w:rPr>
          <w:sz w:val="24"/>
          <w:szCs w:val="24"/>
        </w:rPr>
      </w:pPr>
      <w:r>
        <w:rPr>
          <w:sz w:val="24"/>
        </w:rPr>
        <w:t>Поездка в Боржоми</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Обычно т. Сталин отдыхал в Сочи или Гаграх, но в 1951 году он решил поехать в Цхалтубо, чтобы принять ле</w:t>
        <w:softHyphen/>
        <w:t>чебные ванны, у него болела левая рука.</w:t>
      </w:r>
    </w:p>
    <w:p>
      <w:pPr>
        <w:pStyle w:val="Normal"/>
        <w:shd w:fill="FFFFFF" w:val="clear"/>
        <w:ind w:firstLine="426"/>
        <w:jc w:val="both"/>
        <w:rPr>
          <w:lang w:val="ru-RU"/>
        </w:rPr>
      </w:pPr>
      <w:r>
        <w:rPr>
          <w:color w:val="000000"/>
          <w:szCs w:val="22"/>
          <w:lang w:val="ru-RU"/>
        </w:rPr>
        <w:t>Приехав в Цхалтубо в августе, мы попали в самое жар</w:t>
        <w:softHyphen/>
        <w:t>кое время. Там было невыносимо душно. Приняв несколько ванн, И. В. не выдержал жары и решил прервать лечение и уехать отдыхать в Боржоми, где было гораздо прохладнее.</w:t>
      </w:r>
    </w:p>
    <w:p>
      <w:pPr>
        <w:pStyle w:val="Normal"/>
        <w:shd w:fill="FFFFFF" w:val="clear"/>
        <w:ind w:firstLine="426"/>
        <w:jc w:val="both"/>
        <w:rPr>
          <w:lang w:val="ru-RU"/>
        </w:rPr>
      </w:pPr>
      <w:r>
        <w:rPr>
          <w:color w:val="000000"/>
          <w:szCs w:val="22"/>
          <w:lang w:val="ru-RU"/>
        </w:rPr>
        <w:t>Вызвав меня, он поручил мне узнать о состоянии до</w:t>
        <w:softHyphen/>
        <w:t>роги через Сурамский перевал, так как он хотел ехать на машинах, а также подготовить помещение, где бы мы могли остановиться. Я отправил в Боржоми шофера про</w:t>
        <w:softHyphen/>
        <w:t>верить дорогу и сотрудников привести в порядок поме</w:t>
        <w:softHyphen/>
        <w:t>щение.</w:t>
      </w:r>
    </w:p>
    <w:p>
      <w:pPr>
        <w:pStyle w:val="Normal"/>
        <w:shd w:fill="FFFFFF" w:val="clear"/>
        <w:ind w:firstLine="426"/>
        <w:jc w:val="both"/>
        <w:rPr>
          <w:lang w:val="ru-RU"/>
        </w:rPr>
      </w:pPr>
      <w:r>
        <w:rPr>
          <w:color w:val="000000"/>
          <w:szCs w:val="22"/>
          <w:lang w:val="ru-RU"/>
        </w:rPr>
        <w:t>Первый секретарь ЦК партии Грузии Чарквиани был лично предупрежден т. Сталиным, что он будет отдыхать в Цхалтубо и заедет в Боржоми, и хотя Чарквиани заверил т. Сталина, что дача приведена в порядок, дача оказалась настолько запущенной, что жить в ней было невозможно. На этой даче во всех комнатах была грязь, водоснабжение неисправно, ванны не работали, на дверях не было запо</w:t>
        <w:softHyphen/>
        <w:t>ров, не было ключей, задвижек, на кухне был устроен склад. В течение двух дней мы привели все в относительный по</w:t>
        <w:softHyphen/>
        <w:t>рядок и создали элементарные удобства.</w:t>
      </w:r>
    </w:p>
    <w:p>
      <w:pPr>
        <w:pStyle w:val="Normal"/>
        <w:shd w:fill="FFFFFF" w:val="clear"/>
        <w:ind w:firstLine="426"/>
        <w:jc w:val="both"/>
        <w:rPr>
          <w:lang w:val="ru-RU"/>
        </w:rPr>
      </w:pPr>
      <w:r>
        <w:rPr>
          <w:color w:val="000000"/>
          <w:szCs w:val="22"/>
          <w:lang w:val="ru-RU"/>
        </w:rPr>
        <w:t>Дорога оказалась в приличном состоянии, и через Су</w:t>
        <w:softHyphen/>
        <w:t>рамский перевал мы благополучно прибыли в Боржоми.</w:t>
      </w:r>
    </w:p>
    <w:p>
      <w:pPr>
        <w:pStyle w:val="Normal"/>
        <w:shd w:fill="FFFFFF" w:val="clear"/>
        <w:ind w:firstLine="426"/>
        <w:jc w:val="both"/>
        <w:rPr>
          <w:lang w:val="ru-RU"/>
        </w:rPr>
      </w:pPr>
      <w:r>
        <w:rPr>
          <w:color w:val="000000"/>
          <w:szCs w:val="22"/>
          <w:lang w:val="ru-RU"/>
        </w:rPr>
        <w:t>Во время пребывания в Боржоми мы часто выезжали на машинах в окрестные города. Тов. Сталин любил побесе-</w:t>
      </w:r>
    </w:p>
    <w:p>
      <w:pPr>
        <w:pStyle w:val="Normal"/>
        <w:shd w:fill="FFFFFF" w:val="clear"/>
        <w:jc w:val="both"/>
        <w:rPr>
          <w:color w:val="000000"/>
          <w:szCs w:val="22"/>
          <w:lang w:val="ru-RU"/>
        </w:rPr>
      </w:pPr>
      <w:r>
        <w:rPr>
          <w:color w:val="000000"/>
          <w:szCs w:val="22"/>
          <w:lang w:val="ru-RU"/>
        </w:rPr>
        <w:t>112</w:t>
      </w:r>
    </w:p>
    <w:p>
      <w:pPr>
        <w:pStyle w:val="Normal"/>
        <w:shd w:fill="FFFFFF" w:val="clear"/>
        <w:jc w:val="both"/>
        <w:rPr>
          <w:lang w:val="ru-RU"/>
        </w:rPr>
      </w:pPr>
      <w:r>
        <w:rPr>
          <w:color w:val="000000"/>
          <w:szCs w:val="22"/>
          <w:lang w:val="ru-RU"/>
        </w:rPr>
        <w:t>довать с местным населением. Выйдет из машины, пого</w:t>
        <w:softHyphen/>
        <w:t>ворит со стариками, покатает на машине ребят и, доволь</w:t>
        <w:softHyphen/>
        <w:t>ный, возвращается домой.</w:t>
      </w:r>
    </w:p>
    <w:p>
      <w:pPr>
        <w:pStyle w:val="Normal"/>
        <w:shd w:fill="FFFFFF" w:val="clear"/>
        <w:ind w:firstLine="426"/>
        <w:jc w:val="both"/>
        <w:rPr>
          <w:lang w:val="ru-RU"/>
        </w:rPr>
      </w:pPr>
      <w:r>
        <w:rPr>
          <w:color w:val="000000"/>
          <w:szCs w:val="22"/>
          <w:lang w:val="ru-RU"/>
        </w:rPr>
        <w:t>Однажды во время прогулки мы заехали в чудесную ду</w:t>
        <w:softHyphen/>
        <w:t>бовую рощу. Тов. Сталин любил отдохнуть и поесть на воз</w:t>
        <w:softHyphen/>
        <w:t>духе, мы всегда возили с собой несессер с посудой и про</w:t>
        <w:softHyphen/>
        <w:t>дукты. Только мы вышли из машины и начали организо</w:t>
        <w:softHyphen/>
        <w:t>вывать стол и закуску, как я увидел военного в чине пол</w:t>
        <w:softHyphen/>
        <w:t>ковника, который направлялся к нам. Подойдя ко мне, он доложил, что мы находимся на территории артсклада, где посторонним останавливаться воспрещается. Я объяс</w:t>
        <w:softHyphen/>
        <w:t>нил ему, что мы приехали с т. Сталиным и если здесь нет опасности взрыва, то мы хотели бы здесь отдохнуть. Заверив нас, что опасности никакой нет, он снял пост, который находился поблизости, чтобы мы могли спокойно посидеть.</w:t>
      </w:r>
    </w:p>
    <w:p>
      <w:pPr>
        <w:pStyle w:val="Normal"/>
        <w:shd w:fill="FFFFFF" w:val="clear"/>
        <w:ind w:firstLine="426"/>
        <w:jc w:val="both"/>
        <w:rPr>
          <w:lang w:val="ru-RU"/>
        </w:rPr>
      </w:pPr>
      <w:r>
        <w:rPr>
          <w:color w:val="000000"/>
          <w:szCs w:val="22"/>
          <w:lang w:val="ru-RU"/>
        </w:rPr>
        <w:t>Сталин пригласил его закусить с нами. Завязался теп</w:t>
        <w:softHyphen/>
        <w:t>лый непринужденный разговор. И. В. поделился своими воспоминаниями о подпольной работе, которую он вел на Кавказе, поговорили о литературе, о политике. Время про</w:t>
        <w:softHyphen/>
        <w:t>шло незаметно, начало темнеть. Мы распрощались с пол</w:t>
        <w:softHyphen/>
        <w:t>ковником и вернулись в Боржоми.</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О теплом отношении к людям</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Мне хочется привести несколько примеров теплого и заботливого отношения Сталина к народу, сотрудникам и ко мне лично.</w:t>
      </w:r>
    </w:p>
    <w:p>
      <w:pPr>
        <w:pStyle w:val="Normal"/>
        <w:shd w:fill="FFFFFF" w:val="clear"/>
        <w:ind w:firstLine="426"/>
        <w:jc w:val="both"/>
        <w:rPr>
          <w:lang w:val="ru-RU"/>
        </w:rPr>
      </w:pPr>
      <w:r>
        <w:rPr>
          <w:color w:val="000000"/>
          <w:szCs w:val="22"/>
          <w:lang w:val="ru-RU"/>
        </w:rPr>
        <w:t>Вспоминается мне разговор, который происходил в трид</w:t>
        <w:softHyphen/>
        <w:t>цатые годы между Сталиным и Молотовым во время про</w:t>
        <w:softHyphen/>
        <w:t>гулки в Сочи. Разговор зашел о пятидневке. В то время воскресенье, как день отдыха, было отменено. Народ ра</w:t>
        <w:softHyphen/>
        <w:t>ботал пять дней, а шестой день был днем отдыха. Рабочая неделя была непрерывной, и все отдыхали в разные дни. Тов. Молотов сказал, что до него дошли слухи, что народ недоволен пятидневкой, так как ни семья, ни друзья не могут вместе собраться, встретиться, чтобы провести сво</w:t>
        <w:softHyphen/>
        <w:t>бодный день.</w:t>
      </w:r>
    </w:p>
    <w:p>
      <w:pPr>
        <w:pStyle w:val="Normal"/>
        <w:shd w:fill="FFFFFF" w:val="clear"/>
        <w:ind w:firstLine="426"/>
        <w:jc w:val="both"/>
        <w:rPr>
          <w:lang w:val="ru-RU"/>
        </w:rPr>
      </w:pPr>
      <w:r>
        <w:rPr>
          <w:color w:val="000000"/>
          <w:szCs w:val="22"/>
          <w:lang w:val="ru-RU"/>
        </w:rPr>
        <w:t>Тов. Сталин, услышав это, тут же сказал:</w:t>
      </w:r>
    </w:p>
    <w:p>
      <w:pPr>
        <w:pStyle w:val="Normal"/>
        <w:shd w:fill="FFFFFF" w:val="clear"/>
        <w:ind w:firstLine="426"/>
        <w:jc w:val="both"/>
        <w:rPr>
          <w:lang w:val="ru-RU"/>
        </w:rPr>
      </w:pPr>
      <w:r>
        <w:rPr>
          <w:color w:val="000000"/>
          <w:szCs w:val="22"/>
          <w:lang w:val="ru-RU"/>
        </w:rPr>
        <w:t xml:space="preserve">— </w:t>
      </w:r>
      <w:r>
        <w:rPr>
          <w:color w:val="000000"/>
          <w:szCs w:val="22"/>
          <w:lang w:val="ru-RU"/>
        </w:rPr>
        <w:t>Раз народ недоволен, надо отменить пятидневку и сделать общий выходной день, как хочет народ. Надо объяс</w:t>
        <w:softHyphen/>
        <w:t>нить это в печати и вынести решение.</w:t>
      </w:r>
    </w:p>
    <w:p>
      <w:pPr>
        <w:pStyle w:val="Normal"/>
        <w:shd w:fill="FFFFFF" w:val="clear"/>
        <w:ind w:firstLine="426"/>
        <w:jc w:val="both"/>
        <w:rPr>
          <w:lang w:val="ru-RU"/>
        </w:rPr>
      </w:pPr>
      <w:r>
        <w:rPr>
          <w:color w:val="000000"/>
          <w:szCs w:val="22"/>
          <w:lang w:val="ru-RU"/>
        </w:rPr>
        <w:t>Что и было сделано.</w:t>
      </w:r>
    </w:p>
    <w:p>
      <w:pPr>
        <w:pStyle w:val="Normal"/>
        <w:shd w:fill="FFFFFF" w:val="clear"/>
        <w:ind w:firstLine="426"/>
        <w:jc w:val="both"/>
        <w:rPr>
          <w:lang w:val="ru-RU"/>
        </w:rPr>
      </w:pPr>
      <w:r>
        <w:rPr>
          <w:color w:val="000000"/>
          <w:szCs w:val="22"/>
          <w:lang w:val="ru-RU"/>
        </w:rPr>
        <w:t>Тов. Молотов был в это время Председателем Совнар</w:t>
        <w:softHyphen/>
        <w:t>кома.</w:t>
      </w:r>
    </w:p>
    <w:p>
      <w:pPr>
        <w:pStyle w:val="Normal"/>
        <w:shd w:fill="FFFFFF" w:val="clear"/>
        <w:jc w:val="both"/>
        <w:rPr>
          <w:lang w:val="ru-RU"/>
        </w:rPr>
      </w:pPr>
      <w:r>
        <w:rPr>
          <w:color w:val="000000"/>
          <w:sz w:val="18"/>
          <w:szCs w:val="18"/>
          <w:lang w:val="ru-RU"/>
        </w:rPr>
        <w:t>113</w:t>
      </w:r>
    </w:p>
    <w:p>
      <w:pPr>
        <w:pStyle w:val="Normal"/>
        <w:shd w:fill="FFFFFF" w:val="clear"/>
        <w:ind w:firstLine="426"/>
        <w:jc w:val="both"/>
        <w:rPr>
          <w:lang w:val="ru-RU"/>
        </w:rPr>
      </w:pPr>
      <w:r>
        <w:rPr>
          <w:color w:val="000000"/>
          <w:szCs w:val="22"/>
          <w:lang w:val="ru-RU"/>
        </w:rPr>
        <w:t>Приведу еще один факт.</w:t>
      </w:r>
    </w:p>
    <w:p>
      <w:pPr>
        <w:pStyle w:val="Normal"/>
        <w:shd w:fill="FFFFFF" w:val="clear"/>
        <w:ind w:firstLine="426"/>
        <w:jc w:val="both"/>
        <w:rPr>
          <w:lang w:val="ru-RU"/>
        </w:rPr>
      </w:pPr>
      <w:r>
        <w:rPr>
          <w:color w:val="000000"/>
          <w:szCs w:val="22"/>
          <w:lang w:val="ru-RU"/>
        </w:rPr>
        <w:t>Живя в Сочи, И. В. решил осмотреть мацестинские ванны. Зайдя в помещение, где больные принимают ван</w:t>
        <w:softHyphen/>
        <w:t>ны, он увидел, что воду в ванны подают грязно-черного цвета. Он возмутился. Вернувшись домой, он вызвал про</w:t>
        <w:softHyphen/>
        <w:t>фессора Валядинского, который был ответствен за состоя</w:t>
        <w:softHyphen/>
        <w:t>ние курорта, и спросил его: «Неужели вы не можете очис</w:t>
        <w:softHyphen/>
        <w:t>тить воду? Почему больные должны принимать такие гряз</w:t>
        <w:softHyphen/>
        <w:t>ные ванны? Нужно сделать все возможное для очистки воды». После этого разговора были приняты все меры и вода в мацестинские ванны стала поступать чистая.</w:t>
      </w:r>
    </w:p>
    <w:p>
      <w:pPr>
        <w:pStyle w:val="Normal"/>
        <w:shd w:fill="FFFFFF" w:val="clear"/>
        <w:ind w:firstLine="426"/>
        <w:jc w:val="both"/>
        <w:rPr>
          <w:lang w:val="ru-RU"/>
        </w:rPr>
      </w:pPr>
      <w:r>
        <w:rPr>
          <w:color w:val="000000"/>
          <w:szCs w:val="22"/>
          <w:lang w:val="ru-RU"/>
        </w:rPr>
        <w:t>Интересовался т. Сталин и строительством жилого фон</w:t>
        <w:softHyphen/>
        <w:t>да. Следил, чтобы строили добротно и красиво, чтобы зда</w:t>
        <w:softHyphen/>
        <w:t>ния украшали город, а не уродовали его, чтобы народ по</w:t>
        <w:softHyphen/>
        <w:t>лучал светлые и удобные квартиры. В послевоенное время он внимательно следил за тем, чтобы своевременно и регу</w:t>
        <w:softHyphen/>
        <w:t>лярно снижали цены на продукты. Командирам — участ</w:t>
        <w:softHyphen/>
        <w:t>никам войны было разрешено на льготных условиях строить дачи для личного отдыха.</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Отношение к сотрудникам</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О теплом отношении к сотрудникам приведу такой при</w:t>
        <w:softHyphen/>
        <w:t>мер.</w:t>
      </w:r>
    </w:p>
    <w:p>
      <w:pPr>
        <w:pStyle w:val="Normal"/>
        <w:shd w:fill="FFFFFF" w:val="clear"/>
        <w:ind w:firstLine="426"/>
        <w:jc w:val="both"/>
        <w:rPr>
          <w:lang w:val="ru-RU"/>
        </w:rPr>
      </w:pPr>
      <w:r>
        <w:rPr>
          <w:color w:val="000000"/>
          <w:szCs w:val="22"/>
          <w:lang w:val="ru-RU"/>
        </w:rPr>
        <w:t>Однажды, во время летнего отдыха, один из сотрудни</w:t>
        <w:softHyphen/>
        <w:t>ков, охранявших территорию дачи, где отдыхал т. Сталин, заснул на посту. В его оправдание надо заметить, что со</w:t>
        <w:softHyphen/>
        <w:t>трудников охраны у меня было всего девять человек, а тер</w:t>
        <w:softHyphen/>
        <w:t>ритория была большая, вся в зарослях, и люди, конечно, уставали. Тов. Сталину доложили об этом, он вызвал меня и спросил, какие были приняты меры в отношении этого сотрудника. Я ответил, что хочу снять его с работы и от</w:t>
        <w:softHyphen/>
        <w:t>править в Москву.</w:t>
      </w:r>
    </w:p>
    <w:p>
      <w:pPr>
        <w:pStyle w:val="Normal"/>
        <w:shd w:fill="FFFFFF" w:val="clear"/>
        <w:ind w:firstLine="426"/>
        <w:jc w:val="both"/>
        <w:rPr>
          <w:lang w:val="ru-RU"/>
        </w:rPr>
      </w:pPr>
      <w:r>
        <w:rPr>
          <w:color w:val="000000"/>
          <w:szCs w:val="22"/>
          <w:lang w:val="ru-RU"/>
        </w:rPr>
        <w:t>И. В. поинтересовался, сознался ли он в том, что зас</w:t>
        <w:softHyphen/>
        <w:t>нул на посту. Я ответил, что сознался.</w:t>
      </w:r>
    </w:p>
    <w:p>
      <w:pPr>
        <w:pStyle w:val="Normal"/>
        <w:shd w:fill="FFFFFF" w:val="clear"/>
        <w:ind w:firstLine="426"/>
        <w:jc w:val="both"/>
        <w:rPr>
          <w:lang w:val="ru-RU"/>
        </w:rPr>
      </w:pPr>
      <w:r>
        <w:rPr>
          <w:color w:val="000000"/>
          <w:szCs w:val="22"/>
          <w:lang w:val="ru-RU"/>
        </w:rPr>
        <w:t xml:space="preserve">— </w:t>
      </w:r>
      <w:r>
        <w:rPr>
          <w:color w:val="000000"/>
          <w:szCs w:val="22"/>
          <w:lang w:val="ru-RU"/>
        </w:rPr>
        <w:t>Ну, раз сознался, не наказывай его, пусть работает, — сказал И. В.</w:t>
      </w:r>
    </w:p>
    <w:p>
      <w:pPr>
        <w:pStyle w:val="Normal"/>
        <w:shd w:fill="FFFFFF" w:val="clear"/>
        <w:ind w:firstLine="426"/>
        <w:jc w:val="both"/>
        <w:rPr>
          <w:lang w:val="ru-RU"/>
        </w:rPr>
      </w:pPr>
      <w:r>
        <w:rPr>
          <w:color w:val="000000"/>
          <w:szCs w:val="22"/>
          <w:lang w:val="ru-RU"/>
        </w:rPr>
        <w:t>После этого случая я провел с сотрудниками беседу, увеличил охрану и таким образом дал возможность охране нормально отдыхать.</w:t>
      </w:r>
    </w:p>
    <w:p>
      <w:pPr>
        <w:pStyle w:val="Normal"/>
        <w:shd w:fill="FFFFFF" w:val="clear"/>
        <w:ind w:firstLine="426"/>
        <w:jc w:val="both"/>
        <w:rPr>
          <w:lang w:val="ru-RU"/>
        </w:rPr>
      </w:pPr>
      <w:r>
        <w:rPr>
          <w:color w:val="000000"/>
          <w:szCs w:val="22"/>
          <w:lang w:val="ru-RU"/>
        </w:rPr>
        <w:t>О заботливом отношении лично ко мне говорит такой факт.</w:t>
      </w:r>
    </w:p>
    <w:p>
      <w:pPr>
        <w:pStyle w:val="Normal"/>
        <w:shd w:fill="FFFFFF" w:val="clear"/>
        <w:ind w:firstLine="426"/>
        <w:jc w:val="both"/>
        <w:rPr>
          <w:lang w:val="ru-RU"/>
        </w:rPr>
      </w:pPr>
      <w:r>
        <w:rPr>
          <w:color w:val="000000"/>
          <w:szCs w:val="22"/>
          <w:lang w:val="ru-RU"/>
        </w:rPr>
        <w:t>В 1948 году в Крыму во время отдыха т. Сталин вызвал меня и сказал, что к нему приедут семья, гости, их будет шесть человек (Готвальды). Нужно их обеспечить помеще-</w:t>
      </w:r>
    </w:p>
    <w:p>
      <w:pPr>
        <w:pStyle w:val="Normal"/>
        <w:shd w:fill="FFFFFF" w:val="clear"/>
        <w:jc w:val="both"/>
        <w:rPr>
          <w:lang w:val="ru-RU"/>
        </w:rPr>
      </w:pPr>
      <w:r>
        <w:rPr>
          <w:rFonts w:cs="Arial" w:ascii="Arial" w:hAnsi="Arial"/>
          <w:color w:val="000000"/>
          <w:sz w:val="16"/>
          <w:szCs w:val="16"/>
          <w:lang w:val="ru-RU"/>
        </w:rPr>
        <w:t>114</w:t>
      </w:r>
    </w:p>
    <w:p>
      <w:pPr>
        <w:pStyle w:val="Normal"/>
        <w:shd w:fill="FFFFFF" w:val="clear"/>
        <w:jc w:val="both"/>
        <w:rPr>
          <w:lang w:val="ru-RU"/>
        </w:rPr>
      </w:pPr>
      <w:r>
        <w:rPr>
          <w:color w:val="000000"/>
          <w:szCs w:val="22"/>
          <w:lang w:val="ru-RU"/>
        </w:rPr>
        <w:t>нием, питанием и обслуживанием. Сами мы сегодня тоже переедем на какую-нибудь из свободных дач.</w:t>
      </w:r>
    </w:p>
    <w:p>
      <w:pPr>
        <w:pStyle w:val="Normal"/>
        <w:shd w:fill="FFFFFF" w:val="clear"/>
        <w:ind w:firstLine="426"/>
        <w:jc w:val="both"/>
        <w:rPr>
          <w:lang w:val="ru-RU"/>
        </w:rPr>
      </w:pPr>
      <w:r>
        <w:rPr>
          <w:color w:val="000000"/>
          <w:szCs w:val="22"/>
          <w:lang w:val="ru-RU"/>
        </w:rPr>
        <w:t>Вечером, как всегда на отдыхе, мы с секретарем По</w:t>
        <w:softHyphen/>
        <w:t>скребышевым ужинали вместе со Сталиным.</w:t>
      </w:r>
    </w:p>
    <w:p>
      <w:pPr>
        <w:pStyle w:val="Normal"/>
        <w:shd w:fill="FFFFFF" w:val="clear"/>
        <w:ind w:firstLine="426"/>
        <w:jc w:val="both"/>
        <w:rPr>
          <w:lang w:val="ru-RU"/>
        </w:rPr>
      </w:pPr>
      <w:r>
        <w:rPr>
          <w:color w:val="000000"/>
          <w:szCs w:val="22"/>
          <w:lang w:val="ru-RU"/>
        </w:rPr>
        <w:t>И. В. много шутил, делился воспоминаниями из свое</w:t>
        <w:softHyphen/>
        <w:t>го прошлого, рассказывал о жизни в ссылке в Туруханском крае. Эти часы досуга, проведенные в обществе вождя, навсегда останутся в памяти, как лучшие часы моей жиз</w:t>
        <w:softHyphen/>
        <w:t>ни. Он так располагал к себе, что я всегда чувствовал себя с ним просто и свободно.</w:t>
      </w:r>
    </w:p>
    <w:p>
      <w:pPr>
        <w:pStyle w:val="Normal"/>
        <w:shd w:fill="FFFFFF" w:val="clear"/>
        <w:ind w:firstLine="426"/>
        <w:jc w:val="both"/>
        <w:rPr>
          <w:lang w:val="ru-RU"/>
        </w:rPr>
      </w:pPr>
      <w:r>
        <w:rPr>
          <w:color w:val="000000"/>
          <w:szCs w:val="22"/>
          <w:lang w:val="ru-RU"/>
        </w:rPr>
        <w:t>Засиделись за ужином мы очень долго и тут же, не ло</w:t>
        <w:softHyphen/>
        <w:t>жась спать, решили ехать на другую дачу. Разбудив шофе</w:t>
        <w:softHyphen/>
        <w:t>ров, поехали в Ливадию.</w:t>
      </w:r>
    </w:p>
    <w:p>
      <w:pPr>
        <w:pStyle w:val="Normal"/>
        <w:shd w:fill="FFFFFF" w:val="clear"/>
        <w:ind w:firstLine="426"/>
        <w:jc w:val="both"/>
        <w:rPr>
          <w:lang w:val="ru-RU"/>
        </w:rPr>
      </w:pPr>
      <w:r>
        <w:rPr>
          <w:color w:val="000000"/>
          <w:szCs w:val="22"/>
          <w:lang w:val="ru-RU"/>
        </w:rPr>
        <w:t>Приехав в Ливадию, т. Сталин велел накрыть на веран</w:t>
        <w:softHyphen/>
        <w:t>де завтрак и пригласил шоферов и сотрудников охраны, которые сопровождали нас. Завтрак прошел в теплой дру</w:t>
        <w:softHyphen/>
        <w:t>жеской обстановке. После завтрака т. Сталин и Поскре</w:t>
        <w:softHyphen/>
        <w:t>бышев отправились отдохнуть, поскольку мы не ложились в эту ночь, а у меня нашлись дела. К тому же я был воз</w:t>
        <w:softHyphen/>
        <w:t>бужден этой беседой с вождем и спать не хотел.</w:t>
      </w:r>
    </w:p>
    <w:p>
      <w:pPr>
        <w:pStyle w:val="Normal"/>
        <w:shd w:fill="FFFFFF" w:val="clear"/>
        <w:ind w:firstLine="426"/>
        <w:jc w:val="both"/>
        <w:rPr>
          <w:lang w:val="ru-RU"/>
        </w:rPr>
      </w:pPr>
      <w:r>
        <w:rPr>
          <w:color w:val="000000"/>
          <w:szCs w:val="22"/>
          <w:lang w:val="ru-RU"/>
        </w:rPr>
        <w:t>Поспав несколько часов, т. Сталин попросил машину, чтобы поехать осмотреть дачу, которую мы решили приго</w:t>
        <w:softHyphen/>
        <w:t>товить для гостей.</w:t>
      </w:r>
    </w:p>
    <w:p>
      <w:pPr>
        <w:pStyle w:val="Normal"/>
        <w:shd w:fill="FFFFFF" w:val="clear"/>
        <w:ind w:firstLine="426"/>
        <w:jc w:val="both"/>
        <w:rPr>
          <w:lang w:val="ru-RU"/>
        </w:rPr>
      </w:pPr>
      <w:r>
        <w:rPr>
          <w:color w:val="000000"/>
          <w:szCs w:val="22"/>
          <w:lang w:val="ru-RU"/>
        </w:rPr>
        <w:t>Когда я подошел к нему, он увидел, что вид у меня уставший, и, узнав, что я не ложился, не разрешил мне ехать с ним, а приказал немедленно лечь спать. Уйти я ушел, но спать не мог, а на другой машине сопровождал его. Вернувшись домой, т. Сталин несколько раз спраши</w:t>
        <w:softHyphen/>
        <w:t>вал, спит ли Власик, и только на другой день вызвал меня и спросил, выспался ли я. Я извинился перед ним, он зас</w:t>
        <w:softHyphen/>
        <w:t>меялся. Я видел в нем поистине родного, близкого мне человека.</w:t>
      </w:r>
    </w:p>
    <w:p>
      <w:pPr>
        <w:pStyle w:val="Normal"/>
        <w:shd w:fill="FFFFFF" w:val="clear"/>
        <w:ind w:firstLine="426"/>
        <w:jc w:val="both"/>
        <w:rPr>
          <w:lang w:val="ru-RU"/>
        </w:rPr>
      </w:pPr>
      <w:r>
        <w:rPr>
          <w:color w:val="000000"/>
          <w:szCs w:val="22"/>
          <w:lang w:val="ru-RU"/>
        </w:rPr>
        <w:t>За двадцать пять лет работы у меня, конечно, были ошибки и промахи, и он со всей чуткостью и тактом разби</w:t>
        <w:softHyphen/>
        <w:t>рался в них и многое прощал мне, видя мою искреннюю неподкупную преданность и горячее желание оправдать его доверие.</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b/>
          <w:b/>
          <w:bCs/>
          <w:lang w:val="ru-RU"/>
        </w:rPr>
      </w:pPr>
      <w:r>
        <w:rPr>
          <w:b/>
          <w:bCs/>
          <w:color w:val="000000"/>
          <w:szCs w:val="22"/>
          <w:lang w:val="ru-RU"/>
        </w:rPr>
        <w:t>Чкалов</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Не грубо и жестоко, а бережно и внимательно отно</w:t>
        <w:softHyphen/>
        <w:t>сился Сталин к людям. Всем известно его теплое и отечес</w:t>
        <w:softHyphen/>
        <w:t>кое отношение к прославленному летчику В. П. Чкалову. Вспомним его слова, сказанные Чкалову: «Ваша жизнь дороже нам любой машины». Слова, которые до глуби-</w:t>
      </w:r>
    </w:p>
    <w:p>
      <w:pPr>
        <w:pStyle w:val="Normal"/>
        <w:shd w:fill="FFFFFF" w:val="clear"/>
        <w:jc w:val="both"/>
        <w:rPr>
          <w:lang w:val="ru-RU"/>
        </w:rPr>
      </w:pPr>
      <w:r>
        <w:rPr>
          <w:b/>
          <w:bCs/>
          <w:color w:val="000000"/>
          <w:sz w:val="16"/>
          <w:szCs w:val="16"/>
          <w:lang w:val="ru-RU"/>
        </w:rPr>
        <w:t>115</w:t>
      </w:r>
    </w:p>
    <w:p>
      <w:pPr>
        <w:pStyle w:val="Normal"/>
        <w:shd w:fill="FFFFFF" w:val="clear"/>
        <w:jc w:val="both"/>
        <w:rPr>
          <w:lang w:val="ru-RU"/>
        </w:rPr>
      </w:pPr>
      <w:r>
        <w:rPr>
          <w:color w:val="000000"/>
          <w:szCs w:val="22"/>
          <w:lang w:val="ru-RU"/>
        </w:rPr>
        <w:t>ны души взволновали этого мужественного, грубоватого с виду летчика. Вспомним заботы Сталина о дальнейших его полетах.</w:t>
      </w:r>
    </w:p>
    <w:p>
      <w:pPr>
        <w:pStyle w:val="Normal"/>
        <w:shd w:fill="FFFFFF" w:val="clear"/>
        <w:ind w:firstLine="426"/>
        <w:jc w:val="both"/>
        <w:rPr>
          <w:lang w:val="ru-RU"/>
        </w:rPr>
      </w:pPr>
      <w:r>
        <w:rPr>
          <w:color w:val="000000"/>
          <w:szCs w:val="22"/>
          <w:lang w:val="ru-RU"/>
        </w:rPr>
        <w:t>Маршрут первого беспосадочного полета Чкалова Мос</w:t>
        <w:softHyphen/>
        <w:t>ква—Петропавловск-на-Камчатке был подсказан Сталиным, как этап для подготовки беспримерного перелета через Се</w:t>
        <w:softHyphen/>
        <w:t>верный полюс в Америку. Сталин беспокоился за Чкало</w:t>
        <w:softHyphen/>
        <w:t>ва, уговаривал его не торопиться с полетом через полюс, как очень опасным. Лучше тщательней проверить самолет и материальное оборудование, чтобы в какой-то степени обезопасить полет через полюс. И Чкалов отвечал ему го</w:t>
        <w:softHyphen/>
        <w:t>рячей любовью за его внимание и заботу.</w:t>
      </w:r>
    </w:p>
    <w:p>
      <w:pPr>
        <w:pStyle w:val="Normal"/>
        <w:shd w:fill="FFFFFF" w:val="clear"/>
        <w:ind w:firstLine="426"/>
        <w:jc w:val="both"/>
        <w:rPr>
          <w:lang w:val="ru-RU"/>
        </w:rPr>
      </w:pPr>
      <w:r>
        <w:rPr>
          <w:color w:val="000000"/>
          <w:szCs w:val="22"/>
          <w:lang w:val="ru-RU"/>
        </w:rPr>
        <w:t>Вспомним, как на приеме в Кремле в Георгиевском зале в честь возвращения чкаловского экипажа из Америки пос</w:t>
        <w:softHyphen/>
        <w:t>ле перелета через Северный полюс эмоциональный Чка</w:t>
        <w:softHyphen/>
        <w:t>лов, рванув на груди гимнастерку, воскликнул, обращаясь к Сталину: «Не только жизнь, сердце мое отдаю вам!»</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Отношение к детям</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Очень любил И. В. детей. Встречая на прогулках де</w:t>
        <w:softHyphen/>
        <w:t>тей, он всегда вступал с ними в разговор.</w:t>
      </w:r>
    </w:p>
    <w:p>
      <w:pPr>
        <w:pStyle w:val="Normal"/>
        <w:shd w:fill="FFFFFF" w:val="clear"/>
        <w:ind w:firstLine="426"/>
        <w:jc w:val="both"/>
        <w:rPr>
          <w:lang w:val="ru-RU"/>
        </w:rPr>
      </w:pPr>
      <w:r>
        <w:rPr>
          <w:color w:val="000000"/>
          <w:szCs w:val="22"/>
          <w:lang w:val="ru-RU"/>
        </w:rPr>
        <w:t>Помню однажды, во время прогулки на Мацесте т. Ста</w:t>
        <w:softHyphen/>
        <w:t>лина и т. Молотова, мы встретили маленького мальчика лет шести, очень разговорчивого и смышленого. Он толково и обстоятельно отвечал на вопросы И. В. Когда они знако</w:t>
        <w:softHyphen/>
        <w:t>мились, т. Сталин протянул ему руку и спросил: «Как тебя зовут?» — «Валька», — солидно ответил мальчик. «Ну, а меня Оська-рябой, — в тон ему сказал т. Сталин. — Ну вот, мы теперь с тобой знакомы». Мы с Молотовым рассмеялись, а мальчик внимательно посмотрел на И. В. У т. Сталина после перенесенной в детстве оспы было на лице несколь</w:t>
        <w:softHyphen/>
        <w:t>ко рябинок.</w:t>
      </w:r>
    </w:p>
    <w:p>
      <w:pPr>
        <w:pStyle w:val="Normal"/>
        <w:shd w:fill="FFFFFF" w:val="clear"/>
        <w:ind w:firstLine="426"/>
        <w:jc w:val="both"/>
        <w:rPr>
          <w:lang w:val="ru-RU"/>
        </w:rPr>
      </w:pPr>
      <w:r>
        <w:rPr>
          <w:color w:val="000000"/>
          <w:szCs w:val="22"/>
          <w:lang w:val="ru-RU"/>
        </w:rPr>
        <w:t>Любил т. Сталин животных. Однажды в Сочи он подо</w:t>
        <w:softHyphen/>
        <w:t>брал голодного бездомного щенка. Сам лично кормил его и заботился о нем. Но щенок оказался неблагодарным и, когда отъелся и окреп, сбежал.</w:t>
      </w:r>
    </w:p>
    <w:p>
      <w:pPr>
        <w:pStyle w:val="Normal"/>
        <w:shd w:fill="FFFFFF" w:val="clear"/>
        <w:ind w:firstLine="426"/>
        <w:jc w:val="both"/>
        <w:rPr>
          <w:lang w:val="ru-RU"/>
        </w:rPr>
      </w:pPr>
      <w:r>
        <w:rPr>
          <w:color w:val="000000"/>
          <w:szCs w:val="22"/>
          <w:lang w:val="ru-RU"/>
        </w:rPr>
        <w:t>Я привел все эти факты теплого и чуткого отношения Сталина к окружающим, народу в опровержение распрост</w:t>
        <w:softHyphen/>
        <w:t>раненного после его смерти утверждения, представляюще</w:t>
        <w:softHyphen/>
        <w:t>го его как человека грубого и жестокого, бесчеловечного и беспощадного к окружающим.</w:t>
      </w:r>
    </w:p>
    <w:p>
      <w:pPr>
        <w:pStyle w:val="Normal"/>
        <w:shd w:fill="FFFFFF" w:val="clear"/>
        <w:ind w:firstLine="426"/>
        <w:jc w:val="both"/>
        <w:rPr>
          <w:lang w:val="ru-RU"/>
        </w:rPr>
      </w:pPr>
      <w:r>
        <w:rPr>
          <w:color w:val="000000"/>
          <w:szCs w:val="22"/>
          <w:lang w:val="ru-RU"/>
        </w:rPr>
        <w:t>Это — ложь. Таким он никогда не был. Он был прост и приветлив. Снисходителен и чуток. Он был беспощаден к врагам, но крепко любил друзей.</w:t>
      </w:r>
    </w:p>
    <w:p>
      <w:pPr>
        <w:pStyle w:val="Normal"/>
        <w:shd w:fill="FFFFFF" w:val="clear"/>
        <w:jc w:val="both"/>
        <w:rPr>
          <w:lang w:val="ru-RU"/>
        </w:rPr>
      </w:pPr>
      <w:r>
        <w:rPr>
          <w:rFonts w:cs="Arial" w:ascii="Arial" w:hAnsi="Arial"/>
          <w:b/>
          <w:bCs/>
          <w:color w:val="000000"/>
          <w:sz w:val="18"/>
          <w:szCs w:val="18"/>
          <w:lang w:val="ru-RU"/>
        </w:rPr>
        <w:t>116</w:t>
      </w:r>
    </w:p>
    <w:p>
      <w:pPr>
        <w:pStyle w:val="Normal"/>
        <w:shd w:fill="FFFFFF" w:val="clear"/>
        <w:ind w:firstLine="426"/>
        <w:jc w:val="both"/>
        <w:rPr>
          <w:lang w:val="ru-RU"/>
        </w:rPr>
      </w:pPr>
      <w:r>
        <w:rPr>
          <w:color w:val="000000"/>
          <w:szCs w:val="22"/>
          <w:lang w:val="ru-RU"/>
        </w:rPr>
        <w:t>И если он принял врага за друга, приблизил его к себе и доверял ему, это была его ошибка. Роковая ошибка.</w:t>
      </w:r>
    </w:p>
    <w:p>
      <w:pPr>
        <w:pStyle w:val="Normal"/>
        <w:shd w:fill="FFFFFF" w:val="clear"/>
        <w:ind w:firstLine="426"/>
        <w:jc w:val="both"/>
        <w:rPr>
          <w:lang w:val="ru-RU"/>
        </w:rPr>
      </w:pPr>
      <w:r>
        <w:rPr>
          <w:color w:val="000000"/>
          <w:szCs w:val="22"/>
          <w:lang w:val="ru-RU"/>
        </w:rPr>
        <w:t>Да простится она ему! Он заплатил за нее дорогую цену — свою жизнь.</w:t>
      </w:r>
    </w:p>
    <w:p>
      <w:pPr>
        <w:pStyle w:val="Normal"/>
        <w:shd w:fill="FFFFFF" w:val="clear"/>
        <w:ind w:firstLine="426"/>
        <w:jc w:val="both"/>
        <w:rPr>
          <w:color w:val="000000"/>
          <w:lang w:val="ru-RU"/>
        </w:rPr>
      </w:pPr>
      <w:r>
        <w:rPr>
          <w:color w:val="000000"/>
          <w:lang w:val="ru-RU"/>
        </w:rPr>
      </w:r>
    </w:p>
    <w:p>
      <w:pPr>
        <w:pStyle w:val="Normal"/>
        <w:shd w:fill="FFFFFF" w:val="clear"/>
        <w:ind w:firstLine="426"/>
        <w:jc w:val="both"/>
        <w:rPr>
          <w:b/>
          <w:b/>
          <w:bCs/>
          <w:lang w:val="ru-RU"/>
        </w:rPr>
      </w:pPr>
      <w:r>
        <w:rPr>
          <w:b/>
          <w:bCs/>
          <w:color w:val="000000"/>
          <w:lang w:val="ru-RU"/>
        </w:rPr>
        <w:t>Война (1941—1945)</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color w:val="000000"/>
          <w:szCs w:val="22"/>
          <w:lang w:val="ru-RU"/>
        </w:rPr>
        <w:t>Сталина упрекают в том, что в 1941 году страна оказа</w:t>
        <w:softHyphen/>
        <w:t>лась неподготовленной к войне. Так ли это? И так ли про</w:t>
        <w:softHyphen/>
        <w:t>сто было подготовиться к такой страшной, опустошитель</w:t>
        <w:softHyphen/>
        <w:t>ной войне? Ведь воевать пришлось не против одной стра</w:t>
        <w:softHyphen/>
        <w:t>ны. Гитлер обрушился на нас военной техникой, собран</w:t>
        <w:softHyphen/>
        <w:t>ной почти со всей Европы. И имел союзников в лице Ита</w:t>
        <w:softHyphen/>
        <w:t>лии, Венгрии, Румынии, Финляндии. Кроме того, Герма</w:t>
        <w:softHyphen/>
        <w:t>ния всегда была мощной военной державой.</w:t>
      </w:r>
    </w:p>
    <w:p>
      <w:pPr>
        <w:pStyle w:val="Normal"/>
        <w:shd w:fill="FFFFFF" w:val="clear"/>
        <w:ind w:firstLine="426"/>
        <w:jc w:val="both"/>
        <w:rPr>
          <w:lang w:val="ru-RU"/>
        </w:rPr>
      </w:pPr>
      <w:r>
        <w:rPr>
          <w:color w:val="000000"/>
          <w:szCs w:val="22"/>
          <w:lang w:val="ru-RU"/>
        </w:rPr>
        <w:t>Сколько войн развязала она на Европейском континен</w:t>
        <w:softHyphen/>
        <w:t>те. А Советский Союз был мирной державой, стремился только к миру и верил в мирные договоры. Подготовиться должным образом к войне с таким сильным противником было не так-то просто. Возможности к этому у Германии и у СССР были различны. У немцев была прекрасная база для вооружения — знаменитые заводы Круппа, Мессершмитта и других пушечных королей и магнатов.</w:t>
      </w:r>
    </w:p>
    <w:p>
      <w:pPr>
        <w:pStyle w:val="Normal"/>
        <w:shd w:fill="FFFFFF" w:val="clear"/>
        <w:ind w:firstLine="426"/>
        <w:jc w:val="both"/>
        <w:rPr>
          <w:lang w:val="ru-RU"/>
        </w:rPr>
      </w:pPr>
      <w:r>
        <w:rPr>
          <w:color w:val="000000"/>
          <w:szCs w:val="22"/>
          <w:lang w:val="ru-RU"/>
        </w:rPr>
        <w:t>Гитлер, придя к власти в 1933 году, только и занимался вооружением армии и подготовкой к войне.</w:t>
      </w:r>
    </w:p>
    <w:p>
      <w:pPr>
        <w:pStyle w:val="Normal"/>
        <w:shd w:fill="FFFFFF" w:val="clear"/>
        <w:ind w:firstLine="426"/>
        <w:jc w:val="both"/>
        <w:rPr>
          <w:lang w:val="ru-RU"/>
        </w:rPr>
      </w:pPr>
      <w:r>
        <w:rPr>
          <w:color w:val="000000"/>
          <w:szCs w:val="22"/>
          <w:lang w:val="ru-RU"/>
        </w:rPr>
        <w:t>А у Советского Союза было немало других забот и задач.</w:t>
      </w:r>
    </w:p>
    <w:p>
      <w:pPr>
        <w:pStyle w:val="Normal"/>
        <w:shd w:fill="FFFFFF" w:val="clear"/>
        <w:ind w:firstLine="426"/>
        <w:jc w:val="both"/>
        <w:rPr>
          <w:lang w:val="ru-RU"/>
        </w:rPr>
      </w:pPr>
      <w:r>
        <w:rPr>
          <w:color w:val="000000"/>
          <w:szCs w:val="22"/>
          <w:lang w:val="ru-RU"/>
        </w:rPr>
        <w:t>Вспомним, в каком положении находилась страна в 1920 году. Смолкли залпы Гражданской войны. Люди воз</w:t>
        <w:softHyphen/>
        <w:t>вратились к мирному труду. Началось восстановление на</w:t>
        <w:softHyphen/>
        <w:t>родного хозяйства на новых социалистических началах. Положение в стране было настолько трудным, что пришлось даже немного отступить.</w:t>
      </w:r>
    </w:p>
    <w:p>
      <w:pPr>
        <w:pStyle w:val="Normal"/>
        <w:shd w:fill="FFFFFF" w:val="clear"/>
        <w:ind w:firstLine="426"/>
        <w:jc w:val="both"/>
        <w:rPr>
          <w:lang w:val="ru-RU"/>
        </w:rPr>
      </w:pPr>
      <w:r>
        <w:rPr>
          <w:color w:val="000000"/>
          <w:szCs w:val="22"/>
          <w:lang w:val="ru-RU"/>
        </w:rPr>
        <w:t xml:space="preserve">По решению </w:t>
      </w:r>
      <w:r>
        <w:rPr>
          <w:color w:val="000000"/>
          <w:szCs w:val="22"/>
        </w:rPr>
        <w:t>X</w:t>
      </w:r>
      <w:r>
        <w:rPr>
          <w:color w:val="000000"/>
          <w:szCs w:val="22"/>
          <w:lang w:val="ru-RU"/>
        </w:rPr>
        <w:t xml:space="preserve"> съезда партии в 1921 году была введена новая экономическая политика (нэп). Это помогло более быстрому восстановлению государственной промышленно</w:t>
        <w:softHyphen/>
        <w:t>сти. Но нужно было не только восстанавливать все разру</w:t>
        <w:softHyphen/>
        <w:t>шенное старое, но и строить новое.</w:t>
      </w:r>
    </w:p>
    <w:p>
      <w:pPr>
        <w:pStyle w:val="Normal"/>
        <w:shd w:fill="FFFFFF" w:val="clear"/>
        <w:ind w:firstLine="426"/>
        <w:jc w:val="both"/>
        <w:rPr>
          <w:lang w:val="ru-RU"/>
        </w:rPr>
      </w:pPr>
      <w:r>
        <w:rPr>
          <w:color w:val="000000"/>
          <w:szCs w:val="22"/>
          <w:lang w:val="ru-RU"/>
        </w:rPr>
        <w:t>Превратить СССР из страны аграрной в страну индуст</w:t>
        <w:softHyphen/>
        <w:t>риальную. Что же было сделано под руководством Сталина за шестнадцать лет, с 1924-го, после смерти Ленина, по 1941 год? Уже первый пятилетний план 1929—1933 годов принес огромные успехи.</w:t>
      </w:r>
    </w:p>
    <w:p>
      <w:pPr>
        <w:pStyle w:val="Normal"/>
        <w:shd w:fill="FFFFFF" w:val="clear"/>
        <w:ind w:firstLine="426"/>
        <w:jc w:val="both"/>
        <w:rPr>
          <w:lang w:val="ru-RU"/>
        </w:rPr>
      </w:pPr>
      <w:r>
        <w:rPr>
          <w:color w:val="000000"/>
          <w:szCs w:val="22"/>
          <w:lang w:val="ru-RU"/>
        </w:rPr>
        <w:t>Была создана первоклассная тяжелая индустрия. Были построены такие крупные промышленные предприятия, как Магнитогорский металлургический комбинат. Был пост-</w:t>
      </w:r>
    </w:p>
    <w:p>
      <w:pPr>
        <w:pStyle w:val="Normal"/>
        <w:shd w:fill="FFFFFF" w:val="clear"/>
        <w:jc w:val="both"/>
        <w:rPr>
          <w:lang w:val="ru-RU"/>
        </w:rPr>
      </w:pPr>
      <w:r>
        <w:rPr>
          <w:color w:val="000000"/>
          <w:sz w:val="16"/>
          <w:szCs w:val="16"/>
          <w:lang w:val="ru-RU"/>
        </w:rPr>
        <w:t>117</w:t>
      </w:r>
    </w:p>
    <w:p>
      <w:pPr>
        <w:pStyle w:val="Normal"/>
        <w:shd w:fill="FFFFFF" w:val="clear"/>
        <w:jc w:val="both"/>
        <w:rPr>
          <w:lang w:val="ru-RU"/>
        </w:rPr>
      </w:pPr>
      <w:r>
        <w:rPr>
          <w:color w:val="000000"/>
          <w:szCs w:val="22"/>
          <w:lang w:val="ru-RU"/>
        </w:rPr>
        <w:t>роен один из первенцев пятилетки, гигант тяжелого маши</w:t>
        <w:softHyphen/>
        <w:t>ностроения Уралмаш. Была построена мощная Днепровс</w:t>
        <w:softHyphen/>
        <w:t>кая ГЭС. Было завершено грандиозное строительство Турксиба. Эта дорога имела огромное хозяйственно-политичес</w:t>
        <w:softHyphen/>
        <w:t>кое значение. Она соединила два обширных и богатых рай</w:t>
        <w:softHyphen/>
        <w:t>она — Сибирь и Среднюю Азию. Возникали новые заводы и шахты. В безлюдных ранее местах вырастали новые горо</w:t>
        <w:softHyphen/>
        <w:t>да. Комсомольск-на-Амуре, построенный в 1933 году рука</w:t>
        <w:softHyphen/>
        <w:t>ми молодежи, стал крупным индустриальным центром Даль</w:t>
        <w:softHyphen/>
        <w:t>него Востока.</w:t>
      </w:r>
    </w:p>
    <w:p>
      <w:pPr>
        <w:pStyle w:val="Normal"/>
        <w:shd w:fill="FFFFFF" w:val="clear"/>
        <w:ind w:firstLine="426"/>
        <w:jc w:val="both"/>
        <w:rPr>
          <w:lang w:val="ru-RU"/>
        </w:rPr>
      </w:pPr>
      <w:r>
        <w:rPr>
          <w:color w:val="000000"/>
          <w:szCs w:val="22"/>
          <w:lang w:val="ru-RU"/>
        </w:rPr>
        <w:t>Все были охвачены единым порывом, работали с ог</w:t>
        <w:softHyphen/>
        <w:t>ромным энтузиазмом. Вспомним имена героев пятилеток — Изотова, Стаханова в угольной промышленности, Криво</w:t>
        <w:softHyphen/>
        <w:t>носа на железнодорожном транспорте, Виноградову в тек</w:t>
        <w:softHyphen/>
        <w:t>стильной промышленности, Ангелину и Демченко в сельс</w:t>
        <w:softHyphen/>
        <w:t>ком хозяйстве. В первой пятилетке была также проведена коллективизация сельского хозяйства и ликвидирована без</w:t>
        <w:softHyphen/>
        <w:t>работица.</w:t>
      </w:r>
    </w:p>
    <w:p>
      <w:pPr>
        <w:pStyle w:val="Normal"/>
        <w:shd w:fill="FFFFFF" w:val="clear"/>
        <w:ind w:firstLine="426"/>
        <w:jc w:val="both"/>
        <w:rPr>
          <w:lang w:val="ru-RU"/>
        </w:rPr>
      </w:pPr>
      <w:r>
        <w:rPr>
          <w:color w:val="000000"/>
          <w:szCs w:val="22"/>
          <w:lang w:val="ru-RU"/>
        </w:rPr>
        <w:t>Во второй пятилетке, 1933—1937 годах, развернулось грандиозное школьное строительство и началась подготов</w:t>
        <w:softHyphen/>
        <w:t>ка к созданию военной мощи нашей страны.</w:t>
      </w:r>
    </w:p>
    <w:p>
      <w:pPr>
        <w:pStyle w:val="Normal"/>
        <w:shd w:fill="FFFFFF" w:val="clear"/>
        <w:ind w:firstLine="426"/>
        <w:jc w:val="both"/>
        <w:rPr>
          <w:lang w:val="ru-RU"/>
        </w:rPr>
      </w:pPr>
      <w:r>
        <w:rPr>
          <w:color w:val="000000"/>
          <w:szCs w:val="22"/>
          <w:lang w:val="ru-RU"/>
        </w:rPr>
        <w:t>Но мирному строительству молодой Советской респуб</w:t>
        <w:softHyphen/>
        <w:t>лики мешали враги, находящиеся внутри страны.</w:t>
      </w:r>
    </w:p>
    <w:p>
      <w:pPr>
        <w:pStyle w:val="Normal"/>
        <w:shd w:fill="FFFFFF" w:val="clear"/>
        <w:ind w:firstLine="426"/>
        <w:jc w:val="both"/>
        <w:rPr>
          <w:lang w:val="ru-RU"/>
        </w:rPr>
      </w:pPr>
      <w:r>
        <w:rPr>
          <w:color w:val="000000"/>
          <w:szCs w:val="22"/>
          <w:lang w:val="ru-RU"/>
        </w:rPr>
        <w:t>В годы первой пятилетки была разоблачена и понесла наказание крупная вредительская организация под назва</w:t>
        <w:softHyphen/>
        <w:t>нием «Промпартия», которая устраивала диверсии на со</w:t>
        <w:softHyphen/>
        <w:t>ветских предприятиях: выводила из строя шахты, действо</w:t>
        <w:softHyphen/>
        <w:t>вала на транспорте, в нефтяной промышленности и, кроме этого, передавала за рубеж шпионские сведения о состоя</w:t>
        <w:softHyphen/>
        <w:t>нии советской авиационной промышленности, о строитель</w:t>
        <w:softHyphen/>
        <w:t>стве аэродромов, о работе транспорта. Финансировала эту организацию, возглавляемую директором Московского теп</w:t>
        <w:softHyphen/>
        <w:t>лотехнического института, крупным русским ученым Рамзиным, международная организация миллионеров царской России «Торгпром». Второй вредительской организацией, которая также устраивала диверсии и занималась шпиона</w:t>
        <w:softHyphen/>
        <w:t>жем в СССР, была московская контора английского элект</w:t>
        <w:softHyphen/>
        <w:t>ропромышленного предприятия «Метро-Викнерс», которая действовала по заданию Интеллидженс сервис, при помо</w:t>
        <w:softHyphen/>
        <w:t>щи русских сотрудников предприятия, завербованных анг</w:t>
        <w:softHyphen/>
        <w:t>лийской разведкой.</w:t>
      </w:r>
    </w:p>
    <w:p>
      <w:pPr>
        <w:pStyle w:val="Normal"/>
        <w:shd w:fill="FFFFFF" w:val="clear"/>
        <w:ind w:firstLine="426"/>
        <w:jc w:val="both"/>
        <w:rPr>
          <w:lang w:val="ru-RU"/>
        </w:rPr>
      </w:pPr>
      <w:r>
        <w:rPr>
          <w:color w:val="000000"/>
          <w:szCs w:val="22"/>
          <w:lang w:val="ru-RU"/>
        </w:rPr>
        <w:t>В 1931 году был раскрыт заговор меньшевиков, кото</w:t>
        <w:softHyphen/>
        <w:t>рые также сотрудничали с Промпартией.</w:t>
      </w:r>
    </w:p>
    <w:p>
      <w:pPr>
        <w:pStyle w:val="Normal"/>
        <w:shd w:fill="FFFFFF" w:val="clear"/>
        <w:ind w:firstLine="426"/>
        <w:jc w:val="both"/>
        <w:rPr>
          <w:lang w:val="ru-RU"/>
        </w:rPr>
      </w:pPr>
      <w:r>
        <w:rPr>
          <w:color w:val="000000"/>
          <w:szCs w:val="22"/>
          <w:lang w:val="ru-RU"/>
        </w:rPr>
        <w:t>К концу второй пятилетки были окончательно разгром</w:t>
        <w:softHyphen/>
        <w:t>лены и ликвидированы троцкистские организации.</w:t>
      </w:r>
    </w:p>
    <w:p>
      <w:pPr>
        <w:pStyle w:val="Normal"/>
        <w:shd w:fill="FFFFFF" w:val="clear"/>
        <w:jc w:val="both"/>
        <w:rPr>
          <w:lang w:val="ru-RU"/>
        </w:rPr>
      </w:pPr>
      <w:r>
        <w:rPr>
          <w:color w:val="000000"/>
          <w:sz w:val="18"/>
          <w:szCs w:val="18"/>
          <w:lang w:val="ru-RU"/>
        </w:rPr>
        <w:t>118</w:t>
      </w:r>
    </w:p>
    <w:p>
      <w:pPr>
        <w:pStyle w:val="Normal"/>
        <w:shd w:fill="FFFFFF" w:val="clear"/>
        <w:ind w:firstLine="426"/>
        <w:jc w:val="both"/>
        <w:rPr>
          <w:lang w:val="ru-RU"/>
        </w:rPr>
      </w:pPr>
      <w:r>
        <w:rPr>
          <w:color w:val="000000"/>
          <w:szCs w:val="22"/>
          <w:lang w:val="ru-RU"/>
        </w:rPr>
        <w:t>Довести до конца третий пятилетний план, рассчитан</w:t>
        <w:softHyphen/>
        <w:t>ный на развитие машиностроения, металлургии, электроэнер</w:t>
        <w:softHyphen/>
        <w:t>гии, химической промышленности и топлива, помешала война. Но, несмотря на все трудности и происки врагов, страна победно шла вперед. Был создан мощный воздуш</w:t>
        <w:softHyphen/>
        <w:t>ный флот. Вспомним героический подвиг летчика Б. Чухновского, снявшего с льдины потерпевший аварию эки</w:t>
        <w:softHyphen/>
        <w:t>паж Нобеля в 1928 году.</w:t>
      </w:r>
    </w:p>
    <w:p>
      <w:pPr>
        <w:pStyle w:val="Normal"/>
        <w:shd w:fill="FFFFFF" w:val="clear"/>
        <w:ind w:firstLine="426"/>
        <w:jc w:val="both"/>
        <w:rPr>
          <w:lang w:val="ru-RU"/>
        </w:rPr>
      </w:pPr>
      <w:r>
        <w:rPr>
          <w:color w:val="000000"/>
          <w:szCs w:val="22"/>
          <w:lang w:val="ru-RU"/>
        </w:rPr>
        <w:t>Вспомним беспримерные перелеты через Северный по</w:t>
        <w:softHyphen/>
        <w:t>люс наших прославленных летчиков Чкалова, Байдукова, Белякова, Громова, Юмашева, Данилина в 1937 году. Вспомним мировые рекорды В. Коккинаки, а мировые достижения наших девушек-летчиц!</w:t>
      </w:r>
    </w:p>
    <w:p>
      <w:pPr>
        <w:pStyle w:val="Normal"/>
        <w:shd w:fill="FFFFFF" w:val="clear"/>
        <w:ind w:firstLine="426"/>
        <w:jc w:val="both"/>
        <w:rPr>
          <w:lang w:val="ru-RU"/>
        </w:rPr>
      </w:pPr>
      <w:r>
        <w:rPr>
          <w:color w:val="000000"/>
          <w:szCs w:val="22"/>
          <w:lang w:val="ru-RU"/>
        </w:rPr>
        <w:t>В эти же годы началось интенсивное освоение Арктики.</w:t>
      </w:r>
    </w:p>
    <w:p>
      <w:pPr>
        <w:pStyle w:val="Normal"/>
        <w:shd w:fill="FFFFFF" w:val="clear"/>
        <w:ind w:firstLine="426"/>
        <w:jc w:val="both"/>
        <w:rPr>
          <w:lang w:val="ru-RU"/>
        </w:rPr>
      </w:pPr>
      <w:r>
        <w:rPr>
          <w:color w:val="000000"/>
          <w:szCs w:val="22"/>
          <w:lang w:val="ru-RU"/>
        </w:rPr>
        <w:t>Вспомним легендарный дрейфлагерь Папанина в 1937 году, за которым с волнением и восхищением следил весь мир.</w:t>
      </w:r>
    </w:p>
    <w:p>
      <w:pPr>
        <w:pStyle w:val="Normal"/>
        <w:shd w:fill="FFFFFF" w:val="clear"/>
        <w:ind w:firstLine="426"/>
        <w:jc w:val="both"/>
        <w:rPr>
          <w:lang w:val="ru-RU"/>
        </w:rPr>
      </w:pPr>
      <w:r>
        <w:rPr>
          <w:color w:val="000000"/>
          <w:szCs w:val="22"/>
          <w:lang w:val="ru-RU"/>
        </w:rPr>
        <w:t>Вспомним героев-челюскинцев, седовцев. Много хоро</w:t>
        <w:softHyphen/>
        <w:t>шего было сделано за эти шестнадцать лет. Много было создано жизненно необходимого для народа, для процвета</w:t>
        <w:softHyphen/>
        <w:t>ния и укрепления страны.</w:t>
      </w:r>
    </w:p>
    <w:p>
      <w:pPr>
        <w:pStyle w:val="Normal"/>
        <w:shd w:fill="FFFFFF" w:val="clear"/>
        <w:ind w:firstLine="426"/>
        <w:jc w:val="both"/>
        <w:rPr>
          <w:lang w:val="ru-RU"/>
        </w:rPr>
      </w:pPr>
      <w:r>
        <w:rPr>
          <w:color w:val="000000"/>
          <w:szCs w:val="22"/>
          <w:lang w:val="ru-RU"/>
        </w:rPr>
        <w:t>Много было совершено подвигов, прославивших нашу страну. И мы сумели вырастить чудесное поколение моло</w:t>
        <w:softHyphen/>
        <w:t>дежи, мужественной, честной, стойкой, преданной своей Родине, молодежи, которая совершала неслыханные чуде</w:t>
        <w:softHyphen/>
        <w:t>са героизма во время войны, нашествия фашистов на нашу страну. Имена героев Отечественной войны будут вечно живы, подвиги их не забудутся никогда.</w:t>
      </w:r>
    </w:p>
    <w:p>
      <w:pPr>
        <w:pStyle w:val="Normal"/>
        <w:shd w:fill="FFFFFF" w:val="clear"/>
        <w:ind w:firstLine="426"/>
        <w:jc w:val="both"/>
        <w:rPr>
          <w:lang w:val="ru-RU"/>
        </w:rPr>
      </w:pPr>
      <w:r>
        <w:rPr>
          <w:color w:val="000000"/>
          <w:szCs w:val="22"/>
          <w:lang w:val="ru-RU"/>
        </w:rPr>
        <w:t>Не надо забывать, что и научная база для совершения космических полетов была также заложена в эти годы.</w:t>
      </w:r>
    </w:p>
    <w:p>
      <w:pPr>
        <w:pStyle w:val="Normal"/>
        <w:shd w:fill="FFFFFF" w:val="clear"/>
        <w:ind w:firstLine="426"/>
        <w:jc w:val="both"/>
        <w:rPr>
          <w:lang w:val="ru-RU"/>
        </w:rPr>
      </w:pPr>
      <w:r>
        <w:rPr>
          <w:color w:val="000000"/>
          <w:szCs w:val="22"/>
          <w:lang w:val="ru-RU"/>
        </w:rPr>
        <w:t>Вероломное нападение Германии, только что заключив</w:t>
        <w:softHyphen/>
        <w:t>шей с нами мирный договор, до известной степени застало нас врасплох, но, несмотря на это, с первых же дней вой</w:t>
        <w:softHyphen/>
        <w:t>ны мы смогли оказывать врагу серьезное сопротивление. В первых же боях гитлеровцы понесли огромные потери.</w:t>
      </w:r>
    </w:p>
    <w:p>
      <w:pPr>
        <w:pStyle w:val="Normal"/>
        <w:shd w:fill="FFFFFF" w:val="clear"/>
        <w:ind w:firstLine="426"/>
        <w:jc w:val="both"/>
        <w:rPr>
          <w:lang w:val="ru-RU"/>
        </w:rPr>
      </w:pPr>
      <w:r>
        <w:rPr>
          <w:color w:val="000000"/>
          <w:szCs w:val="22"/>
          <w:lang w:val="ru-RU"/>
        </w:rPr>
        <w:t>Весь народ поднялся на защиту Родины. По призыву Сталина в тылу врага были организованы многочисленные партизанские отряды, наносившие неожиданные удары по врагу и создавшие невыносимо тревожную обстановку в тылу у немцев. Но армию надо было не только вооружить, но и одеть и накормить.</w:t>
      </w:r>
    </w:p>
    <w:p>
      <w:pPr>
        <w:pStyle w:val="Normal"/>
        <w:shd w:fill="FFFFFF" w:val="clear"/>
        <w:ind w:firstLine="426"/>
        <w:jc w:val="both"/>
        <w:rPr>
          <w:lang w:val="ru-RU"/>
        </w:rPr>
      </w:pPr>
      <w:r>
        <w:rPr>
          <w:color w:val="000000"/>
          <w:szCs w:val="22"/>
          <w:lang w:val="ru-RU"/>
        </w:rPr>
        <w:t>В эту страшную снежную зиму 1941/42 года, с жесто</w:t>
        <w:softHyphen/>
        <w:t>кими морозами, наша армия была тепло одета, тепло обута и сытно накормлена.</w:t>
      </w:r>
    </w:p>
    <w:p>
      <w:pPr>
        <w:pStyle w:val="Normal"/>
        <w:shd w:fill="FFFFFF" w:val="clear"/>
        <w:ind w:firstLine="426"/>
        <w:jc w:val="both"/>
        <w:rPr>
          <w:lang w:val="ru-RU"/>
        </w:rPr>
      </w:pPr>
      <w:r>
        <w:rPr>
          <w:color w:val="000000"/>
          <w:szCs w:val="22"/>
          <w:lang w:val="ru-RU"/>
        </w:rPr>
        <w:t>Медицинское обслуживание армии было также на вы</w:t>
        <w:softHyphen/>
        <w:t>соком уровне. Медицинская помощь как на передовых ру-</w:t>
      </w:r>
    </w:p>
    <w:p>
      <w:pPr>
        <w:pStyle w:val="Normal"/>
        <w:shd w:fill="FFFFFF" w:val="clear"/>
        <w:jc w:val="both"/>
        <w:rPr>
          <w:lang w:val="ru-RU"/>
        </w:rPr>
      </w:pPr>
      <w:r>
        <w:rPr>
          <w:color w:val="000000"/>
          <w:sz w:val="18"/>
          <w:szCs w:val="18"/>
          <w:lang w:val="ru-RU"/>
        </w:rPr>
        <w:t>119</w:t>
      </w:r>
    </w:p>
    <w:p>
      <w:pPr>
        <w:pStyle w:val="Normal"/>
        <w:shd w:fill="FFFFFF" w:val="clear"/>
        <w:jc w:val="both"/>
        <w:rPr>
          <w:lang w:val="ru-RU"/>
        </w:rPr>
      </w:pPr>
      <w:r>
        <w:rPr>
          <w:color w:val="000000"/>
          <w:szCs w:val="22"/>
          <w:lang w:val="ru-RU"/>
        </w:rPr>
        <w:t>бежах, так и в тылу, быстрая и своевременная госпитализа</w:t>
        <w:softHyphen/>
        <w:t>ция спасли жизнь многим бойцам. Работа тыла по снабже</w:t>
        <w:softHyphen/>
        <w:t>нию армии всем необходимым, что также чрезвычайно важ</w:t>
        <w:softHyphen/>
        <w:t>но, была безукоризненна.</w:t>
      </w:r>
    </w:p>
    <w:p>
      <w:pPr>
        <w:pStyle w:val="Normal"/>
        <w:shd w:fill="FFFFFF" w:val="clear"/>
        <w:ind w:firstLine="426"/>
        <w:jc w:val="both"/>
        <w:rPr>
          <w:lang w:val="ru-RU"/>
        </w:rPr>
      </w:pPr>
      <w:r>
        <w:rPr>
          <w:color w:val="000000"/>
          <w:szCs w:val="22"/>
          <w:lang w:val="ru-RU"/>
        </w:rPr>
        <w:t>Надо учесть, что много складов боеприпасов находи</w:t>
        <w:softHyphen/>
        <w:t>лось на территории Белоруссии и в первые же дни войны они попали в руки врагу. Такое размещение военных скла</w:t>
        <w:softHyphen/>
        <w:t>дов на территории, близкой к границе, и спланированное по распоряжению военного командования нельзя не запо</w:t>
        <w:softHyphen/>
        <w:t>дозрить в преднамеренности. Вот тут уместно вспомнить о заговоре военных, о котором говорилось выше.</w:t>
      </w:r>
    </w:p>
    <w:p>
      <w:pPr>
        <w:pStyle w:val="Normal"/>
        <w:shd w:fill="FFFFFF" w:val="clear"/>
        <w:ind w:firstLine="426"/>
        <w:jc w:val="both"/>
        <w:rPr>
          <w:lang w:val="ru-RU"/>
        </w:rPr>
      </w:pPr>
      <w:r>
        <w:rPr>
          <w:color w:val="000000"/>
          <w:szCs w:val="22"/>
          <w:lang w:val="ru-RU"/>
        </w:rPr>
        <w:t>Несмотря на все это, если мы и отступали, то оказыва</w:t>
        <w:softHyphen/>
        <w:t>ли при этом упорное сопротивление, нанося противнику огромный урон. А ценой каких потерь ему удалось подойти к Москве? Возможно ли все это, если бы мы не были под</w:t>
        <w:softHyphen/>
        <w:t>готовлены к войне? А как объяснить, что мы сумели отсто</w:t>
        <w:softHyphen/>
        <w:t>ять сердце страны — Москву, которая оказалась почти не</w:t>
        <w:softHyphen/>
        <w:t>доступной для вражеской авиации? Заградительный огонь на подступах к Москве был создан по инициативе т. Ста</w:t>
        <w:softHyphen/>
        <w:t>лина. Мне могут возразить, что мы тоже имели союзников в лице Англии и Америки, которые помогали нам вооруже</w:t>
        <w:softHyphen/>
        <w:t>нием. Да, конечно, мы имели от них помощь, но все же перелом в войне наступил тогда, когда наши военные заво</w:t>
        <w:softHyphen/>
        <w:t>ды, эвакуированные в самом начале войны на восток, ста</w:t>
        <w:softHyphen/>
        <w:t>ли давать нам в огромном количестве танки, пушки, само</w:t>
        <w:softHyphen/>
        <w:t>леты. А первую помощь от наших союзников мы начали получать только в октябре 1941 года.</w:t>
      </w:r>
    </w:p>
    <w:p>
      <w:pPr>
        <w:pStyle w:val="Normal"/>
        <w:shd w:fill="FFFFFF" w:val="clear"/>
        <w:ind w:firstLine="426"/>
        <w:jc w:val="both"/>
        <w:rPr>
          <w:b/>
          <w:b/>
          <w:bCs/>
          <w:color w:val="000000"/>
          <w:lang w:val="ru-RU"/>
        </w:rPr>
      </w:pPr>
      <w:r>
        <w:rPr>
          <w:b/>
          <w:bCs/>
          <w:color w:val="000000"/>
          <w:lang w:val="ru-RU"/>
        </w:rPr>
      </w:r>
    </w:p>
    <w:p>
      <w:pPr>
        <w:pStyle w:val="Heading4"/>
        <w:ind w:firstLine="426"/>
        <w:rPr>
          <w:sz w:val="24"/>
          <w:szCs w:val="20"/>
        </w:rPr>
      </w:pPr>
      <w:r>
        <w:rPr>
          <w:sz w:val="24"/>
          <w:szCs w:val="20"/>
        </w:rPr>
        <w:t>Ложная тревога</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Мне вспоминается один эпизод, случившийся в первые дни войны, который, безусловно, характерен для Сталина и опровергает утверждение о его грубости и бессердечности в отношении окружающих и подчиненных. Не помню, ка</w:t>
        <w:softHyphen/>
        <w:t>кого числа, но, во всяком случае, в первую же неделю вой</w:t>
        <w:softHyphen/>
        <w:t>ны, на третий или четвертый день, была объявлена воз</w:t>
        <w:softHyphen/>
        <w:t>душная тревога. Население было уже подготовлено, и все без паники укрылись в убежище. Но факт сам по себе был неприятный. В первые же дни войны врагу удалось про</w:t>
        <w:softHyphen/>
        <w:t>рваться к сердцу страны — Москве. Утром населению было объявлено, что была учебная тревога с целью подготовки жителей столицы к укрытию в убежищах.</w:t>
      </w:r>
    </w:p>
    <w:p>
      <w:pPr>
        <w:pStyle w:val="Normal"/>
        <w:shd w:fill="FFFFFF" w:val="clear"/>
        <w:jc w:val="both"/>
        <w:rPr>
          <w:color w:val="000000"/>
          <w:szCs w:val="22"/>
          <w:lang w:val="ru-RU"/>
        </w:rPr>
      </w:pPr>
      <w:r>
        <w:rPr>
          <w:color w:val="000000"/>
          <w:szCs w:val="22"/>
          <w:lang w:val="ru-RU"/>
        </w:rPr>
        <w:t>120</w:t>
      </w:r>
    </w:p>
    <w:p>
      <w:pPr>
        <w:pStyle w:val="Normal"/>
        <w:shd w:fill="FFFFFF" w:val="clear"/>
        <w:ind w:firstLine="426"/>
        <w:jc w:val="both"/>
        <w:rPr>
          <w:lang w:val="ru-RU"/>
        </w:rPr>
      </w:pPr>
      <w:r>
        <w:rPr>
          <w:color w:val="000000"/>
          <w:szCs w:val="22"/>
          <w:lang w:val="ru-RU"/>
        </w:rPr>
        <w:t>Что же произошло на самом деле? Оказалось, что наш заградогонь, охранявший подступы к столице, принял свои самолеты за вражеские и открыл по ним огонь. Была объяв</w:t>
        <w:softHyphen/>
        <w:t>лена воздушная тревога. Потом все это быстро выяснилось и был дан отбой.</w:t>
      </w:r>
    </w:p>
    <w:p>
      <w:pPr>
        <w:pStyle w:val="Normal"/>
        <w:shd w:fill="FFFFFF" w:val="clear"/>
        <w:ind w:firstLine="426"/>
        <w:jc w:val="both"/>
        <w:rPr>
          <w:lang w:val="ru-RU"/>
        </w:rPr>
      </w:pPr>
      <w:r>
        <w:rPr>
          <w:color w:val="000000"/>
          <w:szCs w:val="22"/>
          <w:lang w:val="ru-RU"/>
        </w:rPr>
        <w:t>Узнав об этом, Сталин тут же вызвал помощника команду</w:t>
        <w:softHyphen/>
        <w:t>ющего войсками Московского военного округа по ПВО Громадина М. С. Легко представить себе самочувствие Громадина. Ошибка была серьезной, и надо было давать объяснения самому наркому обороны. Что, кроме заслу</w:t>
        <w:softHyphen/>
        <w:t>женного наказания, мог ожидать он от этой встречи? Но все его опасения жестокого разгона оказались напрасны</w:t>
        <w:softHyphen/>
        <w:t>ми. Сталин принял его приветливо и тепло, расспросил его обо всем, поинтересовался, где он учился, что закон</w:t>
        <w:softHyphen/>
        <w:t>чил, и в заключение сказал: «Вы уж постарайтесь больше не ошибаться и помните, что сейчас идет война и ошибки могут привести к тяжелым последствиям».</w:t>
      </w:r>
    </w:p>
    <w:p>
      <w:pPr>
        <w:pStyle w:val="Normal"/>
        <w:shd w:fill="FFFFFF" w:val="clear"/>
        <w:ind w:firstLine="426"/>
        <w:jc w:val="both"/>
        <w:rPr>
          <w:lang w:val="ru-RU"/>
        </w:rPr>
      </w:pPr>
      <w:r>
        <w:rPr>
          <w:color w:val="000000"/>
          <w:szCs w:val="22"/>
          <w:lang w:val="ru-RU"/>
        </w:rPr>
        <w:t>Вышел Громадин от Сталина и облегченно вздохнул, откровенно признавшись, что такого внимательного и теп</w:t>
        <w:softHyphen/>
        <w:t>лого отношения к себе после совершенной ошибки он ни</w:t>
        <w:softHyphen/>
        <w:t>как не ожидал.</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Торжественное заседание 6 ноября 1941 года</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За несколько дней до ноябрьских праздников в 1941 году т. Сталин вызвал меня и сказал, что надо подготовить по</w:t>
        <w:softHyphen/>
        <w:t>мещение станции метро «Маяковская» для проведения Тор</w:t>
        <w:softHyphen/>
        <w:t>жественного заседания.</w:t>
      </w:r>
    </w:p>
    <w:p>
      <w:pPr>
        <w:pStyle w:val="Normal"/>
        <w:shd w:fill="FFFFFF" w:val="clear"/>
        <w:ind w:firstLine="426"/>
        <w:jc w:val="both"/>
        <w:rPr>
          <w:lang w:val="ru-RU"/>
        </w:rPr>
      </w:pPr>
      <w:r>
        <w:rPr>
          <w:color w:val="000000"/>
          <w:szCs w:val="22"/>
          <w:lang w:val="ru-RU"/>
        </w:rPr>
        <w:t>Времени было очень мало, я сейчас же позвонил заме</w:t>
        <w:softHyphen/>
        <w:t>стителю председателя Моссовета Яснову и договорился по</w:t>
        <w:softHyphen/>
        <w:t>ехать вместе с ним на площадь Маяковского. Приехав и осмотрев станцию метро, мы составили план. Надо было построить сцену, достать кресла, устроить комнату отдыха для президиума и организовать концерт. Все это мы быстро организовали, и в назначенное время зал был готов. Спуска</w:t>
        <w:softHyphen/>
        <w:t>ясь по эскалатору на Торжественное заседание, т. Сталин посмотрел на меня (я был одет в бекешу и папаху) и ска</w:t>
        <w:softHyphen/>
        <w:t>зал: «Вот у тебя на папахе звезда, а у меня ее нет. Все-таки, знаешь, неудобно — главнокомандующий, а одет не по форме, и на фуражке даже нет звезды, ты уж достань мне, пожалуйста, звезду».</w:t>
      </w:r>
    </w:p>
    <w:p>
      <w:pPr>
        <w:pStyle w:val="Normal"/>
        <w:shd w:fill="FFFFFF" w:val="clear"/>
        <w:ind w:firstLine="426"/>
        <w:jc w:val="both"/>
        <w:rPr>
          <w:lang w:val="ru-RU"/>
        </w:rPr>
      </w:pPr>
      <w:r>
        <w:rPr>
          <w:color w:val="000000"/>
          <w:szCs w:val="22"/>
          <w:lang w:val="ru-RU"/>
        </w:rPr>
        <w:t>Когда т. Сталин уезжал домой после заседания, на его фуражке блестела звезда. В этой фуражке и в простой ши</w:t>
        <w:softHyphen/>
        <w:t>нели без каких-либо знаков отличия он выступал на исто-</w:t>
      </w:r>
    </w:p>
    <w:p>
      <w:pPr>
        <w:pStyle w:val="Normal"/>
        <w:shd w:fill="FFFFFF" w:val="clear"/>
        <w:jc w:val="both"/>
        <w:rPr>
          <w:lang w:val="ru-RU"/>
        </w:rPr>
      </w:pPr>
      <w:r>
        <w:rPr>
          <w:color w:val="000000"/>
          <w:sz w:val="18"/>
          <w:szCs w:val="18"/>
          <w:lang w:val="ru-RU"/>
        </w:rPr>
        <w:t>121</w:t>
      </w:r>
    </w:p>
    <w:p>
      <w:pPr>
        <w:pStyle w:val="Normal"/>
        <w:shd w:fill="FFFFFF" w:val="clear"/>
        <w:jc w:val="both"/>
        <w:rPr>
          <w:lang w:val="ru-RU"/>
        </w:rPr>
      </w:pPr>
      <w:r>
        <w:rPr>
          <w:color w:val="000000"/>
          <w:szCs w:val="22"/>
          <w:lang w:val="ru-RU"/>
        </w:rPr>
        <w:t>рическом параде 7 ноября 1941 года. Мне удалось его удач</w:t>
        <w:softHyphen/>
        <w:t>но сфотографировать, и эта фотография была распростра</w:t>
        <w:softHyphen/>
        <w:t>нена в большом количестве. Бойцы прикрепляли ее на танки и со словами: «За Родину! За Сталина!» — шли в ожесточен</w:t>
        <w:softHyphen/>
        <w:t>ные атаки. Но это я забежал вперед.</w:t>
      </w:r>
    </w:p>
    <w:p>
      <w:pPr>
        <w:pStyle w:val="Normal"/>
        <w:shd w:fill="FFFFFF" w:val="clear"/>
        <w:ind w:firstLine="426"/>
        <w:jc w:val="both"/>
        <w:rPr>
          <w:lang w:val="ru-RU"/>
        </w:rPr>
      </w:pPr>
      <w:r>
        <w:rPr>
          <w:color w:val="000000"/>
          <w:szCs w:val="22"/>
          <w:lang w:val="ru-RU"/>
        </w:rPr>
        <w:t>Торжественное заседание открыл председатель Моссо</w:t>
        <w:softHyphen/>
        <w:t>вета Пронин В. П. На заседании присутствовали секрета</w:t>
        <w:softHyphen/>
        <w:t>ри райкомов, исполкомов, военные представители и пред</w:t>
        <w:softHyphen/>
        <w:t>ставители общественности. С докладом выступил т. Ста</w:t>
        <w:softHyphen/>
        <w:t>лин. Говорил он долго, думаю, не меньше часа, но точно не помню.</w:t>
      </w:r>
    </w:p>
    <w:p>
      <w:pPr>
        <w:pStyle w:val="Normal"/>
        <w:shd w:fill="FFFFFF" w:val="clear"/>
        <w:ind w:firstLine="426"/>
        <w:jc w:val="both"/>
        <w:rPr>
          <w:lang w:val="ru-RU"/>
        </w:rPr>
      </w:pPr>
      <w:r>
        <w:rPr>
          <w:color w:val="000000"/>
          <w:szCs w:val="22"/>
          <w:lang w:val="ru-RU"/>
        </w:rPr>
        <w:t>Тов. Сталин не был прирожденным оратором, говорил он тихо, но излагал свои мысли необыкновенно просто и доходчиво.</w:t>
      </w:r>
    </w:p>
    <w:p>
      <w:pPr>
        <w:pStyle w:val="Normal"/>
        <w:shd w:fill="FFFFFF" w:val="clear"/>
        <w:ind w:firstLine="426"/>
        <w:jc w:val="both"/>
        <w:rPr>
          <w:lang w:val="ru-RU"/>
        </w:rPr>
      </w:pPr>
      <w:r>
        <w:rPr>
          <w:color w:val="000000"/>
          <w:szCs w:val="22"/>
          <w:lang w:val="ru-RU"/>
        </w:rPr>
        <w:t>Тов. Сталин говорил о ходе войны за истекшие меся</w:t>
        <w:softHyphen/>
        <w:t>цы, о причинах временных неудач и о неизбежном разгроме гитлеровских полчищ. Закончил он свой доклад словами: «Наше дело правое — победа будет за нами!» Он никогда не сомневался в нашей победе над врагом.</w:t>
      </w:r>
    </w:p>
    <w:p>
      <w:pPr>
        <w:pStyle w:val="Normal"/>
        <w:shd w:fill="FFFFFF" w:val="clear"/>
        <w:ind w:firstLine="426"/>
        <w:jc w:val="both"/>
        <w:rPr>
          <w:lang w:val="ru-RU"/>
        </w:rPr>
      </w:pPr>
      <w:r>
        <w:rPr>
          <w:color w:val="000000"/>
          <w:szCs w:val="22"/>
          <w:lang w:val="ru-RU"/>
        </w:rPr>
        <w:t>После доклада был перерыв, а затем начался концерт с участием ведущих артистов тех театров, которые работали в Москве во время войны. Из Куйбышева для участия в кон</w:t>
        <w:softHyphen/>
        <w:t>церте были также вызваны Козловский и Михайлов, кото</w:t>
        <w:softHyphen/>
        <w:t>рые выступили с большим успехом и в заключение по мое</w:t>
        <w:softHyphen/>
        <w:t>му предложению исполнили веселый дуэт «Яр хмель», ко</w:t>
        <w:softHyphen/>
        <w:t>торый внес в концерт искру веселья. После окончания кон</w:t>
        <w:softHyphen/>
        <w:t>церта т. Сталин поехал в Кремль, где у себя в кабинете провел заседание с членами Политбюро. На этом заседа</w:t>
        <w:softHyphen/>
        <w:t>нии также присутствовал начальник Главного управления тыла Красной Армии генерал Хрулев А. В. После заседа</w:t>
        <w:softHyphen/>
        <w:t>ния был ужин, затем все разъехались.</w:t>
      </w:r>
    </w:p>
    <w:p>
      <w:pPr>
        <w:pStyle w:val="Normal"/>
        <w:shd w:fill="FFFFFF" w:val="clear"/>
        <w:ind w:firstLine="426"/>
        <w:jc w:val="both"/>
        <w:rPr>
          <w:lang w:val="ru-RU"/>
        </w:rPr>
      </w:pPr>
      <w:r>
        <w:rPr>
          <w:color w:val="000000"/>
          <w:szCs w:val="22"/>
          <w:lang w:val="ru-RU"/>
        </w:rPr>
        <w:t>Тов. Сталин прилег отдохнуть. Спал он вообще очень мало, а во время войны иногда и совсем не ложился, при</w:t>
        <w:softHyphen/>
        <w:t>ляжет днем часа на два и то просит Поскребышева разбу</w:t>
        <w:softHyphen/>
        <w:t>дить его при малейшей необходимости.</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Парад 7 ноября 1941 года</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7 ноября на Красной площади, как обычно, был назна</w:t>
        <w:softHyphen/>
        <w:t>чен парад. Были приняты все меры для обеспечения безо</w:t>
        <w:softHyphen/>
        <w:t>пасности и порядка, но все же риск был велик.</w:t>
      </w:r>
    </w:p>
    <w:p>
      <w:pPr>
        <w:pStyle w:val="Normal"/>
        <w:shd w:fill="FFFFFF" w:val="clear"/>
        <w:ind w:firstLine="426"/>
        <w:jc w:val="both"/>
        <w:rPr>
          <w:lang w:val="ru-RU"/>
        </w:rPr>
      </w:pPr>
      <w:r>
        <w:rPr>
          <w:color w:val="000000"/>
          <w:szCs w:val="22"/>
          <w:lang w:val="ru-RU"/>
        </w:rPr>
        <w:t>Утром 7 ноября т. Сталин встал очень рано. Было еще темно, на улице бушевала метель, нанося огромные суг</w:t>
        <w:softHyphen/>
        <w:t>робы снега. Я проводил его на Красную площадь ровно в</w:t>
      </w:r>
    </w:p>
    <w:p>
      <w:pPr>
        <w:pStyle w:val="Normal"/>
        <w:shd w:fill="FFFFFF" w:val="clear"/>
        <w:jc w:val="both"/>
        <w:rPr>
          <w:lang w:val="ru-RU"/>
        </w:rPr>
      </w:pPr>
      <w:r>
        <w:rPr>
          <w:color w:val="000000"/>
          <w:sz w:val="18"/>
          <w:szCs w:val="18"/>
          <w:lang w:val="ru-RU"/>
        </w:rPr>
        <w:t>122</w:t>
      </w:r>
    </w:p>
    <w:p>
      <w:pPr>
        <w:pStyle w:val="Normal"/>
        <w:shd w:fill="FFFFFF" w:val="clear"/>
        <w:jc w:val="both"/>
        <w:rPr>
          <w:lang w:val="ru-RU"/>
        </w:rPr>
      </w:pPr>
      <w:r>
        <w:rPr>
          <w:color w:val="000000"/>
          <w:szCs w:val="22"/>
          <w:lang w:val="ru-RU"/>
        </w:rPr>
        <w:t>8 часов, т. Сталин и руководители партии и правительства поднялись на Мавзолей. Под бой часов из Спасских ворот на горячем коне появился принимающий парад Маршал Советского Союза т. Буденный.</w:t>
      </w:r>
    </w:p>
    <w:p>
      <w:pPr>
        <w:pStyle w:val="Normal"/>
        <w:shd w:fill="FFFFFF" w:val="clear"/>
        <w:ind w:firstLine="426"/>
        <w:jc w:val="both"/>
        <w:rPr>
          <w:lang w:val="ru-RU"/>
        </w:rPr>
      </w:pPr>
      <w:r>
        <w:rPr>
          <w:color w:val="000000"/>
          <w:szCs w:val="22"/>
          <w:lang w:val="ru-RU"/>
        </w:rPr>
        <w:t>Парад начался. Объезжая войска и поздравляя их с празд</w:t>
        <w:softHyphen/>
        <w:t>ником, т. Буденный слышал в ответ такое горячее и друж</w:t>
        <w:softHyphen/>
        <w:t>ное «ура!», что я увидел, как прояснилось лицо у т. Стали</w:t>
        <w:softHyphen/>
        <w:t>на, каким оно стало радостным и довольным.</w:t>
      </w:r>
    </w:p>
    <w:p>
      <w:pPr>
        <w:pStyle w:val="Normal"/>
        <w:shd w:fill="FFFFFF" w:val="clear"/>
        <w:ind w:firstLine="426"/>
        <w:jc w:val="both"/>
        <w:rPr>
          <w:lang w:val="ru-RU"/>
        </w:rPr>
      </w:pPr>
      <w:r>
        <w:rPr>
          <w:color w:val="000000"/>
          <w:szCs w:val="22"/>
          <w:lang w:val="ru-RU"/>
        </w:rPr>
        <w:t>Стараясь стоять всегда на виду у Сталина, чтобы он мог в любую минуту позвать меня, я сам не спускал с него глаз. И действительно, я ему понадобился. Надо сказать, что пе</w:t>
        <w:softHyphen/>
        <w:t>ред парадом была договоренность передавать парад по ра</w:t>
        <w:softHyphen/>
        <w:t>дио только по площадям Москвы. Подозвав меня, т. Ста</w:t>
        <w:softHyphen/>
        <w:t>лин спросил, нельзя ли сделать так, чтобы передать Крас</w:t>
        <w:softHyphen/>
        <w:t>ную площадь в эфир, то есть чтобы парад на Красной пло</w:t>
        <w:softHyphen/>
        <w:t>щади слышал весь мир.</w:t>
      </w:r>
    </w:p>
    <w:p>
      <w:pPr>
        <w:pStyle w:val="Normal"/>
        <w:shd w:fill="FFFFFF" w:val="clear"/>
        <w:ind w:firstLine="426"/>
        <w:jc w:val="both"/>
        <w:rPr>
          <w:lang w:val="ru-RU"/>
        </w:rPr>
      </w:pPr>
      <w:r>
        <w:rPr>
          <w:color w:val="000000"/>
          <w:szCs w:val="22"/>
          <w:lang w:val="ru-RU"/>
        </w:rPr>
        <w:t>Я спустился вниз, в Мавзолей, где у меня дежурил на</w:t>
        <w:softHyphen/>
        <w:t>чальник отдала связи т. Потапов, там же находился ми</w:t>
        <w:softHyphen/>
        <w:t>нистр связи, и передал им желание т. Сталина. Получив в ответ: «Все будет обеспечено», — я вернулся, чтобы доло</w:t>
        <w:softHyphen/>
        <w:t>жить об этом т. Сталину. Он уже начал свое историческое выступление. Я обратился к Молотову, который стоял ря</w:t>
        <w:softHyphen/>
        <w:t>дом, и сказал громко, чтобы слышал т. Сталин:</w:t>
      </w:r>
    </w:p>
    <w:p>
      <w:pPr>
        <w:pStyle w:val="Normal"/>
        <w:shd w:fill="FFFFFF" w:val="clear"/>
        <w:ind w:firstLine="426"/>
        <w:jc w:val="both"/>
        <w:rPr>
          <w:lang w:val="ru-RU"/>
        </w:rPr>
      </w:pPr>
      <w:r>
        <w:rPr>
          <w:color w:val="000000"/>
          <w:szCs w:val="22"/>
          <w:lang w:val="ru-RU"/>
        </w:rPr>
        <w:t xml:space="preserve">— </w:t>
      </w:r>
      <w:r>
        <w:rPr>
          <w:color w:val="000000"/>
          <w:szCs w:val="22"/>
          <w:lang w:val="ru-RU"/>
        </w:rPr>
        <w:t>Красная площадь вышла в эфир!</w:t>
      </w:r>
    </w:p>
    <w:p>
      <w:pPr>
        <w:pStyle w:val="Normal"/>
        <w:shd w:fill="FFFFFF" w:val="clear"/>
        <w:ind w:firstLine="426"/>
        <w:jc w:val="both"/>
        <w:rPr>
          <w:lang w:val="ru-RU"/>
        </w:rPr>
      </w:pPr>
      <w:r>
        <w:rPr>
          <w:color w:val="000000"/>
          <w:szCs w:val="22"/>
          <w:lang w:val="ru-RU"/>
        </w:rPr>
        <w:t>Исторический парад 7 ноября 1941 года на Красной пло</w:t>
        <w:softHyphen/>
        <w:t>щади и выступление Сталина сыграли огромную роль в ходе войны. Он поднял дух в войсках, укрепил веру в победу и воодушевил народ на новые подвиги как на фронте, так и в тылу.</w:t>
      </w:r>
    </w:p>
    <w:p>
      <w:pPr>
        <w:pStyle w:val="Normal"/>
        <w:shd w:fill="FFFFFF" w:val="clear"/>
        <w:ind w:firstLine="426"/>
        <w:jc w:val="both"/>
        <w:rPr>
          <w:lang w:val="ru-RU"/>
        </w:rPr>
      </w:pPr>
      <w:r>
        <w:rPr>
          <w:color w:val="000000"/>
          <w:szCs w:val="22"/>
          <w:lang w:val="ru-RU"/>
        </w:rPr>
        <w:t>Проведение традиционного парада в Москве, когда враг стоял в 30 км от столицы и Гитлер заранее праздновал по</w:t>
        <w:softHyphen/>
        <w:t>беду, показало бесстрашие русского народа перед врагом, его решимость защищаться до последней капли крови. «Сто</w:t>
        <w:softHyphen/>
        <w:t>ять насмерть» было девизом каждого советского воина, обо</w:t>
        <w:softHyphen/>
        <w:t>ронявшего подступы к Москве», — писал маршал Рокос</w:t>
        <w:softHyphen/>
        <w:t>совский в своей статье «Крушение мифа о непобедимости вермахта» (Правда. 1966. 17 ноября).</w:t>
      </w:r>
    </w:p>
    <w:p>
      <w:pPr>
        <w:pStyle w:val="Normal"/>
        <w:shd w:fill="FFFFFF" w:val="clear"/>
        <w:ind w:firstLine="426"/>
        <w:jc w:val="both"/>
        <w:rPr>
          <w:lang w:val="ru-RU"/>
        </w:rPr>
      </w:pPr>
      <w:r>
        <w:rPr>
          <w:color w:val="000000"/>
          <w:szCs w:val="22"/>
          <w:lang w:val="ru-RU"/>
        </w:rPr>
        <w:t>Ярким примером этому служит легендарный подвиг ге</w:t>
        <w:softHyphen/>
        <w:t>роев-панфиловцев. В декабре 1941 года наши войска пере</w:t>
        <w:softHyphen/>
        <w:t>шли в наступление.</w:t>
      </w:r>
    </w:p>
    <w:p>
      <w:pPr>
        <w:pStyle w:val="Normal"/>
        <w:shd w:fill="FFFFFF" w:val="clear"/>
        <w:ind w:firstLine="426"/>
        <w:jc w:val="both"/>
        <w:rPr>
          <w:lang w:val="ru-RU"/>
        </w:rPr>
      </w:pPr>
      <w:r>
        <w:rPr>
          <w:color w:val="000000"/>
          <w:szCs w:val="22"/>
          <w:lang w:val="ru-RU"/>
        </w:rPr>
        <w:t>Разгром немецких дивизий под Москвой развеял миф о непобедимости гитлеровских армий.</w:t>
      </w:r>
    </w:p>
    <w:p>
      <w:pPr>
        <w:pStyle w:val="Normal"/>
        <w:shd w:fill="FFFFFF" w:val="clear"/>
        <w:ind w:firstLine="426"/>
        <w:jc w:val="both"/>
        <w:rPr>
          <w:lang w:val="ru-RU"/>
        </w:rPr>
      </w:pPr>
      <w:r>
        <w:rPr>
          <w:color w:val="000000"/>
          <w:szCs w:val="22"/>
          <w:lang w:val="ru-RU"/>
        </w:rPr>
        <w:t>Сталин всегда был абсолютно твердо уверен в победе. Слова, сказанные им на Торжественном заседании 6 ноября 1941 года: «Наше дело правое — победа будет за нами!» —</w:t>
      </w:r>
    </w:p>
    <w:p>
      <w:pPr>
        <w:pStyle w:val="Normal"/>
        <w:shd w:fill="FFFFFF" w:val="clear"/>
        <w:jc w:val="both"/>
        <w:rPr>
          <w:lang w:val="ru-RU"/>
        </w:rPr>
      </w:pPr>
      <w:r>
        <w:rPr>
          <w:color w:val="000000"/>
          <w:sz w:val="18"/>
          <w:szCs w:val="18"/>
          <w:lang w:val="ru-RU"/>
        </w:rPr>
        <w:t>123</w:t>
      </w:r>
    </w:p>
    <w:p>
      <w:pPr>
        <w:pStyle w:val="Normal"/>
        <w:shd w:fill="FFFFFF" w:val="clear"/>
        <w:jc w:val="both"/>
        <w:rPr>
          <w:lang w:val="ru-RU"/>
        </w:rPr>
      </w:pPr>
      <w:r>
        <w:rPr>
          <w:color w:val="000000"/>
          <w:szCs w:val="22"/>
          <w:lang w:val="ru-RU"/>
        </w:rPr>
        <w:t>стали лозунгом. Народ верил ему и любил его. С его именем шли в бой, побеждали и умирали. Пусть ценой больших потерь, в такой войне они неизбежны, он привел страну к победе.</w:t>
      </w:r>
    </w:p>
    <w:p>
      <w:pPr>
        <w:pStyle w:val="Normal"/>
        <w:shd w:fill="FFFFFF" w:val="clear"/>
        <w:ind w:firstLine="426"/>
        <w:jc w:val="both"/>
        <w:rPr>
          <w:lang w:val="ru-RU"/>
        </w:rPr>
      </w:pPr>
      <w:r>
        <w:rPr>
          <w:color w:val="000000"/>
          <w:szCs w:val="22"/>
          <w:lang w:val="ru-RU"/>
        </w:rPr>
        <w:t>И как неотделим образ Кутузова от героев Отечествен</w:t>
        <w:softHyphen/>
        <w:t>ной войны 1812 года, так нельзя отделить образ Сталина от героев Отечественной войны 1941—1945 годов.</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Тегеранская конференция</w:t>
      </w:r>
    </w:p>
    <w:p>
      <w:pPr>
        <w:pStyle w:val="Normal"/>
        <w:shd w:fill="FFFFFF" w:val="clear"/>
        <w:ind w:firstLine="426"/>
        <w:jc w:val="both"/>
        <w:rPr>
          <w:lang w:val="ru-RU"/>
        </w:rPr>
      </w:pPr>
      <w:r>
        <w:rPr>
          <w:i/>
          <w:iCs/>
          <w:color w:val="000000"/>
          <w:szCs w:val="18"/>
          <w:lang w:val="ru-RU"/>
        </w:rPr>
        <w:t xml:space="preserve">28 ноября </w:t>
      </w:r>
      <w:r>
        <w:rPr>
          <w:color w:val="000000"/>
          <w:szCs w:val="18"/>
          <w:lang w:val="ru-RU"/>
        </w:rPr>
        <w:t xml:space="preserve">— </w:t>
      </w:r>
      <w:r>
        <w:rPr>
          <w:i/>
          <w:iCs/>
          <w:color w:val="000000"/>
          <w:szCs w:val="18"/>
          <w:lang w:val="ru-RU"/>
        </w:rPr>
        <w:t>1 декабря 1943 года</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Сопровождал я т. Сталина и на конференции руково</w:t>
        <w:softHyphen/>
        <w:t>дителей трех держав в Тегеран, Ялту и Потсдам.</w:t>
      </w:r>
    </w:p>
    <w:p>
      <w:pPr>
        <w:pStyle w:val="Normal"/>
        <w:shd w:fill="FFFFFF" w:val="clear"/>
        <w:ind w:firstLine="426"/>
        <w:jc w:val="both"/>
        <w:rPr>
          <w:lang w:val="ru-RU"/>
        </w:rPr>
      </w:pPr>
      <w:r>
        <w:rPr>
          <w:color w:val="000000"/>
          <w:szCs w:val="22"/>
          <w:lang w:val="ru-RU"/>
        </w:rPr>
        <w:t>Подготовка к проведению этих конференций была по</w:t>
        <w:softHyphen/>
        <w:t>ручена возглавляемому мною Главному управлению охра</w:t>
        <w:softHyphen/>
        <w:t>ны. Оно обеспечивало личную охрану, помещения и транс</w:t>
        <w:softHyphen/>
        <w:t>порт. Во время конференции в Тегеране Главное управле</w:t>
        <w:softHyphen/>
        <w:t>ние охраны обеспечивало не только советскую делегацию, но и американскую, так как президент Рузвельт и сопро</w:t>
        <w:softHyphen/>
        <w:t>вождавшие его лица имели резиденцию на территории на</w:t>
        <w:softHyphen/>
        <w:t>шего посольства.</w:t>
      </w:r>
    </w:p>
    <w:p>
      <w:pPr>
        <w:pStyle w:val="Normal"/>
        <w:shd w:fill="FFFFFF" w:val="clear"/>
        <w:ind w:firstLine="426"/>
        <w:jc w:val="both"/>
        <w:rPr>
          <w:lang w:val="ru-RU"/>
        </w:rPr>
      </w:pPr>
      <w:r>
        <w:rPr>
          <w:color w:val="000000"/>
          <w:szCs w:val="22"/>
          <w:lang w:val="ru-RU"/>
        </w:rPr>
        <w:t>На конференции в Тегеране, которая состоялась в кон</w:t>
        <w:softHyphen/>
        <w:t>це ноября 1943 года, с 28 ноября по 1 декабря, кроме т. Сталина присутствовали Молотов, Ворошилов и началь</w:t>
        <w:softHyphen/>
        <w:t>ник Оперативного управления Генштаба Штеменко. Оста</w:t>
        <w:softHyphen/>
        <w:t>новилась наша делегация в советском посольстве, которое занимало большую территорию с хорошим парком, где на</w:t>
        <w:softHyphen/>
        <w:t>ходилось несколько зданий, окруженных прочной оградой.</w:t>
      </w:r>
    </w:p>
    <w:p>
      <w:pPr>
        <w:pStyle w:val="Normal"/>
        <w:shd w:fill="FFFFFF" w:val="clear"/>
        <w:ind w:firstLine="426"/>
        <w:jc w:val="both"/>
        <w:rPr>
          <w:lang w:val="ru-RU"/>
        </w:rPr>
      </w:pPr>
      <w:r>
        <w:rPr>
          <w:color w:val="000000"/>
          <w:szCs w:val="22"/>
          <w:lang w:val="ru-RU"/>
        </w:rPr>
        <w:t>Английское посольство, где остановился премьер-ми</w:t>
        <w:softHyphen/>
        <w:t>нистр Черчилль, находилось поблизости, а вот американс</w:t>
        <w:softHyphen/>
        <w:t>кое посольство находилось на другом конце города. Чтобы добраться до него, нужно было проехать большое расстоя</w:t>
        <w:softHyphen/>
        <w:t>ние по улицам Тегерана. Все это таило в</w:t>
      </w:r>
      <w:r>
        <w:rPr>
          <w:smallCaps/>
          <w:color w:val="000000"/>
          <w:szCs w:val="22"/>
          <w:lang w:val="ru-RU"/>
        </w:rPr>
        <w:t xml:space="preserve"> </w:t>
      </w:r>
      <w:r>
        <w:rPr>
          <w:color w:val="000000"/>
          <w:szCs w:val="22"/>
          <w:lang w:val="ru-RU"/>
        </w:rPr>
        <w:t>себе много опас</w:t>
        <w:softHyphen/>
        <w:t>ностей. Шпионов в то время собралось в Тегеране немало. И как нам стало известно, готовилось даже покушение на Рузвельта. Сталин предупредил об этом Рузвельта и пред</w:t>
        <w:softHyphen/>
        <w:t>ложил ему приехать в наше посольство.</w:t>
      </w:r>
    </w:p>
    <w:p>
      <w:pPr>
        <w:pStyle w:val="Normal"/>
        <w:shd w:fill="FFFFFF" w:val="clear"/>
        <w:ind w:firstLine="426"/>
        <w:jc w:val="both"/>
        <w:rPr>
          <w:lang w:val="ru-RU"/>
        </w:rPr>
      </w:pPr>
      <w:r>
        <w:rPr>
          <w:color w:val="000000"/>
          <w:szCs w:val="22"/>
          <w:lang w:val="ru-RU"/>
        </w:rPr>
        <w:t>Рузвельт согласился.</w:t>
      </w:r>
    </w:p>
    <w:p>
      <w:pPr>
        <w:pStyle w:val="Normal"/>
        <w:shd w:fill="FFFFFF" w:val="clear"/>
        <w:ind w:firstLine="426"/>
        <w:jc w:val="both"/>
        <w:rPr>
          <w:lang w:val="ru-RU"/>
        </w:rPr>
      </w:pPr>
      <w:r>
        <w:rPr>
          <w:color w:val="000000"/>
          <w:szCs w:val="22"/>
          <w:lang w:val="ru-RU"/>
        </w:rPr>
        <w:t>И для него, и для нас, и для англичан это было гораздо удобнее, так как избавляло всех от опасных поездок по го</w:t>
        <w:softHyphen/>
        <w:t>роду.</w:t>
      </w:r>
    </w:p>
    <w:p>
      <w:pPr>
        <w:pStyle w:val="Normal"/>
        <w:shd w:fill="FFFFFF" w:val="clear"/>
        <w:ind w:firstLine="426"/>
        <w:jc w:val="both"/>
        <w:rPr>
          <w:lang w:val="ru-RU"/>
        </w:rPr>
      </w:pPr>
      <w:r>
        <w:rPr>
          <w:color w:val="000000"/>
          <w:szCs w:val="22"/>
          <w:lang w:val="ru-RU"/>
        </w:rPr>
        <w:t>За время пребывания в Тегеране т. Сталин нанес визит шаху Ирана Мохаммеду Реза Пехлеви в его поистине ска</w:t>
        <w:softHyphen/>
        <w:t>зочном хрустальном дворце. Эту встречу мне лично уда</w:t>
        <w:softHyphen/>
        <w:t>лось запечатлеть на фотографии.</w:t>
      </w:r>
    </w:p>
    <w:p>
      <w:pPr>
        <w:pStyle w:val="Normal"/>
        <w:shd w:fill="FFFFFF" w:val="clear"/>
        <w:jc w:val="both"/>
        <w:rPr>
          <w:color w:val="000000"/>
          <w:szCs w:val="22"/>
          <w:lang w:val="ru-RU"/>
        </w:rPr>
      </w:pPr>
      <w:r>
        <w:rPr>
          <w:color w:val="000000"/>
          <w:szCs w:val="22"/>
          <w:lang w:val="ru-RU"/>
        </w:rPr>
        <w:t>124</w:t>
      </w:r>
    </w:p>
    <w:p>
      <w:pPr>
        <w:pStyle w:val="Normal"/>
        <w:shd w:fill="FFFFFF" w:val="clear"/>
        <w:ind w:firstLine="426"/>
        <w:jc w:val="both"/>
        <w:rPr>
          <w:lang w:val="ru-RU"/>
        </w:rPr>
      </w:pPr>
      <w:r>
        <w:rPr>
          <w:color w:val="000000"/>
          <w:szCs w:val="22"/>
          <w:lang w:val="ru-RU"/>
        </w:rPr>
        <w:t>30 ноября Черчиллю исполнилось 69 лет. По этому слу</w:t>
        <w:softHyphen/>
        <w:t>чаю в английском посольстве был устроен торжественный прием, на котором присутствовал т. Сталин. На приеме было много гостей, было произнесено много тостов и был, конечно, традиционный пирог с 69-ю зажженными свеча</w:t>
        <w:softHyphen/>
        <w:t>ми.</w:t>
      </w:r>
    </w:p>
    <w:p>
      <w:pPr>
        <w:pStyle w:val="Normal"/>
        <w:shd w:fill="FFFFFF" w:val="clear"/>
        <w:ind w:firstLine="426"/>
        <w:jc w:val="both"/>
        <w:rPr>
          <w:lang w:val="ru-RU"/>
        </w:rPr>
      </w:pPr>
      <w:r>
        <w:rPr>
          <w:color w:val="000000"/>
          <w:szCs w:val="22"/>
          <w:lang w:val="ru-RU"/>
        </w:rPr>
        <w:t>Торжественной была церемония вручения меча от име</w:t>
        <w:softHyphen/>
        <w:t xml:space="preserve">ни английского короля Георга </w:t>
      </w:r>
      <w:r>
        <w:rPr>
          <w:color w:val="000000"/>
          <w:szCs w:val="22"/>
        </w:rPr>
        <w:t>VI</w:t>
      </w:r>
      <w:r>
        <w:rPr>
          <w:color w:val="000000"/>
          <w:szCs w:val="22"/>
          <w:lang w:val="ru-RU"/>
        </w:rPr>
        <w:t xml:space="preserve"> жителям героического Сталинграда. Приняв от Черчилля меч, Сталин вынул его из ножен и поцеловал. Поблагодарив за подарок, Сталин подошел к Рузвельту и показал ему меч. Сталин вообще очень внимательно и тепло относился к Рузвельту, ценя, видимо, в нем ту искренность и доброжелательность, кото</w:t>
        <w:softHyphen/>
        <w:t>рую он проявил в течение всех переговоров.</w:t>
      </w:r>
    </w:p>
    <w:p>
      <w:pPr>
        <w:pStyle w:val="Normal"/>
        <w:shd w:fill="FFFFFF" w:val="clear"/>
        <w:ind w:firstLine="426"/>
        <w:jc w:val="both"/>
        <w:rPr>
          <w:lang w:val="ru-RU"/>
        </w:rPr>
      </w:pPr>
      <w:r>
        <w:rPr>
          <w:color w:val="000000"/>
          <w:szCs w:val="22"/>
          <w:lang w:val="ru-RU"/>
        </w:rPr>
        <w:t>Однажды во время обеда, который проходил в советс</w:t>
        <w:softHyphen/>
        <w:t>ком посольстве, Рузвельт похвалил советское шампанское, которое ему очень понравилось. Запомнив это, Сталин после обеда поручил мне тут же отправить Рузвельту ящик шам</w:t>
        <w:softHyphen/>
        <w:t>панского.</w:t>
      </w:r>
    </w:p>
    <w:p>
      <w:pPr>
        <w:pStyle w:val="Normal"/>
        <w:shd w:fill="FFFFFF" w:val="clear"/>
        <w:ind w:firstLine="426"/>
        <w:jc w:val="both"/>
        <w:rPr>
          <w:lang w:val="ru-RU"/>
        </w:rPr>
      </w:pPr>
      <w:r>
        <w:rPr>
          <w:color w:val="000000"/>
          <w:szCs w:val="22"/>
          <w:lang w:val="ru-RU"/>
        </w:rPr>
        <w:t>На Тегеранской конференции мне снова пришлось вы</w:t>
        <w:softHyphen/>
        <w:t>ступить в роли фотокорреспондента. Вместе с другими фотокорами я заснял Большую тройку, которая специаль</w:t>
        <w:softHyphen/>
        <w:t>но позировала для печати. Фотографии получились очень удачные и были напечатаны в советских газетах.</w:t>
      </w:r>
    </w:p>
    <w:p>
      <w:pPr>
        <w:pStyle w:val="Normal"/>
        <w:shd w:fill="FFFFFF" w:val="clear"/>
        <w:ind w:firstLine="426"/>
        <w:jc w:val="both"/>
        <w:rPr>
          <w:lang w:val="ru-RU"/>
        </w:rPr>
      </w:pPr>
      <w:r>
        <w:rPr>
          <w:color w:val="000000"/>
          <w:szCs w:val="22"/>
          <w:lang w:val="ru-RU"/>
        </w:rPr>
        <w:t>2 декабря мы покинули Тегеран и благополучно верну</w:t>
        <w:softHyphen/>
        <w:t>лись в Москву. Много волнений пришлось испытать мне во время поездки. И во время перелета, и во время пребыва</w:t>
        <w:softHyphen/>
        <w:t>ния на чужой территории в такое тревожное время. Но и много радости и гордости испытал я за свою страну и ее вождя, видя, с каким увлечением и вниманием прислуши</w:t>
        <w:softHyphen/>
        <w:t>вались к словам и мнению т. Сталина Рузвельт и Черчилль, как мудро и тактично держался т. Сталин во время этих трудных переговоров.</w:t>
      </w:r>
    </w:p>
    <w:p>
      <w:pPr>
        <w:pStyle w:val="Normal"/>
        <w:shd w:fill="FFFFFF" w:val="clear"/>
        <w:ind w:firstLine="426"/>
        <w:jc w:val="both"/>
        <w:rPr>
          <w:lang w:val="ru-RU"/>
        </w:rPr>
      </w:pPr>
      <w:r>
        <w:rPr>
          <w:color w:val="000000"/>
          <w:szCs w:val="22"/>
          <w:lang w:val="ru-RU"/>
        </w:rPr>
        <w:t>Да, велик был его авторитет.</w:t>
      </w:r>
    </w:p>
    <w:p>
      <w:pPr>
        <w:pStyle w:val="Normal"/>
        <w:shd w:fill="FFFFFF" w:val="clear"/>
        <w:ind w:firstLine="426"/>
        <w:jc w:val="both"/>
        <w:rPr>
          <w:b/>
          <w:b/>
          <w:bCs/>
          <w:color w:val="000000"/>
          <w:sz w:val="18"/>
          <w:szCs w:val="18"/>
          <w:lang w:val="ru-RU"/>
        </w:rPr>
      </w:pPr>
      <w:r>
        <w:rPr>
          <w:b/>
          <w:bCs/>
          <w:color w:val="000000"/>
          <w:sz w:val="18"/>
          <w:szCs w:val="18"/>
          <w:lang w:val="ru-RU"/>
        </w:rPr>
      </w:r>
    </w:p>
    <w:p>
      <w:pPr>
        <w:pStyle w:val="Heading4"/>
        <w:ind w:firstLine="426"/>
        <w:rPr>
          <w:sz w:val="24"/>
          <w:szCs w:val="18"/>
        </w:rPr>
      </w:pPr>
      <w:r>
        <w:rPr>
          <w:sz w:val="24"/>
          <w:szCs w:val="18"/>
        </w:rPr>
        <w:t>Крымская конференция</w:t>
      </w:r>
    </w:p>
    <w:p>
      <w:pPr>
        <w:pStyle w:val="Normal"/>
        <w:shd w:fill="FFFFFF" w:val="clear"/>
        <w:ind w:firstLine="426"/>
        <w:jc w:val="both"/>
        <w:rPr>
          <w:lang w:val="ru-RU"/>
        </w:rPr>
      </w:pPr>
      <w:r>
        <w:rPr>
          <w:i/>
          <w:iCs/>
          <w:color w:val="000000"/>
          <w:szCs w:val="18"/>
          <w:lang w:val="ru-RU"/>
        </w:rPr>
        <w:t>4—11 февраля 1945 года</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о время Крымской конференции, которая проходила в феврале 1945 года в Ялте, Главное управление охраны обес</w:t>
        <w:softHyphen/>
        <w:t>печивало всем необходимым все три делегации. Много тру</w:t>
        <w:softHyphen/>
        <w:t>дов было положено на то, чтобы привести в порядок поме</w:t>
        <w:softHyphen/>
        <w:t>щения, дороги, наладить телефонную связь. Крым немало пострадал от врага, который разрушал все подряд.</w:t>
      </w:r>
    </w:p>
    <w:p>
      <w:pPr>
        <w:pStyle w:val="Normal"/>
        <w:shd w:fill="FFFFFF" w:val="clear"/>
        <w:jc w:val="both"/>
        <w:rPr>
          <w:lang w:val="ru-RU"/>
        </w:rPr>
      </w:pPr>
      <w:r>
        <w:rPr>
          <w:color w:val="000000"/>
          <w:sz w:val="18"/>
          <w:szCs w:val="18"/>
          <w:lang w:val="ru-RU"/>
        </w:rPr>
        <w:t>125</w:t>
      </w:r>
    </w:p>
    <w:p>
      <w:pPr>
        <w:pStyle w:val="Normal"/>
        <w:shd w:fill="FFFFFF" w:val="clear"/>
        <w:ind w:firstLine="426"/>
        <w:jc w:val="both"/>
        <w:rPr>
          <w:lang w:val="ru-RU"/>
        </w:rPr>
      </w:pPr>
      <w:r>
        <w:rPr>
          <w:color w:val="000000"/>
          <w:szCs w:val="22"/>
          <w:lang w:val="ru-RU"/>
        </w:rPr>
        <w:t>Все три делегации были размещены следующим обра</w:t>
        <w:softHyphen/>
        <w:t>зом.</w:t>
      </w:r>
    </w:p>
    <w:p>
      <w:pPr>
        <w:pStyle w:val="Normal"/>
        <w:shd w:fill="FFFFFF" w:val="clear"/>
        <w:ind w:firstLine="426"/>
        <w:jc w:val="both"/>
        <w:rPr>
          <w:lang w:val="ru-RU"/>
        </w:rPr>
      </w:pPr>
      <w:r>
        <w:rPr>
          <w:color w:val="000000"/>
          <w:szCs w:val="22"/>
          <w:lang w:val="ru-RU"/>
        </w:rPr>
        <w:t>Делегация США, возглавляемая президентом Рузвель</w:t>
        <w:softHyphen/>
        <w:t>том, — в бывшем Ливадийском дворце в Ялте.</w:t>
      </w:r>
    </w:p>
    <w:p>
      <w:pPr>
        <w:pStyle w:val="Normal"/>
        <w:shd w:fill="FFFFFF" w:val="clear"/>
        <w:ind w:firstLine="426"/>
        <w:jc w:val="both"/>
        <w:rPr>
          <w:lang w:val="ru-RU"/>
        </w:rPr>
      </w:pPr>
      <w:r>
        <w:rPr>
          <w:color w:val="000000"/>
          <w:szCs w:val="22"/>
          <w:lang w:val="ru-RU"/>
        </w:rPr>
        <w:t>Английская делегация, возглавляемая премьер-мини</w:t>
        <w:softHyphen/>
        <w:t>стром Черчиллем, — в бывшем Воронцовском дворце в Алупке. Советская делегация во главе с т. Сталиным — в Кореизе, в бывшем дворце Юсупова.</w:t>
      </w:r>
    </w:p>
    <w:p>
      <w:pPr>
        <w:pStyle w:val="Normal"/>
        <w:shd w:fill="FFFFFF" w:val="clear"/>
        <w:ind w:firstLine="426"/>
        <w:jc w:val="both"/>
        <w:rPr>
          <w:lang w:val="ru-RU"/>
        </w:rPr>
      </w:pPr>
      <w:r>
        <w:rPr>
          <w:color w:val="000000"/>
          <w:szCs w:val="22"/>
          <w:lang w:val="ru-RU"/>
        </w:rPr>
        <w:t>Все заседания решено было проводить в Ливадийском дворце, так как президенту Рузвельту по болезни тяжело было совершать какие-либо переезды. За два года, которые прошли со дня Тегеранской конференции, Рузвельт сильно изменился. Он очень похудел и осунулся, чувствовалось, что он серьезно болен, но, несмотря на это, он был так же приветлив, оживлен и доброжелателен.</w:t>
      </w:r>
    </w:p>
    <w:p>
      <w:pPr>
        <w:pStyle w:val="Normal"/>
        <w:shd w:fill="FFFFFF" w:val="clear"/>
        <w:ind w:firstLine="426"/>
        <w:jc w:val="both"/>
        <w:rPr>
          <w:lang w:val="ru-RU"/>
        </w:rPr>
      </w:pPr>
      <w:r>
        <w:rPr>
          <w:color w:val="000000"/>
          <w:szCs w:val="22"/>
          <w:lang w:val="ru-RU"/>
        </w:rPr>
        <w:t>На конференции в Крыму присутствовали министры иностранных дел, начальники штабов и другие советники. Кроме них были секретари, охрана, летный состав, обслу</w:t>
        <w:softHyphen/>
        <w:t>живающий персонал. Обо всех надо было подумать, всех обеспечить питанием, транспортом и всем необходимым. Нужно было организовать приемы, завтраки, обеды.</w:t>
      </w:r>
    </w:p>
    <w:p>
      <w:pPr>
        <w:pStyle w:val="Normal"/>
        <w:shd w:fill="FFFFFF" w:val="clear"/>
        <w:ind w:firstLine="426"/>
        <w:jc w:val="both"/>
        <w:rPr>
          <w:lang w:val="ru-RU"/>
        </w:rPr>
      </w:pPr>
      <w:r>
        <w:rPr>
          <w:color w:val="000000"/>
          <w:szCs w:val="22"/>
          <w:lang w:val="ru-RU"/>
        </w:rPr>
        <w:t>У американцев и англичан принято на всех приемах по</w:t>
        <w:softHyphen/>
        <w:t>давать крошечные бутерброды-сандвичи.</w:t>
      </w:r>
    </w:p>
    <w:p>
      <w:pPr>
        <w:pStyle w:val="Normal"/>
        <w:shd w:fill="FFFFFF" w:val="clear"/>
        <w:ind w:firstLine="426"/>
        <w:jc w:val="both"/>
        <w:rPr>
          <w:lang w:val="ru-RU"/>
        </w:rPr>
      </w:pPr>
      <w:r>
        <w:rPr>
          <w:color w:val="000000"/>
          <w:szCs w:val="22"/>
          <w:lang w:val="ru-RU"/>
        </w:rPr>
        <w:t>Хотя время было еще военное и с продуктами были трудности, я решил принимать гостей по русскому обы</w:t>
        <w:softHyphen/>
        <w:t>чаю хлебосольно и распорядился, чтобы бутерброды при</w:t>
        <w:softHyphen/>
        <w:t>готовили большие, такие, как у нас принято, густо на</w:t>
        <w:softHyphen/>
        <w:t>мазанные маслом, икрой, чтобы ветчины или рыбы ле</w:t>
        <w:softHyphen/>
        <w:t>жал солидный кусок. И официанток подобрал рослых, румяных девушек. Успех моих бутербродов превзошел все ожидания.</w:t>
      </w:r>
    </w:p>
    <w:p>
      <w:pPr>
        <w:pStyle w:val="Normal"/>
        <w:shd w:fill="FFFFFF" w:val="clear"/>
        <w:ind w:firstLine="426"/>
        <w:jc w:val="both"/>
        <w:rPr>
          <w:lang w:val="ru-RU"/>
        </w:rPr>
      </w:pPr>
      <w:r>
        <w:rPr>
          <w:color w:val="000000"/>
          <w:szCs w:val="22"/>
          <w:lang w:val="ru-RU"/>
        </w:rPr>
        <w:t>Крымская конференция продолжалась в течение восьми дней.</w:t>
      </w:r>
    </w:p>
    <w:p>
      <w:pPr>
        <w:pStyle w:val="Normal"/>
        <w:shd w:fill="FFFFFF" w:val="clear"/>
        <w:ind w:firstLine="426"/>
        <w:jc w:val="both"/>
        <w:rPr>
          <w:lang w:val="ru-RU"/>
        </w:rPr>
      </w:pPr>
      <w:r>
        <w:rPr>
          <w:color w:val="000000"/>
          <w:szCs w:val="22"/>
          <w:lang w:val="ru-RU"/>
        </w:rPr>
        <w:t>При подписании коммюнике у т. Сталина что-то слу</w:t>
        <w:softHyphen/>
        <w:t>чилось с авторучкой. Он обратился ко мне. Я дал ему свою авторучку, которой и был подписан этот исторический до</w:t>
        <w:softHyphen/>
        <w:t>кумент. Эту ручку я храню как память об этом знамена</w:t>
        <w:softHyphen/>
        <w:t>тельном дне.</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Берлинская конференция</w:t>
      </w:r>
    </w:p>
    <w:p>
      <w:pPr>
        <w:pStyle w:val="Normal"/>
        <w:shd w:fill="FFFFFF" w:val="clear"/>
        <w:ind w:firstLine="426"/>
        <w:jc w:val="both"/>
        <w:rPr>
          <w:lang w:val="ru-RU"/>
        </w:rPr>
      </w:pPr>
      <w:r>
        <w:rPr>
          <w:i/>
          <w:iCs/>
          <w:color w:val="000000"/>
          <w:szCs w:val="18"/>
          <w:lang w:val="ru-RU"/>
        </w:rPr>
        <w:t>17 июля—2 августа 1945 года</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После победного окончания войны состоялась третья встреча глав правительств трех великих держав.</w:t>
      </w:r>
    </w:p>
    <w:p>
      <w:pPr>
        <w:pStyle w:val="Normal"/>
        <w:shd w:fill="FFFFFF" w:val="clear"/>
        <w:jc w:val="both"/>
        <w:rPr>
          <w:lang w:val="ru-RU"/>
        </w:rPr>
      </w:pPr>
      <w:r>
        <w:rPr>
          <w:color w:val="000000"/>
          <w:sz w:val="16"/>
          <w:szCs w:val="16"/>
          <w:lang w:val="ru-RU"/>
        </w:rPr>
        <w:t>126</w:t>
      </w:r>
    </w:p>
    <w:p>
      <w:pPr>
        <w:pStyle w:val="Normal"/>
        <w:shd w:fill="FFFFFF" w:val="clear"/>
        <w:ind w:firstLine="426"/>
        <w:jc w:val="both"/>
        <w:rPr>
          <w:lang w:val="ru-RU"/>
        </w:rPr>
      </w:pPr>
      <w:r>
        <w:rPr>
          <w:color w:val="000000"/>
          <w:szCs w:val="22"/>
          <w:lang w:val="ru-RU"/>
        </w:rPr>
        <w:t>Берлинская конференция проходила в Потсдаме с 17 июля по 2 августа 1945 года. Но, к сожалению, Рузвельт уже не присутствовал на этой конференции, американскую деле</w:t>
        <w:softHyphen/>
        <w:t>гацию возглавлял новый президент США Гарри Трумэн. На этой конференции присутствовали министры иностран</w:t>
        <w:softHyphen/>
        <w:t>ных дел трех стран — Молотов, Бирне и с английской сто</w:t>
        <w:softHyphen/>
        <w:t>роны Идеи, а также начальники штабов и другие советни</w:t>
        <w:softHyphen/>
        <w:t>ки. Для подготовки к проведению конференции мне при</w:t>
        <w:softHyphen/>
        <w:t>шлось заранее вылететь в Потсдам. Подготовку к этой кон</w:t>
        <w:softHyphen/>
        <w:t>ференции я проводил совместно с министром внутренних дел. Он отвечал только за подготовку помещения, а я за общий зал заседания и охрану.</w:t>
      </w:r>
    </w:p>
    <w:p>
      <w:pPr>
        <w:pStyle w:val="Normal"/>
        <w:shd w:fill="FFFFFF" w:val="clear"/>
        <w:ind w:firstLine="426"/>
        <w:jc w:val="both"/>
        <w:rPr>
          <w:lang w:val="ru-RU"/>
        </w:rPr>
      </w:pPr>
      <w:r>
        <w:rPr>
          <w:color w:val="000000"/>
          <w:szCs w:val="22"/>
          <w:lang w:val="ru-RU"/>
        </w:rPr>
        <w:t>17 июля 1945 года состоялось первое заседание. Заседа</w:t>
        <w:softHyphen/>
        <w:t>ния проходили в Бабельсбергском дворце Сесилиан-Ход недалеко от Потсдама. Жили мы в Бабельсберге.</w:t>
      </w:r>
    </w:p>
    <w:p>
      <w:pPr>
        <w:pStyle w:val="Normal"/>
        <w:shd w:fill="FFFFFF" w:val="clear"/>
        <w:ind w:firstLine="426"/>
        <w:jc w:val="both"/>
        <w:rPr>
          <w:lang w:val="ru-RU"/>
        </w:rPr>
      </w:pPr>
      <w:r>
        <w:rPr>
          <w:color w:val="000000"/>
          <w:szCs w:val="22"/>
          <w:lang w:val="ru-RU"/>
        </w:rPr>
        <w:t>После девяти заседаний конференция была прервана на два дня, так как в Англии в это время проходили выборы и на последующих заседаниях в качестве премьер-министра Англии вместо Черчилля присутствовал вновь избранный премьер-министр господин Климент Эттли и вместо Идена новый министр иностранных дел Э. Бевин.</w:t>
      </w:r>
    </w:p>
    <w:p>
      <w:pPr>
        <w:pStyle w:val="Normal"/>
        <w:shd w:fill="FFFFFF" w:val="clear"/>
        <w:ind w:firstLine="426"/>
        <w:jc w:val="both"/>
        <w:rPr>
          <w:lang w:val="ru-RU"/>
        </w:rPr>
      </w:pPr>
      <w:r>
        <w:rPr>
          <w:color w:val="000000"/>
          <w:szCs w:val="22"/>
          <w:lang w:val="ru-RU"/>
        </w:rPr>
        <w:t>Решая сложнейшие вопросы, вынося важнейшие реше</w:t>
        <w:softHyphen/>
        <w:t>ния, будучи все время предельно внимателен на всех еже</w:t>
        <w:softHyphen/>
        <w:t>дневных заседаниях и, безусловно, уставая, т. Сталин оста</w:t>
        <w:softHyphen/>
        <w:t>вался по-прежнему внимательным и любезным к окружаю</w:t>
        <w:softHyphen/>
        <w:t>щим. Узнав, что президент Трумэн любит музыку, он распо</w:t>
        <w:softHyphen/>
        <w:t>рядился вызвать в Потсдам Эмиля Гилельса, и на очередном приеме, который состоялся в резиденции Сталина и на кото</w:t>
        <w:softHyphen/>
        <w:t>ром присутствовал Трумэн, выступил прославленный пианист, доставив всем присутствующим огромное удовольствие.</w:t>
      </w:r>
    </w:p>
    <w:p>
      <w:pPr>
        <w:pStyle w:val="Normal"/>
        <w:shd w:fill="FFFFFF" w:val="clear"/>
        <w:ind w:firstLine="426"/>
        <w:jc w:val="both"/>
        <w:rPr>
          <w:lang w:val="ru-RU"/>
        </w:rPr>
      </w:pPr>
      <w:r>
        <w:rPr>
          <w:color w:val="000000"/>
          <w:szCs w:val="22"/>
          <w:lang w:val="ru-RU"/>
        </w:rPr>
        <w:t>Все три конференции прошли безупречно, никаких не</w:t>
        <w:softHyphen/>
        <w:t>доразумений и неприятных происшествий не было. Вся охрана, весь командный и офицерский состав, обслужива</w:t>
        <w:softHyphen/>
        <w:t>ющий персонал и лично я были награждены орденами.</w:t>
      </w:r>
    </w:p>
    <w:p>
      <w:pPr>
        <w:pStyle w:val="Normal"/>
        <w:shd w:fill="FFFFFF" w:val="clear"/>
        <w:ind w:firstLine="426"/>
        <w:jc w:val="both"/>
        <w:rPr>
          <w:lang w:val="ru-RU"/>
        </w:rPr>
      </w:pPr>
      <w:r>
        <w:rPr>
          <w:color w:val="000000"/>
          <w:szCs w:val="22"/>
          <w:lang w:val="ru-RU"/>
        </w:rPr>
        <w:t xml:space="preserve">За конференцию в Тегеране я был награжден орденом Ленина. За Крымскую конференцию — орденом Кутузова </w:t>
      </w:r>
      <w:r>
        <w:rPr>
          <w:color w:val="000000"/>
          <w:szCs w:val="22"/>
        </w:rPr>
        <w:t>I</w:t>
      </w:r>
      <w:r>
        <w:rPr>
          <w:color w:val="000000"/>
          <w:szCs w:val="22"/>
          <w:lang w:val="ru-RU"/>
        </w:rPr>
        <w:t xml:space="preserve"> степени. За Потсдамскую конференцию — орденом Ле</w:t>
        <w:softHyphen/>
        <w:t>нина.</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Победа</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В течение всей войны И. В. напряженно работал, ра</w:t>
        <w:softHyphen/>
        <w:t>дуясь успехам и тяжело переживая неудачи, внимательно следя за тем, что происходило на фронтах, вникая во все мелочи.</w:t>
      </w:r>
    </w:p>
    <w:p>
      <w:pPr>
        <w:pStyle w:val="Normal"/>
        <w:shd w:fill="FFFFFF" w:val="clear"/>
        <w:jc w:val="both"/>
        <w:rPr>
          <w:lang w:val="ru-RU"/>
        </w:rPr>
      </w:pPr>
      <w:r>
        <w:rPr>
          <w:rFonts w:cs="Arial" w:ascii="Arial" w:hAnsi="Arial"/>
          <w:color w:val="000000"/>
          <w:sz w:val="16"/>
          <w:szCs w:val="16"/>
          <w:lang w:val="ru-RU"/>
        </w:rPr>
        <w:t>127</w:t>
      </w:r>
    </w:p>
    <w:p>
      <w:pPr>
        <w:pStyle w:val="Normal"/>
        <w:shd w:fill="FFFFFF" w:val="clear"/>
        <w:ind w:firstLine="426"/>
        <w:jc w:val="both"/>
        <w:rPr>
          <w:lang w:val="ru-RU"/>
        </w:rPr>
      </w:pPr>
      <w:r>
        <w:rPr>
          <w:color w:val="000000"/>
          <w:szCs w:val="22"/>
          <w:lang w:val="ru-RU"/>
        </w:rPr>
        <w:t>Имея огромный жизненный опыт, прекрасно разбира</w:t>
        <w:softHyphen/>
        <w:t>ясь в вопросах стратегии, на совещаниях он всегда прислу</w:t>
        <w:softHyphen/>
        <w:t>шивался к мнению других и всегда ценил инициативу. Он обладал великолепной памятью, чем часто просто поражал меня, да и не только меня. Многие удивлялись его фено</w:t>
        <w:softHyphen/>
        <w:t>менальной памяти.</w:t>
      </w:r>
    </w:p>
    <w:p>
      <w:pPr>
        <w:pStyle w:val="Normal"/>
        <w:shd w:fill="FFFFFF" w:val="clear"/>
        <w:ind w:firstLine="426"/>
        <w:jc w:val="both"/>
        <w:rPr>
          <w:lang w:val="ru-RU"/>
        </w:rPr>
      </w:pPr>
      <w:r>
        <w:rPr>
          <w:color w:val="000000"/>
          <w:szCs w:val="22"/>
          <w:lang w:val="ru-RU"/>
        </w:rPr>
        <w:t>Во время войны т. Сталин выезжал на фронт, но я его не сопровождал из конспиративных соображений. Считалось, что если Власик в Москве, то и Сталин в Москве.</w:t>
      </w:r>
    </w:p>
    <w:p>
      <w:pPr>
        <w:pStyle w:val="Normal"/>
        <w:shd w:fill="FFFFFF" w:val="clear"/>
        <w:ind w:firstLine="426"/>
        <w:jc w:val="both"/>
        <w:rPr>
          <w:lang w:val="ru-RU"/>
        </w:rPr>
      </w:pPr>
      <w:r>
        <w:rPr>
          <w:color w:val="000000"/>
          <w:szCs w:val="22"/>
          <w:lang w:val="ru-RU"/>
        </w:rPr>
        <w:t>Наблюдая за ним в эти трудные годы, я поражался его работоспособности. Как я уже говорил, он очень мало спал, напряжение было огромное, а годы у него были уже немо</w:t>
        <w:softHyphen/>
        <w:t>лодые, все это не могло не отразиться в дальнейшем на его здоровье и нервах.</w:t>
      </w:r>
    </w:p>
    <w:p>
      <w:pPr>
        <w:pStyle w:val="Normal"/>
        <w:shd w:fill="FFFFFF" w:val="clear"/>
        <w:ind w:firstLine="426"/>
        <w:jc w:val="both"/>
        <w:rPr>
          <w:lang w:val="ru-RU"/>
        </w:rPr>
      </w:pPr>
      <w:r>
        <w:rPr>
          <w:color w:val="000000"/>
          <w:szCs w:val="22"/>
          <w:lang w:val="ru-RU"/>
        </w:rPr>
        <w:t>Нелегкой была и поездка на конференцию в Тегеран в самый разгар войны, когда наши армии, истекая кровью, один на один сражались с фашистскими полчищами, а обе</w:t>
        <w:softHyphen/>
        <w:t>щанное открытие второго фронта все откладывалось.</w:t>
      </w:r>
    </w:p>
    <w:p>
      <w:pPr>
        <w:pStyle w:val="Normal"/>
        <w:shd w:fill="FFFFFF" w:val="clear"/>
        <w:ind w:firstLine="426"/>
        <w:jc w:val="both"/>
        <w:rPr>
          <w:lang w:val="ru-RU"/>
        </w:rPr>
      </w:pPr>
      <w:r>
        <w:rPr>
          <w:color w:val="000000"/>
          <w:szCs w:val="22"/>
          <w:lang w:val="ru-RU"/>
        </w:rPr>
        <w:t>Несмотря на все трудности, особенно в первые месяцы войны, Сталин никогда не сомневался в победе.</w:t>
      </w:r>
    </w:p>
    <w:p>
      <w:pPr>
        <w:pStyle w:val="Normal"/>
        <w:shd w:fill="FFFFFF" w:val="clear"/>
        <w:ind w:firstLine="426"/>
        <w:jc w:val="both"/>
        <w:rPr>
          <w:lang w:val="ru-RU"/>
        </w:rPr>
      </w:pPr>
      <w:r>
        <w:rPr>
          <w:color w:val="000000"/>
          <w:szCs w:val="22"/>
          <w:lang w:val="ru-RU"/>
        </w:rPr>
        <w:t>Накануне праздника 7 ноября 1941 года, узнав, что я отправил его библиотеку в Куйбышев, он с твердой уве</w:t>
        <w:softHyphen/>
        <w:t>ренностью сказал:</w:t>
      </w:r>
    </w:p>
    <w:p>
      <w:pPr>
        <w:pStyle w:val="Normal"/>
        <w:shd w:fill="FFFFFF" w:val="clear"/>
        <w:ind w:firstLine="426"/>
        <w:jc w:val="both"/>
        <w:rPr>
          <w:lang w:val="ru-RU"/>
        </w:rPr>
      </w:pPr>
      <w:r>
        <w:rPr>
          <w:color w:val="000000"/>
          <w:szCs w:val="22"/>
          <w:lang w:val="ru-RU"/>
        </w:rPr>
        <w:t xml:space="preserve">— </w:t>
      </w:r>
      <w:r>
        <w:rPr>
          <w:color w:val="000000"/>
          <w:szCs w:val="22"/>
          <w:lang w:val="ru-RU"/>
        </w:rPr>
        <w:t>Напрасно ты это сделал. Москву мы никогда не от</w:t>
        <w:softHyphen/>
        <w:t>дадим!</w:t>
      </w:r>
    </w:p>
    <w:p>
      <w:pPr>
        <w:pStyle w:val="Normal"/>
        <w:shd w:fill="FFFFFF" w:val="clear"/>
        <w:ind w:firstLine="426"/>
        <w:jc w:val="both"/>
        <w:rPr>
          <w:lang w:val="ru-RU"/>
        </w:rPr>
      </w:pPr>
      <w:r>
        <w:rPr>
          <w:color w:val="000000"/>
          <w:szCs w:val="22"/>
          <w:lang w:val="ru-RU"/>
        </w:rPr>
        <w:t>Помню, как меня обрадовали его слова, как подняли настроение. Ведь враг был на подступах к Москве, но наш вождь был предан своему делу, он отдавал ему все силы, не жалея себя. И все усилия и труды не пропали даром.</w:t>
      </w:r>
    </w:p>
    <w:p>
      <w:pPr>
        <w:pStyle w:val="Normal"/>
        <w:shd w:fill="FFFFFF" w:val="clear"/>
        <w:ind w:firstLine="426"/>
        <w:jc w:val="both"/>
        <w:rPr>
          <w:lang w:val="ru-RU"/>
        </w:rPr>
      </w:pPr>
      <w:r>
        <w:rPr>
          <w:color w:val="000000"/>
          <w:szCs w:val="22"/>
          <w:lang w:val="ru-RU"/>
        </w:rPr>
        <w:t>Враг был разбит.</w:t>
      </w:r>
    </w:p>
    <w:p>
      <w:pPr>
        <w:pStyle w:val="Normal"/>
        <w:shd w:fill="FFFFFF" w:val="clear"/>
        <w:ind w:firstLine="426"/>
        <w:jc w:val="both"/>
        <w:rPr>
          <w:lang w:val="ru-RU"/>
        </w:rPr>
      </w:pPr>
      <w:r>
        <w:rPr>
          <w:color w:val="000000"/>
          <w:szCs w:val="22"/>
          <w:lang w:val="ru-RU"/>
        </w:rPr>
        <w:t>Мы победили.</w:t>
      </w:r>
    </w:p>
    <w:p>
      <w:pPr>
        <w:pStyle w:val="Normal"/>
        <w:shd w:fill="FFFFFF" w:val="clear"/>
        <w:ind w:firstLine="426"/>
        <w:jc w:val="both"/>
        <w:rPr>
          <w:b/>
          <w:b/>
          <w:bCs/>
          <w:color w:val="000000"/>
          <w:szCs w:val="22"/>
          <w:lang w:val="ru-RU"/>
        </w:rPr>
      </w:pPr>
      <w:r>
        <w:rPr>
          <w:b/>
          <w:bCs/>
          <w:color w:val="000000"/>
          <w:szCs w:val="22"/>
          <w:lang w:val="ru-RU"/>
        </w:rPr>
      </w:r>
    </w:p>
    <w:p>
      <w:pPr>
        <w:pStyle w:val="Heading4"/>
        <w:ind w:firstLine="426"/>
        <w:rPr>
          <w:sz w:val="24"/>
          <w:szCs w:val="24"/>
        </w:rPr>
      </w:pPr>
      <w:r>
        <w:rPr>
          <w:sz w:val="24"/>
        </w:rPr>
        <w:t>Парад Победы</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2 мая был взят Берлин и советское знамя развевалось над зданием рейхстага.</w:t>
      </w:r>
    </w:p>
    <w:p>
      <w:pPr>
        <w:pStyle w:val="Normal"/>
        <w:shd w:fill="FFFFFF" w:val="clear"/>
        <w:ind w:firstLine="426"/>
        <w:jc w:val="both"/>
        <w:rPr>
          <w:lang w:val="ru-RU"/>
        </w:rPr>
      </w:pPr>
      <w:r>
        <w:rPr>
          <w:color w:val="000000"/>
          <w:szCs w:val="22"/>
          <w:lang w:val="ru-RU"/>
        </w:rPr>
        <w:t>8 мая Германия подписала акт о капитуляции.</w:t>
      </w:r>
    </w:p>
    <w:p>
      <w:pPr>
        <w:pStyle w:val="Normal"/>
        <w:shd w:fill="FFFFFF" w:val="clear"/>
        <w:ind w:firstLine="426"/>
        <w:jc w:val="both"/>
        <w:rPr>
          <w:lang w:val="ru-RU"/>
        </w:rPr>
      </w:pPr>
      <w:r>
        <w:rPr>
          <w:color w:val="000000"/>
          <w:szCs w:val="22"/>
          <w:lang w:val="ru-RU"/>
        </w:rPr>
        <w:t>Ликовала страна, ликовала Москва. На улицах Москвы царило необыкновенное оживление.</w:t>
      </w:r>
    </w:p>
    <w:p>
      <w:pPr>
        <w:pStyle w:val="Normal"/>
        <w:shd w:fill="FFFFFF" w:val="clear"/>
        <w:ind w:firstLine="426"/>
        <w:jc w:val="both"/>
        <w:rPr>
          <w:lang w:val="ru-RU"/>
        </w:rPr>
      </w:pPr>
      <w:r>
        <w:rPr>
          <w:color w:val="000000"/>
          <w:szCs w:val="22"/>
          <w:lang w:val="ru-RU"/>
        </w:rPr>
        <w:t>Красная площадь была заполнена народом. Военных обнимали, целовали, даже качали. Радость и гордость пе</w:t>
        <w:softHyphen/>
        <w:t>реполняли сердца людей. Маршала Рокоссовского, кото</w:t>
        <w:softHyphen/>
        <w:t>рый в один из этих дней был на концерте в зале Чайковско</w:t>
        <w:softHyphen/>
        <w:t>го, вынесли на руках.</w:t>
      </w:r>
    </w:p>
    <w:p>
      <w:pPr>
        <w:pStyle w:val="Normal"/>
        <w:shd w:fill="FFFFFF" w:val="clear"/>
        <w:jc w:val="both"/>
        <w:rPr>
          <w:color w:val="000000"/>
          <w:szCs w:val="22"/>
          <w:lang w:val="ru-RU"/>
        </w:rPr>
      </w:pPr>
      <w:r>
        <w:rPr>
          <w:color w:val="000000"/>
          <w:szCs w:val="22"/>
          <w:lang w:val="ru-RU"/>
        </w:rPr>
        <w:t>128</w:t>
      </w:r>
    </w:p>
    <w:p>
      <w:pPr>
        <w:pStyle w:val="Normal"/>
        <w:shd w:fill="FFFFFF" w:val="clear"/>
        <w:ind w:firstLine="426"/>
        <w:jc w:val="both"/>
        <w:rPr>
          <w:lang w:val="ru-RU"/>
        </w:rPr>
      </w:pPr>
      <w:r>
        <w:rPr>
          <w:color w:val="000000"/>
          <w:szCs w:val="22"/>
          <w:lang w:val="ru-RU"/>
        </w:rPr>
        <w:t>9 мая 1945 года было объявлено праздником — Днем Победы. А 24 июня на Красной площади состоялся Парад Победы. В параде участвовали сводные полки всех фрон</w:t>
        <w:softHyphen/>
        <w:t>тов во главе с командующими фронтами.</w:t>
      </w:r>
    </w:p>
    <w:p>
      <w:pPr>
        <w:pStyle w:val="Normal"/>
        <w:shd w:fill="FFFFFF" w:val="clear"/>
        <w:ind w:firstLine="426"/>
        <w:jc w:val="both"/>
        <w:rPr>
          <w:lang w:val="ru-RU"/>
        </w:rPr>
      </w:pPr>
      <w:r>
        <w:rPr>
          <w:color w:val="000000"/>
          <w:szCs w:val="22"/>
          <w:lang w:val="ru-RU"/>
        </w:rPr>
        <w:t>Прекрасен, неповторим был этот парад. Великолепен был выезд из Спасских ворот Кремля принимающего парад маршала Жукова на белом коне. Под опытным кавалерис</w:t>
        <w:softHyphen/>
        <w:t>том, командующим парадом маршалом Рокоссовским был вороной конь. Лил проливной дождь, но никто не обра</w:t>
        <w:softHyphen/>
        <w:t>щал на него внимания. Ничто, кажется, не могло испор</w:t>
        <w:softHyphen/>
        <w:t>тить того радостного, приподнятого настроения, которое царило в этот день на Красной площади. Да, такого парада Москва не видела никогда. Сколько прославленных полко</w:t>
        <w:softHyphen/>
        <w:t>водцев, сколько героев, сколько овеянных боевой славой знамен увидели присутствующие на параде. Но самым вол</w:t>
        <w:softHyphen/>
        <w:t>нующим был момент, когда замолк оркестр и в наступив</w:t>
        <w:softHyphen/>
        <w:t>шей тишине под резкую барабанную дробь вражеские зна</w:t>
        <w:softHyphen/>
        <w:t>мена были брошены к ногам победителей. Их было много, грудой лежали они перед Мавзолеем. Они попали на Крас</w:t>
        <w:softHyphen/>
        <w:t>ную площадь, как мечтали их полководцы, но это был по</w:t>
        <w:softHyphen/>
        <w:t>верженный враг у стен Кремля.</w:t>
      </w:r>
    </w:p>
    <w:p>
      <w:pPr>
        <w:pStyle w:val="Normal"/>
        <w:shd w:fill="FFFFFF" w:val="clear"/>
        <w:ind w:firstLine="426"/>
        <w:jc w:val="both"/>
        <w:rPr>
          <w:lang w:val="ru-RU"/>
        </w:rPr>
      </w:pPr>
      <w:r>
        <w:rPr>
          <w:color w:val="000000"/>
          <w:szCs w:val="22"/>
          <w:lang w:val="ru-RU"/>
        </w:rPr>
        <w:t>На другой день, 25 июня, в Большом Кремлевском двор</w:t>
        <w:softHyphen/>
        <w:t>це состоялся прием в честь участников парада.</w:t>
      </w:r>
    </w:p>
    <w:p>
      <w:pPr>
        <w:pStyle w:val="Normal"/>
        <w:shd w:fill="FFFFFF" w:val="clear"/>
        <w:ind w:firstLine="426"/>
        <w:jc w:val="both"/>
        <w:rPr>
          <w:rFonts w:ascii="Arial" w:hAnsi="Arial" w:cs="Arial"/>
          <w:b/>
          <w:b/>
          <w:bCs/>
          <w:color w:val="000000"/>
          <w:lang w:val="ru-RU"/>
        </w:rPr>
      </w:pPr>
      <w:r>
        <w:rPr>
          <w:rFonts w:cs="Arial" w:ascii="Arial" w:hAnsi="Arial"/>
          <w:b/>
          <w:bCs/>
          <w:color w:val="000000"/>
          <w:lang w:val="ru-RU"/>
        </w:rPr>
      </w:r>
    </w:p>
    <w:p>
      <w:pPr>
        <w:pStyle w:val="Heading6"/>
        <w:ind w:firstLine="426"/>
        <w:rPr>
          <w:szCs w:val="24"/>
        </w:rPr>
      </w:pPr>
      <w:r>
        <w:rPr/>
        <w:t>Тост</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Можно ли обвинять Сталина в зазнайстве, в приписыва</w:t>
        <w:softHyphen/>
        <w:t>нии себе всех успехов в победе, если вспомнить тост, произ</w:t>
        <w:softHyphen/>
        <w:t>несенный им на приеме в Кремле в честь командующих войс</w:t>
        <w:softHyphen/>
        <w:t>ками Красной Армии 24 мая 1945 года. Сталин поднял тост за советский народ, и прежде всего за русский народ. За народ, у которого ясный ум, стойкий характер и терпение.</w:t>
      </w:r>
    </w:p>
    <w:p>
      <w:pPr>
        <w:pStyle w:val="Normal"/>
        <w:shd w:fill="FFFFFF" w:val="clear"/>
        <w:ind w:firstLine="426"/>
        <w:jc w:val="both"/>
        <w:rPr>
          <w:lang w:val="ru-RU"/>
        </w:rPr>
      </w:pPr>
      <w:r>
        <w:rPr>
          <w:color w:val="000000"/>
          <w:szCs w:val="22"/>
          <w:lang w:val="ru-RU"/>
        </w:rPr>
        <w:t>Сталин сказал в своем тосте: «У нашего правитель</w:t>
        <w:softHyphen/>
        <w:t>ства было немало ошибок, были у нас моменты отчаян</w:t>
        <w:softHyphen/>
        <w:t>ного положения в 1941—1942 годах, когда наша армия отступала, но русский народ верил в правильность поли</w:t>
        <w:softHyphen/>
        <w:t>тики своего правительства и пошел на жертвы, чтобы обеспечить разгром Германии. И это доверие русского народа... оказалось той решающей силой, которая обес</w:t>
        <w:softHyphen/>
        <w:t>печила историческую победу над врагом человечества — над фашизмом. Спасибо ему, русскому народу, за это доверие! За здоровье русского народа!» — закончил Ста</w:t>
        <w:softHyphen/>
        <w:t>лин свой тост.</w:t>
      </w:r>
    </w:p>
    <w:p>
      <w:pPr>
        <w:pStyle w:val="Normal"/>
        <w:shd w:fill="FFFFFF" w:val="clear"/>
        <w:jc w:val="both"/>
        <w:rPr>
          <w:lang w:val="ru-RU"/>
        </w:rPr>
      </w:pPr>
      <w:r>
        <w:rPr>
          <w:color w:val="000000"/>
          <w:sz w:val="18"/>
          <w:szCs w:val="18"/>
          <w:lang w:val="ru-RU"/>
        </w:rPr>
        <w:t>129</w:t>
      </w:r>
    </w:p>
    <w:p>
      <w:pPr>
        <w:pStyle w:val="Heading4"/>
        <w:ind w:firstLine="426"/>
        <w:rPr>
          <w:sz w:val="24"/>
          <w:szCs w:val="24"/>
        </w:rPr>
      </w:pPr>
      <w:r>
        <w:rPr>
          <w:sz w:val="24"/>
        </w:rPr>
        <w:t>Культ личности</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После смерти Сталина появились такие выражения, как «культ личности», и «это было в период культа личности». Выражения эти надо понимать так, что в этот период тво</w:t>
        <w:softHyphen/>
        <w:t>рились беззакония. Власти делали, что хотели, ни с кем и ни с чем не считаясь. Так ли это?</w:t>
      </w:r>
    </w:p>
    <w:p>
      <w:pPr>
        <w:pStyle w:val="Normal"/>
        <w:shd w:fill="FFFFFF" w:val="clear"/>
        <w:ind w:firstLine="426"/>
        <w:jc w:val="both"/>
        <w:rPr>
          <w:lang w:val="ru-RU"/>
        </w:rPr>
      </w:pPr>
      <w:r>
        <w:rPr>
          <w:color w:val="000000"/>
          <w:szCs w:val="22"/>
          <w:lang w:val="ru-RU"/>
        </w:rPr>
        <w:t>В 1930-е годы было раскрыто несколько заговоров, о которых уже упоминалось, прошел процесс Ягоды.</w:t>
      </w:r>
    </w:p>
    <w:p>
      <w:pPr>
        <w:pStyle w:val="Normal"/>
        <w:shd w:fill="FFFFFF" w:val="clear"/>
        <w:ind w:firstLine="426"/>
        <w:jc w:val="both"/>
        <w:rPr>
          <w:lang w:val="ru-RU"/>
        </w:rPr>
      </w:pPr>
      <w:r>
        <w:rPr>
          <w:color w:val="000000"/>
          <w:szCs w:val="22"/>
          <w:lang w:val="ru-RU"/>
        </w:rPr>
        <w:t>Врагами народа был убит Киров. От рук врагов по</w:t>
        <w:softHyphen/>
        <w:t>гибли Менжинский, Куйбышев, сын Горького Максим. Все эти злодеяния врагов советской власти не могли не вызвать волны арестов. Враг не действовал в одиночку, он имел сообщников. Все аресты происходили в рамках закона.</w:t>
      </w:r>
    </w:p>
    <w:p>
      <w:pPr>
        <w:pStyle w:val="Normal"/>
        <w:shd w:fill="FFFFFF" w:val="clear"/>
        <w:ind w:firstLine="426"/>
        <w:jc w:val="both"/>
        <w:rPr>
          <w:lang w:val="ru-RU"/>
        </w:rPr>
      </w:pPr>
      <w:r>
        <w:rPr>
          <w:color w:val="000000"/>
          <w:szCs w:val="22"/>
          <w:lang w:val="ru-RU"/>
        </w:rPr>
        <w:t>Что значит само слово «культ»? Поклонение, чрезвычай</w:t>
        <w:softHyphen/>
        <w:t>ное уважение. Если человек-руководитель своими делами зас</w:t>
        <w:softHyphen/>
        <w:t>луживает любовь и уважение окружающих, что в этом дурно</w:t>
        <w:softHyphen/>
        <w:t>го? Если любовь и уважение чрезмерны, это перерастает в культ. Но не надо забывать, что нельзя навязать народу лю</w:t>
        <w:softHyphen/>
        <w:t>бовь к кому-либо, заставить его поклоняться кому-либо, это может быть только по воле самого народа, никакая агитация, никакая реклама не сможет внушить народу любовь и уваже</w:t>
        <w:softHyphen/>
        <w:t>ние к кому-либо, будь то государственный деятель или ар</w:t>
        <w:softHyphen/>
        <w:t>тист. Народ любил и уважал Сталина. Он олицетворял со</w:t>
        <w:softHyphen/>
        <w:t>бой страну, которую вел к процветанию и победам. Под его руководством было сделано немало хорошего, и народ это видел. Он пользовался огромным авторитетом. Я знал его очень близко, знал его достоинства и недостатки, и я утверж</w:t>
        <w:softHyphen/>
        <w:t>даю, что он жил только интересами страны, интересами сво</w:t>
        <w:softHyphen/>
        <w:t>его народа. Личной жизни у него не было! Я не считаю, что этот культ, о котором сейчас так много говорят, причинил большой вред нашей стране.</w:t>
      </w:r>
    </w:p>
    <w:p>
      <w:pPr>
        <w:pStyle w:val="Normal"/>
        <w:shd w:fill="FFFFFF" w:val="clear"/>
        <w:ind w:firstLine="426"/>
        <w:jc w:val="both"/>
        <w:rPr>
          <w:lang w:val="ru-RU"/>
        </w:rPr>
      </w:pPr>
      <w:r>
        <w:rPr>
          <w:color w:val="000000"/>
          <w:szCs w:val="22"/>
          <w:lang w:val="ru-RU"/>
        </w:rPr>
        <w:t>На Кубе народ очень любит своего вождя и руководите</w:t>
        <w:softHyphen/>
        <w:t>ля Ф. Кастро. Он заслужил эту любовь. Он много сделал и делает для народа. Если жители на своих домах пишут: «Это твой дом, Фидель», разве это не похоже на культ? А что в этом плохого?</w:t>
      </w:r>
    </w:p>
    <w:p>
      <w:pPr>
        <w:pStyle w:val="Normal"/>
        <w:shd w:fill="FFFFFF" w:val="clear"/>
        <w:ind w:firstLine="426"/>
        <w:jc w:val="both"/>
        <w:rPr>
          <w:lang w:val="ru-RU"/>
        </w:rPr>
      </w:pPr>
      <w:r>
        <w:rPr>
          <w:color w:val="000000"/>
          <w:szCs w:val="22"/>
          <w:lang w:val="ru-RU"/>
        </w:rPr>
        <w:t>Наши солдаты шли в бой с возгласом: «За Родину, за Сталина!» Они не отделяли его от Родины, а разве их учили этому, внушали это? Нет, все это возникало стихийно и помогло побеждать.</w:t>
      </w:r>
    </w:p>
    <w:p>
      <w:pPr>
        <w:pStyle w:val="Normal"/>
        <w:shd w:fill="FFFFFF" w:val="clear"/>
        <w:ind w:firstLine="426"/>
        <w:jc w:val="both"/>
        <w:rPr>
          <w:lang w:val="ru-RU"/>
        </w:rPr>
      </w:pPr>
      <w:r>
        <w:rPr>
          <w:color w:val="000000"/>
          <w:szCs w:val="22"/>
          <w:lang w:val="ru-RU"/>
        </w:rPr>
        <w:t>Я на себе испытал обаяние этого человека. Я верил ему, любил его и был безгранично ему предан. В любую минуту я готов был отдать жизнь за него. Меня же никто</w:t>
      </w:r>
    </w:p>
    <w:p>
      <w:pPr>
        <w:pStyle w:val="Normal"/>
        <w:shd w:fill="FFFFFF" w:val="clear"/>
        <w:jc w:val="both"/>
        <w:rPr>
          <w:color w:val="000000"/>
          <w:szCs w:val="22"/>
          <w:lang w:val="ru-RU"/>
        </w:rPr>
      </w:pPr>
      <w:r>
        <w:rPr>
          <w:color w:val="000000"/>
          <w:szCs w:val="22"/>
          <w:lang w:val="ru-RU"/>
        </w:rPr>
        <w:t>130</w:t>
      </w:r>
    </w:p>
    <w:p>
      <w:pPr>
        <w:pStyle w:val="Normal"/>
        <w:shd w:fill="FFFFFF" w:val="clear"/>
        <w:jc w:val="both"/>
        <w:rPr>
          <w:lang w:val="ru-RU"/>
        </w:rPr>
      </w:pPr>
      <w:r>
        <w:rPr>
          <w:color w:val="000000"/>
          <w:szCs w:val="22"/>
          <w:lang w:val="ru-RU"/>
        </w:rPr>
        <w:t>на это не агитировал. Он для меня олицетворял и партию, и народ.</w:t>
      </w:r>
    </w:p>
    <w:p>
      <w:pPr>
        <w:pStyle w:val="Normal"/>
        <w:shd w:fill="FFFFFF" w:val="clear"/>
        <w:ind w:firstLine="426"/>
        <w:jc w:val="both"/>
        <w:rPr>
          <w:lang w:val="ru-RU"/>
        </w:rPr>
      </w:pPr>
      <w:r>
        <w:rPr>
          <w:color w:val="000000"/>
          <w:szCs w:val="22"/>
          <w:lang w:val="ru-RU"/>
        </w:rPr>
        <w:t xml:space="preserve"> </w:t>
      </w:r>
      <w:r>
        <w:rPr>
          <w:color w:val="000000"/>
          <w:szCs w:val="22"/>
          <w:lang w:val="ru-RU"/>
        </w:rPr>
        <w:t>Он пользовался любовью, уважением и огромным авто</w:t>
        <w:softHyphen/>
        <w:t>ритетом не только в своей стране, но и во всем мире. Легко обвинить человека, когда он мертв и не может ни оправдать</w:t>
        <w:softHyphen/>
        <w:t>ся, ни защититься. Почему же при жизни никто не решился указать ему на его ошибки? Что же мешало? Страх? Или не было этих ошибок, на которые надо было указывать? Уж на что был грозен царь Иван, а находились люди, которые, не боясь смерти, указывали ему на его ошибки. Или перевелись на Руси смелые люди? Нет, война показала, что Сусанины не перевелись на Русской земле. Молодежь, ничего в жизни еще не успевшая испытать, не задумываясь отдавала жизнь за Ро</w:t>
        <w:softHyphen/>
        <w:t>дину, закрывая своей грудью вражеские дзоты.</w:t>
      </w:r>
    </w:p>
    <w:p>
      <w:pPr>
        <w:pStyle w:val="Normal"/>
        <w:shd w:fill="FFFFFF" w:val="clear"/>
        <w:ind w:firstLine="426"/>
        <w:jc w:val="both"/>
        <w:rPr>
          <w:lang w:val="ru-RU"/>
        </w:rPr>
      </w:pPr>
      <w:r>
        <w:rPr>
          <w:color w:val="000000"/>
          <w:szCs w:val="22"/>
          <w:lang w:val="ru-RU"/>
        </w:rPr>
        <w:t>Так в чем же дело?</w:t>
      </w:r>
    </w:p>
    <w:p>
      <w:pPr>
        <w:pStyle w:val="Normal"/>
        <w:shd w:fill="FFFFFF" w:val="clear"/>
        <w:ind w:firstLine="426"/>
        <w:jc w:val="both"/>
        <w:rPr>
          <w:lang w:val="ru-RU"/>
        </w:rPr>
      </w:pPr>
      <w:r>
        <w:rPr>
          <w:color w:val="000000"/>
          <w:szCs w:val="22"/>
          <w:lang w:val="ru-RU"/>
        </w:rPr>
        <w:t>Долгое время все молчали и никто не решался опро</w:t>
        <w:softHyphen/>
        <w:t>вергнуть хотя бы одно обвинение, выдвинутое против умершего. И только спустя тринадцать лет начали появ</w:t>
        <w:softHyphen/>
        <w:t>ляться робкие попытки оправдания. Критикуя руковод</w:t>
        <w:softHyphen/>
        <w:t>ство Сталина, утверждали, что он руководил военными действиями по глобусу.</w:t>
      </w:r>
    </w:p>
    <w:p>
      <w:pPr>
        <w:pStyle w:val="Normal"/>
        <w:shd w:fill="FFFFFF" w:val="clear"/>
        <w:ind w:firstLine="426"/>
        <w:jc w:val="both"/>
        <w:rPr>
          <w:lang w:val="ru-RU"/>
        </w:rPr>
      </w:pPr>
      <w:r>
        <w:rPr>
          <w:color w:val="000000"/>
          <w:szCs w:val="22"/>
          <w:lang w:val="ru-RU"/>
        </w:rPr>
        <w:t>Адмирал Кузнецов Н. Г. в своей книге «Накануне» (1966) решился опровергнуть это утверждение: «Совер</w:t>
        <w:softHyphen/>
        <w:t>шенно неверно злобное утверждение, будто бы он по гло</w:t>
        <w:softHyphen/>
        <w:t>бусу оценивал обстановку и принимал решения. Я мог бы привести много примеров, как Сталин, уточняя с во</w:t>
        <w:softHyphen/>
        <w:t>еначальниками положение на фронтах, знал, когда нуж</w:t>
        <w:softHyphen/>
        <w:t>но, вплоть до положения каждого полка». В газете «Крас</w:t>
        <w:softHyphen/>
        <w:t>ная звезда» от 30 мая 1967 года в статье «Мемуарист и история» генерал-майор Жилин и полковник Макаров пишут: «Верховный Главнокомандующий И. В. Сталин, проявляя большую твердость, руководил военными дей</w:t>
        <w:softHyphen/>
        <w:t>ствиями в целом правильно и имел немало заслуг в этой области».</w:t>
      </w:r>
    </w:p>
    <w:p>
      <w:pPr>
        <w:pStyle w:val="Normal"/>
        <w:shd w:fill="FFFFFF" w:val="clear"/>
        <w:ind w:firstLine="426"/>
        <w:jc w:val="both"/>
        <w:rPr>
          <w:lang w:val="ru-RU"/>
        </w:rPr>
      </w:pPr>
      <w:r>
        <w:rPr>
          <w:color w:val="000000"/>
          <w:szCs w:val="22"/>
          <w:lang w:val="ru-RU"/>
        </w:rPr>
        <w:t xml:space="preserve"> </w:t>
      </w:r>
      <w:r>
        <w:rPr>
          <w:color w:val="000000"/>
          <w:szCs w:val="22"/>
          <w:lang w:val="ru-RU"/>
        </w:rPr>
        <w:t>Пусть эти робкие попытки послужат началом благород</w:t>
        <w:softHyphen/>
        <w:t>ного дела реабилитации вождя. Я не теряю веры в то, что Правда восторжествует.</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Последние годы</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Сталина обвиняют в том, что якобы страна не готови</w:t>
        <w:softHyphen/>
        <w:t>лась к войне, война застала нас врасплох. Но это ложь. Так могут говорить или несведущие люди, или его враги.</w:t>
      </w:r>
    </w:p>
    <w:p>
      <w:pPr>
        <w:pStyle w:val="Normal"/>
        <w:shd w:fill="FFFFFF" w:val="clear"/>
        <w:jc w:val="both"/>
        <w:rPr>
          <w:lang w:val="ru-RU"/>
        </w:rPr>
      </w:pPr>
      <w:r>
        <w:rPr>
          <w:b/>
          <w:bCs/>
          <w:color w:val="000000"/>
          <w:sz w:val="18"/>
          <w:szCs w:val="18"/>
          <w:lang w:val="ru-RU"/>
        </w:rPr>
        <w:t>131</w:t>
      </w:r>
    </w:p>
    <w:p>
      <w:pPr>
        <w:pStyle w:val="Normal"/>
        <w:shd w:fill="FFFFFF" w:val="clear"/>
        <w:ind w:firstLine="426"/>
        <w:jc w:val="both"/>
        <w:rPr>
          <w:lang w:val="ru-RU"/>
        </w:rPr>
      </w:pPr>
      <w:r>
        <w:rPr>
          <w:color w:val="000000"/>
          <w:szCs w:val="22"/>
          <w:lang w:val="ru-RU"/>
        </w:rPr>
        <w:t>К войне мы готовились.</w:t>
      </w:r>
    </w:p>
    <w:p>
      <w:pPr>
        <w:pStyle w:val="Normal"/>
        <w:shd w:fill="FFFFFF" w:val="clear"/>
        <w:ind w:firstLine="426"/>
        <w:jc w:val="both"/>
        <w:rPr>
          <w:lang w:val="ru-RU"/>
        </w:rPr>
      </w:pPr>
      <w:r>
        <w:rPr>
          <w:color w:val="000000"/>
          <w:szCs w:val="22"/>
          <w:lang w:val="ru-RU"/>
        </w:rPr>
        <w:t>Мощь и обороноспособность Красной Армии возраста</w:t>
        <w:softHyphen/>
        <w:t>ли с каждым годом. Сталин самолично, неуклонно, повсе</w:t>
        <w:softHyphen/>
        <w:t>дневно думал и заботился об этом. На случай войны с Гер</w:t>
        <w:softHyphen/>
        <w:t>манией велись большие работы по укреплению западных границ. Предусмотрено было многое, но нападение было все же неожиданным. Если Сталина упрекают, что он не доверял некоторым донесениям, это объясняется тем, что он боялся провокации, в наших интересах было дальше от</w:t>
        <w:softHyphen/>
        <w:t>тянуть возникновение любого конфликта.</w:t>
      </w:r>
    </w:p>
    <w:p>
      <w:pPr>
        <w:pStyle w:val="Normal"/>
        <w:shd w:fill="FFFFFF" w:val="clear"/>
        <w:ind w:firstLine="426"/>
        <w:jc w:val="both"/>
        <w:rPr>
          <w:lang w:val="ru-RU"/>
        </w:rPr>
      </w:pPr>
      <w:r>
        <w:rPr>
          <w:color w:val="000000"/>
          <w:szCs w:val="22"/>
          <w:lang w:val="ru-RU"/>
        </w:rPr>
        <w:t>Были, как это ни печально, и предательства (маршал авиации Худяков). Не все в свое время было выкорчевано с корнем. Но самым губительным и опасным было то, что среди людей, особенно близких к Сталину, оказался такой страшный враг и предатель, как Берия. Это матерый, хит</w:t>
        <w:softHyphen/>
        <w:t>рый враг, который прекрасно маскировался, и Сталин ему доверял. Вот в этом была его огромная роковая ошибка.</w:t>
      </w:r>
    </w:p>
    <w:p>
      <w:pPr>
        <w:pStyle w:val="Normal"/>
        <w:shd w:fill="FFFFFF" w:val="clear"/>
        <w:ind w:firstLine="426"/>
        <w:jc w:val="both"/>
        <w:rPr>
          <w:lang w:val="ru-RU"/>
        </w:rPr>
      </w:pPr>
      <w:r>
        <w:rPr>
          <w:color w:val="000000"/>
          <w:szCs w:val="22"/>
          <w:lang w:val="ru-RU"/>
        </w:rPr>
        <w:t>Берия давно рвался к власти всеми ведомыми и неведо</w:t>
        <w:softHyphen/>
        <w:t>мыми путями. Он сумел войти к Сталину в доверие, для этого он был достаточно опытен и хитер. Он был способен на все, и ему уже надоело ждать. Он начал действовать. Было создано «дело врачей» Санитарного управления Крем</w:t>
        <w:softHyphen/>
        <w:t>ля. Все это оказалось сплошной выдумкой. Все врачи были впоследствии освобождены и реабилитированы.</w:t>
      </w:r>
    </w:p>
    <w:p>
      <w:pPr>
        <w:pStyle w:val="Normal"/>
        <w:shd w:fill="FFFFFF" w:val="clear"/>
        <w:ind w:firstLine="426"/>
        <w:jc w:val="both"/>
        <w:rPr>
          <w:lang w:val="ru-RU"/>
        </w:rPr>
      </w:pPr>
      <w:r>
        <w:rPr>
          <w:color w:val="000000"/>
          <w:szCs w:val="22"/>
          <w:lang w:val="ru-RU"/>
        </w:rPr>
        <w:t>Он подрывал у Сталина доверие к людям, развивал в нем подозрительность. Зная мою неподкупную предан</w:t>
        <w:softHyphen/>
        <w:t>ность Сталину, он постарался удалить меня от него, так ему было удобнее действовать. Он всячески запугивал Сталина. Теперь мне совершенно ясно, что он сам сфаб</w:t>
        <w:softHyphen/>
        <w:t>риковал документы, которые якобы присылали нам наши друзья из социалистических стран и в которых содержа</w:t>
        <w:softHyphen/>
        <w:t>лись угрозы убийства Сталина. Эти документы доклады</w:t>
        <w:softHyphen/>
        <w:t>вал Сталину Маленков.</w:t>
      </w:r>
    </w:p>
    <w:p>
      <w:pPr>
        <w:pStyle w:val="Normal"/>
        <w:shd w:fill="FFFFFF" w:val="clear"/>
        <w:ind w:firstLine="426"/>
        <w:jc w:val="both"/>
        <w:rPr>
          <w:lang w:val="ru-RU"/>
        </w:rPr>
      </w:pPr>
      <w:r>
        <w:rPr>
          <w:color w:val="000000"/>
          <w:szCs w:val="22"/>
          <w:lang w:val="ru-RU"/>
        </w:rPr>
        <w:t>А сведения о переходе границы террористов и выброске вражеских парашютистов Сталину докладывал до своего ареста Абакумов.</w:t>
      </w:r>
    </w:p>
    <w:p>
      <w:pPr>
        <w:pStyle w:val="Normal"/>
        <w:shd w:fill="FFFFFF" w:val="clear"/>
        <w:ind w:firstLine="426"/>
        <w:jc w:val="both"/>
        <w:rPr>
          <w:lang w:val="ru-RU"/>
        </w:rPr>
      </w:pPr>
      <w:r>
        <w:rPr>
          <w:color w:val="000000"/>
          <w:szCs w:val="22"/>
          <w:lang w:val="ru-RU"/>
        </w:rPr>
        <w:t>Об этом ставили в известность и меня, чтобы я принял меры для усиления охраны, особенно при поездках на юг.</w:t>
      </w:r>
    </w:p>
    <w:p>
      <w:pPr>
        <w:pStyle w:val="Normal"/>
        <w:shd w:fill="FFFFFF" w:val="clear"/>
        <w:ind w:firstLine="426"/>
        <w:jc w:val="both"/>
        <w:rPr>
          <w:lang w:val="ru-RU"/>
        </w:rPr>
      </w:pPr>
      <w:r>
        <w:rPr>
          <w:color w:val="000000"/>
          <w:szCs w:val="22"/>
          <w:lang w:val="ru-RU"/>
        </w:rPr>
        <w:t>Все это, как мне потом стало ясно, делалось для того, чтобы нервировать Сталина, вызвать у него еще большую подозрительность. И они этого добились.</w:t>
      </w:r>
    </w:p>
    <w:p>
      <w:pPr>
        <w:pStyle w:val="Normal"/>
        <w:shd w:fill="FFFFFF" w:val="clear"/>
        <w:ind w:firstLine="426"/>
        <w:jc w:val="both"/>
        <w:rPr>
          <w:lang w:val="ru-RU"/>
        </w:rPr>
      </w:pPr>
      <w:r>
        <w:rPr>
          <w:color w:val="000000"/>
          <w:szCs w:val="22"/>
          <w:lang w:val="ru-RU"/>
        </w:rPr>
        <w:t>Должен сказать, что был период, когда Сталин, недо</w:t>
        <w:softHyphen/>
        <w:t>вольный руководством Берия, лишил его своего доверия. Произошло это вскоре после войны. Сталин стал выра</w:t>
        <w:softHyphen/>
        <w:t>жать недовольство в отношении руководства Берия в МГБ,</w:t>
      </w:r>
    </w:p>
    <w:p>
      <w:pPr>
        <w:pStyle w:val="Normal"/>
        <w:shd w:fill="FFFFFF" w:val="clear"/>
        <w:jc w:val="both"/>
        <w:rPr>
          <w:lang w:val="ru-RU"/>
        </w:rPr>
      </w:pPr>
      <w:r>
        <w:rPr>
          <w:color w:val="000000"/>
          <w:sz w:val="16"/>
          <w:szCs w:val="16"/>
          <w:lang w:val="ru-RU"/>
        </w:rPr>
        <w:t>132</w:t>
      </w:r>
    </w:p>
    <w:p>
      <w:pPr>
        <w:pStyle w:val="Normal"/>
        <w:shd w:fill="FFFFFF" w:val="clear"/>
        <w:jc w:val="both"/>
        <w:rPr>
          <w:lang w:val="ru-RU"/>
        </w:rPr>
      </w:pPr>
      <w:r>
        <w:rPr>
          <w:color w:val="000000"/>
          <w:szCs w:val="22"/>
          <w:lang w:val="ru-RU"/>
        </w:rPr>
        <w:t>приводил примеры провалов в агентурной работе и спра</w:t>
        <w:softHyphen/>
        <w:t>шивал меня, кто повинен в плохой работе органов госу</w:t>
        <w:softHyphen/>
        <w:t>дарственной безопасности и как работали во время вой</w:t>
        <w:softHyphen/>
        <w:t>ны ставленники Берия Меркулов и Кабулов. Я сказал, что считаю, что агентурная работа была вообще заброше</w:t>
        <w:softHyphen/>
        <w:t>на, так как Меркулов и Кабулов выполняли задания Бе</w:t>
        <w:softHyphen/>
        <w:t>рия по другим министерствам, за которые он отвечал перед Комитетом Обороны. Также сказал все, что знал о недостатках в работе Меркулова и Кабулова. В резуль</w:t>
        <w:softHyphen/>
        <w:t>тате этого разговора Берия был отстранен от руководства МГБ. Сталин тут же, при мне, позвонил Маленкову и рас</w:t>
        <w:softHyphen/>
        <w:t>порядился освободить Берия от руководства МГБ, оставив его на руководящей работе в МВД.</w:t>
      </w:r>
    </w:p>
    <w:p>
      <w:pPr>
        <w:pStyle w:val="Normal"/>
        <w:shd w:fill="FFFFFF" w:val="clear"/>
        <w:ind w:firstLine="426"/>
        <w:jc w:val="both"/>
        <w:rPr>
          <w:lang w:val="ru-RU"/>
        </w:rPr>
      </w:pPr>
      <w:r>
        <w:rPr>
          <w:color w:val="000000"/>
          <w:szCs w:val="22"/>
          <w:lang w:val="ru-RU"/>
        </w:rPr>
        <w:t>Меркулов и Кабулов в скором времени были также сня</w:t>
        <w:softHyphen/>
        <w:t>ты с работы.</w:t>
      </w:r>
    </w:p>
    <w:p>
      <w:pPr>
        <w:pStyle w:val="Normal"/>
        <w:shd w:fill="FFFFFF" w:val="clear"/>
        <w:ind w:firstLine="426"/>
        <w:jc w:val="both"/>
        <w:rPr>
          <w:lang w:val="ru-RU"/>
        </w:rPr>
      </w:pPr>
      <w:r>
        <w:rPr>
          <w:color w:val="000000"/>
          <w:szCs w:val="22"/>
          <w:lang w:val="ru-RU"/>
        </w:rPr>
        <w:t>Этот разговор со Сталиным происходил в присутствии только Поскребышева. Каким-то путем все это стало извест</w:t>
        <w:softHyphen/>
        <w:t>но Берия. Я узнал об этом впоследствии, когда Берия доп</w:t>
        <w:softHyphen/>
        <w:t>рашивал меня. Берия сам сказал мне об этом.</w:t>
      </w:r>
    </w:p>
    <w:p>
      <w:pPr>
        <w:pStyle w:val="Normal"/>
        <w:shd w:fill="FFFFFF" w:val="clear"/>
        <w:ind w:firstLine="426"/>
        <w:jc w:val="both"/>
        <w:rPr>
          <w:lang w:val="ru-RU"/>
        </w:rPr>
      </w:pPr>
      <w:r>
        <w:rPr>
          <w:color w:val="000000"/>
          <w:szCs w:val="22"/>
          <w:lang w:val="ru-RU"/>
        </w:rPr>
        <w:t>В последние годы жизни Сталин изменил к нему свое отношение. Берия вновь сумел войти к нему в доверие. Это произошло в 1950 году во время отдыха Сталина на юге.</w:t>
      </w:r>
    </w:p>
    <w:p>
      <w:pPr>
        <w:pStyle w:val="Normal"/>
        <w:shd w:fill="FFFFFF" w:val="clear"/>
        <w:ind w:firstLine="426"/>
        <w:jc w:val="both"/>
        <w:rPr>
          <w:lang w:val="ru-RU"/>
        </w:rPr>
      </w:pPr>
      <w:r>
        <w:rPr>
          <w:color w:val="000000"/>
          <w:szCs w:val="22"/>
          <w:lang w:val="ru-RU"/>
        </w:rPr>
        <w:t>Берия приехал к нему с докладом о выполнении зада</w:t>
        <w:softHyphen/>
        <w:t>ния по Первому комитету при Совете Министров и про</w:t>
        <w:softHyphen/>
        <w:t>демонстрировал фильм о законченных испытаниях отече</w:t>
        <w:softHyphen/>
        <w:t>ственной атомной бомбы. Это явилось переломным мо</w:t>
        <w:softHyphen/>
        <w:t>ментом в отношении Сталина к Берия. После двухлетне</w:t>
        <w:softHyphen/>
        <w:t>го, довольно пренебрежительного отношения к Берия, которого он не скрывал, Сталин вновь вернул ему свое прежнее расположение.</w:t>
      </w:r>
    </w:p>
    <w:p>
      <w:pPr>
        <w:pStyle w:val="Normal"/>
        <w:shd w:fill="FFFFFF" w:val="clear"/>
        <w:ind w:firstLine="426"/>
        <w:jc w:val="both"/>
        <w:rPr>
          <w:lang w:val="ru-RU"/>
        </w:rPr>
      </w:pPr>
      <w:r>
        <w:rPr>
          <w:color w:val="000000"/>
          <w:szCs w:val="22"/>
          <w:lang w:val="ru-RU"/>
        </w:rPr>
        <w:t>Тов. Сталин подчеркивал, что только участие Берия могло принести такие блестящие результаты. Изменилось отношение Сталина к ставленникам Берия Меркулову и Кабулову. Меркулов был вызван на юг, где находился Ста</w:t>
        <w:softHyphen/>
        <w:t>лин, и получил назначение на пост председателя Комитета советского контроля.</w:t>
      </w:r>
    </w:p>
    <w:p>
      <w:pPr>
        <w:pStyle w:val="Normal"/>
        <w:shd w:fill="FFFFFF" w:val="clear"/>
        <w:ind w:firstLine="426"/>
        <w:jc w:val="both"/>
        <w:rPr>
          <w:lang w:val="ru-RU"/>
        </w:rPr>
      </w:pPr>
      <w:r>
        <w:rPr>
          <w:color w:val="000000"/>
          <w:szCs w:val="22"/>
          <w:lang w:val="ru-RU"/>
        </w:rPr>
        <w:t>Были также вызваны в Москву снятые в свое время после моих отрицательных отзывов об их работе подручные Берия — Гоглидзе и Ценава и также снова назначены на руководя</w:t>
        <w:softHyphen/>
        <w:t>щую работу в органы государственной безопасности. Гог</w:t>
        <w:softHyphen/>
        <w:t>лидзе был назначен заместителем министра государствен</w:t>
        <w:softHyphen/>
        <w:t>ной безопасности. Когда они все снова пришли к власти, то стали жестоко мстить мне. Оклеветав меня перед Стали</w:t>
        <w:softHyphen/>
        <w:t>ным, Берия добился снятия меня с работы и исключения</w:t>
      </w:r>
    </w:p>
    <w:p>
      <w:pPr>
        <w:pStyle w:val="Normal"/>
        <w:shd w:fill="FFFFFF" w:val="clear"/>
        <w:jc w:val="both"/>
        <w:rPr>
          <w:lang w:val="ru-RU"/>
        </w:rPr>
      </w:pPr>
      <w:r>
        <w:rPr>
          <w:rFonts w:cs="Arial" w:ascii="Arial" w:hAnsi="Arial"/>
          <w:color w:val="000000"/>
          <w:sz w:val="16"/>
          <w:szCs w:val="16"/>
          <w:lang w:val="ru-RU"/>
        </w:rPr>
        <w:t>133</w:t>
      </w:r>
    </w:p>
    <w:p>
      <w:pPr>
        <w:pStyle w:val="Normal"/>
        <w:shd w:fill="FFFFFF" w:val="clear"/>
        <w:jc w:val="both"/>
        <w:rPr>
          <w:lang w:val="ru-RU"/>
        </w:rPr>
      </w:pPr>
      <w:r>
        <w:rPr>
          <w:color w:val="000000"/>
          <w:szCs w:val="22"/>
          <w:lang w:val="ru-RU"/>
        </w:rPr>
        <w:t>из партии. Когда же ему удалось сфабриковать «дело вра</w:t>
        <w:softHyphen/>
        <w:t>чей» Санитарного управления Кремля, он добился моего ареста, поскольку я обеспечивал лечение членов правитель</w:t>
        <w:softHyphen/>
        <w:t>ства и отвечал за благонадежность профессуры. Произош</w:t>
        <w:softHyphen/>
        <w:t>ло все это следующим образом.</w:t>
      </w:r>
    </w:p>
    <w:p>
      <w:pPr>
        <w:pStyle w:val="Normal"/>
        <w:shd w:fill="FFFFFF" w:val="clear"/>
        <w:ind w:firstLine="426"/>
        <w:jc w:val="both"/>
        <w:rPr>
          <w:lang w:val="ru-RU"/>
        </w:rPr>
      </w:pPr>
      <w:r>
        <w:rPr>
          <w:color w:val="000000"/>
          <w:szCs w:val="22"/>
          <w:lang w:val="ru-RU"/>
        </w:rPr>
        <w:t>После смерти т. Жданова медсестра Кремлевской больницы Тимошук опротестовала диагноз врачей, лечив</w:t>
        <w:softHyphen/>
        <w:t>ших Жданова, о чем было доложено на Политбюро на</w:t>
        <w:softHyphen/>
        <w:t>чальником Санитарного управления Кремля профессором Егоровым П. И. Была создана авторитетная комиссия по этому вопросу из профессоров под председательством профессора Егорова П. И. После вскрытия тела т. Жда</w:t>
        <w:softHyphen/>
        <w:t>нова комиссией было установлено, что лечение Жданова было правильным, а заявление медсестры Тимошук было ошибочно и совершенно безграмотно, о чем и было до</w:t>
        <w:softHyphen/>
        <w:t>ложено на Политбюро.</w:t>
      </w:r>
    </w:p>
    <w:p>
      <w:pPr>
        <w:pStyle w:val="Normal"/>
        <w:shd w:fill="FFFFFF" w:val="clear"/>
        <w:ind w:firstLine="426"/>
        <w:jc w:val="both"/>
        <w:rPr>
          <w:lang w:val="ru-RU"/>
        </w:rPr>
      </w:pPr>
      <w:r>
        <w:rPr>
          <w:color w:val="000000"/>
          <w:szCs w:val="22"/>
          <w:lang w:val="ru-RU"/>
        </w:rPr>
        <w:t>Все же через несколько дней мне было поручено Стали</w:t>
        <w:softHyphen/>
        <w:t>ным провести тщательную проверку всех профессоров, ле</w:t>
        <w:softHyphen/>
        <w:t>чивших Жданова, и взять их под агентурную разработку, что мною и было выполнено. Никаких данных, порочащих профессоров, не было, о чем я и доложил Сталину. Но, несмотря на это, «дело врачей» было передано на дальней</w:t>
        <w:softHyphen/>
        <w:t>шую разработку во Второе управление МГБ.</w:t>
      </w:r>
    </w:p>
    <w:p>
      <w:pPr>
        <w:pStyle w:val="Normal"/>
        <w:shd w:fill="FFFFFF" w:val="clear"/>
        <w:ind w:firstLine="426"/>
        <w:jc w:val="both"/>
        <w:rPr>
          <w:lang w:val="ru-RU"/>
        </w:rPr>
      </w:pPr>
      <w:r>
        <w:rPr>
          <w:color w:val="000000"/>
          <w:szCs w:val="22"/>
          <w:lang w:val="ru-RU"/>
        </w:rPr>
        <w:t>Хочу упомянуть еще об одном событии, обострившем мои отношения с Берия. Во время последней поездки Сталина в Грузию в 1951 году, когда мы жили в Боржоми и Цхалтубо, ко мне поступили сведения от замминистра путей сообщения Грузии, сопровождавшего наш состав, о неблагополучном положении в Грузии. При поступле</w:t>
        <w:softHyphen/>
        <w:t>нии в вузы требовалась взятка в размере 10 тысяч рублей, и вообще о процветании взяточничества в Грузии. Я до</w:t>
        <w:softHyphen/>
        <w:t>ложил об этом Сталину. Он вызвал министра госбезо</w:t>
        <w:softHyphen/>
        <w:t>пасности Грузии, который подтвердил, что такие факты действительно имели место и виновные были привлече</w:t>
        <w:softHyphen/>
        <w:t>ны к ответственности.</w:t>
      </w:r>
    </w:p>
    <w:p>
      <w:pPr>
        <w:pStyle w:val="Normal"/>
        <w:shd w:fill="FFFFFF" w:val="clear"/>
        <w:ind w:firstLine="426"/>
        <w:jc w:val="both"/>
        <w:rPr>
          <w:lang w:val="ru-RU"/>
        </w:rPr>
      </w:pPr>
      <w:r>
        <w:rPr>
          <w:color w:val="000000"/>
          <w:szCs w:val="22"/>
          <w:lang w:val="ru-RU"/>
        </w:rPr>
        <w:t>По возвращении в Москву было созвано Политбюро, на котором Сталин информировал членов правительства о положении в Грузии, в частности о взяточничестве.</w:t>
      </w:r>
    </w:p>
    <w:p>
      <w:pPr>
        <w:pStyle w:val="Normal"/>
        <w:shd w:fill="FFFFFF" w:val="clear"/>
        <w:ind w:firstLine="426"/>
        <w:jc w:val="both"/>
        <w:rPr>
          <w:lang w:val="ru-RU"/>
        </w:rPr>
      </w:pPr>
      <w:r>
        <w:rPr>
          <w:color w:val="000000"/>
          <w:szCs w:val="22"/>
          <w:lang w:val="ru-RU"/>
        </w:rPr>
        <w:t>В результате расследования вышеизложенные факты подтвердились. Первый секретарь ЦК партии Грузии Чарквиани был снят с работы, и другие виновные тоже понес</w:t>
        <w:softHyphen/>
        <w:t>ли наказание.</w:t>
      </w:r>
    </w:p>
    <w:p>
      <w:pPr>
        <w:pStyle w:val="Normal"/>
        <w:shd w:fill="FFFFFF" w:val="clear"/>
        <w:ind w:firstLine="426"/>
        <w:jc w:val="both"/>
        <w:rPr>
          <w:lang w:val="ru-RU"/>
        </w:rPr>
      </w:pPr>
      <w:r>
        <w:rPr>
          <w:color w:val="000000"/>
          <w:szCs w:val="22"/>
          <w:lang w:val="ru-RU"/>
        </w:rPr>
        <w:t>Берия никогда не мог мне этого простить, это еще боль</w:t>
        <w:softHyphen/>
        <w:t>ше восстановило его против меня, и он стал ждать удобно</w:t>
        <w:softHyphen/>
        <w:t>го случая, чтобы скомпрометировать меня перед Сталиным.</w:t>
      </w:r>
    </w:p>
    <w:p>
      <w:pPr>
        <w:pStyle w:val="Normal"/>
        <w:shd w:fill="FFFFFF" w:val="clear"/>
        <w:jc w:val="both"/>
        <w:rPr>
          <w:lang w:val="ru-RU"/>
        </w:rPr>
      </w:pPr>
      <w:r>
        <w:rPr>
          <w:rFonts w:cs="Arial" w:ascii="Arial" w:hAnsi="Arial"/>
          <w:color w:val="000000"/>
          <w:sz w:val="16"/>
          <w:szCs w:val="16"/>
          <w:lang w:val="ru-RU"/>
        </w:rPr>
        <w:t>134</w:t>
      </w:r>
    </w:p>
    <w:p>
      <w:pPr>
        <w:pStyle w:val="Normal"/>
        <w:shd w:fill="FFFFFF" w:val="clear"/>
        <w:ind w:firstLine="426"/>
        <w:jc w:val="both"/>
        <w:rPr>
          <w:lang w:val="ru-RU"/>
        </w:rPr>
      </w:pPr>
      <w:r>
        <w:rPr>
          <w:color w:val="000000"/>
          <w:szCs w:val="22"/>
          <w:lang w:val="ru-RU"/>
        </w:rPr>
        <w:t>В мае 1952 года мне заявили, что в Управлении охраны не все благополучно. Сталин предложил создать комиссию для проверки работы возглавляемого мною Управления охраны под председательством Маленкова, который настоял на том, чтобы ввести в комиссию Берия. С первого заседания было видно, что руководит комиссией не Маленков, а Берия. В комиссию также входили Булганин, Зверев, Поскребышев, но они не задали мне ни одного вопроса.</w:t>
      </w:r>
    </w:p>
    <w:p>
      <w:pPr>
        <w:pStyle w:val="Normal"/>
        <w:shd w:fill="FFFFFF" w:val="clear"/>
        <w:ind w:firstLine="426"/>
        <w:jc w:val="both"/>
        <w:rPr>
          <w:lang w:val="ru-RU"/>
        </w:rPr>
      </w:pPr>
      <w:r>
        <w:rPr>
          <w:color w:val="000000"/>
          <w:szCs w:val="22"/>
          <w:lang w:val="ru-RU"/>
        </w:rPr>
        <w:t>Маленков и Берия приказали составить справку по рас</w:t>
        <w:softHyphen/>
        <w:t>ходам. Нужно было подсчитать стоимость 1 кг продуктов на Ближней даче с включением расходов на содержание штата сотрудников лаборатории, продовольственной базы, штата сотрудников заготовки, снабжения, транспорта и прочее. Все это было абсолютно неправильно, так как по всем перечисленным пунктам отсутствовали отдельные ста</w:t>
        <w:softHyphen/>
        <w:t>тьи расходов, утвержденные ЦК.</w:t>
      </w:r>
    </w:p>
    <w:p>
      <w:pPr>
        <w:pStyle w:val="Normal"/>
        <w:shd w:fill="FFFFFF" w:val="clear"/>
        <w:ind w:firstLine="426"/>
        <w:jc w:val="both"/>
        <w:rPr>
          <w:lang w:val="ru-RU"/>
        </w:rPr>
      </w:pPr>
      <w:r>
        <w:rPr>
          <w:color w:val="000000"/>
          <w:szCs w:val="22"/>
          <w:lang w:val="ru-RU"/>
        </w:rPr>
        <w:t>После указанного подсчета получилась, конечно, бас</w:t>
        <w:softHyphen/>
        <w:t>нословная сумма, которую и доложили т. Сталину, не дав ни мне, ни моему заместителю объяснить, каким образом получилась эта сумма, ее ошибочность.</w:t>
      </w:r>
    </w:p>
    <w:p>
      <w:pPr>
        <w:pStyle w:val="Normal"/>
        <w:shd w:fill="FFFFFF" w:val="clear"/>
        <w:ind w:firstLine="426"/>
        <w:jc w:val="both"/>
        <w:rPr>
          <w:lang w:val="ru-RU"/>
        </w:rPr>
      </w:pPr>
      <w:r>
        <w:rPr>
          <w:color w:val="000000"/>
          <w:szCs w:val="22"/>
          <w:lang w:val="ru-RU"/>
        </w:rPr>
        <w:t>На втором заседании был арестован мой заместитель Лынько, который ведал у меня контролем за финансовой деятельностью, а я был отстранен от руководства и не мог дать объяснений.</w:t>
      </w:r>
    </w:p>
    <w:p>
      <w:pPr>
        <w:pStyle w:val="Normal"/>
        <w:shd w:fill="FFFFFF" w:val="clear"/>
        <w:ind w:firstLine="426"/>
        <w:jc w:val="both"/>
        <w:rPr>
          <w:lang w:val="ru-RU"/>
        </w:rPr>
      </w:pPr>
      <w:r>
        <w:rPr>
          <w:color w:val="000000"/>
          <w:szCs w:val="22"/>
          <w:lang w:val="ru-RU"/>
        </w:rPr>
        <w:t>Я обращался с письмом к т. Сталину и просил создать комиссию с участием финансовых работников и произвес</w:t>
        <w:softHyphen/>
        <w:t>ти ревизию, так как финансовая часть и вся документация у меня были в полном порядке и никаких злоупотреблений не было. Но ответа я не получил, письмо мое, видимо, до Сталина не дошло. Вскоре решением комиссии я был ис</w:t>
        <w:softHyphen/>
        <w:t>ключен из партии и срочно командирован на Урал в г. Ас</w:t>
        <w:softHyphen/>
        <w:t>бест. Вместе со мной были сняты с работы, исключены из партии и отправлены на работу в Сибирь и на Урал многие мои сотрудники.</w:t>
      </w:r>
    </w:p>
    <w:p>
      <w:pPr>
        <w:pStyle w:val="Normal"/>
        <w:shd w:fill="FFFFFF" w:val="clear"/>
        <w:ind w:firstLine="426"/>
        <w:jc w:val="both"/>
        <w:rPr>
          <w:lang w:val="ru-RU"/>
        </w:rPr>
      </w:pPr>
      <w:r>
        <w:rPr>
          <w:color w:val="000000"/>
          <w:szCs w:val="22"/>
          <w:lang w:val="ru-RU"/>
        </w:rPr>
        <w:t>Проработав полгода в г. Асбесте, я в ноябре 1952 года был вызван в Москву и 16 декабря того же года арестован по «делу врачей». Во время моего пребывания в Асбесте многие профессора и врачи Санитарного управления Кремля были арестованы и находились в тюрьме. Я обвинялся в том, что не принял мер по сигналу работника Тимошук и скрывал вражеские действия профессоров Егорова, Виног</w:t>
        <w:softHyphen/>
        <w:t>радова, Вовси и других.</w:t>
      </w:r>
    </w:p>
    <w:p>
      <w:pPr>
        <w:pStyle w:val="Normal"/>
        <w:shd w:fill="FFFFFF" w:val="clear"/>
        <w:ind w:firstLine="426"/>
        <w:jc w:val="both"/>
        <w:rPr>
          <w:lang w:val="ru-RU"/>
        </w:rPr>
      </w:pPr>
      <w:r>
        <w:rPr>
          <w:color w:val="000000"/>
          <w:szCs w:val="22"/>
          <w:lang w:val="ru-RU"/>
        </w:rPr>
        <w:t>Я в свое время докладывал Сталину, что у меня не было оснований для привлечения врачей к ответственности, что и подтвердилось впоследствии после разоблачения банды</w:t>
      </w:r>
    </w:p>
    <w:p>
      <w:pPr>
        <w:pStyle w:val="Normal"/>
        <w:shd w:fill="FFFFFF" w:val="clear"/>
        <w:jc w:val="both"/>
        <w:rPr>
          <w:lang w:val="ru-RU"/>
        </w:rPr>
      </w:pPr>
      <w:r>
        <w:rPr>
          <w:color w:val="000000"/>
          <w:sz w:val="18"/>
          <w:szCs w:val="18"/>
          <w:lang w:val="ru-RU"/>
        </w:rPr>
        <w:t>135</w:t>
      </w:r>
    </w:p>
    <w:p>
      <w:pPr>
        <w:pStyle w:val="Normal"/>
        <w:shd w:fill="FFFFFF" w:val="clear"/>
        <w:jc w:val="both"/>
        <w:rPr>
          <w:lang w:val="ru-RU"/>
        </w:rPr>
      </w:pPr>
      <w:r>
        <w:rPr>
          <w:color w:val="000000"/>
          <w:szCs w:val="22"/>
          <w:lang w:val="ru-RU"/>
        </w:rPr>
        <w:t>Берия, когда вся ложь была вскрыта. Все врачи Санитар</w:t>
        <w:softHyphen/>
        <w:t>ного управления Кремля были освобождены и реабилити</w:t>
        <w:softHyphen/>
        <w:t>рованы.</w:t>
      </w:r>
    </w:p>
    <w:p>
      <w:pPr>
        <w:pStyle w:val="Normal"/>
        <w:shd w:fill="FFFFFF" w:val="clear"/>
        <w:ind w:firstLine="426"/>
        <w:jc w:val="both"/>
        <w:rPr>
          <w:lang w:val="ru-RU"/>
        </w:rPr>
      </w:pPr>
      <w:r>
        <w:rPr>
          <w:color w:val="000000"/>
          <w:szCs w:val="22"/>
          <w:lang w:val="ru-RU"/>
        </w:rPr>
        <w:t>После того как Берия удалось добиться ареста профессо</w:t>
        <w:softHyphen/>
        <w:t>ров, Тимошук была награждена, как разоблачившая врагов народа, но вскоре она погибла в автомобильной катастрофе.</w:t>
      </w:r>
    </w:p>
    <w:p>
      <w:pPr>
        <w:pStyle w:val="Normal"/>
        <w:shd w:fill="FFFFFF" w:val="clear"/>
        <w:ind w:firstLine="426"/>
        <w:jc w:val="both"/>
        <w:rPr>
          <w:lang w:val="ru-RU"/>
        </w:rPr>
      </w:pPr>
      <w:r>
        <w:rPr>
          <w:color w:val="000000"/>
          <w:szCs w:val="22"/>
          <w:lang w:val="ru-RU"/>
        </w:rPr>
        <w:t>Я был жестоко обижен Сталиным. За 25 лет безупреч</w:t>
        <w:softHyphen/>
        <w:t>ной работы, не имея ни одного взыскания, а только одни поощрения и награды, я был исключен из партии и бро</w:t>
        <w:softHyphen/>
        <w:t>шен в тюрьму. За мою беспредельную преданность он от</w:t>
        <w:softHyphen/>
        <w:t>дал меня в руки врагов. Но никогда, ни одной минуты, в каком бы состоянии я ни находился, каким бы издеватель</w:t>
        <w:softHyphen/>
        <w:t>ствам я ни подвергался, находясь в тюрьме, я не имел в своей душе зла на Сталина. Я прекрасно понимал, какая была создана вокруг него обстановка в последние годы его жизни, как ему было трудно. Он был старым, боль</w:t>
        <w:softHyphen/>
        <w:t>ным, одиноким человеком. Он никогда не верил ника</w:t>
        <w:softHyphen/>
        <w:t>кой клевете, какую на меня возводили мои завистники и враги. Меня два раза за 25 лет удаляли от него, но он не верил никому, все сам лично проверял и снова прибли</w:t>
        <w:softHyphen/>
        <w:t>жал меня к себе.</w:t>
      </w:r>
    </w:p>
    <w:p>
      <w:pPr>
        <w:pStyle w:val="Normal"/>
        <w:shd w:fill="FFFFFF" w:val="clear"/>
        <w:ind w:firstLine="426"/>
        <w:jc w:val="both"/>
        <w:rPr>
          <w:lang w:val="ru-RU"/>
        </w:rPr>
      </w:pPr>
      <w:r>
        <w:rPr>
          <w:color w:val="000000"/>
          <w:szCs w:val="22"/>
          <w:lang w:val="ru-RU"/>
        </w:rPr>
        <w:t>Он был и остается для меня самым дорогим человеком, и никакая клевета не может поколебать то чувство любви и глубочайшего уважения, которое я всегда питал к этому замечательному человеку.</w:t>
      </w:r>
    </w:p>
    <w:p>
      <w:pPr>
        <w:pStyle w:val="Normal"/>
        <w:shd w:fill="FFFFFF" w:val="clear"/>
        <w:ind w:firstLine="426"/>
        <w:jc w:val="both"/>
        <w:rPr>
          <w:lang w:val="ru-RU"/>
        </w:rPr>
      </w:pPr>
      <w:r>
        <w:rPr>
          <w:color w:val="000000"/>
          <w:szCs w:val="22"/>
          <w:lang w:val="ru-RU"/>
        </w:rPr>
        <w:t>Он олицетворял для меня все светлое, дорогое в моей жизни — партию, Родину и мой народ.</w:t>
      </w:r>
    </w:p>
    <w:p>
      <w:pPr>
        <w:pStyle w:val="Normal"/>
        <w:shd w:fill="FFFFFF" w:val="clear"/>
        <w:ind w:firstLine="426"/>
        <w:jc w:val="both"/>
        <w:rPr>
          <w:color w:val="000000"/>
          <w:szCs w:val="22"/>
          <w:lang w:val="ru-RU"/>
        </w:rPr>
      </w:pPr>
      <w:r>
        <w:rPr>
          <w:color w:val="000000"/>
          <w:szCs w:val="22"/>
          <w:lang w:val="ru-RU"/>
        </w:rPr>
      </w:r>
    </w:p>
    <w:p>
      <w:pPr>
        <w:pStyle w:val="Heading4"/>
        <w:ind w:firstLine="426"/>
        <w:rPr>
          <w:sz w:val="24"/>
          <w:szCs w:val="24"/>
        </w:rPr>
      </w:pPr>
      <w:r>
        <w:rPr>
          <w:sz w:val="24"/>
        </w:rPr>
        <w:t>Роль Берия в крахе моей карьеры и жизни</w:t>
      </w:r>
    </w:p>
    <w:p>
      <w:pPr>
        <w:pStyle w:val="Normal"/>
        <w:shd w:fill="FFFFFF" w:val="clear"/>
        <w:ind w:firstLine="426"/>
        <w:jc w:val="both"/>
        <w:rPr>
          <w:color w:val="000000"/>
          <w:sz w:val="24"/>
          <w:szCs w:val="22"/>
          <w:lang w:val="ru-RU"/>
        </w:rPr>
      </w:pPr>
      <w:r>
        <w:rPr>
          <w:color w:val="000000"/>
          <w:sz w:val="24"/>
          <w:szCs w:val="22"/>
          <w:lang w:val="ru-RU"/>
        </w:rPr>
      </w:r>
    </w:p>
    <w:p>
      <w:pPr>
        <w:pStyle w:val="Normal"/>
        <w:shd w:fill="FFFFFF" w:val="clear"/>
        <w:ind w:firstLine="426"/>
        <w:jc w:val="both"/>
        <w:rPr>
          <w:lang w:val="ru-RU"/>
        </w:rPr>
      </w:pPr>
      <w:r>
        <w:rPr>
          <w:color w:val="000000"/>
          <w:szCs w:val="22"/>
          <w:lang w:val="ru-RU"/>
        </w:rPr>
        <w:t>Всю свою сознательную жизнь я отдал партии, состоя в ее рядах с 1918 года.</w:t>
      </w:r>
    </w:p>
    <w:p>
      <w:pPr>
        <w:pStyle w:val="Normal"/>
        <w:shd w:fill="FFFFFF" w:val="clear"/>
        <w:ind w:firstLine="426"/>
        <w:jc w:val="both"/>
        <w:rPr>
          <w:lang w:val="ru-RU"/>
        </w:rPr>
      </w:pPr>
      <w:r>
        <w:rPr>
          <w:color w:val="000000"/>
          <w:szCs w:val="22"/>
          <w:lang w:val="ru-RU"/>
        </w:rPr>
        <w:t>С 1918 по 1952-й я работал на ответственных участках и за все эти годы не имел ни одного партийного взыскания. Я всегда с самой тщательной аккуратностью выполнял все решения ЦК нашей партии и правительства без каких бы то ни было моих личных ошибок.</w:t>
      </w:r>
    </w:p>
    <w:p>
      <w:pPr>
        <w:pStyle w:val="Normal"/>
        <w:shd w:fill="FFFFFF" w:val="clear"/>
        <w:ind w:firstLine="426"/>
        <w:jc w:val="both"/>
        <w:rPr>
          <w:lang w:val="ru-RU"/>
        </w:rPr>
      </w:pPr>
      <w:r>
        <w:rPr>
          <w:color w:val="000000"/>
          <w:szCs w:val="22"/>
          <w:lang w:val="ru-RU"/>
        </w:rPr>
        <w:t>Во время Великой Отечественной войны руководимое мной Управление охраны выполняло большую ответствен</w:t>
        <w:softHyphen/>
        <w:t>ную работу (оно отвечало за охрану штабов). На Управле</w:t>
        <w:softHyphen/>
        <w:t>ние охраны была возложена обязанность охранять Ставку Верховного Главнокомандования и Генеральный штаб Крас</w:t>
        <w:softHyphen/>
        <w:t>ной Армии, охранять шифры и документацию как на мес</w:t>
        <w:softHyphen/>
        <w:t>те, так и при доставке их в Ставку Верховного Главно-</w:t>
      </w:r>
    </w:p>
    <w:p>
      <w:pPr>
        <w:pStyle w:val="Normal"/>
        <w:shd w:fill="FFFFFF" w:val="clear"/>
        <w:jc w:val="both"/>
        <w:rPr>
          <w:lang w:val="ru-RU"/>
        </w:rPr>
      </w:pPr>
      <w:r>
        <w:rPr>
          <w:color w:val="000000"/>
          <w:sz w:val="16"/>
          <w:szCs w:val="16"/>
          <w:lang w:val="ru-RU"/>
        </w:rPr>
        <w:t>136</w:t>
      </w:r>
    </w:p>
    <w:p>
      <w:pPr>
        <w:pStyle w:val="Normal"/>
        <w:shd w:fill="FFFFFF" w:val="clear"/>
        <w:jc w:val="both"/>
        <w:rPr>
          <w:lang w:val="ru-RU"/>
        </w:rPr>
      </w:pPr>
      <w:r>
        <w:rPr>
          <w:color w:val="000000"/>
          <w:szCs w:val="22"/>
          <w:lang w:val="ru-RU"/>
        </w:rPr>
        <w:t>командования. Подготовка и проведение ответственных командировок Ставки Верховного Главнокомандования и Генерального штаба Красной Армии на конференции глав правительств в Тегеран, Крым, Потсдам, где Управлением охраны была обеспечена полная безопасность и порядок по охране всей секретной документации. Оно также отвечало за охрану научных комитетов и их руководителей, охрану архивов, организацию бытового обслуживания ответствен</w:t>
        <w:softHyphen/>
        <w:t>ных лиц, как ученых, так и военных.</w:t>
      </w:r>
    </w:p>
    <w:p>
      <w:pPr>
        <w:pStyle w:val="Normal"/>
        <w:shd w:fill="FFFFFF" w:val="clear"/>
        <w:ind w:firstLine="426"/>
        <w:jc w:val="both"/>
        <w:rPr>
          <w:lang w:val="ru-RU"/>
        </w:rPr>
      </w:pPr>
      <w:r>
        <w:rPr>
          <w:color w:val="000000"/>
          <w:szCs w:val="22"/>
          <w:lang w:val="ru-RU"/>
        </w:rPr>
        <w:t>Кроме того, шло большое строительство на юге — в Крыму, Сочи, Гаграх, Сухуми, Цхалтубо, Боржоми и на озере Рица. Приводились также в порядок подмосковные дачи. Все это лежало на моей ответственности. Все строи</w:t>
        <w:softHyphen/>
        <w:t>тельные работы выполнялись по решению Совета Мини</w:t>
        <w:softHyphen/>
        <w:t>стров, и мной не было нарушено ни одной статьи расхо</w:t>
        <w:softHyphen/>
        <w:t>дов, утвержденной специальной комиссией ЦК в 1947 году.</w:t>
      </w:r>
    </w:p>
    <w:p>
      <w:pPr>
        <w:pStyle w:val="Normal"/>
        <w:shd w:fill="FFFFFF" w:val="clear"/>
        <w:ind w:firstLine="426"/>
        <w:jc w:val="both"/>
        <w:rPr>
          <w:lang w:val="ru-RU"/>
        </w:rPr>
      </w:pPr>
      <w:r>
        <w:rPr>
          <w:color w:val="000000"/>
          <w:szCs w:val="22"/>
          <w:lang w:val="ru-RU"/>
        </w:rPr>
        <w:t>При организации новых объектов охраны также выно</w:t>
        <w:softHyphen/>
        <w:t>силось решение правительства.</w:t>
      </w:r>
    </w:p>
    <w:p>
      <w:pPr>
        <w:pStyle w:val="Normal"/>
        <w:shd w:fill="FFFFFF" w:val="clear"/>
        <w:ind w:firstLine="426"/>
        <w:jc w:val="both"/>
        <w:rPr>
          <w:lang w:val="ru-RU"/>
        </w:rPr>
      </w:pPr>
      <w:r>
        <w:rPr>
          <w:color w:val="000000"/>
          <w:szCs w:val="22"/>
          <w:lang w:val="ru-RU"/>
        </w:rPr>
        <w:t>Для ясности я должен сказать, что Берия был настроен против меня еще с 1940 года, когда по указанию т. Сталина были сняты с работы два моих зама, ставленники Берия (Каранадзе и Гульст). Они оба претендовали на мою должность и, собирая сплетни о моей личной жизни, докладывали об этом Берия, который, в свою очередь, докладывал Сталину. Сталин сам проверил эти сведения и, убедившись в их лживо</w:t>
        <w:softHyphen/>
        <w:t>сти, дал распоряжение о снятии их с работы.</w:t>
      </w:r>
    </w:p>
    <w:p>
      <w:pPr>
        <w:pStyle w:val="Normal"/>
        <w:shd w:fill="FFFFFF" w:val="clear"/>
        <w:ind w:firstLine="426"/>
        <w:jc w:val="both"/>
        <w:rPr>
          <w:lang w:val="ru-RU"/>
        </w:rPr>
      </w:pPr>
      <w:r>
        <w:rPr>
          <w:color w:val="000000"/>
          <w:szCs w:val="22"/>
          <w:lang w:val="ru-RU"/>
        </w:rPr>
        <w:t>Когда подбирали замов в МГБ, т. Сталин спросил мое мнение о Гоглидзе и Ценаве, как кандидатах на должность замов. Гоглидзе я знал по работе в транспортном отделе, и у меня были отрицательные факты о его руководстве. Ценаву я лично по работе не знал, но слышал о нем отзывы как о работнике только отрицательные.</w:t>
      </w:r>
    </w:p>
    <w:p>
      <w:pPr>
        <w:pStyle w:val="Normal"/>
        <w:shd w:fill="FFFFFF" w:val="clear"/>
        <w:ind w:firstLine="426"/>
        <w:jc w:val="both"/>
        <w:rPr>
          <w:lang w:val="ru-RU"/>
        </w:rPr>
      </w:pPr>
      <w:r>
        <w:rPr>
          <w:color w:val="000000"/>
          <w:szCs w:val="22"/>
          <w:lang w:val="ru-RU"/>
        </w:rPr>
        <w:t>В 1947 году были установлены хищения и бесхозяйствен</w:t>
        <w:softHyphen/>
        <w:t>ность на даче Берия в Гаграх. Дача не числилась за Глав</w:t>
        <w:softHyphen/>
        <w:t>ным управлением охраны, и до меня дошли сведения о бесхозяйственности и расхищении государственного иму</w:t>
        <w:softHyphen/>
        <w:t>щества. Я доложил об этом Сталину, и он дал распоря</w:t>
        <w:softHyphen/>
        <w:t>жение принять ее на баланс Главного управления охра</w:t>
        <w:softHyphen/>
        <w:t>ны. Во время приема дачи на баланс нами была установ</w:t>
        <w:softHyphen/>
        <w:t>лена полная бесконтрольность. Никакой отчетности мы получить не могли, так как ее не существовало. Было установлено, что комендант дачи по распоряжению на</w:t>
        <w:softHyphen/>
        <w:t>чальника личной охраны Саркисова весь урожай лимо</w:t>
        <w:softHyphen/>
        <w:t>нов и мандаринов отправлял в Москву и продавал их по спекулятивным ценам. Также было установлено, что ко-</w:t>
      </w:r>
    </w:p>
    <w:p>
      <w:pPr>
        <w:pStyle w:val="Normal"/>
        <w:shd w:fill="FFFFFF" w:val="clear"/>
        <w:jc w:val="both"/>
        <w:rPr>
          <w:lang w:val="ru-RU"/>
        </w:rPr>
      </w:pPr>
      <w:r>
        <w:rPr>
          <w:color w:val="000000"/>
          <w:sz w:val="18"/>
          <w:szCs w:val="18"/>
          <w:lang w:val="ru-RU"/>
        </w:rPr>
        <w:t>137</w:t>
      </w:r>
    </w:p>
    <w:p>
      <w:pPr>
        <w:pStyle w:val="Normal"/>
        <w:shd w:fill="FFFFFF" w:val="clear"/>
        <w:jc w:val="both"/>
        <w:rPr>
          <w:lang w:val="ru-RU"/>
        </w:rPr>
      </w:pPr>
      <w:r>
        <w:rPr>
          <w:color w:val="000000"/>
          <w:szCs w:val="22"/>
          <w:lang w:val="ru-RU"/>
        </w:rPr>
        <w:t>мендант строил лично для себя дачу, используя материа</w:t>
        <w:softHyphen/>
        <w:t>лы, предназначенные для госдач.</w:t>
      </w:r>
    </w:p>
    <w:p>
      <w:pPr>
        <w:pStyle w:val="Normal"/>
        <w:shd w:fill="FFFFFF" w:val="clear"/>
        <w:ind w:firstLine="426"/>
        <w:jc w:val="both"/>
        <w:rPr>
          <w:lang w:val="ru-RU"/>
        </w:rPr>
      </w:pPr>
      <w:r>
        <w:rPr>
          <w:color w:val="000000"/>
          <w:szCs w:val="22"/>
          <w:lang w:val="ru-RU"/>
        </w:rPr>
        <w:t>Обо всем этом я доложил Берия и просил о привлече</w:t>
        <w:softHyphen/>
        <w:t>нии коменданта к ответственности и снятии его с работы. Но Берия не дал на это согласия, объяснив, что он знает коменданта давно и привык к нему. Я еще раз напомнил ему, но он сказал, что все это мелочи. Вскоре после взятия дачи на баланс Главного управления охраны этот же ко</w:t>
        <w:softHyphen/>
        <w:t>мендант представил в финансовый отдел счет на 4 тысячи рублей, который финотдел не принял. Он обратился ко мне за визой, объяснив, что он покупал путевки по распо</w:t>
        <w:softHyphen/>
        <w:t>ряжению жены Берия. Так как подобные расходы не были предусмотрены бюджетом, то я этого счета не утвердил. Он доложил об этом Берия, так как вскоре эти 4 тысячи были внесены наличными. Мне было предъявлено обвине</w:t>
        <w:softHyphen/>
        <w:t>ние в том, что я знал о моральном разложении Берия, что Саркисов будто бы показал, что он докладывал мне об этом, но это ложь, я об этом ничего не знал, а очной ставки мне с Саркисовым не дали.</w:t>
      </w:r>
    </w:p>
    <w:p>
      <w:pPr>
        <w:pStyle w:val="Normal"/>
        <w:shd w:fill="FFFFFF" w:val="clear"/>
        <w:ind w:firstLine="426"/>
        <w:jc w:val="both"/>
        <w:rPr>
          <w:lang w:val="ru-RU"/>
        </w:rPr>
      </w:pPr>
      <w:r>
        <w:rPr>
          <w:color w:val="000000"/>
          <w:szCs w:val="22"/>
          <w:lang w:val="ru-RU"/>
        </w:rPr>
        <w:t>В 1948 году был арестован комендант Ближней дачи Федосеев. Следствие вел Серов под руководством Берия. У Федосеева было взято показание на меня, что я будто бы хотел отравить Сталина. Сталин усомнился в этом и лично проверил это, вызвав Федосеева на допрос, где тот заявил, что это ложь, которую его заставили подписать побоями. Он пожаловался Сталину, что его избивали. После этого дело взяли из МВД от Берия и передали в МГБ лично Аба</w:t>
        <w:softHyphen/>
        <w:t>кумову.</w:t>
      </w:r>
    </w:p>
    <w:p>
      <w:pPr>
        <w:pStyle w:val="Normal"/>
        <w:shd w:fill="FFFFFF" w:val="clear"/>
        <w:ind w:firstLine="426"/>
        <w:jc w:val="both"/>
        <w:rPr>
          <w:lang w:val="ru-RU"/>
        </w:rPr>
      </w:pPr>
      <w:r>
        <w:rPr>
          <w:color w:val="000000"/>
          <w:szCs w:val="22"/>
          <w:lang w:val="ru-RU"/>
        </w:rPr>
        <w:t>Берия вместе с Серовым стал подбирать на меня мате</w:t>
        <w:softHyphen/>
        <w:t>риалы, не брезгуя ложными и клеветническими донесени</w:t>
        <w:softHyphen/>
        <w:t>ями.</w:t>
      </w:r>
    </w:p>
    <w:p>
      <w:pPr>
        <w:pStyle w:val="Normal"/>
        <w:shd w:fill="FFFFFF" w:val="clear"/>
        <w:ind w:firstLine="426"/>
        <w:jc w:val="both"/>
        <w:rPr>
          <w:lang w:val="ru-RU"/>
        </w:rPr>
      </w:pPr>
      <w:r>
        <w:rPr>
          <w:color w:val="000000"/>
          <w:szCs w:val="22"/>
          <w:lang w:val="ru-RU"/>
        </w:rPr>
        <w:t>И хотя я был арестован по «делу врачей», из тюрьмы я выпущен не был, а мне предъявили новое обвинение по делу Стенберга и Степанова. Мне приписьшали связь со Стенбергом, художником, оформлявшим в течение многих лет Крас</w:t>
        <w:softHyphen/>
        <w:t>ную площадь к праздникам 7 Ноября, 1 и 9 Мая, и Степано</w:t>
        <w:softHyphen/>
        <w:t>вым, бывшим замом министра внешней торговли. Их обви</w:t>
        <w:softHyphen/>
        <w:t>няли в шпионаже. Это обвинение также оказалось ложным, и оба они были освобождены и реабилитированы. Мне же было предъявлено третье обвинение якобы в незаконном при</w:t>
        <w:softHyphen/>
        <w:t>обретении вещей во время пребывания в Потсдаме на конфе</w:t>
        <w:softHyphen/>
        <w:t>ренции, что также было ложью, так как привезенные мною вещи все были приобретены за наличный расчет согласно списку для генералитета и полковников, обслуживающих кон</w:t>
        <w:softHyphen/>
        <w:t>ференцию. Этот список был утвержден правительством, что</w:t>
      </w:r>
    </w:p>
    <w:p>
      <w:pPr>
        <w:pStyle w:val="Normal"/>
        <w:shd w:fill="FFFFFF" w:val="clear"/>
        <w:jc w:val="both"/>
        <w:rPr>
          <w:lang w:val="ru-RU"/>
        </w:rPr>
      </w:pPr>
      <w:r>
        <w:rPr>
          <w:color w:val="000000"/>
          <w:sz w:val="18"/>
          <w:szCs w:val="18"/>
          <w:lang w:val="ru-RU"/>
        </w:rPr>
        <w:t>138</w:t>
      </w:r>
    </w:p>
    <w:p>
      <w:pPr>
        <w:pStyle w:val="Normal"/>
        <w:shd w:fill="FFFFFF" w:val="clear"/>
        <w:jc w:val="both"/>
        <w:rPr>
          <w:lang w:val="ru-RU"/>
        </w:rPr>
      </w:pPr>
      <w:r>
        <w:rPr>
          <w:color w:val="000000"/>
          <w:szCs w:val="22"/>
          <w:lang w:val="ru-RU"/>
        </w:rPr>
        <w:t>может подтвердить Круглое. Вот по этим двум последним обвинениям, абсолютно ложным, меня привлекли к суду, предъявив мне фальсифицированные протоколы, подписан</w:t>
        <w:softHyphen/>
        <w:t>ные, правда, мною, но после всевозможных издевательств в совершенно невменяемом состоянии. Я просидел в тюрьме, в одиночке, два года и два месяца. Перенес инфаркт, под</w:t>
        <w:softHyphen/>
        <w:t>вергался издевательствам, а на суде был настолько болен и слаб, что не мог держаться на ногах, ничего не соображал и поэтому ничего не мог сказать в свое оправдание. В защите мне было отказано, и, таким образом, я оказался осужден</w:t>
        <w:softHyphen/>
        <w:t>ным по фальсифицированным протоколам.</w:t>
      </w:r>
    </w:p>
    <w:p>
      <w:pPr>
        <w:pStyle w:val="Normal"/>
        <w:shd w:fill="FFFFFF" w:val="clear"/>
        <w:ind w:firstLine="426"/>
        <w:jc w:val="both"/>
        <w:rPr>
          <w:lang w:val="ru-RU"/>
        </w:rPr>
      </w:pPr>
      <w:r>
        <w:rPr>
          <w:color w:val="000000"/>
          <w:szCs w:val="22"/>
          <w:lang w:val="ru-RU"/>
        </w:rPr>
        <w:t>После разоблачения Берия все работники Главного уп</w:t>
        <w:softHyphen/>
        <w:t>равления охраны, которые привлекались к ответственности вместе со мной, были реабилитированы и восстановлены в партии.</w:t>
      </w:r>
    </w:p>
    <w:p>
      <w:pPr>
        <w:pStyle w:val="Normal"/>
        <w:shd w:fill="FFFFFF" w:val="clear"/>
        <w:ind w:firstLine="426"/>
        <w:jc w:val="both"/>
        <w:rPr>
          <w:lang w:val="ru-RU"/>
        </w:rPr>
      </w:pPr>
      <w:r>
        <w:rPr>
          <w:color w:val="000000"/>
          <w:szCs w:val="22"/>
          <w:lang w:val="ru-RU"/>
        </w:rPr>
        <w:t>Меня Серов продолжал держать в тюрьме и отдал под суд. Он не дал указания следственным органам передо</w:t>
        <w:softHyphen/>
        <w:t>просить меня, после того как был разоблачен Берия, как это было сделано в отношении других заключенных, и меня судили по старым фальшивым протоколам. Все это в свое время делалось по указке Берия под непосредствен</w:t>
        <w:softHyphen/>
        <w:t>ным руководством Гоглидзе. Серов, зная это, утвердил заключение и отдал меня под суд, получив на это санк</w:t>
        <w:softHyphen/>
        <w:t>цию Руденко.</w:t>
      </w:r>
    </w:p>
    <w:p>
      <w:pPr>
        <w:pStyle w:val="Normal"/>
        <w:shd w:fill="FFFFFF" w:val="clear"/>
        <w:ind w:firstLine="426"/>
        <w:jc w:val="both"/>
        <w:rPr>
          <w:lang w:val="ru-RU"/>
        </w:rPr>
      </w:pPr>
      <w:r>
        <w:rPr>
          <w:color w:val="000000"/>
          <w:szCs w:val="22"/>
          <w:lang w:val="ru-RU"/>
        </w:rPr>
        <w:t>19 января 1955 года состоялся суд, без защиты. Я был осужден по ст. 193-17 (?). Я был лишен воинского зва</w:t>
        <w:softHyphen/>
        <w:t>ния и правительственных наград, было конфисковано якобы незаконно приобретенное имущество и определе</w:t>
        <w:softHyphen/>
        <w:t>на вольная ссылка на 10 лет в отдаленные районы без лишения гражданских прав. С применением амнистии и зачетом предварительного заключения срок ссылки был сокращен до 3 лет. В мае 1956 года решением Президи</w:t>
        <w:softHyphen/>
        <w:t>ума Верховного Совета СССР с меня была снята суди</w:t>
        <w:softHyphen/>
        <w:t>мость и мне было разрешено вернуться в Москву. Но я так и не был реабилитирован. Несколько раз я писал заявления в ЦК КПСС на имя Хрущева, но все они на</w:t>
        <w:softHyphen/>
        <w:t>правлялись Серову и никем не рассматривались.</w:t>
      </w:r>
    </w:p>
    <w:p>
      <w:pPr>
        <w:pStyle w:val="Normal"/>
        <w:shd w:fill="FFFFFF" w:val="clear"/>
        <w:ind w:firstLine="426"/>
        <w:jc w:val="both"/>
        <w:rPr>
          <w:lang w:val="ru-RU"/>
        </w:rPr>
      </w:pPr>
      <w:r>
        <w:rPr>
          <w:color w:val="000000"/>
          <w:szCs w:val="22"/>
          <w:lang w:val="ru-RU"/>
        </w:rPr>
        <w:t>На неоднократные просьбы принять меня Генеральный прокурор Руденко мне отвечал отказом.</w:t>
      </w:r>
    </w:p>
    <w:p>
      <w:pPr>
        <w:pStyle w:val="Normal"/>
        <w:shd w:fill="FFFFFF" w:val="clear"/>
        <w:ind w:firstLine="426"/>
        <w:jc w:val="both"/>
        <w:rPr>
          <w:lang w:val="ru-RU"/>
        </w:rPr>
      </w:pPr>
      <w:r>
        <w:rPr>
          <w:color w:val="000000"/>
          <w:szCs w:val="22"/>
          <w:lang w:val="ru-RU"/>
        </w:rPr>
        <w:t>В 1956 году вскоре после моего возвращения из ссылки в Москву я был вызван в МГК и принят Комаровым, быв</w:t>
        <w:softHyphen/>
        <w:t>шим заместителем председателя КПК. Я вкратце, как мог, изложил ему свое дело, так как я был еще очень болен. Он обещал доложить Швернику и вызвать меня, но прошло больше двух лет, а вызова не последовало. Как мне позже</w:t>
      </w:r>
    </w:p>
    <w:p>
      <w:pPr>
        <w:pStyle w:val="Normal"/>
        <w:shd w:fill="FFFFFF" w:val="clear"/>
        <w:jc w:val="both"/>
        <w:rPr>
          <w:lang w:val="ru-RU"/>
        </w:rPr>
      </w:pPr>
      <w:r>
        <w:rPr>
          <w:color w:val="000000"/>
          <w:sz w:val="18"/>
          <w:szCs w:val="18"/>
          <w:lang w:val="ru-RU"/>
        </w:rPr>
        <w:t>139</w:t>
      </w:r>
    </w:p>
    <w:p>
      <w:pPr>
        <w:pStyle w:val="Normal"/>
        <w:shd w:fill="FFFFFF" w:val="clear"/>
        <w:jc w:val="both"/>
        <w:rPr>
          <w:lang w:val="ru-RU"/>
        </w:rPr>
      </w:pPr>
      <w:r>
        <w:rPr>
          <w:color w:val="000000"/>
          <w:szCs w:val="22"/>
          <w:lang w:val="ru-RU"/>
        </w:rPr>
        <w:t>стало известно, Комаров написал на моем заявлении, что меня якобы вызывал Шверник, чего в действительности не было, а это заявление было отправлено в архив. Как потом выяснилось, Комаров написал эту ложь по приказанию Серова. В 1959 году по моему заявлению после тщатель</w:t>
        <w:softHyphen/>
        <w:t>ной проверки и вызова свидетелей, представления доку</w:t>
        <w:softHyphen/>
        <w:t>ментов коллегия КПК под председательством Шверника разбирала мое дело. После окончания заседания Шверник заявил, что о решении комиссии КПК мне будет официаль</w:t>
        <w:softHyphen/>
        <w:t>но сообщено. Следователь, который вел мое дело, т. Кузне</w:t>
        <w:softHyphen/>
        <w:t>цов уведомил меня, что решение комиссии было положи</w:t>
        <w:softHyphen/>
        <w:t>тельным и что оно направлено в Президиум ЦК для утвер</w:t>
        <w:softHyphen/>
        <w:t>ждения. Это сообщение я ждал около трех лет и получил отказ через райком партии накануне Великого Октября 1962 года за подписью Сердюка.</w:t>
      </w:r>
    </w:p>
    <w:p>
      <w:pPr>
        <w:pStyle w:val="Normal"/>
        <w:shd w:fill="FFFFFF" w:val="clear"/>
        <w:ind w:firstLine="426"/>
        <w:jc w:val="both"/>
        <w:rPr>
          <w:lang w:val="ru-RU"/>
        </w:rPr>
      </w:pPr>
      <w:r>
        <w:rPr>
          <w:color w:val="000000"/>
          <w:szCs w:val="22"/>
          <w:lang w:val="ru-RU"/>
        </w:rPr>
        <w:t>В 1966 году мной снова было подано заявление в КПК. Дело мое разбиралось под председательством Пельше. И хотя было признано, что со стороны работы у меня все об</w:t>
        <w:softHyphen/>
        <w:t>стояло благополучно и никаких обвинений по работе мне не предъявляется, в реабилитации и восстановлении меня в партии мне снова было отказано.</w:t>
      </w:r>
    </w:p>
    <w:p>
      <w:pPr>
        <w:pStyle w:val="Normal"/>
        <w:shd w:fill="FFFFFF" w:val="clear"/>
        <w:ind w:firstLine="426"/>
        <w:jc w:val="both"/>
        <w:rPr>
          <w:lang w:val="ru-RU"/>
        </w:rPr>
      </w:pPr>
      <w:r>
        <w:rPr>
          <w:color w:val="000000"/>
          <w:szCs w:val="22"/>
          <w:lang w:val="ru-RU"/>
        </w:rPr>
        <w:t>Я с полной ответственностью заявляю, что я ни в чем не виноват и до сих пор не знаю, за что я так жестоко нака</w:t>
        <w:softHyphen/>
        <w:t>зан. Я не совершал никаких преступлений, никакой вины за собой не знаю. Вся моя жизнь была посвящена борьбе за завоевание Советской власти и построение коммунизма в нашей стране.</w:t>
      </w:r>
    </w:p>
    <w:p>
      <w:pPr>
        <w:pStyle w:val="Normal"/>
        <w:shd w:fill="FFFFFF" w:val="clear"/>
        <w:ind w:firstLine="426"/>
        <w:jc w:val="both"/>
        <w:rPr>
          <w:lang w:val="ru-RU"/>
        </w:rPr>
      </w:pPr>
      <w:r>
        <w:rPr>
          <w:color w:val="000000"/>
          <w:szCs w:val="22"/>
          <w:lang w:val="ru-RU"/>
        </w:rPr>
        <w:t>На заседании КПК мною были предъявлены два отзыва о моей работе во время войны от маршалов СССР Жукова и Василевского.</w:t>
      </w:r>
    </w:p>
    <w:p>
      <w:pPr>
        <w:pStyle w:val="Normal"/>
        <w:shd w:fill="FFFFFF" w:val="clear"/>
        <w:ind w:firstLine="426"/>
        <w:jc w:val="both"/>
        <w:rPr>
          <w:b/>
          <w:b/>
          <w:bCs/>
          <w:color w:val="000000"/>
          <w:szCs w:val="22"/>
          <w:lang w:val="ru-RU"/>
        </w:rPr>
      </w:pPr>
      <w:r>
        <w:rPr>
          <w:b/>
          <w:bCs/>
          <w:color w:val="000000"/>
          <w:szCs w:val="22"/>
          <w:lang w:val="ru-RU"/>
        </w:rPr>
      </w:r>
    </w:p>
    <w:p>
      <w:pPr>
        <w:pStyle w:val="Normal"/>
        <w:shd w:fill="FFFFFF" w:val="clear"/>
        <w:ind w:firstLine="426"/>
        <w:jc w:val="both"/>
        <w:rPr>
          <w:lang w:val="ru-RU"/>
        </w:rPr>
      </w:pPr>
      <w:r>
        <w:rPr>
          <w:b/>
          <w:bCs/>
          <w:color w:val="000000"/>
          <w:szCs w:val="22"/>
          <w:lang w:val="ru-RU"/>
        </w:rPr>
        <w:t>Копия</w:t>
      </w:r>
    </w:p>
    <w:p>
      <w:pPr>
        <w:pStyle w:val="Normal"/>
        <w:shd w:fill="FFFFFF" w:val="clear"/>
        <w:ind w:firstLine="426"/>
        <w:jc w:val="both"/>
        <w:rPr>
          <w:lang w:val="ru-RU"/>
        </w:rPr>
      </w:pPr>
      <w:r>
        <w:rPr>
          <w:color w:val="000000"/>
          <w:szCs w:val="22"/>
          <w:lang w:val="ru-RU"/>
        </w:rPr>
        <w:t>Тов. Власик Н. С.</w:t>
      </w:r>
    </w:p>
    <w:p>
      <w:pPr>
        <w:pStyle w:val="Normal"/>
        <w:shd w:fill="FFFFFF" w:val="clear"/>
        <w:ind w:firstLine="426"/>
        <w:jc w:val="both"/>
        <w:rPr>
          <w:lang w:val="ru-RU"/>
        </w:rPr>
      </w:pPr>
      <w:r>
        <w:rPr>
          <w:color w:val="000000"/>
          <w:szCs w:val="22"/>
          <w:lang w:val="ru-RU"/>
        </w:rPr>
        <w:t>Ваше письмо с просьбой подтвердить постановку дела, возложенную на Вас охрану всей документации Ставки и Генерального штаба во время Великой Отечественной вой</w:t>
        <w:softHyphen/>
        <w:t>ны я получил. Могу сказать, охрана была поставлена об</w:t>
        <w:softHyphen/>
        <w:t>разцово, и я не знаю ни одного случая пропажи у т. Стали</w:t>
        <w:softHyphen/>
        <w:t>на, члена ВГК и в Генеральном штабе какого-либо доку</w:t>
        <w:softHyphen/>
        <w:t>мента. В охране всей особо важной документации, конеч</w:t>
        <w:softHyphen/>
        <w:t>но, немалая Ваша личная заслуга.</w:t>
      </w:r>
    </w:p>
    <w:p>
      <w:pPr>
        <w:pStyle w:val="Normal"/>
        <w:shd w:fill="FFFFFF" w:val="clear"/>
        <w:ind w:firstLine="426"/>
        <w:jc w:val="both"/>
        <w:rPr>
          <w:lang w:val="ru-RU"/>
        </w:rPr>
      </w:pPr>
      <w:r>
        <w:rPr>
          <w:i/>
          <w:iCs/>
          <w:color w:val="000000"/>
          <w:szCs w:val="22"/>
          <w:lang w:val="ru-RU"/>
        </w:rPr>
        <w:t>Маршал Советского Союза Г. Жуков</w:t>
      </w:r>
    </w:p>
    <w:p>
      <w:pPr>
        <w:pStyle w:val="Normal"/>
        <w:shd w:fill="FFFFFF" w:val="clear"/>
        <w:ind w:firstLine="426"/>
        <w:jc w:val="both"/>
        <w:rPr>
          <w:lang w:val="ru-RU"/>
        </w:rPr>
      </w:pPr>
      <w:r>
        <w:rPr>
          <w:color w:val="000000"/>
          <w:lang w:val="ru-RU"/>
        </w:rPr>
        <w:t>4/</w:t>
      </w:r>
      <w:r>
        <w:rPr>
          <w:color w:val="000000"/>
        </w:rPr>
        <w:t>IV</w:t>
      </w:r>
      <w:r>
        <w:rPr>
          <w:color w:val="000000"/>
          <w:lang w:val="ru-RU"/>
        </w:rPr>
        <w:t>-1966</w:t>
      </w:r>
      <w:r>
        <w:rPr>
          <w:color w:val="000000"/>
        </w:rPr>
        <w:t>r</w:t>
      </w:r>
      <w:r>
        <w:rPr>
          <w:color w:val="000000"/>
          <w:lang w:val="ru-RU"/>
        </w:rPr>
        <w:t>.</w:t>
      </w:r>
    </w:p>
    <w:p>
      <w:pPr>
        <w:pStyle w:val="Normal"/>
        <w:shd w:fill="FFFFFF" w:val="clear"/>
        <w:jc w:val="both"/>
        <w:rPr>
          <w:lang w:val="ru-RU"/>
        </w:rPr>
      </w:pPr>
      <w:r>
        <w:rPr>
          <w:b/>
          <w:bCs/>
          <w:color w:val="000000"/>
          <w:sz w:val="18"/>
          <w:szCs w:val="18"/>
          <w:lang w:val="ru-RU"/>
        </w:rPr>
        <w:t>140</w:t>
      </w:r>
    </w:p>
    <w:p>
      <w:pPr>
        <w:pStyle w:val="Normal"/>
        <w:shd w:fill="FFFFFF" w:val="clear"/>
        <w:ind w:firstLine="426"/>
        <w:jc w:val="both"/>
        <w:rPr>
          <w:lang w:val="ru-RU"/>
        </w:rPr>
      </w:pPr>
      <w:r>
        <w:rPr>
          <w:b/>
          <w:bCs/>
          <w:color w:val="000000"/>
          <w:szCs w:val="22"/>
          <w:lang w:val="ru-RU"/>
        </w:rPr>
        <w:t>Копия</w:t>
      </w:r>
    </w:p>
    <w:p>
      <w:pPr>
        <w:pStyle w:val="Normal"/>
        <w:shd w:fill="FFFFFF" w:val="clear"/>
        <w:ind w:firstLine="426"/>
        <w:jc w:val="both"/>
        <w:rPr>
          <w:lang w:val="ru-RU"/>
        </w:rPr>
      </w:pPr>
      <w:r>
        <w:rPr>
          <w:color w:val="000000"/>
          <w:szCs w:val="22"/>
          <w:lang w:val="ru-RU"/>
        </w:rPr>
        <w:t>Подлинный документ направлен в ЦК КПСС</w:t>
      </w:r>
    </w:p>
    <w:p>
      <w:pPr>
        <w:pStyle w:val="Normal"/>
        <w:shd w:fill="FFFFFF" w:val="clear"/>
        <w:ind w:firstLine="426"/>
        <w:jc w:val="both"/>
        <w:rPr>
          <w:lang w:val="ru-RU"/>
        </w:rPr>
      </w:pPr>
      <w:r>
        <w:rPr>
          <w:color w:val="000000"/>
          <w:szCs w:val="22"/>
          <w:lang w:val="ru-RU"/>
        </w:rPr>
        <w:t>В Президиум ЦК КПСС</w:t>
      </w:r>
    </w:p>
    <w:p>
      <w:pPr>
        <w:pStyle w:val="Normal"/>
        <w:shd w:fill="FFFFFF" w:val="clear"/>
        <w:ind w:firstLine="426"/>
        <w:jc w:val="both"/>
        <w:rPr>
          <w:lang w:val="ru-RU"/>
        </w:rPr>
      </w:pPr>
      <w:r>
        <w:rPr>
          <w:color w:val="000000"/>
          <w:szCs w:val="22"/>
          <w:lang w:val="ru-RU"/>
        </w:rPr>
        <w:t xml:space="preserve">На мое имя поступило заявление от гражданина Власика Н. С, в котором он просит меня подтвердить известные мне факты из его работы в Управлении охраны МГБ в период Великой Отечеств, войны, что необходимо ему в связи с его заявлением </w:t>
      </w:r>
      <w:r>
        <w:rPr>
          <w:color w:val="000000"/>
          <w:szCs w:val="22"/>
        </w:rPr>
        <w:t>XXIII</w:t>
      </w:r>
      <w:r>
        <w:rPr>
          <w:color w:val="000000"/>
          <w:szCs w:val="22"/>
          <w:lang w:val="ru-RU"/>
        </w:rPr>
        <w:t xml:space="preserve"> съезду партии и его реабилитации.</w:t>
      </w:r>
    </w:p>
    <w:p>
      <w:pPr>
        <w:pStyle w:val="Normal"/>
        <w:shd w:fill="FFFFFF" w:val="clear"/>
        <w:ind w:firstLine="426"/>
        <w:jc w:val="both"/>
        <w:rPr>
          <w:lang w:val="ru-RU"/>
        </w:rPr>
      </w:pPr>
      <w:r>
        <w:rPr>
          <w:color w:val="000000"/>
          <w:szCs w:val="22"/>
          <w:lang w:val="ru-RU"/>
        </w:rPr>
        <w:t>Не будучи в курсе тех обстоятельств, по которым т. Вла</w:t>
        <w:softHyphen/>
        <w:t>сик был репрессирован, я считаю возможным доложить Пре</w:t>
        <w:softHyphen/>
        <w:t>зидиуму КПСС, что мне, как начальнику Генерального шта</w:t>
        <w:softHyphen/>
        <w:t>ба Вооруженных Сил, в течение длинного периода Великой Отечественной войны действительно приходилось иметь дело с Управлением охраны МГБ, возглавляемым т. Власиком, постоянную связь по вопросам охраны самого Генерального штаба и хранящейся в нем всей секретной документации и шифров, а также по организации и осуществлению курьерс</w:t>
        <w:softHyphen/>
        <w:t>кой службы по доставке этой документации из Ставки и Ге</w:t>
        <w:softHyphen/>
        <w:t>нерального штаба в штабы фронтов и армии и обратно. И обязан доложить Президиуму ЦК, что в этом отношении Ге</w:t>
        <w:softHyphen/>
        <w:t>неральный штаб и Министерство обороны в целом за это вре</w:t>
        <w:softHyphen/>
        <w:t>мя к Управлению охраны МГБ и к его начальнику т. Власику предъявить какие-либо претензии, безусловно, не может. Руководство этой службы со стороны т. Власика было самым внимательным и безупречным.</w:t>
      </w:r>
    </w:p>
    <w:p>
      <w:pPr>
        <w:pStyle w:val="Normal"/>
        <w:shd w:fill="FFFFFF" w:val="clear"/>
        <w:ind w:firstLine="426"/>
        <w:jc w:val="both"/>
        <w:rPr>
          <w:lang w:val="ru-RU"/>
        </w:rPr>
      </w:pPr>
      <w:r>
        <w:rPr>
          <w:i/>
          <w:iCs/>
          <w:color w:val="000000"/>
          <w:szCs w:val="22"/>
          <w:lang w:val="ru-RU"/>
        </w:rPr>
        <w:t>Член КПСС, маршал А. Василевский</w:t>
      </w:r>
    </w:p>
    <w:p>
      <w:pPr>
        <w:pStyle w:val="Normal"/>
        <w:shd w:fill="FFFFFF" w:val="clear"/>
        <w:ind w:firstLine="426"/>
        <w:jc w:val="both"/>
        <w:rPr>
          <w:lang w:val="ru-RU"/>
        </w:rPr>
      </w:pPr>
      <w:r>
        <w:rPr>
          <w:color w:val="000000"/>
          <w:szCs w:val="22"/>
          <w:lang w:val="ru-RU"/>
        </w:rPr>
        <w:t>5/</w:t>
      </w:r>
      <w:r>
        <w:rPr>
          <w:color w:val="000000"/>
          <w:szCs w:val="22"/>
        </w:rPr>
        <w:t>III</w:t>
      </w:r>
      <w:r>
        <w:rPr>
          <w:color w:val="000000"/>
          <w:szCs w:val="22"/>
          <w:lang w:val="ru-RU"/>
        </w:rPr>
        <w:t>-1966г.</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ласик Н.С.! Сказать что-либо о Вашей работе во время поездок на конференции не могу, так как ни в одной из них участия не принимал.</w:t>
      </w:r>
    </w:p>
    <w:p>
      <w:pPr>
        <w:pStyle w:val="Normal"/>
        <w:shd w:fill="FFFFFF" w:val="clear"/>
        <w:ind w:firstLine="426"/>
        <w:jc w:val="both"/>
        <w:rPr>
          <w:lang w:val="ru-RU"/>
        </w:rPr>
      </w:pPr>
      <w:r>
        <w:rPr>
          <w:color w:val="000000"/>
          <w:szCs w:val="22"/>
          <w:lang w:val="ru-RU"/>
        </w:rPr>
        <w:t>С приветом</w:t>
      </w:r>
    </w:p>
    <w:p>
      <w:pPr>
        <w:pStyle w:val="Normal"/>
        <w:shd w:fill="FFFFFF" w:val="clear"/>
        <w:ind w:firstLine="426"/>
        <w:jc w:val="both"/>
        <w:rPr>
          <w:lang w:val="ru-RU"/>
        </w:rPr>
      </w:pPr>
      <w:r>
        <w:rPr>
          <w:i/>
          <w:iCs/>
          <w:color w:val="000000"/>
          <w:szCs w:val="22"/>
          <w:lang w:val="ru-RU"/>
        </w:rPr>
        <w:t>А. Василевский.</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о время Великой Отечественной войны мною также была проделана огромная работа по подготовке к эвакуа</w:t>
        <w:softHyphen/>
        <w:t>ции правительства, дипломатического корпуса, Министер</w:t>
        <w:softHyphen/>
        <w:t>ства обороны в г. Куйбышев.</w:t>
      </w:r>
    </w:p>
    <w:p>
      <w:pPr>
        <w:pStyle w:val="Normal"/>
        <w:shd w:fill="FFFFFF" w:val="clear"/>
        <w:ind w:firstLine="426"/>
        <w:jc w:val="both"/>
        <w:rPr>
          <w:lang w:val="ru-RU"/>
        </w:rPr>
      </w:pPr>
      <w:r>
        <w:rPr>
          <w:color w:val="000000"/>
          <w:szCs w:val="22"/>
          <w:lang w:val="ru-RU"/>
        </w:rPr>
        <w:t>Для этого были сделаны два убежища, подготовлены соответствующие помещения для размещения ЦК партии, Совета Министров, Верховного Совета СССР, Министер</w:t>
        <w:softHyphen/>
        <w:t>ства обороны, дипкорпуса, а также для членов правитель</w:t>
        <w:softHyphen/>
        <w:t>ства и их семей.</w:t>
      </w:r>
    </w:p>
    <w:p>
      <w:pPr>
        <w:pStyle w:val="Normal"/>
        <w:shd w:fill="FFFFFF" w:val="clear"/>
        <w:ind w:firstLine="426"/>
        <w:jc w:val="both"/>
        <w:rPr>
          <w:lang w:val="ru-RU"/>
        </w:rPr>
      </w:pPr>
      <w:r>
        <w:rPr>
          <w:color w:val="000000"/>
          <w:szCs w:val="22"/>
          <w:lang w:val="ru-RU"/>
        </w:rPr>
        <w:t>Мне также были поручены Ставкой встреча и обеспече</w:t>
        <w:softHyphen/>
        <w:t>ние всем необходимым, как-то: личная охрана, помеще-</w:t>
      </w:r>
    </w:p>
    <w:p>
      <w:pPr>
        <w:pStyle w:val="Normal"/>
        <w:shd w:fill="FFFFFF" w:val="clear"/>
        <w:jc w:val="both"/>
        <w:rPr>
          <w:lang w:val="ru-RU"/>
        </w:rPr>
      </w:pPr>
      <w:r>
        <w:rPr>
          <w:b/>
          <w:bCs/>
          <w:color w:val="000000"/>
          <w:lang w:val="ru-RU"/>
        </w:rPr>
        <w:t>141</w:t>
      </w:r>
    </w:p>
    <w:p>
      <w:pPr>
        <w:pStyle w:val="Normal"/>
        <w:shd w:fill="FFFFFF" w:val="clear"/>
        <w:jc w:val="both"/>
        <w:rPr>
          <w:lang w:val="ru-RU"/>
        </w:rPr>
      </w:pPr>
      <w:r>
        <w:rPr>
          <w:color w:val="000000"/>
          <w:szCs w:val="22"/>
          <w:lang w:val="ru-RU"/>
        </w:rPr>
        <w:t>ние, убежище, питание и транспорт — Черчилля, де Голля, доверенных Рузвельта Гопкинса и Гаррисона, т. Берута и подпольного комитета будущего правительства Польши (около 15 чел.). Для этого была выделена дача под Моск</w:t>
        <w:softHyphen/>
        <w:t>вой, полное питание и охрана.</w:t>
      </w:r>
    </w:p>
    <w:p>
      <w:pPr>
        <w:pStyle w:val="Normal"/>
        <w:shd w:fill="FFFFFF" w:val="clear"/>
        <w:ind w:firstLine="426"/>
        <w:jc w:val="both"/>
        <w:rPr>
          <w:lang w:val="ru-RU"/>
        </w:rPr>
      </w:pPr>
      <w:r>
        <w:rPr>
          <w:color w:val="000000"/>
          <w:szCs w:val="22"/>
          <w:lang w:val="ru-RU"/>
        </w:rPr>
        <w:t>В послевоенное время в Советский Союз приезжали для проведения курса лечения Берут, Готвальд, Тольятти, М. Торез со всей семьей.</w:t>
      </w:r>
    </w:p>
    <w:p>
      <w:pPr>
        <w:pStyle w:val="Normal"/>
        <w:shd w:fill="FFFFFF" w:val="clear"/>
        <w:ind w:firstLine="426"/>
        <w:jc w:val="both"/>
        <w:rPr>
          <w:lang w:val="ru-RU"/>
        </w:rPr>
      </w:pPr>
      <w:r>
        <w:rPr>
          <w:color w:val="000000"/>
          <w:szCs w:val="22"/>
          <w:lang w:val="ru-RU"/>
        </w:rPr>
        <w:t>Мне было поручено обеспечить им охрану, полное снаб</w:t>
        <w:softHyphen/>
        <w:t>жение, дачу, лечение авторитетными врачами, сообщать их заключение на Политбюро о ходе лечения, обеспечить пос</w:t>
        <w:softHyphen/>
        <w:t>ле лечения отдых на юге. В 1946 году решением Совета Министров мне был передан ОРУД, который до этого был подчинен Серову.</w:t>
      </w:r>
    </w:p>
    <w:p>
      <w:pPr>
        <w:pStyle w:val="Normal"/>
        <w:shd w:fill="FFFFFF" w:val="clear"/>
        <w:ind w:firstLine="426"/>
        <w:jc w:val="both"/>
        <w:rPr>
          <w:lang w:val="ru-RU"/>
        </w:rPr>
      </w:pPr>
      <w:r>
        <w:rPr>
          <w:color w:val="000000"/>
          <w:szCs w:val="22"/>
          <w:lang w:val="ru-RU"/>
        </w:rPr>
        <w:t>Организация всех демонстраций на Красной площади также была возложена на меня.</w:t>
      </w:r>
    </w:p>
    <w:p>
      <w:pPr>
        <w:pStyle w:val="Normal"/>
        <w:shd w:fill="FFFFFF" w:val="clear"/>
        <w:ind w:firstLine="426"/>
        <w:jc w:val="both"/>
        <w:rPr>
          <w:lang w:val="ru-RU"/>
        </w:rPr>
      </w:pPr>
      <w:r>
        <w:rPr>
          <w:color w:val="000000"/>
          <w:szCs w:val="22"/>
          <w:lang w:val="ru-RU"/>
        </w:rPr>
        <w:t>Все вышеизложенное является лишь небольшой частью той огромной работы, которая была возложена на Главное управление охраны во время Великой Отечественной вой</w:t>
        <w:softHyphen/>
        <w:t>ны, и Управление охраны превратилось в огромное пред</w:t>
        <w:softHyphen/>
        <w:t>приятие со 170-миллионным бюджетом. Все это вызывало зависть и недоброжелательство моих врагов.</w:t>
      </w:r>
    </w:p>
    <w:p>
      <w:pPr>
        <w:pStyle w:val="Normal"/>
        <w:shd w:fill="FFFFFF" w:val="clear"/>
        <w:ind w:firstLine="426"/>
        <w:jc w:val="both"/>
        <w:rPr>
          <w:lang w:val="ru-RU"/>
        </w:rPr>
      </w:pPr>
      <w:r>
        <w:rPr>
          <w:color w:val="000000"/>
          <w:szCs w:val="22"/>
          <w:lang w:val="ru-RU"/>
        </w:rPr>
        <w:t>Оклеветав меня и добившись моего ареста, они путем фальсифицированных протоколов, подписанных мной в бес</w:t>
        <w:softHyphen/>
        <w:t>сознательном состоянии после их издевательств, доведших меня до инфаркта, скомпрометировали меня перед Стали</w:t>
        <w:softHyphen/>
        <w:t>ным.</w:t>
      </w:r>
    </w:p>
    <w:p>
      <w:pPr>
        <w:pStyle w:val="Normal"/>
        <w:shd w:fill="FFFFFF" w:val="clear"/>
        <w:ind w:firstLine="426"/>
        <w:jc w:val="both"/>
        <w:rPr>
          <w:lang w:val="ru-RU"/>
        </w:rPr>
      </w:pPr>
      <w:r>
        <w:rPr>
          <w:color w:val="000000"/>
          <w:szCs w:val="22"/>
          <w:lang w:val="ru-RU"/>
        </w:rPr>
        <w:t>Через три месяца после моего ареста Сталин умер...</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ДЕЛО Н. С. ВЛАСИКА</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признаете Вы виновным себя в предъявленном обвинении и понятно ли оно Вам?</w:t>
      </w:r>
    </w:p>
    <w:p>
      <w:pPr>
        <w:pStyle w:val="Normal"/>
        <w:shd w:fill="FFFFFF" w:val="clear"/>
        <w:ind w:firstLine="426"/>
        <w:jc w:val="both"/>
        <w:rPr>
          <w:lang w:val="ru-RU"/>
        </w:rPr>
      </w:pPr>
      <w:r>
        <w:rPr>
          <w:b/>
          <w:bCs/>
          <w:color w:val="000000"/>
          <w:lang w:val="ru-RU"/>
        </w:rPr>
        <w:t xml:space="preserve">Власик. </w:t>
      </w:r>
      <w:r>
        <w:rPr>
          <w:color w:val="000000"/>
          <w:lang w:val="ru-RU"/>
        </w:rPr>
        <w:t>Обвинение мне понятно. Виновным себя признаю, но заявляю, что никакого умысла у меня в том, что я сделал, не бы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 какого времени и по какое Вы за</w:t>
        <w:softHyphen/>
        <w:t>нимали должность начальника Главного управления охраны быв</w:t>
        <w:softHyphen/>
        <w:t>шего МГБ СССР?</w:t>
      </w:r>
    </w:p>
    <w:p>
      <w:pPr>
        <w:pStyle w:val="Normal"/>
        <w:shd w:fill="FFFFFF" w:val="clear"/>
        <w:ind w:firstLine="426"/>
        <w:jc w:val="both"/>
        <w:rPr>
          <w:lang w:val="ru-RU"/>
        </w:rPr>
      </w:pPr>
      <w:r>
        <w:rPr>
          <w:b/>
          <w:bCs/>
          <w:color w:val="000000"/>
          <w:lang w:val="ru-RU"/>
        </w:rPr>
        <w:t xml:space="preserve">Власик. </w:t>
      </w:r>
      <w:r>
        <w:rPr>
          <w:color w:val="000000"/>
          <w:lang w:val="ru-RU"/>
        </w:rPr>
        <w:t>С 1947 по 1952 год.</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Что входило в Ваши служебные обя</w:t>
        <w:softHyphen/>
        <w:t>занности?</w:t>
      </w:r>
    </w:p>
    <w:p>
      <w:pPr>
        <w:pStyle w:val="Normal"/>
        <w:shd w:fill="FFFFFF" w:val="clear"/>
        <w:ind w:firstLine="426"/>
        <w:jc w:val="both"/>
        <w:rPr>
          <w:lang w:val="ru-RU"/>
        </w:rPr>
      </w:pPr>
      <w:r>
        <w:rPr>
          <w:b/>
          <w:bCs/>
          <w:color w:val="000000"/>
          <w:lang w:val="ru-RU"/>
        </w:rPr>
        <w:t xml:space="preserve">Власик. </w:t>
      </w:r>
      <w:r>
        <w:rPr>
          <w:color w:val="000000"/>
          <w:lang w:val="ru-RU"/>
        </w:rPr>
        <w:t>Обеспечение охраны руководителей партии и пра</w:t>
        <w:softHyphen/>
        <w:t>вительства.</w:t>
      </w:r>
    </w:p>
    <w:p>
      <w:pPr>
        <w:pStyle w:val="Normal"/>
        <w:shd w:fill="FFFFFF" w:val="clear"/>
        <w:jc w:val="both"/>
        <w:rPr>
          <w:lang w:val="ru-RU"/>
        </w:rPr>
      </w:pPr>
      <w:r>
        <w:rPr>
          <w:b/>
          <w:bCs/>
          <w:color w:val="000000"/>
          <w:lang w:val="ru-RU"/>
        </w:rPr>
        <w:t>142</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Значит, Вам было оказано особое доверие Центральным Комитетом и правительством. Как Вы оп</w:t>
        <w:softHyphen/>
        <w:t>равдали это доверие?</w:t>
      </w:r>
    </w:p>
    <w:p>
      <w:pPr>
        <w:pStyle w:val="Normal"/>
        <w:shd w:fill="FFFFFF" w:val="clear"/>
        <w:ind w:firstLine="426"/>
        <w:jc w:val="both"/>
        <w:rPr>
          <w:lang w:val="ru-RU"/>
        </w:rPr>
      </w:pPr>
      <w:r>
        <w:rPr>
          <w:b/>
          <w:bCs/>
          <w:color w:val="000000"/>
          <w:lang w:val="ru-RU"/>
        </w:rPr>
        <w:t xml:space="preserve">Власик. </w:t>
      </w:r>
      <w:r>
        <w:rPr>
          <w:color w:val="000000"/>
          <w:lang w:val="ru-RU"/>
        </w:rPr>
        <w:t>Я принимал все меры для обеспечения этог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тенберга Вы знали?</w:t>
      </w:r>
    </w:p>
    <w:p>
      <w:pPr>
        <w:pStyle w:val="Normal"/>
        <w:shd w:fill="FFFFFF" w:val="clear"/>
        <w:ind w:firstLine="426"/>
        <w:jc w:val="both"/>
        <w:rPr>
          <w:lang w:val="ru-RU"/>
        </w:rPr>
      </w:pPr>
      <w:r>
        <w:rPr>
          <w:b/>
          <w:bCs/>
          <w:color w:val="000000"/>
          <w:lang w:val="ru-RU"/>
        </w:rPr>
        <w:t xml:space="preserve">Власик. </w:t>
      </w:r>
      <w:r>
        <w:rPr>
          <w:color w:val="000000"/>
          <w:lang w:val="ru-RU"/>
        </w:rPr>
        <w:t>Да, я его зна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огда Вы с ним познакомились?</w:t>
      </w:r>
    </w:p>
    <w:p>
      <w:pPr>
        <w:pStyle w:val="Normal"/>
        <w:shd w:fill="FFFFFF" w:val="clear"/>
        <w:ind w:firstLine="426"/>
        <w:jc w:val="both"/>
        <w:rPr>
          <w:lang w:val="ru-RU"/>
        </w:rPr>
      </w:pPr>
      <w:r>
        <w:rPr>
          <w:b/>
          <w:bCs/>
          <w:color w:val="000000"/>
          <w:lang w:val="ru-RU"/>
        </w:rPr>
        <w:t xml:space="preserve">Власик. </w:t>
      </w:r>
      <w:r>
        <w:rPr>
          <w:color w:val="000000"/>
          <w:lang w:val="ru-RU"/>
        </w:rPr>
        <w:t>Точно не помню, но это относится примерно к 1934— 1935 годам. Я знал, что он работал по оформлению Красной пло</w:t>
        <w:softHyphen/>
        <w:t>щади к торжественным праздникам. Первое время наши встречи с ним были довольно редк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в то время уже находились в ох</w:t>
        <w:softHyphen/>
        <w:t>ране правительства?</w:t>
      </w:r>
    </w:p>
    <w:p>
      <w:pPr>
        <w:pStyle w:val="Normal"/>
        <w:shd w:fill="FFFFFF" w:val="clear"/>
        <w:ind w:firstLine="426"/>
        <w:jc w:val="both"/>
        <w:rPr>
          <w:lang w:val="ru-RU"/>
        </w:rPr>
      </w:pPr>
      <w:r>
        <w:rPr>
          <w:b/>
          <w:bCs/>
          <w:color w:val="000000"/>
          <w:lang w:val="ru-RU"/>
        </w:rPr>
        <w:t xml:space="preserve">Власик. </w:t>
      </w:r>
      <w:r>
        <w:rPr>
          <w:color w:val="000000"/>
          <w:lang w:val="ru-RU"/>
        </w:rPr>
        <w:t>Да, я был прикомандирован к охране правительства с</w:t>
      </w:r>
      <w:r>
        <w:rPr>
          <w:b/>
          <w:bCs/>
          <w:color w:val="000000"/>
          <w:lang w:val="ru-RU"/>
        </w:rPr>
        <w:t xml:space="preserve"> </w:t>
      </w:r>
      <w:r>
        <w:rPr>
          <w:color w:val="000000"/>
          <w:lang w:val="ru-RU"/>
        </w:rPr>
        <w:t>1931 год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ак Вы познакомились со Стенбергом?</w:t>
      </w:r>
    </w:p>
    <w:p>
      <w:pPr>
        <w:pStyle w:val="Normal"/>
        <w:shd w:fill="FFFFFF" w:val="clear"/>
        <w:ind w:firstLine="426"/>
        <w:jc w:val="both"/>
        <w:rPr>
          <w:lang w:val="ru-RU"/>
        </w:rPr>
      </w:pPr>
      <w:r>
        <w:rPr>
          <w:b/>
          <w:bCs/>
          <w:color w:val="000000"/>
          <w:lang w:val="ru-RU"/>
        </w:rPr>
        <w:t xml:space="preserve">Власик. </w:t>
      </w:r>
      <w:r>
        <w:rPr>
          <w:color w:val="000000"/>
          <w:lang w:val="ru-RU"/>
        </w:rPr>
        <w:t>В то время я ухаживал за одной девушкой. Фами</w:t>
        <w:softHyphen/>
        <w:t>лия ее Спирина. Это было после того, как я разошелся со своей женой. Спирина тогда проживала в квартире на одной лестнич</w:t>
        <w:softHyphen/>
        <w:t>ной клетке со Стенбергами. Однажды, когда я был у Спириной, туда зашла жена Стенберга, и нас с ней познакомили. Через некоторое время мы пошли к Стенбергам, где я познакомился с самим Стенбергом.</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Что сближало Вас со Стенбергом?</w:t>
      </w:r>
    </w:p>
    <w:p>
      <w:pPr>
        <w:pStyle w:val="Normal"/>
        <w:shd w:fill="FFFFFF" w:val="clear"/>
        <w:ind w:firstLine="426"/>
        <w:jc w:val="both"/>
        <w:rPr>
          <w:lang w:val="ru-RU"/>
        </w:rPr>
      </w:pPr>
      <w:r>
        <w:rPr>
          <w:b/>
          <w:bCs/>
          <w:color w:val="000000"/>
          <w:lang w:val="ru-RU"/>
        </w:rPr>
        <w:t xml:space="preserve">Власик. </w:t>
      </w:r>
      <w:r>
        <w:rPr>
          <w:color w:val="000000"/>
          <w:lang w:val="ru-RU"/>
        </w:rPr>
        <w:t>Конечно, сближение было на почве совместных вы</w:t>
        <w:softHyphen/>
        <w:t>пивок и знакомств с женщинам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Для этого у него была удобная квар</w:t>
        <w:softHyphen/>
        <w:t>тира?</w:t>
      </w:r>
    </w:p>
    <w:p>
      <w:pPr>
        <w:pStyle w:val="Normal"/>
        <w:shd w:fill="FFFFFF" w:val="clear"/>
        <w:ind w:firstLine="426"/>
        <w:jc w:val="both"/>
        <w:rPr>
          <w:lang w:val="ru-RU"/>
        </w:rPr>
      </w:pPr>
      <w:r>
        <w:rPr>
          <w:b/>
          <w:bCs/>
          <w:color w:val="000000"/>
          <w:lang w:val="ru-RU"/>
        </w:rPr>
        <w:t xml:space="preserve">Власик. </w:t>
      </w:r>
      <w:r>
        <w:rPr>
          <w:color w:val="000000"/>
          <w:lang w:val="ru-RU"/>
        </w:rPr>
        <w:t>У него я бывал очень редк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лужебные разговоры Вы в присут</w:t>
        <w:softHyphen/>
        <w:t>ствии Стенберга вели?</w:t>
      </w:r>
    </w:p>
    <w:p>
      <w:pPr>
        <w:pStyle w:val="Normal"/>
        <w:shd w:fill="FFFFFF" w:val="clear"/>
        <w:ind w:firstLine="426"/>
        <w:jc w:val="both"/>
        <w:rPr>
          <w:lang w:val="ru-RU"/>
        </w:rPr>
      </w:pPr>
      <w:r>
        <w:rPr>
          <w:b/>
          <w:bCs/>
          <w:color w:val="000000"/>
          <w:lang w:val="ru-RU"/>
        </w:rPr>
        <w:t xml:space="preserve">Власик. </w:t>
      </w:r>
      <w:r>
        <w:rPr>
          <w:color w:val="000000"/>
          <w:lang w:val="ru-RU"/>
        </w:rPr>
        <w:t>Отдельные служебные разговоры, которые мне при</w:t>
        <w:softHyphen/>
        <w:t>ходилось вести по телефону в присутствии Стенберга, ничего ему не давали, так как обычно я вел их очень односложно, отвечая по телефону «да», «нет». Один раз был случай, когда я в присут</w:t>
        <w:softHyphen/>
        <w:t>ствии Стенберга вьшужден был разговаривать с одним из замес</w:t>
        <w:softHyphen/>
        <w:t>тителей министра. Разговор этот касался вопроса устройства од</w:t>
        <w:softHyphen/>
        <w:t>ного аэродрома. Я тогда сказал, что меня этот вопрос не касает</w:t>
        <w:softHyphen/>
        <w:t>ся, и предложил обратиться ему к начальнику ВВС.</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глашаю Ваши показания, данные на предварительном следствии 11 февраля 1953 года:</w:t>
      </w:r>
    </w:p>
    <w:p>
      <w:pPr>
        <w:pStyle w:val="Normal"/>
        <w:shd w:fill="FFFFFF" w:val="clear"/>
        <w:ind w:firstLine="426"/>
        <w:jc w:val="both"/>
        <w:rPr>
          <w:lang w:val="ru-RU"/>
        </w:rPr>
      </w:pPr>
      <w:r>
        <w:rPr>
          <w:color w:val="000000"/>
          <w:lang w:val="ru-RU"/>
        </w:rPr>
        <w:t>«Должен признать, что я оказался настолько беспечным и политически недалеким человеком, что во время этих кутежей в присутствии Стенберга и его жены вел служебного характера раз-</w:t>
      </w:r>
    </w:p>
    <w:p>
      <w:pPr>
        <w:pStyle w:val="Normal"/>
        <w:shd w:fill="FFFFFF" w:val="clear"/>
        <w:jc w:val="both"/>
        <w:rPr>
          <w:lang w:val="ru-RU"/>
        </w:rPr>
      </w:pPr>
      <w:r>
        <w:rPr>
          <w:color w:val="000000"/>
          <w:lang w:val="ru-RU"/>
        </w:rPr>
        <w:t>143</w:t>
      </w:r>
    </w:p>
    <w:p>
      <w:pPr>
        <w:pStyle w:val="Normal"/>
        <w:shd w:fill="FFFFFF" w:val="clear"/>
        <w:ind w:firstLine="426"/>
        <w:jc w:val="both"/>
        <w:rPr>
          <w:lang w:val="ru-RU"/>
        </w:rPr>
      </w:pPr>
      <w:r>
        <w:rPr>
          <w:color w:val="000000"/>
          <w:lang w:val="ru-RU"/>
        </w:rPr>
        <w:t>говоры с руководством МГБ, а также давал указания по службе своим подчиненным».</w:t>
      </w:r>
    </w:p>
    <w:p>
      <w:pPr>
        <w:pStyle w:val="Normal"/>
        <w:shd w:fill="FFFFFF" w:val="clear"/>
        <w:ind w:firstLine="426"/>
        <w:jc w:val="both"/>
        <w:rPr>
          <w:lang w:val="ru-RU"/>
        </w:rPr>
      </w:pPr>
      <w:r>
        <w:rPr>
          <w:color w:val="000000"/>
          <w:lang w:val="ru-RU"/>
        </w:rPr>
        <w:t>Вы подтверждаете эти свои показания?</w:t>
      </w:r>
    </w:p>
    <w:p>
      <w:pPr>
        <w:pStyle w:val="Normal"/>
        <w:shd w:fill="FFFFFF" w:val="clear"/>
        <w:ind w:firstLine="426"/>
        <w:jc w:val="both"/>
        <w:rPr>
          <w:lang w:val="ru-RU"/>
        </w:rPr>
      </w:pPr>
      <w:r>
        <w:rPr>
          <w:b/>
          <w:bCs/>
          <w:color w:val="000000"/>
          <w:lang w:val="ru-RU"/>
        </w:rPr>
        <w:t xml:space="preserve">Власик. Я </w:t>
      </w:r>
      <w:r>
        <w:rPr>
          <w:color w:val="000000"/>
          <w:lang w:val="ru-RU"/>
        </w:rPr>
        <w:t>подписал на следствии эти показания, но в них нет ни одного моего слова. Все это — формулировка следователя.</w:t>
      </w:r>
    </w:p>
    <w:p>
      <w:pPr>
        <w:pStyle w:val="Normal"/>
        <w:shd w:fill="FFFFFF" w:val="clear"/>
        <w:ind w:firstLine="426"/>
        <w:jc w:val="both"/>
        <w:rPr>
          <w:lang w:val="ru-RU"/>
        </w:rPr>
      </w:pPr>
      <w:r>
        <w:rPr>
          <w:color w:val="000000"/>
          <w:lang w:val="ru-RU"/>
        </w:rPr>
        <w:t>Я говорил на следствии, что не отрицаю фактов ведения мною во время выпивок со Стенбергом служебных разговоров по теле</w:t>
        <w:softHyphen/>
        <w:t>фону, но заявлял, что понять из этих разговоров ничего нельзя было. Кроме того, прошу учесть, что Стенберг в течение многих лет работал по оформлению Красной площади и знал очень мно</w:t>
        <w:softHyphen/>
        <w:t>гое по вопросам работы органов МГБ.</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заявляете, что в протоколе нет Ваших слов. Это относится только к разбираемому нами эпизоду или ко всему делу в целом?</w:t>
      </w:r>
    </w:p>
    <w:p>
      <w:pPr>
        <w:pStyle w:val="Normal"/>
        <w:shd w:fill="FFFFFF" w:val="clear"/>
        <w:ind w:firstLine="426"/>
        <w:jc w:val="both"/>
        <w:rPr>
          <w:lang w:val="ru-RU"/>
        </w:rPr>
      </w:pPr>
      <w:r>
        <w:rPr>
          <w:b/>
          <w:bCs/>
          <w:color w:val="000000"/>
          <w:lang w:val="ru-RU"/>
        </w:rPr>
        <w:t xml:space="preserve">Власик. </w:t>
      </w:r>
      <w:r>
        <w:rPr>
          <w:color w:val="000000"/>
          <w:lang w:val="ru-RU"/>
        </w:rPr>
        <w:t>Нет, так это расценивать нельзя. То, что я не отри</w:t>
        <w:softHyphen/>
        <w:t>цаю своей вины в том, что мною велись разговоры служебного характера по телефону в присутствии Стенберга, это я заявлял и на следствии. Я также говорил, что в этих разговорах, возмож</w:t>
        <w:softHyphen/>
        <w:t>но, затрагивались вопросы, которые могли быть знакомы Стенбергу, и он мог почерпнуть из них что-либо. Но следователь мои показания записывал своими словами, в несколько иной формулировке, чем та, которую я давал при допросах. Более того, следователи Родионов и Новиков не давали мне возмож</w:t>
        <w:softHyphen/>
        <w:t>ности вносить какие-либо исправления в записываемые ими протоколы.</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Был случай, когда вы в присутствии Стенберга разговаривали с главой правительства?</w:t>
      </w:r>
    </w:p>
    <w:p>
      <w:pPr>
        <w:pStyle w:val="Normal"/>
        <w:shd w:fill="FFFFFF" w:val="clear"/>
        <w:ind w:firstLine="426"/>
        <w:jc w:val="both"/>
        <w:rPr>
          <w:lang w:val="ru-RU"/>
        </w:rPr>
      </w:pPr>
      <w:r>
        <w:rPr>
          <w:b/>
          <w:bCs/>
          <w:color w:val="000000"/>
          <w:lang w:val="ru-RU"/>
        </w:rPr>
        <w:t xml:space="preserve">Власик. </w:t>
      </w:r>
      <w:r>
        <w:rPr>
          <w:color w:val="000000"/>
          <w:lang w:val="ru-RU"/>
        </w:rPr>
        <w:t>Да, такой случай имел место. Правда, разговор сво</w:t>
        <w:softHyphen/>
        <w:t>дился только к моим ответам на вопросы главы правительства, и Стенберг, кроме того, с кем я говорю, понять ничего из этого разговора не мог.</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что же, называли главу прави</w:t>
        <w:softHyphen/>
        <w:t>тельства по имени, отчеству или по фамилии?</w:t>
      </w:r>
    </w:p>
    <w:p>
      <w:pPr>
        <w:pStyle w:val="Normal"/>
        <w:shd w:fill="FFFFFF" w:val="clear"/>
        <w:ind w:firstLine="426"/>
        <w:jc w:val="both"/>
        <w:rPr>
          <w:lang w:val="ru-RU"/>
        </w:rPr>
      </w:pPr>
      <w:r>
        <w:rPr>
          <w:b/>
          <w:bCs/>
          <w:color w:val="000000"/>
          <w:lang w:val="ru-RU"/>
        </w:rPr>
        <w:t xml:space="preserve">Власик. </w:t>
      </w:r>
      <w:r>
        <w:rPr>
          <w:color w:val="000000"/>
          <w:lang w:val="ru-RU"/>
        </w:rPr>
        <w:t>Во время разговора я называл его по фамилии.</w:t>
      </w:r>
    </w:p>
    <w:p>
      <w:pPr>
        <w:pStyle w:val="Normal"/>
        <w:shd w:fill="FFFFFF" w:val="clear"/>
        <w:ind w:firstLine="426"/>
        <w:jc w:val="both"/>
        <w:rPr>
          <w:lang w:val="ru-RU"/>
        </w:rPr>
      </w:pPr>
      <w:r>
        <w:rPr>
          <w:b/>
          <w:bCs/>
          <w:color w:val="000000"/>
          <w:lang w:val="ru-RU"/>
        </w:rPr>
        <w:t xml:space="preserve">Председательствующий. О </w:t>
      </w:r>
      <w:r>
        <w:rPr>
          <w:color w:val="000000"/>
          <w:lang w:val="ru-RU"/>
        </w:rPr>
        <w:t>чем был этот разговор?</w:t>
      </w:r>
    </w:p>
    <w:p>
      <w:pPr>
        <w:pStyle w:val="Normal"/>
        <w:shd w:fill="FFFFFF" w:val="clear"/>
        <w:ind w:firstLine="426"/>
        <w:jc w:val="both"/>
        <w:rPr>
          <w:lang w:val="ru-RU"/>
        </w:rPr>
      </w:pPr>
      <w:r>
        <w:rPr>
          <w:b/>
          <w:bCs/>
          <w:color w:val="000000"/>
          <w:lang w:val="ru-RU"/>
        </w:rPr>
        <w:t xml:space="preserve">Власик. </w:t>
      </w:r>
      <w:r>
        <w:rPr>
          <w:color w:val="000000"/>
          <w:lang w:val="ru-RU"/>
        </w:rPr>
        <w:t>Разговор шел о посылке, которую прислали главе правительства с Кавказа. Я эту посылку направил в лабораторию на анализ. Анализ требовал времени, и, естественно, посылка на некоторое время была задержана. Кто-то о получении посыл</w:t>
        <w:softHyphen/>
        <w:t>ки доложил ему. В результате этого он позвонил мне, стал спра</w:t>
        <w:softHyphen/>
        <w:t>шивать причины задержки передачи ему посылки, стал ругать меня за задержку и потребовал, чтобы посылка была немедленно пере</w:t>
        <w:softHyphen/>
        <w:t>дана ему. Я отвечал, что сейчас проверю, в каком положении дело, и</w:t>
      </w:r>
      <w:r>
        <w:rPr>
          <w:b/>
          <w:bCs/>
          <w:color w:val="000000"/>
          <w:lang w:val="ru-RU"/>
        </w:rPr>
        <w:t xml:space="preserve"> </w:t>
      </w:r>
      <w:r>
        <w:rPr>
          <w:color w:val="000000"/>
          <w:lang w:val="ru-RU"/>
        </w:rPr>
        <w:t>доложу ему.</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ткуда велся этот разговор?</w:t>
      </w:r>
    </w:p>
    <w:p>
      <w:pPr>
        <w:pStyle w:val="Normal"/>
        <w:shd w:fill="FFFFFF" w:val="clear"/>
        <w:jc w:val="both"/>
        <w:rPr>
          <w:lang w:val="ru-RU"/>
        </w:rPr>
      </w:pPr>
      <w:r>
        <w:rPr>
          <w:color w:val="000000"/>
          <w:lang w:val="ru-RU"/>
        </w:rPr>
        <w:t>144</w:t>
      </w:r>
    </w:p>
    <w:p>
      <w:pPr>
        <w:pStyle w:val="Normal"/>
        <w:shd w:fill="FFFFFF" w:val="clear"/>
        <w:ind w:firstLine="426"/>
        <w:jc w:val="both"/>
        <w:rPr>
          <w:lang w:val="ru-RU"/>
        </w:rPr>
      </w:pPr>
      <w:r>
        <w:rPr>
          <w:b/>
          <w:bCs/>
          <w:color w:val="000000"/>
          <w:lang w:val="ru-RU"/>
        </w:rPr>
        <w:t xml:space="preserve">Власик. </w:t>
      </w:r>
      <w:r>
        <w:rPr>
          <w:color w:val="000000"/>
          <w:lang w:val="ru-RU"/>
        </w:rPr>
        <w:t>С моей загородной дач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сами звонили по телефону или Вас вызвали к нему?</w:t>
      </w:r>
    </w:p>
    <w:p>
      <w:pPr>
        <w:pStyle w:val="Normal"/>
        <w:shd w:fill="FFFFFF" w:val="clear"/>
        <w:ind w:firstLine="426"/>
        <w:jc w:val="both"/>
        <w:rPr>
          <w:lang w:val="ru-RU"/>
        </w:rPr>
      </w:pPr>
      <w:r>
        <w:rPr>
          <w:b/>
          <w:bCs/>
          <w:color w:val="000000"/>
          <w:lang w:val="ru-RU"/>
        </w:rPr>
        <w:t xml:space="preserve">Власик. </w:t>
      </w:r>
      <w:r>
        <w:rPr>
          <w:color w:val="000000"/>
          <w:lang w:val="ru-RU"/>
        </w:rPr>
        <w:t>К телефону вызвали мен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о Вы могли, зная, с кем будет разговор, удалить Стенберга из комнаты.</w:t>
      </w:r>
    </w:p>
    <w:p>
      <w:pPr>
        <w:pStyle w:val="Normal"/>
        <w:shd w:fill="FFFFFF" w:val="clear"/>
        <w:ind w:firstLine="426"/>
        <w:jc w:val="both"/>
        <w:rPr>
          <w:lang w:val="ru-RU"/>
        </w:rPr>
      </w:pPr>
      <w:r>
        <w:rPr>
          <w:b/>
          <w:bCs/>
          <w:color w:val="000000"/>
          <w:lang w:val="ru-RU"/>
        </w:rPr>
        <w:t xml:space="preserve">Власик. </w:t>
      </w:r>
      <w:r>
        <w:rPr>
          <w:color w:val="000000"/>
          <w:lang w:val="ru-RU"/>
        </w:rPr>
        <w:t>Да, конечно, мог. И, кажется, даже я закрывал дверь в комнату, из которой вел разговор.</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олько раз Вы предоставляли Стенбергу место в служебном самолете, принадлежащем Управлению охраны?</w:t>
      </w:r>
    </w:p>
    <w:p>
      <w:pPr>
        <w:pStyle w:val="Normal"/>
        <w:shd w:fill="FFFFFF" w:val="clear"/>
        <w:ind w:firstLine="426"/>
        <w:jc w:val="both"/>
        <w:rPr>
          <w:lang w:val="ru-RU"/>
        </w:rPr>
      </w:pPr>
      <w:r>
        <w:rPr>
          <w:b/>
          <w:bCs/>
          <w:color w:val="000000"/>
          <w:lang w:val="ru-RU"/>
        </w:rPr>
        <w:t xml:space="preserve">Власик. </w:t>
      </w:r>
      <w:r>
        <w:rPr>
          <w:color w:val="000000"/>
          <w:lang w:val="ru-RU"/>
        </w:rPr>
        <w:t>Кажется, два раз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имели на это право?</w:t>
      </w:r>
    </w:p>
    <w:p>
      <w:pPr>
        <w:pStyle w:val="Normal"/>
        <w:shd w:fill="FFFFFF" w:val="clear"/>
        <w:ind w:firstLine="426"/>
        <w:jc w:val="both"/>
        <w:rPr>
          <w:lang w:val="ru-RU"/>
        </w:rPr>
      </w:pPr>
      <w:r>
        <w:rPr>
          <w:b/>
          <w:bCs/>
          <w:color w:val="000000"/>
          <w:lang w:val="ru-RU"/>
        </w:rPr>
        <w:t xml:space="preserve">Власик. </w:t>
      </w:r>
      <w:r>
        <w:rPr>
          <w:color w:val="000000"/>
          <w:lang w:val="ru-RU"/>
        </w:rPr>
        <w:t>Да, име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Что, это предусматривалось какой-либо инструкцией, распоряжением или приказом?</w:t>
      </w:r>
    </w:p>
    <w:p>
      <w:pPr>
        <w:pStyle w:val="Normal"/>
        <w:shd w:fill="FFFFFF" w:val="clear"/>
        <w:ind w:firstLine="426"/>
        <w:jc w:val="both"/>
        <w:rPr>
          <w:lang w:val="ru-RU"/>
        </w:rPr>
      </w:pPr>
      <w:r>
        <w:rPr>
          <w:b/>
          <w:bCs/>
          <w:color w:val="000000"/>
          <w:lang w:val="ru-RU"/>
        </w:rPr>
        <w:t xml:space="preserve">Власик. </w:t>
      </w:r>
      <w:r>
        <w:rPr>
          <w:color w:val="000000"/>
          <w:lang w:val="ru-RU"/>
        </w:rPr>
        <w:t xml:space="preserve">Нет. Специальных указаний на этот счет не было. Но я считал возможным разрешить Стенбергу лететь в самолете, так как он отправлялся в рейс пустым. То же самое делал и Поскребышев, предоставляя право полета в этом самолете сотрудникам </w:t>
      </w:r>
      <w:r>
        <w:rPr>
          <w:b/>
          <w:bCs/>
          <w:color w:val="000000"/>
          <w:lang w:val="ru-RU"/>
        </w:rPr>
        <w:t>ЦК.</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А не значит ли это, что, в частно</w:t>
        <w:softHyphen/>
        <w:t>сти, у Вас дружеские и приятельские отношения к Стенбергу взяли верх над служебным долгом?</w:t>
      </w:r>
    </w:p>
    <w:p>
      <w:pPr>
        <w:pStyle w:val="Normal"/>
        <w:shd w:fill="FFFFFF" w:val="clear"/>
        <w:ind w:firstLine="426"/>
        <w:jc w:val="both"/>
        <w:rPr>
          <w:lang w:val="ru-RU"/>
        </w:rPr>
      </w:pPr>
      <w:r>
        <w:rPr>
          <w:b/>
          <w:bCs/>
          <w:color w:val="000000"/>
          <w:lang w:val="ru-RU"/>
        </w:rPr>
        <w:t xml:space="preserve">Власик. </w:t>
      </w:r>
      <w:r>
        <w:rPr>
          <w:color w:val="000000"/>
          <w:lang w:val="ru-RU"/>
        </w:rPr>
        <w:t>Получается так.</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выдавали пропуска для прохода на Красную площадь во время парадов своим друзьям и сожи</w:t>
        <w:softHyphen/>
        <w:t>тельницам?</w:t>
      </w:r>
    </w:p>
    <w:p>
      <w:pPr>
        <w:pStyle w:val="Normal"/>
        <w:shd w:fill="FFFFFF" w:val="clear"/>
        <w:ind w:firstLine="426"/>
        <w:jc w:val="both"/>
        <w:rPr>
          <w:lang w:val="ru-RU"/>
        </w:rPr>
      </w:pPr>
      <w:r>
        <w:rPr>
          <w:b/>
          <w:bCs/>
          <w:color w:val="000000"/>
          <w:lang w:val="ru-RU"/>
        </w:rPr>
        <w:t xml:space="preserve">Власик. </w:t>
      </w:r>
      <w:r>
        <w:rPr>
          <w:color w:val="000000"/>
          <w:lang w:val="ru-RU"/>
        </w:rPr>
        <w:t>Да, выдава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признаете, что это было злоупот</w:t>
        <w:softHyphen/>
        <w:t>реблением с Вашей стороны служебным положением?</w:t>
      </w:r>
    </w:p>
    <w:p>
      <w:pPr>
        <w:pStyle w:val="Normal"/>
        <w:shd w:fill="FFFFFF" w:val="clear"/>
        <w:ind w:firstLine="426"/>
        <w:jc w:val="both"/>
        <w:rPr>
          <w:lang w:val="ru-RU"/>
        </w:rPr>
      </w:pPr>
      <w:r>
        <w:rPr>
          <w:b/>
          <w:bCs/>
          <w:color w:val="000000"/>
          <w:lang w:val="ru-RU"/>
        </w:rPr>
        <w:t xml:space="preserve">Власик. </w:t>
      </w:r>
      <w:r>
        <w:rPr>
          <w:color w:val="000000"/>
          <w:lang w:val="ru-RU"/>
        </w:rPr>
        <w:t>Тогда я этому не придавал особого значения. Сей</w:t>
        <w:softHyphen/>
        <w:t>час же я расцениваю это, как допущенное мною злоупотребле</w:t>
        <w:softHyphen/>
        <w:t>ние. Но прошу учесть, что давал я пропуска только лицам, кото</w:t>
        <w:softHyphen/>
        <w:t>рых хорошо зна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о Вами давался пропуск на Крас</w:t>
        <w:softHyphen/>
        <w:t>ную площадь некоей Николаевой, которая была связана с инос</w:t>
        <w:softHyphen/>
        <w:t>транными журналистами?</w:t>
      </w:r>
    </w:p>
    <w:p>
      <w:pPr>
        <w:pStyle w:val="Normal"/>
        <w:shd w:fill="FFFFFF" w:val="clear"/>
        <w:ind w:firstLine="426"/>
        <w:jc w:val="both"/>
        <w:rPr>
          <w:lang w:val="ru-RU"/>
        </w:rPr>
      </w:pPr>
      <w:r>
        <w:rPr>
          <w:b/>
          <w:bCs/>
          <w:color w:val="000000"/>
          <w:lang w:val="ru-RU"/>
        </w:rPr>
        <w:t xml:space="preserve">Власик. </w:t>
      </w:r>
      <w:r>
        <w:rPr>
          <w:color w:val="000000"/>
          <w:lang w:val="ru-RU"/>
        </w:rPr>
        <w:t>Я только сейчас осознал, что совершил, давая ей пропуск, преступление, хотя тогда не придавал этому значения и считал, что ничего плохого произойти не может.</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воей сожительнице Градусовой и ее мужу Шрагеру Вы давали билеты на трибуны стадиона «Динамо»?</w:t>
      </w:r>
    </w:p>
    <w:p>
      <w:pPr>
        <w:pStyle w:val="Normal"/>
        <w:shd w:fill="FFFFFF" w:val="clear"/>
        <w:ind w:firstLine="426"/>
        <w:jc w:val="both"/>
        <w:rPr>
          <w:lang w:val="ru-RU"/>
        </w:rPr>
      </w:pPr>
      <w:r>
        <w:rPr>
          <w:b/>
          <w:bCs/>
          <w:color w:val="000000"/>
          <w:lang w:val="ru-RU"/>
        </w:rPr>
        <w:t xml:space="preserve">Власик. </w:t>
      </w:r>
      <w:r>
        <w:rPr>
          <w:color w:val="000000"/>
          <w:lang w:val="ru-RU"/>
        </w:rPr>
        <w:t>Дава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А куда именно?</w:t>
      </w:r>
    </w:p>
    <w:p>
      <w:pPr>
        <w:pStyle w:val="Normal"/>
        <w:shd w:fill="FFFFFF" w:val="clear"/>
        <w:ind w:firstLine="426"/>
        <w:jc w:val="both"/>
        <w:rPr>
          <w:lang w:val="ru-RU"/>
        </w:rPr>
      </w:pPr>
      <w:r>
        <w:rPr>
          <w:b/>
          <w:bCs/>
          <w:color w:val="000000"/>
          <w:lang w:val="ru-RU"/>
        </w:rPr>
        <w:t xml:space="preserve">Власик. </w:t>
      </w:r>
      <w:r>
        <w:rPr>
          <w:color w:val="000000"/>
          <w:lang w:val="ru-RU"/>
        </w:rPr>
        <w:t>Я не помню.</w:t>
      </w:r>
    </w:p>
    <w:p>
      <w:pPr>
        <w:pStyle w:val="Normal"/>
        <w:shd w:fill="FFFFFF" w:val="clear"/>
        <w:jc w:val="both"/>
        <w:rPr>
          <w:lang w:val="ru-RU"/>
        </w:rPr>
      </w:pPr>
      <w:r>
        <w:rPr>
          <w:rFonts w:cs="Arial" w:ascii="Arial" w:hAnsi="Arial"/>
          <w:color w:val="000000"/>
          <w:sz w:val="22"/>
          <w:szCs w:val="16"/>
          <w:lang w:val="ru-RU"/>
        </w:rPr>
        <w:t>145</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апоминаю Вам, что, пользуясь данными Вами билетами, они оказались на трибуне стадиона «Динамо» в секторе, где находились ответственные работники Центрального Комитета и Совета Министров. И Вам потом зво</w:t>
        <w:softHyphen/>
        <w:t>нили по этому поводу, выражая недоумение указанным фактом. Вы помните это?</w:t>
      </w:r>
    </w:p>
    <w:p>
      <w:pPr>
        <w:pStyle w:val="Normal"/>
        <w:shd w:fill="FFFFFF" w:val="clear"/>
        <w:ind w:firstLine="426"/>
        <w:jc w:val="both"/>
        <w:rPr>
          <w:lang w:val="ru-RU"/>
        </w:rPr>
      </w:pPr>
      <w:r>
        <w:rPr>
          <w:b/>
          <w:bCs/>
          <w:color w:val="000000"/>
          <w:lang w:val="ru-RU"/>
        </w:rPr>
        <w:t xml:space="preserve">Власик. </w:t>
      </w:r>
      <w:r>
        <w:rPr>
          <w:color w:val="000000"/>
          <w:lang w:val="ru-RU"/>
        </w:rPr>
        <w:t>Да, я помню этот факт. Но ничего плохого в ре</w:t>
        <w:softHyphen/>
        <w:t>зультате таких моих действий случиться не мог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А Вы имели право поступать так?</w:t>
      </w:r>
    </w:p>
    <w:p>
      <w:pPr>
        <w:pStyle w:val="Normal"/>
        <w:shd w:fill="FFFFFF" w:val="clear"/>
        <w:ind w:firstLine="426"/>
        <w:jc w:val="both"/>
        <w:rPr>
          <w:lang w:val="ru-RU"/>
        </w:rPr>
      </w:pPr>
      <w:r>
        <w:rPr>
          <w:b/>
          <w:bCs/>
          <w:color w:val="000000"/>
          <w:lang w:val="ru-RU"/>
        </w:rPr>
        <w:t xml:space="preserve">Власик. </w:t>
      </w:r>
      <w:r>
        <w:rPr>
          <w:color w:val="000000"/>
          <w:lang w:val="ru-RU"/>
        </w:rPr>
        <w:t>Теперь я понимаю, что не имел права и не должен был так поступать.</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ажите, Вы со Стенбергом и сво</w:t>
        <w:softHyphen/>
        <w:t>ими сожительницами бывали в ложах, предназначенных для ох</w:t>
        <w:softHyphen/>
        <w:t>раны правительства, имеющихся в Большом театре и других?</w:t>
      </w:r>
    </w:p>
    <w:p>
      <w:pPr>
        <w:pStyle w:val="Normal"/>
        <w:shd w:fill="FFFFFF" w:val="clear"/>
        <w:ind w:firstLine="426"/>
        <w:jc w:val="both"/>
        <w:rPr>
          <w:lang w:val="ru-RU"/>
        </w:rPr>
      </w:pPr>
      <w:r>
        <w:rPr>
          <w:b/>
          <w:bCs/>
          <w:color w:val="000000"/>
          <w:lang w:val="ru-RU"/>
        </w:rPr>
        <w:t xml:space="preserve">Власик. </w:t>
      </w:r>
      <w:r>
        <w:rPr>
          <w:color w:val="000000"/>
          <w:lang w:val="ru-RU"/>
        </w:rPr>
        <w:t>Да, в Большом театре я был один или два раза. Вме</w:t>
        <w:softHyphen/>
        <w:t>сте со мной там были Стенберг с женой и Градусова. Кроме того, мы были раза два или три в Театре Вахтангова, Театре опе</w:t>
        <w:softHyphen/>
        <w:t>ретты и т. д.</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объясняли им, что эти ложи предназначены для сотрудников охраны членов правительства?</w:t>
      </w:r>
    </w:p>
    <w:p>
      <w:pPr>
        <w:pStyle w:val="Normal"/>
        <w:shd w:fill="FFFFFF" w:val="clear"/>
        <w:ind w:firstLine="426"/>
        <w:jc w:val="both"/>
        <w:rPr>
          <w:lang w:val="ru-RU"/>
        </w:rPr>
      </w:pPr>
      <w:r>
        <w:rPr>
          <w:b/>
          <w:bCs/>
          <w:color w:val="000000"/>
          <w:lang w:val="ru-RU"/>
        </w:rPr>
        <w:t xml:space="preserve">Власик. </w:t>
      </w:r>
      <w:r>
        <w:rPr>
          <w:color w:val="000000"/>
          <w:lang w:val="ru-RU"/>
        </w:rPr>
        <w:t>Нет. Зная, кто я, они могли сами об этом догадаться.</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Оглашаю выдержку из показаний Вла</w:t>
        <w:softHyphen/>
        <w:t>сика от 26 февраля 1954 года:</w:t>
      </w:r>
    </w:p>
    <w:p>
      <w:pPr>
        <w:pStyle w:val="Normal"/>
        <w:shd w:fill="FFFFFF" w:val="clear"/>
        <w:ind w:firstLine="426"/>
        <w:jc w:val="both"/>
        <w:rPr>
          <w:lang w:val="ru-RU"/>
        </w:rPr>
      </w:pPr>
      <w:r>
        <w:rPr>
          <w:color w:val="000000"/>
          <w:lang w:val="ru-RU"/>
        </w:rPr>
        <w:t>«Стенбергу и сожительницам не только не положено было быть в этих ложах, но и знать о них. Я же, потеряв всякое чувство бдительности, сам посещал с ними эти ложи и, больше того, совершая преступление, неоднократно давал указание пропус</w:t>
        <w:softHyphen/>
        <w:t>кать в мое отсутствие Стенберга и сожительниц в ложи для секре</w:t>
        <w:softHyphen/>
        <w:t>тарей ЦК».</w:t>
      </w:r>
    </w:p>
    <w:p>
      <w:pPr>
        <w:pStyle w:val="Normal"/>
        <w:shd w:fill="FFFFFF" w:val="clear"/>
        <w:ind w:firstLine="426"/>
        <w:jc w:val="both"/>
        <w:rPr>
          <w:lang w:val="ru-RU"/>
        </w:rPr>
      </w:pPr>
      <w:r>
        <w:rPr>
          <w:color w:val="000000"/>
          <w:lang w:val="ru-RU"/>
        </w:rPr>
        <w:t>Это правильно? Такие случаи были?</w:t>
      </w:r>
    </w:p>
    <w:p>
      <w:pPr>
        <w:pStyle w:val="Normal"/>
        <w:shd w:fill="FFFFFF" w:val="clear"/>
        <w:ind w:firstLine="426"/>
        <w:jc w:val="both"/>
        <w:rPr>
          <w:lang w:val="ru-RU"/>
        </w:rPr>
      </w:pPr>
      <w:r>
        <w:rPr>
          <w:b/>
          <w:bCs/>
          <w:color w:val="000000"/>
          <w:lang w:val="ru-RU"/>
        </w:rPr>
        <w:t xml:space="preserve">Власик. </w:t>
      </w:r>
      <w:r>
        <w:rPr>
          <w:color w:val="000000"/>
          <w:lang w:val="ru-RU"/>
        </w:rPr>
        <w:t>Да, были. Но должен сказать, что в таких местах, как Театр оперетты, Театр Вахтангова, цирк и т. п., члены пра</w:t>
        <w:softHyphen/>
        <w:t>вительства никогда не бывал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демонстрировали Стенбергу и</w:t>
      </w:r>
      <w:r>
        <w:rPr>
          <w:b/>
          <w:bCs/>
          <w:color w:val="000000"/>
          <w:lang w:val="ru-RU"/>
        </w:rPr>
        <w:t xml:space="preserve"> </w:t>
      </w:r>
      <w:r>
        <w:rPr>
          <w:color w:val="000000"/>
          <w:lang w:val="ru-RU"/>
        </w:rPr>
        <w:t xml:space="preserve">своим сожительницам снятые Вами кинофильмы </w:t>
      </w:r>
      <w:r>
        <w:rPr>
          <w:b/>
          <w:bCs/>
          <w:color w:val="000000"/>
          <w:lang w:val="ru-RU"/>
        </w:rPr>
        <w:t xml:space="preserve">о </w:t>
      </w:r>
      <w:r>
        <w:rPr>
          <w:color w:val="000000"/>
          <w:lang w:val="ru-RU"/>
        </w:rPr>
        <w:t>главе прави</w:t>
        <w:softHyphen/>
        <w:t>тельства?</w:t>
      </w:r>
    </w:p>
    <w:p>
      <w:pPr>
        <w:pStyle w:val="Normal"/>
        <w:shd w:fill="FFFFFF" w:val="clear"/>
        <w:ind w:firstLine="426"/>
        <w:jc w:val="both"/>
        <w:rPr>
          <w:lang w:val="ru-RU"/>
        </w:rPr>
      </w:pPr>
      <w:r>
        <w:rPr>
          <w:b/>
          <w:bCs/>
          <w:color w:val="000000"/>
          <w:lang w:val="ru-RU"/>
        </w:rPr>
        <w:t xml:space="preserve">Власик. </w:t>
      </w:r>
      <w:r>
        <w:rPr>
          <w:color w:val="000000"/>
          <w:lang w:val="ru-RU"/>
        </w:rPr>
        <w:t>Это имело место. Но я считал, что если эти фильмы снимались мною, то я имел право и показывать их. Теперь я понимаю, что этого я не должен был делать.</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им показывали правительствен</w:t>
        <w:softHyphen/>
        <w:t>ную дачу на озере Рица?</w:t>
      </w:r>
    </w:p>
    <w:p>
      <w:pPr>
        <w:pStyle w:val="Normal"/>
        <w:shd w:fill="FFFFFF" w:val="clear"/>
        <w:ind w:firstLine="426"/>
        <w:jc w:val="both"/>
        <w:rPr>
          <w:lang w:val="ru-RU"/>
        </w:rPr>
      </w:pPr>
      <w:r>
        <w:rPr>
          <w:b/>
          <w:bCs/>
          <w:color w:val="000000"/>
          <w:lang w:val="ru-RU"/>
        </w:rPr>
        <w:t xml:space="preserve">Власик. </w:t>
      </w:r>
      <w:r>
        <w:rPr>
          <w:color w:val="000000"/>
          <w:lang w:val="ru-RU"/>
        </w:rPr>
        <w:t>Да, показывал издали. Но хочу, чтобы суд меня правильно понял. Ведь озеро Рица является местом, которое, по указанию главы правительства, было предоставлено тысячам лю</w:t>
        <w:softHyphen/>
        <w:t>дей, приезжавших туда на экскурсии. Мне специально было дано</w:t>
      </w:r>
    </w:p>
    <w:p>
      <w:pPr>
        <w:pStyle w:val="Normal"/>
        <w:shd w:fill="FFFFFF" w:val="clear"/>
        <w:jc w:val="both"/>
        <w:rPr>
          <w:lang w:val="ru-RU"/>
        </w:rPr>
      </w:pPr>
      <w:r>
        <w:rPr>
          <w:rFonts w:cs="Arial" w:ascii="Arial" w:hAnsi="Arial"/>
          <w:color w:val="000000"/>
          <w:sz w:val="22"/>
          <w:szCs w:val="16"/>
          <w:lang w:val="ru-RU"/>
        </w:rPr>
        <w:t>146</w:t>
      </w:r>
    </w:p>
    <w:p>
      <w:pPr>
        <w:pStyle w:val="Normal"/>
        <w:shd w:fill="FFFFFF" w:val="clear"/>
        <w:jc w:val="both"/>
        <w:rPr>
          <w:lang w:val="ru-RU"/>
        </w:rPr>
      </w:pPr>
      <w:r>
        <w:rPr>
          <w:color w:val="000000"/>
          <w:lang w:val="ru-RU"/>
        </w:rPr>
        <w:t>задание организовать порядок осмотра экскурсантами достопри</w:t>
        <w:softHyphen/>
        <w:t>мечательностей этого места. В частности, было организовано катание на катерах, причем катера эти держали свой путь в не</w:t>
        <w:softHyphen/>
        <w:t>посредственной близости от расположения правительственных дач, и, конечно, все экскурсанты, во всяком случае большая их часть, знали, в каком месте находится правительственная дача.</w:t>
      </w:r>
    </w:p>
    <w:p>
      <w:pPr>
        <w:pStyle w:val="Normal"/>
        <w:shd w:fill="FFFFFF" w:val="clear"/>
        <w:ind w:firstLine="426"/>
        <w:jc w:val="both"/>
        <w:rPr/>
      </w:pPr>
      <w:r>
        <w:rPr>
          <w:b/>
          <w:bCs/>
          <w:color w:val="000000"/>
          <w:lang w:val="ru-RU"/>
        </w:rPr>
        <w:t xml:space="preserve">Председательствующий. </w:t>
      </w:r>
      <w:r>
        <w:rPr>
          <w:color w:val="000000"/>
          <w:lang w:val="ru-RU"/>
        </w:rPr>
        <w:t>Но не все экскурсанты знали, ка</w:t>
        <w:softHyphen/>
        <w:t xml:space="preserve">кая именно дача принадлежит главе правительства, а Вы об этом рассказали Стенбергу и своим сожительницам. </w:t>
      </w:r>
    </w:p>
    <w:p>
      <w:pPr>
        <w:pStyle w:val="Normal"/>
        <w:shd w:fill="FFFFFF" w:val="clear"/>
        <w:ind w:firstLine="426"/>
        <w:jc w:val="both"/>
        <w:rPr>
          <w:lang w:val="ru-RU"/>
        </w:rPr>
      </w:pPr>
      <w:r>
        <w:rPr>
          <w:b/>
          <w:bCs/>
          <w:color w:val="000000"/>
          <w:lang w:val="ru-RU"/>
        </w:rPr>
        <w:t xml:space="preserve">Власик. </w:t>
      </w:r>
      <w:r>
        <w:rPr>
          <w:color w:val="000000"/>
          <w:lang w:val="ru-RU"/>
        </w:rPr>
        <w:t>Ее местонахождение знали все экскурсанты, что подтверждается многочисленными агентурными материалами, имевшимися в то время у мен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акие еще секретные сведения Вы разглашали в разговорах со Стенбергом?</w:t>
      </w:r>
    </w:p>
    <w:p>
      <w:pPr>
        <w:pStyle w:val="Normal"/>
        <w:shd w:fill="FFFFFF" w:val="clear"/>
        <w:ind w:firstLine="426"/>
        <w:jc w:val="both"/>
        <w:rPr>
          <w:lang w:val="ru-RU"/>
        </w:rPr>
      </w:pPr>
      <w:r>
        <w:rPr>
          <w:b/>
          <w:bCs/>
          <w:color w:val="000000"/>
          <w:lang w:val="ru-RU"/>
        </w:rPr>
        <w:t xml:space="preserve">Власик. </w:t>
      </w:r>
      <w:r>
        <w:rPr>
          <w:color w:val="000000"/>
          <w:lang w:val="ru-RU"/>
        </w:rPr>
        <w:t>Никаких.</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Что Вы рассказывали ему о пожаре на даче Ворошилова и о погибших там материалах?</w:t>
      </w:r>
    </w:p>
    <w:p>
      <w:pPr>
        <w:pStyle w:val="Normal"/>
        <w:shd w:fill="FFFFFF" w:val="clear"/>
        <w:ind w:firstLine="426"/>
        <w:jc w:val="both"/>
        <w:rPr>
          <w:lang w:val="ru-RU"/>
        </w:rPr>
      </w:pPr>
      <w:r>
        <w:rPr>
          <w:b/>
          <w:bCs/>
          <w:color w:val="000000"/>
          <w:lang w:val="ru-RU"/>
        </w:rPr>
        <w:t xml:space="preserve">Власик. </w:t>
      </w:r>
      <w:r>
        <w:rPr>
          <w:color w:val="000000"/>
          <w:lang w:val="ru-RU"/>
        </w:rPr>
        <w:t xml:space="preserve">Точно я об этом не помню, но разговор об этом имел место. Когда я однажды попросил у Стенберга лампочки для елки, то как-то попутно рассказал ему, какие бывают случаи </w:t>
      </w:r>
      <w:r>
        <w:rPr>
          <w:b/>
          <w:bCs/>
          <w:color w:val="000000"/>
          <w:lang w:val="ru-RU"/>
        </w:rPr>
        <w:t xml:space="preserve">при </w:t>
      </w:r>
      <w:r>
        <w:rPr>
          <w:color w:val="000000"/>
          <w:lang w:val="ru-RU"/>
        </w:rPr>
        <w:t>неосторожном обращении с электроосвещением елк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рассказывали ему о том, что именно погибло при этом пожаре?</w:t>
      </w:r>
    </w:p>
    <w:p>
      <w:pPr>
        <w:pStyle w:val="Normal"/>
        <w:shd w:fill="FFFFFF" w:val="clear"/>
        <w:ind w:firstLine="426"/>
        <w:jc w:val="both"/>
        <w:rPr>
          <w:lang w:val="ru-RU"/>
        </w:rPr>
      </w:pPr>
      <w:r>
        <w:rPr>
          <w:b/>
          <w:bCs/>
          <w:color w:val="000000"/>
          <w:lang w:val="ru-RU"/>
        </w:rPr>
        <w:t xml:space="preserve">Власик. </w:t>
      </w:r>
      <w:r>
        <w:rPr>
          <w:color w:val="000000"/>
          <w:lang w:val="ru-RU"/>
        </w:rPr>
        <w:t>Возможно, что я сказал ему, что при пожаре на даче погибли ценные исторические фотодокументы.</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имели право сообщать ему об этом?</w:t>
      </w:r>
    </w:p>
    <w:p>
      <w:pPr>
        <w:pStyle w:val="Normal"/>
        <w:shd w:fill="FFFFFF" w:val="clear"/>
        <w:ind w:firstLine="426"/>
        <w:jc w:val="both"/>
        <w:rPr>
          <w:lang w:val="ru-RU"/>
        </w:rPr>
      </w:pPr>
      <w:r>
        <w:rPr>
          <w:b/>
          <w:bCs/>
          <w:color w:val="000000"/>
          <w:lang w:val="ru-RU"/>
        </w:rPr>
        <w:t xml:space="preserve">Власик. </w:t>
      </w:r>
      <w:r>
        <w:rPr>
          <w:color w:val="000000"/>
          <w:lang w:val="ru-RU"/>
        </w:rPr>
        <w:t>Нет, конечно, не имел. Но я не придавал тогда этому значени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говорили Стенбергу, что в 1941 году Вы выезжали в Куйбышев для подготовки квартир чле</w:t>
        <w:softHyphen/>
        <w:t>нам правительства?</w:t>
      </w:r>
    </w:p>
    <w:p>
      <w:pPr>
        <w:pStyle w:val="Normal"/>
        <w:shd w:fill="FFFFFF" w:val="clear"/>
        <w:ind w:firstLine="426"/>
        <w:jc w:val="both"/>
        <w:rPr>
          <w:lang w:val="ru-RU"/>
        </w:rPr>
      </w:pPr>
      <w:r>
        <w:rPr>
          <w:b/>
          <w:bCs/>
          <w:color w:val="000000"/>
          <w:lang w:val="ru-RU"/>
        </w:rPr>
        <w:t xml:space="preserve">Власик. </w:t>
      </w:r>
      <w:r>
        <w:rPr>
          <w:color w:val="000000"/>
          <w:lang w:val="ru-RU"/>
        </w:rPr>
        <w:t>Стенберг тоже в тот период вернулся из Куйбышева, и разговор о моей поездке в Куйбышев у нас был, но что именно я ему говорил, не помню.</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рассказывали Стенбергу, как однажды Вам пришлось организовать обман одного из иностран</w:t>
        <w:softHyphen/>
        <w:t xml:space="preserve">ных послов, который хотел проверить, находится ли тело Ленина </w:t>
      </w:r>
      <w:r>
        <w:rPr>
          <w:b/>
          <w:bCs/>
          <w:color w:val="000000"/>
          <w:lang w:val="ru-RU"/>
        </w:rPr>
        <w:t xml:space="preserve">в </w:t>
      </w:r>
      <w:r>
        <w:rPr>
          <w:color w:val="000000"/>
          <w:lang w:val="ru-RU"/>
        </w:rPr>
        <w:t>Мавзолее, для чего он принес к Мавзолею венок.</w:t>
      </w:r>
    </w:p>
    <w:p>
      <w:pPr>
        <w:pStyle w:val="Normal"/>
        <w:shd w:fill="FFFFFF" w:val="clear"/>
        <w:ind w:firstLine="426"/>
        <w:jc w:val="both"/>
        <w:rPr>
          <w:lang w:val="ru-RU"/>
        </w:rPr>
      </w:pPr>
      <w:r>
        <w:rPr>
          <w:b/>
          <w:bCs/>
          <w:color w:val="000000"/>
          <w:lang w:val="ru-RU"/>
        </w:rPr>
        <w:t xml:space="preserve">Власик. </w:t>
      </w:r>
      <w:r>
        <w:rPr>
          <w:color w:val="000000"/>
          <w:lang w:val="ru-RU"/>
        </w:rPr>
        <w:t>Точно не помню, но какой-то разговор об этом был.</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Оглашаю показания подсудимого Вла</w:t>
        <w:softHyphen/>
        <w:t>сика от 18 февраля 1953 года:</w:t>
      </w:r>
    </w:p>
    <w:p>
      <w:pPr>
        <w:pStyle w:val="Normal"/>
        <w:shd w:fill="FFFFFF" w:val="clear"/>
        <w:ind w:firstLine="426"/>
        <w:jc w:val="both"/>
        <w:rPr>
          <w:lang w:val="ru-RU"/>
        </w:rPr>
      </w:pPr>
      <w:r>
        <w:rPr>
          <w:color w:val="000000"/>
          <w:lang w:val="ru-RU"/>
        </w:rPr>
        <w:t>«Секретные сведения я выбалтывал Стенбергу только из-за сво</w:t>
        <w:softHyphen/>
        <w:t>ей беспечности. Вот, например, в годы войны, когда тело Ленина было вывезено из Москвы и</w:t>
      </w:r>
      <w:r>
        <w:rPr>
          <w:b/>
          <w:bCs/>
          <w:color w:val="000000"/>
          <w:lang w:val="ru-RU"/>
        </w:rPr>
        <w:t xml:space="preserve"> </w:t>
      </w:r>
      <w:r>
        <w:rPr>
          <w:color w:val="000000"/>
          <w:lang w:val="ru-RU"/>
        </w:rPr>
        <w:t>один из иностранных послов, решив проверить, находится ли оно в Москве, пришел возложить венок в</w:t>
      </w:r>
    </w:p>
    <w:p>
      <w:pPr>
        <w:pStyle w:val="Normal"/>
        <w:shd w:fill="FFFFFF" w:val="clear"/>
        <w:jc w:val="both"/>
        <w:rPr>
          <w:lang w:val="ru-RU"/>
        </w:rPr>
      </w:pPr>
      <w:r>
        <w:rPr>
          <w:b/>
          <w:bCs/>
          <w:color w:val="000000"/>
          <w:lang w:val="ru-RU"/>
        </w:rPr>
        <w:t>147</w:t>
      </w:r>
    </w:p>
    <w:p>
      <w:pPr>
        <w:pStyle w:val="Normal"/>
        <w:shd w:fill="FFFFFF" w:val="clear"/>
        <w:ind w:firstLine="426"/>
        <w:jc w:val="both"/>
        <w:rPr>
          <w:lang w:val="ru-RU"/>
        </w:rPr>
      </w:pPr>
      <w:r>
        <w:rPr>
          <w:color w:val="000000"/>
          <w:lang w:val="ru-RU"/>
        </w:rPr>
        <w:t>Мавзолей. Об этом мне доложили по телефону на дачу, когда у</w:t>
      </w:r>
      <w:r>
        <w:rPr>
          <w:b/>
          <w:bCs/>
          <w:color w:val="000000"/>
          <w:lang w:val="ru-RU"/>
        </w:rPr>
        <w:t xml:space="preserve"> </w:t>
      </w:r>
      <w:r>
        <w:rPr>
          <w:color w:val="000000"/>
          <w:lang w:val="ru-RU"/>
        </w:rPr>
        <w:t>меня находился Стенберг.</w:t>
      </w:r>
    </w:p>
    <w:p>
      <w:pPr>
        <w:pStyle w:val="Normal"/>
        <w:shd w:fill="FFFFFF" w:val="clear"/>
        <w:ind w:firstLine="426"/>
        <w:jc w:val="both"/>
        <w:rPr>
          <w:lang w:val="ru-RU"/>
        </w:rPr>
      </w:pPr>
      <w:r>
        <w:rPr>
          <w:color w:val="000000"/>
          <w:lang w:val="ru-RU"/>
        </w:rPr>
        <w:t>После разговора по телефону я рассказал Стенбергу об этом случае и сказал, что для обмана посла пришлось венок принять и выставить у Мавзолея почетный караул.</w:t>
      </w:r>
    </w:p>
    <w:p>
      <w:pPr>
        <w:pStyle w:val="Normal"/>
        <w:shd w:fill="FFFFFF" w:val="clear"/>
        <w:ind w:firstLine="426"/>
        <w:jc w:val="both"/>
        <w:rPr>
          <w:lang w:val="ru-RU"/>
        </w:rPr>
      </w:pPr>
      <w:r>
        <w:rPr>
          <w:color w:val="000000"/>
          <w:lang w:val="ru-RU"/>
        </w:rPr>
        <w:t>Были и другие подобные случаи, но я их не помню, потому что этим разговорам не придавал значения и считал Стенберга честным человеком».</w:t>
      </w:r>
    </w:p>
    <w:p>
      <w:pPr>
        <w:pStyle w:val="Normal"/>
        <w:shd w:fill="FFFFFF" w:val="clear"/>
        <w:ind w:firstLine="426"/>
        <w:jc w:val="both"/>
        <w:rPr>
          <w:lang w:val="ru-RU"/>
        </w:rPr>
      </w:pPr>
      <w:r>
        <w:rPr>
          <w:color w:val="000000"/>
          <w:lang w:val="ru-RU"/>
        </w:rPr>
        <w:t>Это правильные Ваши показания?</w:t>
      </w:r>
    </w:p>
    <w:p>
      <w:pPr>
        <w:pStyle w:val="Normal"/>
        <w:shd w:fill="FFFFFF" w:val="clear"/>
        <w:ind w:firstLine="426"/>
        <w:jc w:val="both"/>
        <w:rPr>
          <w:lang w:val="ru-RU"/>
        </w:rPr>
      </w:pPr>
      <w:r>
        <w:rPr>
          <w:b/>
          <w:bCs/>
          <w:color w:val="000000"/>
          <w:lang w:val="ru-RU"/>
        </w:rPr>
        <w:t xml:space="preserve">Власик. Я </w:t>
      </w:r>
      <w:r>
        <w:rPr>
          <w:color w:val="000000"/>
          <w:lang w:val="ru-RU"/>
        </w:rPr>
        <w:t>говорил следователю, что, возможно, был слу</w:t>
        <w:softHyphen/>
        <w:t>чай, когда мне звонили по телефону. Но присутствовал ли Стен</w:t>
        <w:softHyphen/>
        <w:t>берг во время разговора на эту тему, я не помню.</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Рассказывали ли вы Стенбергу об организации охраны во время Потсдамской конференции?</w:t>
      </w:r>
    </w:p>
    <w:p>
      <w:pPr>
        <w:pStyle w:val="Normal"/>
        <w:shd w:fill="FFFFFF" w:val="clear"/>
        <w:ind w:firstLine="426"/>
        <w:jc w:val="both"/>
        <w:rPr>
          <w:lang w:val="ru-RU"/>
        </w:rPr>
      </w:pPr>
      <w:r>
        <w:rPr>
          <w:b/>
          <w:bCs/>
          <w:color w:val="000000"/>
          <w:lang w:val="ru-RU"/>
        </w:rPr>
        <w:t xml:space="preserve">Власик. </w:t>
      </w:r>
      <w:r>
        <w:rPr>
          <w:color w:val="000000"/>
          <w:lang w:val="ru-RU"/>
        </w:rPr>
        <w:t>Нет. Об этом я ему не говорил. Когда я приехал из Потсдама, то Стенбергу мною был показан кинофильм, который я снял в Потсдаме во время конференции. Так как в этом кинофиль</w:t>
        <w:softHyphen/>
        <w:t>ме я был заснят в непосредственной близости от охраняемого, то он не мог не понять, что организацией охраны руководил 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скажите, Вы раскрыли перед Стенбергом трех секретных агентов МГБ — Ни</w:t>
        <w:softHyphen/>
        <w:t>колаеву, Кривову и Рязанцеву?</w:t>
      </w:r>
    </w:p>
    <w:p>
      <w:pPr>
        <w:pStyle w:val="Normal"/>
        <w:shd w:fill="FFFFFF" w:val="clear"/>
        <w:ind w:firstLine="426"/>
        <w:jc w:val="both"/>
        <w:rPr>
          <w:lang w:val="ru-RU"/>
        </w:rPr>
      </w:pPr>
      <w:r>
        <w:rPr>
          <w:b/>
          <w:bCs/>
          <w:color w:val="000000"/>
          <w:lang w:val="ru-RU"/>
        </w:rPr>
        <w:t xml:space="preserve">Власик. </w:t>
      </w:r>
      <w:r>
        <w:rPr>
          <w:color w:val="000000"/>
          <w:lang w:val="ru-RU"/>
        </w:rPr>
        <w:t>Я говорил ему о назойливом поведении Рязанцевой и при этом высказал мысль, что она, может быть, связана с ми</w:t>
        <w:softHyphen/>
        <w:t>лицией.</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глашаю показания свидетеля Стен</w:t>
        <w:softHyphen/>
        <w:t>берга от 22 октября 1953 года:</w:t>
      </w:r>
    </w:p>
    <w:p>
      <w:pPr>
        <w:pStyle w:val="Normal"/>
        <w:shd w:fill="FFFFFF" w:val="clear"/>
        <w:ind w:firstLine="426"/>
        <w:jc w:val="both"/>
        <w:rPr>
          <w:lang w:val="ru-RU"/>
        </w:rPr>
      </w:pPr>
      <w:r>
        <w:rPr>
          <w:color w:val="000000"/>
          <w:lang w:val="ru-RU"/>
        </w:rPr>
        <w:t>«От Власика мне лишь известно, что моя знакомая, Кривова Галина Николаевна (работавшая в тресте внешнего оформления Моссовета), является агентом органов МГБ, а также что его со</w:t>
        <w:softHyphen/>
        <w:t>жительница, Рязанцева Валентина (отчество не знаю), тоже со</w:t>
        <w:softHyphen/>
        <w:t>трудничает с органами МГБ.</w:t>
      </w:r>
    </w:p>
    <w:p>
      <w:pPr>
        <w:pStyle w:val="Normal"/>
        <w:shd w:fill="FFFFFF" w:val="clear"/>
        <w:ind w:firstLine="426"/>
        <w:jc w:val="both"/>
        <w:rPr>
          <w:lang w:val="ru-RU"/>
        </w:rPr>
      </w:pPr>
      <w:r>
        <w:rPr>
          <w:color w:val="000000"/>
          <w:lang w:val="ru-RU"/>
        </w:rPr>
        <w:t>Больше о работе органов МГБ Власик мне ничего не расска</w:t>
        <w:softHyphen/>
        <w:t>зывал».</w:t>
      </w:r>
    </w:p>
    <w:p>
      <w:pPr>
        <w:pStyle w:val="Normal"/>
        <w:shd w:fill="FFFFFF" w:val="clear"/>
        <w:ind w:firstLine="426"/>
        <w:jc w:val="both"/>
        <w:rPr>
          <w:lang w:val="ru-RU"/>
        </w:rPr>
      </w:pPr>
      <w:r>
        <w:rPr>
          <w:color w:val="000000"/>
          <w:lang w:val="ru-RU"/>
        </w:rPr>
        <w:t>Вы подтверждаете эти показания?</w:t>
      </w:r>
    </w:p>
    <w:p>
      <w:pPr>
        <w:pStyle w:val="Normal"/>
        <w:shd w:fill="FFFFFF" w:val="clear"/>
        <w:ind w:firstLine="426"/>
        <w:jc w:val="both"/>
        <w:rPr>
          <w:lang w:val="ru-RU"/>
        </w:rPr>
      </w:pPr>
      <w:r>
        <w:rPr>
          <w:b/>
          <w:bCs/>
          <w:color w:val="000000"/>
          <w:lang w:val="ru-RU"/>
        </w:rPr>
        <w:t xml:space="preserve">Власик. Я </w:t>
      </w:r>
      <w:r>
        <w:rPr>
          <w:color w:val="000000"/>
          <w:lang w:val="ru-RU"/>
        </w:rPr>
        <w:t>говорил Стенбергу, что Рязанцева каждый день звонила мне по телефону и просила встретиться с ней. На осно</w:t>
        <w:softHyphen/>
        <w:t>вании этого и того, что она работала в какой-то продовольствен</w:t>
        <w:softHyphen/>
        <w:t>ной палатке, я сказал Стенбергу, что она «трепло» и, по всей вероятности, сотрудничает с уголовным розыском. Но о том, что она является секретным агентом МГБ, я Стенбергу не гово</w:t>
        <w:softHyphen/>
        <w:t>рил, так как сам не знал об этом. Должен сказать, что Рязанцеву я знал еще маленькой девочкой.</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показывали Стенбергу агентур</w:t>
        <w:softHyphen/>
        <w:t>ное дело на него, которое велось в МГБ?</w:t>
      </w:r>
    </w:p>
    <w:p>
      <w:pPr>
        <w:pStyle w:val="Normal"/>
        <w:shd w:fill="FFFFFF" w:val="clear"/>
        <w:jc w:val="both"/>
        <w:rPr>
          <w:lang w:val="ru-RU"/>
        </w:rPr>
      </w:pPr>
      <w:r>
        <w:rPr>
          <w:color w:val="000000"/>
          <w:lang w:val="ru-RU"/>
        </w:rPr>
        <w:t>148</w:t>
      </w:r>
    </w:p>
    <w:p>
      <w:pPr>
        <w:pStyle w:val="Normal"/>
        <w:shd w:fill="FFFFFF" w:val="clear"/>
        <w:ind w:firstLine="426"/>
        <w:jc w:val="both"/>
        <w:rPr>
          <w:lang w:val="ru-RU"/>
        </w:rPr>
      </w:pPr>
      <w:r>
        <w:rPr>
          <w:b/>
          <w:bCs/>
          <w:color w:val="000000"/>
          <w:lang w:val="ru-RU"/>
        </w:rPr>
        <w:t xml:space="preserve">Власик. </w:t>
      </w:r>
      <w:r>
        <w:rPr>
          <w:color w:val="000000"/>
          <w:lang w:val="ru-RU"/>
        </w:rPr>
        <w:t>Это не совсем так. В 1952 году, после приезда из командировки с Кавказа, меня к себе вызвал зам. министра госбе</w:t>
        <w:softHyphen/>
        <w:t>зопасности Рясной и дал агентурное дело на Стенберга. При этом он</w:t>
      </w:r>
      <w:r>
        <w:rPr>
          <w:smallCaps/>
          <w:color w:val="000000"/>
          <w:lang w:val="ru-RU"/>
        </w:rPr>
        <w:t xml:space="preserve"> </w:t>
      </w:r>
      <w:r>
        <w:rPr>
          <w:color w:val="000000"/>
          <w:lang w:val="ru-RU"/>
        </w:rPr>
        <w:t>сказал, что в этом деле есть материал и на меня, в частности о моих служебных разговорах по телефону. Рясной сказал, чтобы я ознакомился с этим делом и изъял из него то, что считал бы необ</w:t>
        <w:softHyphen/>
        <w:t>ходимым. Я со всем делом не знакомился. Прочитал я только справ</w:t>
        <w:softHyphen/>
        <w:t>ку — представление в ЦК на арест Стенберга и его жены. После этого я пошел к министру Игнатьеву и потребовал, чтобы он при</w:t>
        <w:softHyphen/>
        <w:t>нял решение в отношении меня. Игнатьев мне сказал, чтобы я вызвал к себе Стенберга и предупредил его о необходимости пре</w:t>
        <w:softHyphen/>
        <w:t>кращения всяких встреч с неподобающими людьми. Дело он при</w:t>
        <w:softHyphen/>
        <w:t>казал сдать в архив и в случае возникновения какого-либо разговора об этом ссылаться на его указания. Я вызвал Стенберга и сказал ему, что на него заведено дело. Потом показал ему фотографию одной женщины, имевшуюся в этом деле, и спросил, знает ли он ее. После этого я задал ему несколько вопросов, интересуясь его встречами с разными лицами, в том числе и встречей с одним ино</w:t>
        <w:softHyphen/>
        <w:t>странным корреспондентом. Стенберг ответил, что он с ним слу</w:t>
        <w:softHyphen/>
        <w:t>чайно встретился на Днепрогэсе и больше никогда не видел. Когда же я заявил ему, что в деле имеются материалы, свидетельствующие о том, что он с этим корреспондентом встречался в Москве, уже будучи со мной знакомым, Стенберг заплакал. Я спросил его то же самое и о Николаевой. Стенберг опять заплакал. После этого я повез Стенберга к себе на дачу. Там, чтобы успокоить его, я пред</w:t>
        <w:softHyphen/>
        <w:t>ложил ему выпить коньяку. Он согласился. Мы с ним выпили по одной-две рюмки и стали играть в бильярд.</w:t>
      </w:r>
    </w:p>
    <w:p>
      <w:pPr>
        <w:pStyle w:val="Normal"/>
        <w:shd w:fill="FFFFFF" w:val="clear"/>
        <w:ind w:firstLine="426"/>
        <w:jc w:val="both"/>
        <w:rPr>
          <w:lang w:val="ru-RU"/>
        </w:rPr>
      </w:pPr>
      <w:r>
        <w:rPr>
          <w:color w:val="000000"/>
          <w:lang w:val="ru-RU"/>
        </w:rPr>
        <w:t>Об этом деле я никогда никому не рассказывал. Когда же меня сняли с должности, я запечатал дело Стенберга в пакет и вернул Рясному, не изъяв из него ни одной бумажк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глашаю показания свидетеля Стен</w:t>
        <w:softHyphen/>
        <w:t>берга от 22 октября 1953 года:</w:t>
      </w:r>
    </w:p>
    <w:p>
      <w:pPr>
        <w:pStyle w:val="Normal"/>
        <w:shd w:fill="FFFFFF" w:val="clear"/>
        <w:ind w:firstLine="426"/>
        <w:jc w:val="both"/>
        <w:rPr>
          <w:lang w:val="ru-RU"/>
        </w:rPr>
      </w:pPr>
      <w:r>
        <w:rPr>
          <w:color w:val="000000"/>
          <w:lang w:val="ru-RU"/>
        </w:rPr>
        <w:t>«Когда я поздно вечером в конце апреля 1952 года явился по вызову Власика к нему на службу в здание МГБ СССР, он, пред</w:t>
        <w:softHyphen/>
        <w:t>ложив закурить, заявил мне:</w:t>
      </w:r>
    </w:p>
    <w:p>
      <w:pPr>
        <w:pStyle w:val="Normal"/>
        <w:shd w:fill="FFFFFF" w:val="clear"/>
        <w:ind w:firstLine="426"/>
        <w:jc w:val="both"/>
        <w:rPr>
          <w:lang w:val="ru-RU"/>
        </w:rPr>
      </w:pPr>
      <w:r>
        <w:rPr>
          <w:color w:val="000000"/>
          <w:lang w:val="ru-RU"/>
        </w:rPr>
        <w:t>«Я тебя должен арестовать, ты шпион». На мой вопрос, что это значит, Власик сказал: «Вот здесь собраны все документы на тебя», — указывая на лежавшую перед ним на столе объемистую папку, и продолжал: «Твоя жена, а также и Степанов тоже аме</w:t>
        <w:softHyphen/>
        <w:t>риканские шпионы». Далее Власик сообщил мне, что Николаева Ольга Сергеевна (Власик ее называл Лялькой) на допросе в МГБ показала о том, что будто бы я вместе с ней бывал в посольствах, а также с иностранцами посещал рестораны. Показания Николаевой мне зачитывал Власик, в них шла речь о каком-то Володе, с кото</w:t>
        <w:softHyphen/>
        <w:t>рым Николаева вместе с иностранцами бывала в ресторанах.</w:t>
      </w:r>
    </w:p>
    <w:p>
      <w:pPr>
        <w:pStyle w:val="Normal"/>
        <w:shd w:fill="FFFFFF" w:val="clear"/>
        <w:jc w:val="both"/>
        <w:rPr>
          <w:lang w:val="ru-RU"/>
        </w:rPr>
      </w:pPr>
      <w:r>
        <w:rPr>
          <w:color w:val="000000"/>
          <w:lang w:val="ru-RU"/>
        </w:rPr>
        <w:t>149</w:t>
      </w:r>
    </w:p>
    <w:p>
      <w:pPr>
        <w:pStyle w:val="Normal"/>
        <w:shd w:fill="FFFFFF" w:val="clear"/>
        <w:ind w:firstLine="426"/>
        <w:jc w:val="both"/>
        <w:rPr>
          <w:lang w:val="ru-RU"/>
        </w:rPr>
      </w:pPr>
      <w:r>
        <w:rPr>
          <w:color w:val="000000"/>
          <w:lang w:val="ru-RU"/>
        </w:rPr>
        <w:t>Перелистывая объемистую папку, Власик показал мне фо</w:t>
        <w:softHyphen/>
        <w:t>токопию документа о моем переходе в советское гражданство. При этом он спросил, был ли я шведским подданным. Я тут же напомнил Власику о том, что в свое время я подробно рас</w:t>
        <w:softHyphen/>
        <w:t>сказал ему как о себе, так и о своих родителях. В частности, я сообщил тогда Власику, что до 1933 года являлся шведским подданным, что в 1922 году выезжал вместе с Камерным теат</w:t>
        <w:softHyphen/>
        <w:t>ром за границу, что мой отец уехал из Советского Союза в Швецию и там умер и т. д.</w:t>
      </w:r>
    </w:p>
    <w:p>
      <w:pPr>
        <w:pStyle w:val="Normal"/>
        <w:shd w:fill="FFFFFF" w:val="clear"/>
        <w:ind w:firstLine="426"/>
        <w:jc w:val="both"/>
        <w:rPr>
          <w:lang w:val="ru-RU"/>
        </w:rPr>
      </w:pPr>
      <w:r>
        <w:rPr>
          <w:color w:val="000000"/>
          <w:lang w:val="ru-RU"/>
        </w:rPr>
        <w:t>Просматривая на меня материалы, Власик показал мне фото</w:t>
        <w:softHyphen/>
        <w:t>карточку Филипповой и спросил, кто она такая. Кроме того, в этом деле я видел еще ряд фотоснимков. Власик спрашивал так</w:t>
        <w:softHyphen/>
        <w:t>же, были ли я и моя жена Стенберг Надежда Николаевна знако</w:t>
        <w:softHyphen/>
        <w:t>мы с американцем Лайонсом; был ли мой брат знаком с Ягодой, кто давал мне рекомендацию при вступлении в советское граж</w:t>
        <w:softHyphen/>
        <w:t>данство и т. д.</w:t>
      </w:r>
    </w:p>
    <w:p>
      <w:pPr>
        <w:pStyle w:val="Normal"/>
        <w:shd w:fill="FFFFFF" w:val="clear"/>
        <w:ind w:firstLine="426"/>
        <w:jc w:val="both"/>
        <w:rPr>
          <w:lang w:val="ru-RU"/>
        </w:rPr>
      </w:pPr>
      <w:r>
        <w:rPr>
          <w:color w:val="000000"/>
          <w:lang w:val="ru-RU"/>
        </w:rPr>
        <w:t>В заключение этого разговора Власик сообщил, что дело на меня он передает в другой отдел (Власик назвал этот отдел, но он не сохранился в моей памяти), и просил меня, чтобы о вызо</w:t>
        <w:softHyphen/>
        <w:t>ве к нему и содержании разговора я никому не говорил.</w:t>
      </w:r>
    </w:p>
    <w:p>
      <w:pPr>
        <w:pStyle w:val="Normal"/>
        <w:shd w:fill="FFFFFF" w:val="clear"/>
        <w:ind w:firstLine="426"/>
        <w:jc w:val="both"/>
        <w:rPr>
          <w:lang w:val="ru-RU"/>
        </w:rPr>
      </w:pPr>
      <w:r>
        <w:rPr>
          <w:color w:val="000000"/>
          <w:lang w:val="ru-RU"/>
        </w:rPr>
        <w:t>...Власик мне сказал, что «вас (имея в виду меня, мою жену, Надежду Николаевну, и Степанова) хотели арестовать, но мой парень вмешался в это дело и задержал ваш арест».</w:t>
      </w:r>
    </w:p>
    <w:p>
      <w:pPr>
        <w:pStyle w:val="Normal"/>
        <w:shd w:fill="FFFFFF" w:val="clear"/>
        <w:ind w:firstLine="426"/>
        <w:jc w:val="both"/>
        <w:rPr>
          <w:lang w:val="ru-RU"/>
        </w:rPr>
      </w:pPr>
      <w:r>
        <w:rPr>
          <w:color w:val="000000"/>
          <w:lang w:val="ru-RU"/>
        </w:rPr>
        <w:t>Показания свидетеля правильные?</w:t>
      </w:r>
    </w:p>
    <w:p>
      <w:pPr>
        <w:pStyle w:val="Normal"/>
        <w:shd w:fill="FFFFFF" w:val="clear"/>
        <w:ind w:firstLine="426"/>
        <w:jc w:val="both"/>
        <w:rPr>
          <w:lang w:val="ru-RU"/>
        </w:rPr>
      </w:pPr>
      <w:r>
        <w:rPr>
          <w:b/>
          <w:bCs/>
          <w:color w:val="000000"/>
          <w:lang w:val="ru-RU"/>
        </w:rPr>
        <w:t xml:space="preserve">Власик. </w:t>
      </w:r>
      <w:r>
        <w:rPr>
          <w:color w:val="000000"/>
          <w:lang w:val="ru-RU"/>
        </w:rPr>
        <w:t>Они не совсем точные. Я уже показал суду, как было все это в действительност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о Вы сказали Стенбергу, что только Ваше вмешательство предотвратило арест его и его жены.</w:t>
      </w:r>
    </w:p>
    <w:p>
      <w:pPr>
        <w:pStyle w:val="Normal"/>
        <w:shd w:fill="FFFFFF" w:val="clear"/>
        <w:ind w:firstLine="426"/>
        <w:jc w:val="both"/>
        <w:rPr>
          <w:lang w:val="ru-RU"/>
        </w:rPr>
      </w:pPr>
      <w:r>
        <w:rPr>
          <w:b/>
          <w:bCs/>
          <w:color w:val="000000"/>
          <w:lang w:val="ru-RU"/>
        </w:rPr>
        <w:t xml:space="preserve">Власик. </w:t>
      </w:r>
      <w:r>
        <w:rPr>
          <w:color w:val="000000"/>
          <w:lang w:val="ru-RU"/>
        </w:rPr>
        <w:t>Нет, этого не бы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о, показывая Стенбергу материа</w:t>
        <w:softHyphen/>
        <w:t>лы агентурного дела на него, Вы тем самым раскрывали методы работы органов МГБ.</w:t>
      </w:r>
    </w:p>
    <w:p>
      <w:pPr>
        <w:pStyle w:val="Normal"/>
        <w:shd w:fill="FFFFFF" w:val="clear"/>
        <w:ind w:firstLine="426"/>
        <w:jc w:val="both"/>
        <w:rPr>
          <w:lang w:val="ru-RU"/>
        </w:rPr>
      </w:pPr>
      <w:r>
        <w:rPr>
          <w:color w:val="000000"/>
          <w:lang w:val="ru-RU"/>
        </w:rPr>
        <w:t>Власик. Тогда я этого не понимал и не учитывал всю важ</w:t>
        <w:softHyphen/>
        <w:t>ность проступк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говорили Стенбергу, что гото</w:t>
        <w:softHyphen/>
        <w:t>вится Потсдамская конференция до того, как это было известно всем официально.</w:t>
      </w:r>
    </w:p>
    <w:p>
      <w:pPr>
        <w:pStyle w:val="Normal"/>
        <w:shd w:fill="FFFFFF" w:val="clear"/>
        <w:ind w:firstLine="426"/>
        <w:jc w:val="both"/>
        <w:rPr>
          <w:lang w:val="ru-RU"/>
        </w:rPr>
      </w:pPr>
      <w:r>
        <w:rPr>
          <w:b/>
          <w:bCs/>
          <w:color w:val="000000"/>
          <w:lang w:val="ru-RU"/>
        </w:rPr>
        <w:t xml:space="preserve">Власик. </w:t>
      </w:r>
      <w:r>
        <w:rPr>
          <w:color w:val="000000"/>
          <w:lang w:val="ru-RU"/>
        </w:rPr>
        <w:t>Нет, этого не бы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Вы хранили у себя на квартире секретные документы?</w:t>
      </w:r>
    </w:p>
    <w:p>
      <w:pPr>
        <w:pStyle w:val="Normal"/>
        <w:shd w:fill="FFFFFF" w:val="clear"/>
        <w:ind w:firstLine="426"/>
        <w:jc w:val="both"/>
        <w:rPr>
          <w:lang w:val="ru-RU"/>
        </w:rPr>
      </w:pPr>
      <w:r>
        <w:rPr>
          <w:b/>
          <w:bCs/>
          <w:color w:val="000000"/>
          <w:lang w:val="ru-RU"/>
        </w:rPr>
        <w:t xml:space="preserve">Власик. </w:t>
      </w:r>
      <w:r>
        <w:rPr>
          <w:color w:val="000000"/>
          <w:lang w:val="ru-RU"/>
        </w:rPr>
        <w:t>Я собирался составить альбом, в котором в фото</w:t>
        <w:softHyphen/>
        <w:t>графиях и документах была бы отражена жизнь и деятельность Иосифа Виссарионовича Сталина, и поэтому у меня на квартире были кое-какие данные для этого. Кроме того, у меня обнаруже-</w:t>
      </w:r>
    </w:p>
    <w:p>
      <w:pPr>
        <w:pStyle w:val="Normal"/>
        <w:shd w:fill="FFFFFF" w:val="clear"/>
        <w:jc w:val="both"/>
        <w:rPr>
          <w:color w:val="000000"/>
          <w:lang w:val="ru-RU"/>
        </w:rPr>
      </w:pPr>
      <w:r>
        <w:rPr>
          <w:color w:val="000000"/>
          <w:lang w:val="ru-RU"/>
        </w:rPr>
        <w:t>150</w:t>
      </w:r>
    </w:p>
    <w:p>
      <w:pPr>
        <w:pStyle w:val="Normal"/>
        <w:shd w:fill="FFFFFF" w:val="clear"/>
        <w:ind w:firstLine="426"/>
        <w:jc w:val="both"/>
        <w:rPr>
          <w:lang w:val="ru-RU"/>
        </w:rPr>
      </w:pPr>
      <w:r>
        <w:rPr>
          <w:color w:val="000000"/>
          <w:lang w:val="ru-RU"/>
        </w:rPr>
        <w:t>ны агентурная записка о работе Сочинского горотдела МВД и</w:t>
      </w:r>
      <w:r>
        <w:rPr>
          <w:b/>
          <w:bCs/>
          <w:color w:val="000000"/>
          <w:lang w:val="ru-RU"/>
        </w:rPr>
        <w:t xml:space="preserve"> </w:t>
      </w:r>
      <w:r>
        <w:rPr>
          <w:color w:val="000000"/>
          <w:lang w:val="ru-RU"/>
        </w:rPr>
        <w:t>материалы, касающиеся организации охраны в Потсдаме. Я счи</w:t>
        <w:softHyphen/>
        <w:t>тал, что эти документы не представляют особой секретности, но, как сейчас вижу, часть из них я должен был сдать на хранение в МГБ.</w:t>
      </w:r>
      <w:r>
        <w:rPr>
          <w:b/>
          <w:bCs/>
          <w:color w:val="000000"/>
          <w:lang w:val="ru-RU"/>
        </w:rPr>
        <w:t xml:space="preserve"> </w:t>
      </w:r>
      <w:r>
        <w:rPr>
          <w:color w:val="000000"/>
          <w:lang w:val="ru-RU"/>
        </w:rPr>
        <w:t>У меня они хранились запертыми в ящиках стола, а за тем, чтобы в ящики никто не лазил, следила жен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Вам предъяв</w:t>
        <w:softHyphen/>
        <w:t>ляется топографическая карта Кавказа с грифом «секретно». Вы признаете, что не имели права хранить на квартире эту карту?</w:t>
      </w:r>
    </w:p>
    <w:p>
      <w:pPr>
        <w:pStyle w:val="Normal"/>
        <w:shd w:fill="FFFFFF" w:val="clear"/>
        <w:ind w:firstLine="426"/>
        <w:jc w:val="both"/>
        <w:rPr>
          <w:lang w:val="ru-RU"/>
        </w:rPr>
      </w:pPr>
      <w:r>
        <w:rPr>
          <w:b/>
          <w:bCs/>
          <w:color w:val="000000"/>
          <w:lang w:val="ru-RU"/>
        </w:rPr>
        <w:t xml:space="preserve">Власик. </w:t>
      </w:r>
      <w:r>
        <w:rPr>
          <w:color w:val="000000"/>
          <w:lang w:val="ru-RU"/>
        </w:rPr>
        <w:t>Тогда я не считал ее секретной.</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ам предъявляется топографическая карта Потсдама с нанесенными на ней пунктами и системой ох</w:t>
        <w:softHyphen/>
        <w:t>раны конференции. Могли Вы такой документ держать у себя на квартире?</w:t>
      </w:r>
    </w:p>
    <w:p>
      <w:pPr>
        <w:pStyle w:val="Normal"/>
        <w:shd w:fill="FFFFFF" w:val="clear"/>
        <w:ind w:firstLine="426"/>
        <w:jc w:val="both"/>
        <w:rPr>
          <w:lang w:val="ru-RU"/>
        </w:rPr>
      </w:pPr>
      <w:r>
        <w:rPr>
          <w:b/>
          <w:bCs/>
          <w:color w:val="000000"/>
          <w:lang w:val="ru-RU"/>
        </w:rPr>
        <w:t xml:space="preserve">Власик. </w:t>
      </w:r>
      <w:r>
        <w:rPr>
          <w:color w:val="000000"/>
          <w:lang w:val="ru-RU"/>
        </w:rPr>
        <w:t>Да, не имел. Я забыл эту карту сдать после возвра</w:t>
        <w:softHyphen/>
        <w:t>щения из Потсдама, и она находилась у меня в ящике стол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редъявляю Вам карту Подмоско</w:t>
        <w:softHyphen/>
        <w:t>вья с грифом «секретно». Где Вы ее хранили?</w:t>
      </w:r>
    </w:p>
    <w:p>
      <w:pPr>
        <w:pStyle w:val="Normal"/>
        <w:shd w:fill="FFFFFF" w:val="clear"/>
        <w:ind w:firstLine="426"/>
        <w:jc w:val="both"/>
        <w:rPr>
          <w:lang w:val="ru-RU"/>
        </w:rPr>
      </w:pPr>
      <w:r>
        <w:rPr>
          <w:b/>
          <w:bCs/>
          <w:color w:val="000000"/>
          <w:lang w:val="ru-RU"/>
        </w:rPr>
        <w:t xml:space="preserve">Власик. </w:t>
      </w:r>
      <w:r>
        <w:rPr>
          <w:color w:val="000000"/>
          <w:lang w:val="ru-RU"/>
        </w:rPr>
        <w:t>В ящике стола на моей квартире на улице Горького, там же, где были обнаружены и остальные документы.</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А где хранились агентурная записка о лицах, проживавших на Метростроевской улице, агентурная записка о работе Сочинского горотдела МВД, графики движения правительственных поездов?</w:t>
      </w:r>
    </w:p>
    <w:p>
      <w:pPr>
        <w:pStyle w:val="Normal"/>
        <w:shd w:fill="FFFFFF" w:val="clear"/>
        <w:ind w:firstLine="426"/>
        <w:jc w:val="both"/>
        <w:rPr>
          <w:lang w:val="ru-RU"/>
        </w:rPr>
      </w:pPr>
      <w:r>
        <w:rPr>
          <w:b/>
          <w:bCs/>
          <w:color w:val="000000"/>
          <w:lang w:val="ru-RU"/>
        </w:rPr>
        <w:t xml:space="preserve">Власик. </w:t>
      </w:r>
      <w:r>
        <w:rPr>
          <w:color w:val="000000"/>
          <w:lang w:val="ru-RU"/>
        </w:rPr>
        <w:t>Все это вместе хранилось в ящике письменного сто</w:t>
        <w:softHyphen/>
        <w:t>ла на моей квартире.</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ткуда Вам известно, что эти доку</w:t>
        <w:softHyphen/>
        <w:t>менты не были предметом осмотра со стороны кого-либо?</w:t>
      </w:r>
    </w:p>
    <w:p>
      <w:pPr>
        <w:pStyle w:val="Normal"/>
        <w:shd w:fill="FFFFFF" w:val="clear"/>
        <w:ind w:firstLine="426"/>
        <w:jc w:val="both"/>
        <w:rPr>
          <w:lang w:val="ru-RU"/>
        </w:rPr>
      </w:pPr>
      <w:r>
        <w:rPr>
          <w:b/>
          <w:bCs/>
          <w:color w:val="000000"/>
          <w:lang w:val="ru-RU"/>
        </w:rPr>
        <w:t xml:space="preserve">Власик. </w:t>
      </w:r>
      <w:r>
        <w:rPr>
          <w:color w:val="000000"/>
          <w:lang w:val="ru-RU"/>
        </w:rPr>
        <w:t>Это исключен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знакомы с заключением экспер</w:t>
        <w:softHyphen/>
        <w:t>тизы по этим документам?</w:t>
      </w:r>
    </w:p>
    <w:p>
      <w:pPr>
        <w:pStyle w:val="Normal"/>
        <w:shd w:fill="FFFFFF" w:val="clear"/>
        <w:ind w:firstLine="426"/>
        <w:jc w:val="both"/>
        <w:rPr>
          <w:lang w:val="ru-RU"/>
        </w:rPr>
      </w:pPr>
      <w:r>
        <w:rPr>
          <w:b/>
          <w:bCs/>
          <w:color w:val="000000"/>
          <w:lang w:val="ru-RU"/>
        </w:rPr>
        <w:t xml:space="preserve">Власик. </w:t>
      </w:r>
      <w:r>
        <w:rPr>
          <w:color w:val="000000"/>
          <w:lang w:val="ru-RU"/>
        </w:rPr>
        <w:t>Да, знаком.</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согласны с выводами экспертизы?</w:t>
      </w:r>
    </w:p>
    <w:p>
      <w:pPr>
        <w:pStyle w:val="Normal"/>
        <w:shd w:fill="FFFFFF" w:val="clear"/>
        <w:ind w:firstLine="426"/>
        <w:jc w:val="both"/>
        <w:rPr>
          <w:lang w:val="ru-RU"/>
        </w:rPr>
      </w:pPr>
      <w:r>
        <w:rPr>
          <w:b/>
          <w:bCs/>
          <w:color w:val="000000"/>
          <w:lang w:val="ru-RU"/>
        </w:rPr>
        <w:t xml:space="preserve">Власик. </w:t>
      </w:r>
      <w:r>
        <w:rPr>
          <w:color w:val="000000"/>
          <w:lang w:val="ru-RU"/>
        </w:rPr>
        <w:t>Да, сейчас я все это очень хорошо осозна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кажите суду, как Вы, используя свое служебное положение, обращали в свою пользу продукты с кухни главы правительства?</w:t>
      </w:r>
    </w:p>
    <w:p>
      <w:pPr>
        <w:pStyle w:val="Normal"/>
        <w:shd w:fill="FFFFFF" w:val="clear"/>
        <w:ind w:firstLine="426"/>
        <w:jc w:val="both"/>
        <w:rPr>
          <w:lang w:val="ru-RU"/>
        </w:rPr>
      </w:pPr>
      <w:r>
        <w:rPr>
          <w:b/>
          <w:bCs/>
          <w:color w:val="000000"/>
          <w:lang w:val="ru-RU"/>
        </w:rPr>
        <w:t xml:space="preserve">Власик. </w:t>
      </w:r>
      <w:r>
        <w:rPr>
          <w:color w:val="000000"/>
          <w:lang w:val="ru-RU"/>
        </w:rPr>
        <w:t>Я не хочу оправдываться в этом. Но мы были постав</w:t>
        <w:softHyphen/>
        <w:t>лены в такие условия, что иногда приходилось не считаться с затра</w:t>
        <w:softHyphen/>
        <w:t>тами для того, чтобы обеспечить питание в определенное время. Каждый день мы ставились перед фактом изменения времени при</w:t>
        <w:softHyphen/>
        <w:t>ема им пищи, и в связи с этим часть ранее приготовленных продук</w:t>
        <w:softHyphen/>
        <w:t>тов оставалась неиспользованной. Эти продукты нами реализовы-вались. Среди обслуживающего персонала. После того как среди сотрудников появились нездоровые разговоры вокруг этого, я вы-</w:t>
      </w:r>
    </w:p>
    <w:p>
      <w:pPr>
        <w:pStyle w:val="Normal"/>
        <w:shd w:fill="FFFFFF" w:val="clear"/>
        <w:jc w:val="both"/>
        <w:rPr>
          <w:lang w:val="ru-RU"/>
        </w:rPr>
      </w:pPr>
      <w:r>
        <w:rPr>
          <w:rFonts w:cs="Arial" w:ascii="Arial" w:hAnsi="Arial"/>
          <w:color w:val="000000"/>
          <w:sz w:val="22"/>
          <w:szCs w:val="16"/>
          <w:lang w:val="ru-RU"/>
        </w:rPr>
        <w:t>151</w:t>
      </w:r>
    </w:p>
    <w:p>
      <w:pPr>
        <w:pStyle w:val="Normal"/>
        <w:shd w:fill="FFFFFF" w:val="clear"/>
        <w:jc w:val="both"/>
        <w:rPr>
          <w:lang w:val="ru-RU"/>
        </w:rPr>
      </w:pPr>
      <w:r>
        <w:rPr>
          <w:color w:val="000000"/>
          <w:lang w:val="ru-RU"/>
        </w:rPr>
        <w:t>нужден был</w:t>
      </w:r>
      <w:r>
        <w:rPr>
          <w:b/>
          <w:bCs/>
          <w:color w:val="000000"/>
          <w:lang w:val="ru-RU"/>
        </w:rPr>
        <w:t xml:space="preserve"> </w:t>
      </w:r>
      <w:r>
        <w:rPr>
          <w:color w:val="000000"/>
          <w:lang w:val="ru-RU"/>
        </w:rPr>
        <w:t>ограничить круг лиц, пользовавшихся продуктами. Сейчас я понимаю, что, учитывая тяжелое время войны, я не дол</w:t>
        <w:softHyphen/>
        <w:t>жен был допускать такого использования этих продуктов.</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о ведь Ваше преступление заклю</w:t>
        <w:softHyphen/>
        <w:t>чается не только в этом? Вы же посылали на правительственную дачу автомашину за продуктами и коньяком для себя и своих со</w:t>
        <w:softHyphen/>
        <w:t>жительниц?</w:t>
      </w:r>
    </w:p>
    <w:p>
      <w:pPr>
        <w:pStyle w:val="Normal"/>
        <w:shd w:fill="FFFFFF" w:val="clear"/>
        <w:ind w:firstLine="426"/>
        <w:jc w:val="both"/>
        <w:rPr>
          <w:lang w:val="ru-RU"/>
        </w:rPr>
      </w:pPr>
      <w:r>
        <w:rPr>
          <w:b/>
          <w:bCs/>
          <w:color w:val="000000"/>
          <w:lang w:val="ru-RU"/>
        </w:rPr>
        <w:t xml:space="preserve">Власик. </w:t>
      </w:r>
      <w:r>
        <w:rPr>
          <w:color w:val="000000"/>
          <w:lang w:val="ru-RU"/>
        </w:rPr>
        <w:t>Да, такие случаи были. Но за эти продукты я иногда платил деньги. Правда, были случаи, что они доставлялись мне бесплатн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Это является воровством.</w:t>
      </w:r>
    </w:p>
    <w:p>
      <w:pPr>
        <w:pStyle w:val="Normal"/>
        <w:shd w:fill="FFFFFF" w:val="clear"/>
        <w:ind w:firstLine="426"/>
        <w:jc w:val="both"/>
        <w:rPr>
          <w:lang w:val="ru-RU"/>
        </w:rPr>
      </w:pPr>
      <w:r>
        <w:rPr>
          <w:b/>
          <w:bCs/>
          <w:color w:val="000000"/>
          <w:lang w:val="ru-RU"/>
        </w:rPr>
        <w:t xml:space="preserve">Власик. </w:t>
      </w:r>
      <w:r>
        <w:rPr>
          <w:color w:val="000000"/>
          <w:lang w:val="ru-RU"/>
        </w:rPr>
        <w:t>Нет, это злоупотребление своим положением. Пос</w:t>
        <w:softHyphen/>
        <w:t>ле того как я получил замечание от главы правительства, я пре</w:t>
        <w:softHyphen/>
        <w:t>кратил эт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 какого времени началось ваше морально-бытовое разложение?</w:t>
      </w:r>
    </w:p>
    <w:p>
      <w:pPr>
        <w:pStyle w:val="Normal"/>
        <w:shd w:fill="FFFFFF" w:val="clear"/>
        <w:ind w:firstLine="426"/>
        <w:jc w:val="both"/>
        <w:rPr>
          <w:lang w:val="ru-RU"/>
        </w:rPr>
      </w:pPr>
      <w:r>
        <w:rPr>
          <w:b/>
          <w:bCs/>
          <w:color w:val="000000"/>
          <w:lang w:val="ru-RU"/>
        </w:rPr>
        <w:t xml:space="preserve">Власик. </w:t>
      </w:r>
      <w:r>
        <w:rPr>
          <w:color w:val="000000"/>
          <w:lang w:val="ru-RU"/>
        </w:rPr>
        <w:t>В вопросах несения службы я был всегда на месте. Выпивки и встречи с женщинами были за счет моего здоровья и в свободное время. Признаю, что женщин у меня было мног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Глава правительства Вас предупреж</w:t>
        <w:softHyphen/>
        <w:t>дал о недопустимости такого поведения?</w:t>
      </w:r>
    </w:p>
    <w:p>
      <w:pPr>
        <w:pStyle w:val="Normal"/>
        <w:shd w:fill="FFFFFF" w:val="clear"/>
        <w:ind w:firstLine="426"/>
        <w:jc w:val="both"/>
        <w:rPr>
          <w:lang w:val="ru-RU"/>
        </w:rPr>
      </w:pPr>
      <w:r>
        <w:rPr>
          <w:b/>
          <w:bCs/>
          <w:color w:val="000000"/>
          <w:lang w:val="ru-RU"/>
        </w:rPr>
        <w:t xml:space="preserve">Власик. </w:t>
      </w:r>
      <w:r>
        <w:rPr>
          <w:color w:val="000000"/>
          <w:lang w:val="ru-RU"/>
        </w:rPr>
        <w:t>Да. В 1950 году он говорил мне, что я злоупотреб</w:t>
        <w:softHyphen/>
        <w:t>ляю отношениями с женщинами.</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Саркисова Вы знали?</w:t>
      </w:r>
    </w:p>
    <w:p>
      <w:pPr>
        <w:pStyle w:val="Normal"/>
        <w:shd w:fill="FFFFFF" w:val="clear"/>
        <w:ind w:firstLine="426"/>
        <w:jc w:val="both"/>
        <w:rPr>
          <w:lang w:val="ru-RU"/>
        </w:rPr>
      </w:pPr>
      <w:r>
        <w:rPr>
          <w:b/>
          <w:bCs/>
          <w:color w:val="000000"/>
          <w:lang w:val="ru-RU"/>
        </w:rPr>
        <w:t xml:space="preserve">Власик. </w:t>
      </w:r>
      <w:r>
        <w:rPr>
          <w:color w:val="000000"/>
          <w:lang w:val="ru-RU"/>
        </w:rPr>
        <w:t>Да, он был прикреплен к Берия в качестве охраны.</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Он рассказывал Вам, что Берия разврат</w:t>
        <w:softHyphen/>
        <w:t>ничает?</w:t>
      </w:r>
    </w:p>
    <w:p>
      <w:pPr>
        <w:pStyle w:val="Normal"/>
        <w:shd w:fill="FFFFFF" w:val="clear"/>
        <w:ind w:firstLine="426"/>
        <w:jc w:val="both"/>
        <w:rPr>
          <w:lang w:val="ru-RU"/>
        </w:rPr>
      </w:pPr>
      <w:r>
        <w:rPr>
          <w:b/>
          <w:bCs/>
          <w:color w:val="000000"/>
          <w:lang w:val="ru-RU"/>
        </w:rPr>
        <w:t xml:space="preserve">Власик. </w:t>
      </w:r>
      <w:r>
        <w:rPr>
          <w:color w:val="000000"/>
          <w:lang w:val="ru-RU"/>
        </w:rPr>
        <w:t>Это ложь.</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Но Вы же признавали факт, что Вам со</w:t>
        <w:softHyphen/>
        <w:t>общили однажды о том, что Саркисов выискивал на улицах под</w:t>
        <w:softHyphen/>
        <w:t>ходящих женщин и затем возил их к Берия.</w:t>
      </w:r>
    </w:p>
    <w:p>
      <w:pPr>
        <w:pStyle w:val="Normal"/>
        <w:shd w:fill="FFFFFF" w:val="clear"/>
        <w:ind w:firstLine="426"/>
        <w:jc w:val="both"/>
        <w:rPr>
          <w:lang w:val="ru-RU"/>
        </w:rPr>
      </w:pPr>
      <w:r>
        <w:rPr>
          <w:b/>
          <w:bCs/>
          <w:color w:val="000000"/>
          <w:lang w:val="ru-RU"/>
        </w:rPr>
        <w:t xml:space="preserve">Власик. </w:t>
      </w:r>
      <w:r>
        <w:rPr>
          <w:color w:val="000000"/>
          <w:lang w:val="ru-RU"/>
        </w:rPr>
        <w:t>Да, я получил об этом агентурные материалы и пе</w:t>
        <w:softHyphen/>
        <w:t>редал их Абакумову. Абакумов взял на себя разговор с Саркисовым, а я от этого устранился, так как считал, что не мое дело вмешиваться в это, ибо все было связано с именем Берия.</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Вы показывали, что, когда Вам доложил Саркисов о разврате Берия, то Вы заявили ему, что нечего вме</w:t>
        <w:softHyphen/>
        <w:t>шиваться в личную жизнь Берия, а надо охранять его. Это имело место?</w:t>
      </w:r>
    </w:p>
    <w:p>
      <w:pPr>
        <w:pStyle w:val="Normal"/>
        <w:shd w:fill="FFFFFF" w:val="clear"/>
        <w:ind w:firstLine="426"/>
        <w:jc w:val="both"/>
        <w:rPr>
          <w:lang w:val="ru-RU"/>
        </w:rPr>
      </w:pPr>
      <w:r>
        <w:rPr>
          <w:b/>
          <w:bCs/>
          <w:color w:val="000000"/>
          <w:lang w:val="ru-RU"/>
        </w:rPr>
        <w:t xml:space="preserve">Власик. </w:t>
      </w:r>
      <w:r>
        <w:rPr>
          <w:color w:val="000000"/>
          <w:lang w:val="ru-RU"/>
        </w:rPr>
        <w:t xml:space="preserve">Нет, это ложь. Ни Саркисов, ни Надария мне об этом не докладывали. Саркисов однажды обратился ко мне </w:t>
      </w:r>
      <w:r>
        <w:rPr>
          <w:b/>
          <w:bCs/>
          <w:color w:val="000000"/>
          <w:lang w:val="ru-RU"/>
        </w:rPr>
        <w:t xml:space="preserve">с </w:t>
      </w:r>
      <w:r>
        <w:rPr>
          <w:color w:val="000000"/>
          <w:lang w:val="ru-RU"/>
        </w:rPr>
        <w:t>просьбой выделить ему автомашину для хозяйственных нужд, моти</w:t>
        <w:softHyphen/>
        <w:t>вируя это тем, что ему иногда приходится, выполняя задание Бе</w:t>
        <w:softHyphen/>
        <w:t>рия, использовать «хвостовую» машину. Для чего конкретно нужна была эта машина, мне неизвестно.</w:t>
      </w:r>
    </w:p>
    <w:p>
      <w:pPr>
        <w:pStyle w:val="Normal"/>
        <w:shd w:fill="FFFFFF" w:val="clear"/>
        <w:jc w:val="both"/>
        <w:rPr>
          <w:b/>
          <w:b/>
          <w:bCs/>
          <w:color w:val="000000"/>
          <w:lang w:val="ru-RU"/>
        </w:rPr>
      </w:pPr>
      <w:r>
        <w:rPr>
          <w:b/>
          <w:bCs/>
          <w:color w:val="000000"/>
          <w:lang w:val="ru-RU"/>
        </w:rPr>
        <w:t>152</w:t>
      </w:r>
    </w:p>
    <w:p>
      <w:pPr>
        <w:pStyle w:val="Normal"/>
        <w:shd w:fill="FFFFFF" w:val="clear"/>
        <w:ind w:firstLine="426"/>
        <w:jc w:val="both"/>
        <w:rPr>
          <w:lang w:val="ru-RU"/>
        </w:rPr>
      </w:pPr>
      <w:r>
        <w:rPr>
          <w:b/>
          <w:bCs/>
          <w:color w:val="000000"/>
          <w:lang w:val="ru-RU"/>
        </w:rPr>
        <w:t xml:space="preserve">Член суда Рыбкин. </w:t>
      </w:r>
      <w:r>
        <w:rPr>
          <w:smallCaps/>
          <w:color w:val="000000"/>
          <w:lang w:val="ru-RU"/>
        </w:rPr>
        <w:t>П</w:t>
      </w:r>
      <w:r>
        <w:rPr>
          <w:color w:val="000000"/>
          <w:lang w:val="ru-RU"/>
        </w:rPr>
        <w:t>одсудимый</w:t>
      </w:r>
      <w:r>
        <w:rPr>
          <w:smallCaps/>
          <w:color w:val="000000"/>
          <w:lang w:val="ru-RU"/>
        </w:rPr>
        <w:t xml:space="preserve"> </w:t>
      </w:r>
      <w:r>
        <w:rPr>
          <w:color w:val="000000"/>
          <w:lang w:val="ru-RU"/>
        </w:rPr>
        <w:t>Власик, как Вы могли до</w:t>
        <w:softHyphen/>
        <w:t>пустить огромный перерасход государственных средств по Ваше</w:t>
        <w:softHyphen/>
        <w:t>му управлению?</w:t>
      </w:r>
    </w:p>
    <w:p>
      <w:pPr>
        <w:pStyle w:val="Normal"/>
        <w:shd w:fill="FFFFFF" w:val="clear"/>
        <w:ind w:firstLine="426"/>
        <w:jc w:val="both"/>
        <w:rPr>
          <w:lang w:val="ru-RU"/>
        </w:rPr>
      </w:pPr>
      <w:r>
        <w:rPr>
          <w:b/>
          <w:bCs/>
          <w:color w:val="000000"/>
          <w:lang w:val="ru-RU"/>
        </w:rPr>
        <w:t xml:space="preserve">Власик. </w:t>
      </w:r>
      <w:r>
        <w:rPr>
          <w:color w:val="000000"/>
          <w:lang w:val="ru-RU"/>
        </w:rPr>
        <w:t>Должен сказать, что грамотность у меня сильно стра</w:t>
        <w:softHyphen/>
        <w:t>дает. Все мое образование заключается в 3 классах сельскоприходской школы. В финансовых вопросах я ничего не понимал, и поэтому этим ведал мой заместитель. Он меня неоднократно за</w:t>
        <w:softHyphen/>
        <w:t>верял в том, что «все в порядке».</w:t>
      </w:r>
    </w:p>
    <w:p>
      <w:pPr>
        <w:pStyle w:val="Normal"/>
        <w:shd w:fill="FFFFFF" w:val="clear"/>
        <w:ind w:firstLine="426"/>
        <w:jc w:val="both"/>
        <w:rPr>
          <w:lang w:val="ru-RU"/>
        </w:rPr>
      </w:pPr>
      <w:r>
        <w:rPr>
          <w:color w:val="000000"/>
          <w:lang w:val="ru-RU"/>
        </w:rPr>
        <w:t>Должен также сказать, что каждое намечаемое нами меро</w:t>
        <w:softHyphen/>
        <w:t>приятие утверждалось в Совете Министров СССР и только после этого проводилось в жизнь.</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Что Вы можете показать суду о пользовании сотрудниками Управления охраны бесплатными пайками?</w:t>
      </w:r>
    </w:p>
    <w:p>
      <w:pPr>
        <w:pStyle w:val="Normal"/>
        <w:shd w:fill="FFFFFF" w:val="clear"/>
        <w:ind w:firstLine="426"/>
        <w:jc w:val="both"/>
        <w:rPr>
          <w:lang w:val="ru-RU"/>
        </w:rPr>
      </w:pPr>
      <w:r>
        <w:rPr>
          <w:b/>
          <w:bCs/>
          <w:color w:val="000000"/>
          <w:lang w:val="ru-RU"/>
        </w:rPr>
        <w:t xml:space="preserve">Власик. </w:t>
      </w:r>
      <w:r>
        <w:rPr>
          <w:color w:val="000000"/>
          <w:lang w:val="ru-RU"/>
        </w:rPr>
        <w:t>Этот вопрос мы неоднократно обсуждали, и после того как глава правительства дал указание об улучшении матери</w:t>
        <w:softHyphen/>
        <w:t>ального положения сотрудников охраны, мы оставили его так, как он и был до этого. А ведь по этому поводу Совет Министров выносил специальное решение, и я, со своей стороны, считал такое положение правильным, так как работники охраны больше половины времени в неделю находились вне дома, и лишать из-за этого их семьи пайков было бы нецелесообразным. Помню, что мною ставился вопрос о проведении ревизии 1-го отдела Управ</w:t>
        <w:softHyphen/>
        <w:t>ления охраны. По указанию Меркулова комиссия под председа</w:t>
        <w:softHyphen/>
        <w:t>тельством Серова провела эту ревизию, но никаких злоупотреб</w:t>
        <w:softHyphen/>
        <w:t>лений обнаружено не было.</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Как часто Вами устраивались кутежи со знакомыми женщинами?</w:t>
      </w:r>
    </w:p>
    <w:p>
      <w:pPr>
        <w:pStyle w:val="Normal"/>
        <w:shd w:fill="FFFFFF" w:val="clear"/>
        <w:ind w:firstLine="426"/>
        <w:jc w:val="both"/>
        <w:rPr>
          <w:lang w:val="ru-RU"/>
        </w:rPr>
      </w:pPr>
      <w:r>
        <w:rPr>
          <w:b/>
          <w:bCs/>
          <w:color w:val="000000"/>
          <w:lang w:val="ru-RU"/>
        </w:rPr>
        <w:t xml:space="preserve">Власик. </w:t>
      </w:r>
      <w:r>
        <w:rPr>
          <w:color w:val="000000"/>
          <w:lang w:val="ru-RU"/>
        </w:rPr>
        <w:t>Никаких кутежей не было. Я всегда по службе был на месте.</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А стрельба во время кутежей имела место?</w:t>
      </w:r>
    </w:p>
    <w:p>
      <w:pPr>
        <w:pStyle w:val="Normal"/>
        <w:shd w:fill="FFFFFF" w:val="clear"/>
        <w:ind w:firstLine="426"/>
        <w:jc w:val="both"/>
        <w:rPr>
          <w:lang w:val="ru-RU"/>
        </w:rPr>
      </w:pPr>
      <w:r>
        <w:rPr>
          <w:b/>
          <w:bCs/>
          <w:color w:val="000000"/>
          <w:lang w:val="ru-RU"/>
        </w:rPr>
        <w:t xml:space="preserve">Власик. </w:t>
      </w:r>
      <w:r>
        <w:rPr>
          <w:color w:val="000000"/>
          <w:lang w:val="ru-RU"/>
        </w:rPr>
        <w:t>Такого случая не помню.</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Скажите, служебные разговоры по теле</w:t>
        <w:softHyphen/>
        <w:t xml:space="preserve">фону в присутствии Стенберга Вы вели со своей квартиры или </w:t>
      </w:r>
      <w:r>
        <w:rPr>
          <w:b/>
          <w:bCs/>
          <w:color w:val="000000"/>
          <w:lang w:val="ru-RU"/>
        </w:rPr>
        <w:t xml:space="preserve">с </w:t>
      </w:r>
      <w:r>
        <w:rPr>
          <w:color w:val="000000"/>
          <w:lang w:val="ru-RU"/>
        </w:rPr>
        <w:t>его?</w:t>
      </w:r>
    </w:p>
    <w:p>
      <w:pPr>
        <w:pStyle w:val="Normal"/>
        <w:shd w:fill="FFFFFF" w:val="clear"/>
        <w:ind w:firstLine="426"/>
        <w:jc w:val="both"/>
        <w:rPr>
          <w:lang w:val="ru-RU"/>
        </w:rPr>
      </w:pPr>
      <w:r>
        <w:rPr>
          <w:b/>
          <w:bCs/>
          <w:color w:val="000000"/>
          <w:lang w:val="ru-RU"/>
        </w:rPr>
        <w:t xml:space="preserve">Власик. </w:t>
      </w:r>
      <w:r>
        <w:rPr>
          <w:color w:val="000000"/>
          <w:lang w:val="ru-RU"/>
        </w:rPr>
        <w:t xml:space="preserve">Разговоры были как </w:t>
      </w:r>
      <w:r>
        <w:rPr>
          <w:b/>
          <w:bCs/>
          <w:color w:val="000000"/>
          <w:lang w:val="ru-RU"/>
        </w:rPr>
        <w:t xml:space="preserve">с </w:t>
      </w:r>
      <w:r>
        <w:rPr>
          <w:color w:val="000000"/>
          <w:lang w:val="ru-RU"/>
        </w:rPr>
        <w:t xml:space="preserve">моей квартиры, так </w:t>
      </w:r>
      <w:r>
        <w:rPr>
          <w:b/>
          <w:bCs/>
          <w:color w:val="000000"/>
          <w:lang w:val="ru-RU"/>
        </w:rPr>
        <w:t xml:space="preserve">и с </w:t>
      </w:r>
      <w:r>
        <w:rPr>
          <w:color w:val="000000"/>
          <w:lang w:val="ru-RU"/>
        </w:rPr>
        <w:t>его. Но Стенберга я считал надежным человеком, который многое знал о нашей работе.</w:t>
      </w:r>
    </w:p>
    <w:p>
      <w:pPr>
        <w:pStyle w:val="Normal"/>
        <w:shd w:fill="FFFFFF" w:val="clear"/>
        <w:ind w:firstLine="426"/>
        <w:jc w:val="both"/>
        <w:rPr>
          <w:lang w:val="ru-RU"/>
        </w:rPr>
      </w:pPr>
      <w:r>
        <w:rPr>
          <w:b/>
          <w:bCs/>
          <w:color w:val="000000"/>
          <w:lang w:val="ru-RU"/>
        </w:rPr>
        <w:t xml:space="preserve">Член суда Рыбкин. </w:t>
      </w:r>
      <w:r>
        <w:rPr>
          <w:color w:val="000000"/>
          <w:lang w:val="ru-RU"/>
        </w:rPr>
        <w:t>Оглашаю показания подсудимого Власи</w:t>
        <w:softHyphen/>
        <w:t>ка от 17 февраля 1953 года:</w:t>
      </w:r>
    </w:p>
    <w:p>
      <w:pPr>
        <w:pStyle w:val="Normal"/>
        <w:shd w:fill="FFFFFF" w:val="clear"/>
        <w:ind w:firstLine="426"/>
        <w:jc w:val="both"/>
        <w:rPr>
          <w:lang w:val="ru-RU"/>
        </w:rPr>
      </w:pPr>
      <w:r>
        <w:rPr>
          <w:color w:val="000000"/>
          <w:lang w:val="ru-RU"/>
        </w:rPr>
        <w:t xml:space="preserve">«В присутствии Стенберга из его квартиры я неоднократно вел служебные разговоры </w:t>
      </w:r>
      <w:r>
        <w:rPr>
          <w:b/>
          <w:bCs/>
          <w:color w:val="000000"/>
          <w:lang w:val="ru-RU"/>
        </w:rPr>
        <w:t xml:space="preserve">с </w:t>
      </w:r>
      <w:r>
        <w:rPr>
          <w:color w:val="000000"/>
          <w:lang w:val="ru-RU"/>
        </w:rPr>
        <w:t>дежурным по Главному управлению охраны, которые иногда касались передвижения членов прави</w:t>
        <w:softHyphen/>
        <w:t>тельства, а также помню, из квартиры Стенберга я разговаривал по телефону с заместителем министра госбезопасности о строи</w:t>
        <w:softHyphen/>
        <w:t>тельстве нового аэродрома в окрестностях города Москвы».</w:t>
      </w:r>
    </w:p>
    <w:p>
      <w:pPr>
        <w:pStyle w:val="Normal"/>
        <w:shd w:fill="FFFFFF" w:val="clear"/>
        <w:jc w:val="both"/>
        <w:rPr>
          <w:lang w:val="ru-RU"/>
        </w:rPr>
      </w:pPr>
      <w:r>
        <w:rPr>
          <w:color w:val="000000"/>
          <w:szCs w:val="18"/>
          <w:lang w:val="ru-RU"/>
        </w:rPr>
        <w:t>153</w:t>
      </w:r>
    </w:p>
    <w:p>
      <w:pPr>
        <w:pStyle w:val="Normal"/>
        <w:shd w:fill="FFFFFF" w:val="clear"/>
        <w:ind w:firstLine="426"/>
        <w:jc w:val="both"/>
        <w:rPr>
          <w:lang w:val="ru-RU"/>
        </w:rPr>
      </w:pPr>
      <w:r>
        <w:rPr>
          <w:b/>
          <w:bCs/>
          <w:color w:val="000000"/>
          <w:lang w:val="ru-RU"/>
        </w:rPr>
        <w:t xml:space="preserve">Власик. </w:t>
      </w:r>
      <w:r>
        <w:rPr>
          <w:color w:val="000000"/>
          <w:lang w:val="ru-RU"/>
        </w:rPr>
        <w:t>Это формулировка следователя. В своих служебных разговорах по телефону, имевших место в присутствии Стенберга, я очень ограничивал свои высказывания.</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Эрмана Вы знаете?</w:t>
      </w:r>
    </w:p>
    <w:p>
      <w:pPr>
        <w:pStyle w:val="Normal"/>
        <w:shd w:fill="FFFFFF" w:val="clear"/>
        <w:ind w:firstLine="426"/>
        <w:jc w:val="both"/>
        <w:rPr>
          <w:lang w:val="ru-RU"/>
        </w:rPr>
      </w:pPr>
      <w:r>
        <w:rPr>
          <w:b/>
          <w:bCs/>
          <w:color w:val="000000"/>
          <w:lang w:val="ru-RU"/>
        </w:rPr>
        <w:t xml:space="preserve">Власик. </w:t>
      </w:r>
      <w:r>
        <w:rPr>
          <w:color w:val="000000"/>
          <w:lang w:val="ru-RU"/>
        </w:rPr>
        <w:t>Да, знаю.</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Какой Вы с ним имели разговор о маршрутах движения и выездах охраняемого?</w:t>
      </w:r>
    </w:p>
    <w:p>
      <w:pPr>
        <w:pStyle w:val="Normal"/>
        <w:shd w:fill="FFFFFF" w:val="clear"/>
        <w:ind w:firstLine="426"/>
        <w:jc w:val="both"/>
        <w:rPr>
          <w:lang w:val="ru-RU"/>
        </w:rPr>
      </w:pPr>
      <w:r>
        <w:rPr>
          <w:b/>
          <w:bCs/>
          <w:color w:val="000000"/>
          <w:lang w:val="ru-RU"/>
        </w:rPr>
        <w:t xml:space="preserve">Власик. </w:t>
      </w:r>
      <w:r>
        <w:rPr>
          <w:color w:val="000000"/>
          <w:lang w:val="ru-RU"/>
        </w:rPr>
        <w:t>На эту тему я с ним не разговаривал. К тому же он сам старый чекист и без меня прекрасно знал все это.</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Для какой цели Вы хранили на квар</w:t>
        <w:softHyphen/>
        <w:t>тире схему подъездных путей к даче Ближняя?</w:t>
      </w:r>
    </w:p>
    <w:p>
      <w:pPr>
        <w:pStyle w:val="Normal"/>
        <w:shd w:fill="FFFFFF" w:val="clear"/>
        <w:ind w:firstLine="426"/>
        <w:jc w:val="both"/>
        <w:rPr>
          <w:lang w:val="ru-RU"/>
        </w:rPr>
      </w:pPr>
      <w:r>
        <w:rPr>
          <w:b/>
          <w:bCs/>
          <w:color w:val="000000"/>
          <w:lang w:val="ru-RU"/>
        </w:rPr>
        <w:t xml:space="preserve">Власик. </w:t>
      </w:r>
      <w:r>
        <w:rPr>
          <w:color w:val="000000"/>
          <w:lang w:val="ru-RU"/>
        </w:rPr>
        <w:t>Это не схема подъездных путей к даче, а схема внутренних путей дачи. Еще в период Отечественной войны глава правительства, гуляя по территории дачи, собственно</w:t>
        <w:softHyphen/>
        <w:t>ручно внес в эту схему свои поправки. Поэтому я ее сохранил, как исторический документ, а все дело заключалось в том, что при старом расположении выездных путей с дачи фары маши</w:t>
        <w:softHyphen/>
        <w:t>ны били на Поклонную гору и тем самым сразу же выдавался момент выезда автомашины.</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Указания его были выполнены так, как об этом было указано в схеме?</w:t>
      </w:r>
    </w:p>
    <w:p>
      <w:pPr>
        <w:pStyle w:val="Normal"/>
        <w:shd w:fill="FFFFFF" w:val="clear"/>
        <w:ind w:firstLine="426"/>
        <w:jc w:val="both"/>
        <w:rPr>
          <w:lang w:val="ru-RU"/>
        </w:rPr>
      </w:pPr>
      <w:r>
        <w:rPr>
          <w:b/>
          <w:bCs/>
          <w:color w:val="000000"/>
          <w:lang w:val="ru-RU"/>
        </w:rPr>
        <w:t xml:space="preserve">Власик. </w:t>
      </w:r>
      <w:r>
        <w:rPr>
          <w:color w:val="000000"/>
          <w:lang w:val="ru-RU"/>
        </w:rPr>
        <w:t>Да, но еще раз заявляю, что все эти пути находились внутри дачи, за двумя заборами.</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Щербакову Вы знали?</w:t>
      </w:r>
    </w:p>
    <w:p>
      <w:pPr>
        <w:pStyle w:val="Normal"/>
        <w:shd w:fill="FFFFFF" w:val="clear"/>
        <w:ind w:firstLine="426"/>
        <w:jc w:val="both"/>
        <w:rPr>
          <w:lang w:val="ru-RU"/>
        </w:rPr>
      </w:pPr>
      <w:r>
        <w:rPr>
          <w:b/>
          <w:bCs/>
          <w:color w:val="000000"/>
          <w:lang w:val="ru-RU"/>
        </w:rPr>
        <w:t xml:space="preserve">Власик. </w:t>
      </w:r>
      <w:r>
        <w:rPr>
          <w:color w:val="000000"/>
          <w:lang w:val="ru-RU"/>
        </w:rPr>
        <w:t>Да, знал и был с ней в близкой связи.</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Вы знали, что она имела связи с ино</w:t>
        <w:softHyphen/>
        <w:t>странцами?</w:t>
      </w:r>
    </w:p>
    <w:p>
      <w:pPr>
        <w:pStyle w:val="Normal"/>
        <w:shd w:fill="FFFFFF" w:val="clear"/>
        <w:ind w:firstLine="426"/>
        <w:jc w:val="both"/>
        <w:rPr>
          <w:lang w:val="ru-RU"/>
        </w:rPr>
      </w:pPr>
      <w:r>
        <w:rPr>
          <w:b/>
          <w:bCs/>
          <w:color w:val="000000"/>
          <w:lang w:val="ru-RU"/>
        </w:rPr>
        <w:t xml:space="preserve">Власик. </w:t>
      </w:r>
      <w:r>
        <w:rPr>
          <w:color w:val="000000"/>
          <w:lang w:val="ru-RU"/>
        </w:rPr>
        <w:t>Об этом я узнал позже.</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Но и, узнав это, продолжали с ней встречаться?</w:t>
      </w:r>
    </w:p>
    <w:p>
      <w:pPr>
        <w:pStyle w:val="Normal"/>
        <w:shd w:fill="FFFFFF" w:val="clear"/>
        <w:ind w:firstLine="426"/>
        <w:jc w:val="both"/>
        <w:rPr>
          <w:lang w:val="ru-RU"/>
        </w:rPr>
      </w:pPr>
      <w:r>
        <w:rPr>
          <w:b/>
          <w:bCs/>
          <w:color w:val="000000"/>
          <w:lang w:val="ru-RU"/>
        </w:rPr>
        <w:t xml:space="preserve">Власик. </w:t>
      </w:r>
      <w:r>
        <w:rPr>
          <w:color w:val="000000"/>
          <w:lang w:val="ru-RU"/>
        </w:rPr>
        <w:t>Да, продолжал.</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Чем можно объяснить, что Вы, состоя в партии с 1918 года, дошли до такой грязи как в служебных вопро</w:t>
        <w:softHyphen/>
        <w:t>сах, так и в отношении морально-политического разложения?</w:t>
      </w:r>
    </w:p>
    <w:p>
      <w:pPr>
        <w:pStyle w:val="Normal"/>
        <w:shd w:fill="FFFFFF" w:val="clear"/>
        <w:ind w:firstLine="426"/>
        <w:jc w:val="both"/>
        <w:rPr>
          <w:lang w:val="ru-RU"/>
        </w:rPr>
      </w:pPr>
      <w:r>
        <w:rPr>
          <w:b/>
          <w:bCs/>
          <w:color w:val="000000"/>
          <w:lang w:val="ru-RU"/>
        </w:rPr>
        <w:t xml:space="preserve">Власик. </w:t>
      </w:r>
      <w:r>
        <w:rPr>
          <w:color w:val="000000"/>
          <w:lang w:val="ru-RU"/>
        </w:rPr>
        <w:t>Я затрудняюсь объяснить это чем-либо, но заявляю, что в служебных вопросах я всегда был на месте.</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Чем Вы объясните свой поступок, зак</w:t>
        <w:softHyphen/>
        <w:t>лючавшийся в том, что Вы показали Стенбергу его агентурное дело?</w:t>
      </w:r>
    </w:p>
    <w:p>
      <w:pPr>
        <w:pStyle w:val="Normal"/>
        <w:shd w:fill="FFFFFF" w:val="clear"/>
        <w:ind w:firstLine="426"/>
        <w:jc w:val="both"/>
        <w:rPr>
          <w:lang w:val="ru-RU"/>
        </w:rPr>
      </w:pPr>
      <w:r>
        <w:rPr>
          <w:b/>
          <w:bCs/>
          <w:color w:val="000000"/>
          <w:lang w:val="ru-RU"/>
        </w:rPr>
        <w:t xml:space="preserve">Власик. Я </w:t>
      </w:r>
      <w:r>
        <w:rPr>
          <w:color w:val="000000"/>
          <w:lang w:val="ru-RU"/>
        </w:rPr>
        <w:t>действовал на основании указаний Игнатьева и, признаться, никакого особого значения этому не придавал.</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Почему Вы стали на путь расхищения трофейного имущества?</w:t>
      </w:r>
    </w:p>
    <w:p>
      <w:pPr>
        <w:pStyle w:val="Normal"/>
        <w:shd w:fill="FFFFFF" w:val="clear"/>
        <w:ind w:firstLine="426"/>
        <w:jc w:val="both"/>
        <w:rPr>
          <w:lang w:val="ru-RU"/>
        </w:rPr>
      </w:pPr>
      <w:r>
        <w:rPr>
          <w:b/>
          <w:bCs/>
          <w:color w:val="000000"/>
          <w:lang w:val="ru-RU"/>
        </w:rPr>
        <w:t xml:space="preserve">Власик. </w:t>
      </w:r>
      <w:r>
        <w:rPr>
          <w:color w:val="000000"/>
          <w:lang w:val="ru-RU"/>
        </w:rPr>
        <w:t>Теперь я понимаю, что все это принадлежало госу</w:t>
        <w:softHyphen/>
        <w:t>дарству. Я не имел права обращать что-либо в свою пользу. Но тогда создалась такая обстановка... Приехал Берия, дал разреше-</w:t>
      </w:r>
    </w:p>
    <w:p>
      <w:pPr>
        <w:pStyle w:val="Normal"/>
        <w:shd w:fill="FFFFFF" w:val="clear"/>
        <w:jc w:val="both"/>
        <w:rPr>
          <w:lang w:val="ru-RU"/>
        </w:rPr>
      </w:pPr>
      <w:r>
        <w:rPr>
          <w:color w:val="000000"/>
          <w:lang w:val="ru-RU"/>
        </w:rPr>
        <w:t>154</w:t>
      </w:r>
    </w:p>
    <w:p>
      <w:pPr>
        <w:pStyle w:val="Normal"/>
        <w:shd w:fill="FFFFFF" w:val="clear"/>
        <w:jc w:val="both"/>
        <w:rPr>
          <w:lang w:val="ru-RU"/>
        </w:rPr>
      </w:pPr>
      <w:r>
        <w:rPr>
          <w:color w:val="000000"/>
          <w:lang w:val="ru-RU"/>
        </w:rPr>
        <w:t>ние приобрести руководящему составу охраны кое-какие вещи. Мы составили список того, что нам было необходимо, заплатили деньги, получили эти вещи. В частности, мною было заплачено около 12 тысяч рублей. Признаюсь, что часть вещей я взял без</w:t>
        <w:softHyphen/>
        <w:t>возмездно, в том числе пианино, рояль и т. д.</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Товарищ комендант, пригласите в зал свидетеля Иванскую.</w:t>
      </w:r>
    </w:p>
    <w:p>
      <w:pPr>
        <w:pStyle w:val="Normal"/>
        <w:shd w:fill="FFFFFF" w:val="clear"/>
        <w:ind w:firstLine="426"/>
        <w:jc w:val="both"/>
        <w:rPr>
          <w:lang w:val="ru-RU"/>
        </w:rPr>
      </w:pPr>
      <w:r>
        <w:rPr>
          <w:color w:val="000000"/>
          <w:lang w:val="ru-RU"/>
        </w:rPr>
        <w:t>Свидетель Иванская, покажите суду, что Вам известно о Вла</w:t>
        <w:softHyphen/>
        <w:t>сике и по его делу?</w:t>
      </w:r>
    </w:p>
    <w:p>
      <w:pPr>
        <w:pStyle w:val="Normal"/>
        <w:shd w:fill="FFFFFF" w:val="clear"/>
        <w:ind w:firstLine="426"/>
        <w:jc w:val="both"/>
        <w:rPr>
          <w:lang w:val="ru-RU"/>
        </w:rPr>
      </w:pPr>
      <w:r>
        <w:rPr>
          <w:b/>
          <w:bCs/>
          <w:color w:val="000000"/>
          <w:lang w:val="ru-RU"/>
        </w:rPr>
        <w:t xml:space="preserve">Иванская. </w:t>
      </w:r>
      <w:r>
        <w:rPr>
          <w:color w:val="000000"/>
          <w:lang w:val="ru-RU"/>
        </w:rPr>
        <w:t>Кажется, в мае 1938 года мой знакомый сотруд</w:t>
        <w:softHyphen/>
        <w:t>ник НКВД Окунев познакомил меня с Власиком. Помню, они заехали ко мне на автомашине, с ним была еще одна девушка, и все мы поехали на дачу к Власику. Не доехав до дачи, мы реши</w:t>
        <w:softHyphen/>
        <w:t>ли устроить пикник в лесу на поляне. Так началось знакомство с Власиком. Встречи наши продолжались до 1939 года. В 1939 году я вышла замуж. Периодически мне продолжал звонить Окунев. Он все время приглашал меня приехать на вечеринки к Власику. Я, конечно, отказывалась. В 1943 году эти приглашения были более настойчивыми, причем к Окуневу присоединились и просьбы само</w:t>
        <w:softHyphen/>
        <w:t>го Власика. Некоторое время я сопротивлялась их настояниям, но потом согласилась и несколько раз была на даче Власика и на квар</w:t>
        <w:softHyphen/>
        <w:t xml:space="preserve">тире его на Гоголевском бульваре. Помню, тогда в компаниях был Стенберг, один раз был Максим Дормидонтович Михайлов и очень часто Окунев. Признаться, я не имела особого желания встречаться </w:t>
      </w:r>
      <w:r>
        <w:rPr>
          <w:b/>
          <w:bCs/>
          <w:color w:val="000000"/>
          <w:lang w:val="ru-RU"/>
        </w:rPr>
        <w:t xml:space="preserve">с </w:t>
      </w:r>
      <w:r>
        <w:rPr>
          <w:color w:val="000000"/>
          <w:lang w:val="ru-RU"/>
        </w:rPr>
        <w:t>Власиком и вообще быть в этой компании. Но Власик мне угро</w:t>
        <w:softHyphen/>
        <w:t>жал, говорил, что арестует меня и т. д., и я боялась этого. Один раз на квартире Власика на Гоголевском бульваре я была со своими подругами Коптевой и еще одной девушкой. Тогда там был ка</w:t>
        <w:softHyphen/>
        <w:t>кой-то художник, кажется Герасимов.</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 xml:space="preserve">Чем сопровождались эти встречи и </w:t>
      </w:r>
      <w:r>
        <w:rPr>
          <w:b/>
          <w:bCs/>
          <w:color w:val="000000"/>
          <w:lang w:val="ru-RU"/>
        </w:rPr>
        <w:t xml:space="preserve">с </w:t>
      </w:r>
      <w:r>
        <w:rPr>
          <w:color w:val="000000"/>
          <w:lang w:val="ru-RU"/>
        </w:rPr>
        <w:t>какой целью Вас приглашали?</w:t>
      </w:r>
    </w:p>
    <w:p>
      <w:pPr>
        <w:pStyle w:val="Normal"/>
        <w:shd w:fill="FFFFFF" w:val="clear"/>
        <w:ind w:firstLine="426"/>
        <w:jc w:val="both"/>
        <w:rPr>
          <w:lang w:val="ru-RU"/>
        </w:rPr>
      </w:pPr>
      <w:r>
        <w:rPr>
          <w:b/>
          <w:bCs/>
          <w:color w:val="000000"/>
          <w:lang w:val="ru-RU"/>
        </w:rPr>
        <w:t xml:space="preserve">Иванская. </w:t>
      </w:r>
      <w:r>
        <w:rPr>
          <w:color w:val="000000"/>
          <w:lang w:val="ru-RU"/>
        </w:rPr>
        <w:t>Я до сих пор не знаю, для чего он приглашал меня и других. Мне казалось, что Власик собирает компании только потому, что любит выпить и повеселитьс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А какую цель преследовали Вы, по</w:t>
        <w:softHyphen/>
        <w:t>сещая эти вечеринки?</w:t>
      </w:r>
    </w:p>
    <w:p>
      <w:pPr>
        <w:pStyle w:val="Normal"/>
        <w:shd w:fill="FFFFFF" w:val="clear"/>
        <w:ind w:firstLine="426"/>
        <w:jc w:val="both"/>
        <w:rPr>
          <w:lang w:val="ru-RU"/>
        </w:rPr>
      </w:pPr>
      <w:r>
        <w:rPr>
          <w:b/>
          <w:bCs/>
          <w:color w:val="000000"/>
          <w:lang w:val="ru-RU"/>
        </w:rPr>
        <w:t xml:space="preserve">Иванская. </w:t>
      </w:r>
      <w:r>
        <w:rPr>
          <w:color w:val="000000"/>
          <w:lang w:val="ru-RU"/>
        </w:rPr>
        <w:t>Я на них ехала просто из-за страха перед Власиком.</w:t>
      </w:r>
    </w:p>
    <w:p>
      <w:pPr>
        <w:pStyle w:val="Normal"/>
        <w:shd w:fill="FFFFFF" w:val="clear"/>
        <w:ind w:firstLine="426"/>
        <w:jc w:val="both"/>
        <w:rPr>
          <w:lang w:val="ru-RU"/>
        </w:rPr>
      </w:pPr>
      <w:r>
        <w:rPr>
          <w:color w:val="000000"/>
          <w:lang w:val="ru-RU"/>
        </w:rPr>
        <w:t>На этих вечеринках мы сразу же, как только приезжали, сади</w:t>
        <w:softHyphen/>
        <w:t>лись за стол, пили вино и закусывали. Правда, со стороны Вла</w:t>
        <w:softHyphen/>
        <w:t>сика были поползновения в отношении меня как женщины. Но кончились они безрезультатн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а правительственной даче Вы были с Власиком?</w:t>
      </w:r>
    </w:p>
    <w:p>
      <w:pPr>
        <w:pStyle w:val="Normal"/>
        <w:shd w:fill="FFFFFF" w:val="clear"/>
        <w:ind w:firstLine="426"/>
        <w:jc w:val="both"/>
        <w:rPr>
          <w:lang w:val="ru-RU"/>
        </w:rPr>
      </w:pPr>
      <w:r>
        <w:rPr>
          <w:b/>
          <w:bCs/>
          <w:color w:val="000000"/>
          <w:lang w:val="ru-RU"/>
        </w:rPr>
        <w:t xml:space="preserve">Иванская. </w:t>
      </w:r>
      <w:r>
        <w:rPr>
          <w:color w:val="000000"/>
          <w:lang w:val="ru-RU"/>
        </w:rPr>
        <w:t>Я затрудняюсь сказать, что это была за дача, на которой мы были. Она похожа была на маленький дом отдыха</w:t>
      </w:r>
    </w:p>
    <w:p>
      <w:pPr>
        <w:pStyle w:val="Normal"/>
        <w:shd w:fill="FFFFFF" w:val="clear"/>
        <w:jc w:val="both"/>
        <w:rPr>
          <w:lang w:val="ru-RU"/>
        </w:rPr>
      </w:pPr>
      <w:r>
        <w:rPr>
          <w:color w:val="000000"/>
          <w:lang w:val="ru-RU"/>
        </w:rPr>
        <w:t>155</w:t>
      </w:r>
    </w:p>
    <w:p>
      <w:pPr>
        <w:pStyle w:val="Normal"/>
        <w:shd w:fill="FFFFFF" w:val="clear"/>
        <w:jc w:val="both"/>
        <w:rPr>
          <w:lang w:val="ru-RU"/>
        </w:rPr>
      </w:pPr>
      <w:r>
        <w:rPr>
          <w:color w:val="000000"/>
          <w:lang w:val="ru-RU"/>
        </w:rPr>
        <w:t>или санаторий. Там нас встретил какой-то грузин, управляю</w:t>
        <w:softHyphen/>
        <w:t>щий этим зданием. Власик о нем нам тогда сказал, что это дядя Сталина. Было это еще до войны, в 1938 или 1939 году. Приеха</w:t>
        <w:softHyphen/>
        <w:t>ли мы туда вчетвером: Окунев, Власик, я и еще какая-то девуш</w:t>
        <w:softHyphen/>
        <w:t>ка. Кроме нас, там было несколько военных, в том числе два или три генерала. Девушка, бывшая с нами, начала выражать особую симпатию к одному из генералов. Это не понравилось Власику, и он, вынув наган, начал расстреливать бокалы, стояв</w:t>
        <w:softHyphen/>
        <w:t>шие на столе. Был он уже навеселе.</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олько им было сделано выстрелов?</w:t>
      </w:r>
    </w:p>
    <w:p>
      <w:pPr>
        <w:pStyle w:val="Normal"/>
        <w:shd w:fill="FFFFFF" w:val="clear"/>
        <w:ind w:firstLine="426"/>
        <w:jc w:val="both"/>
        <w:rPr>
          <w:lang w:val="ru-RU"/>
        </w:rPr>
      </w:pPr>
      <w:r>
        <w:rPr>
          <w:b/>
          <w:bCs/>
          <w:color w:val="000000"/>
          <w:lang w:val="ru-RU"/>
        </w:rPr>
        <w:t xml:space="preserve">Иванская. </w:t>
      </w:r>
      <w:r>
        <w:rPr>
          <w:color w:val="000000"/>
          <w:lang w:val="ru-RU"/>
        </w:rPr>
        <w:t>Я точно не помню: один или два. Сразу же после стрельбы Власика все стали разъезжаться, причем Власик с этой девушкой сел в машину генерала, а я — в свободную машину Власика. Я уговорила шофера, и он отвез меня домой. Через несколько минут после моего приезда мне позвонил Власик и сделал упрек за то, что я покинула их.</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ажите, а Вы помните, где нахо</w:t>
        <w:softHyphen/>
        <w:t>дилась эта дача, в каком районе?</w:t>
      </w:r>
    </w:p>
    <w:p>
      <w:pPr>
        <w:pStyle w:val="Normal"/>
        <w:shd w:fill="FFFFFF" w:val="clear"/>
        <w:ind w:firstLine="426"/>
        <w:jc w:val="both"/>
        <w:rPr>
          <w:lang w:val="ru-RU"/>
        </w:rPr>
      </w:pPr>
      <w:r>
        <w:rPr>
          <w:b/>
          <w:bCs/>
          <w:color w:val="000000"/>
          <w:lang w:val="ru-RU"/>
        </w:rPr>
        <w:t xml:space="preserve">Иванская. </w:t>
      </w:r>
      <w:r>
        <w:rPr>
          <w:color w:val="000000"/>
          <w:lang w:val="ru-RU"/>
        </w:rPr>
        <w:t>Я затрудняюсь сказать, где она находилась, но помню, что ехали мы вначале по Можайскому шоссе.</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у Вас есть воп</w:t>
        <w:softHyphen/>
        <w:t>росы к свидетелю?</w:t>
      </w:r>
    </w:p>
    <w:p>
      <w:pPr>
        <w:pStyle w:val="Normal"/>
        <w:shd w:fill="FFFFFF" w:val="clear"/>
        <w:ind w:firstLine="426"/>
        <w:jc w:val="both"/>
        <w:rPr>
          <w:lang w:val="ru-RU"/>
        </w:rPr>
      </w:pPr>
      <w:r>
        <w:rPr>
          <w:b/>
          <w:bCs/>
          <w:color w:val="000000"/>
          <w:lang w:val="ru-RU"/>
        </w:rPr>
        <w:t xml:space="preserve">Власик. </w:t>
      </w:r>
      <w:r>
        <w:rPr>
          <w:color w:val="000000"/>
          <w:lang w:val="ru-RU"/>
        </w:rPr>
        <w:t>Нет. Я только не могу понять, почему свидетель показывает неправду.</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ажите, Власик, о какой даче идет речь в связи с Вашей стрельбой?</w:t>
      </w:r>
    </w:p>
    <w:p>
      <w:pPr>
        <w:pStyle w:val="Normal"/>
        <w:shd w:fill="FFFFFF" w:val="clear"/>
        <w:ind w:firstLine="426"/>
        <w:jc w:val="both"/>
        <w:rPr>
          <w:lang w:val="ru-RU"/>
        </w:rPr>
      </w:pPr>
      <w:r>
        <w:rPr>
          <w:b/>
          <w:bCs/>
          <w:color w:val="000000"/>
          <w:lang w:val="ru-RU"/>
        </w:rPr>
        <w:t xml:space="preserve">Власик. </w:t>
      </w:r>
      <w:r>
        <w:rPr>
          <w:color w:val="000000"/>
          <w:lang w:val="ru-RU"/>
        </w:rPr>
        <w:t>Никакой стрельбы не было. Мы ездили с Окуне</w:t>
        <w:softHyphen/>
        <w:t>вым, Иванской, Градусовой и Гулько на одно подсобное хозяй</w:t>
        <w:softHyphen/>
        <w:t>ство, которым заведовал Окунев. Действительно, мы там выпи</w:t>
        <w:softHyphen/>
        <w:t>ли и закусили, но никакой стрельбы не бы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видетель Иванская, Вы настаива</w:t>
        <w:softHyphen/>
        <w:t>ете на своих показаниях?</w:t>
      </w:r>
    </w:p>
    <w:p>
      <w:pPr>
        <w:pStyle w:val="Normal"/>
        <w:shd w:fill="FFFFFF" w:val="clear"/>
        <w:ind w:firstLine="426"/>
        <w:jc w:val="both"/>
        <w:rPr>
          <w:lang w:val="ru-RU"/>
        </w:rPr>
      </w:pPr>
      <w:r>
        <w:rPr>
          <w:b/>
          <w:bCs/>
          <w:color w:val="000000"/>
          <w:lang w:val="ru-RU"/>
        </w:rPr>
        <w:t xml:space="preserve">Иванская. </w:t>
      </w:r>
      <w:r>
        <w:rPr>
          <w:color w:val="000000"/>
          <w:lang w:val="ru-RU"/>
        </w:rPr>
        <w:t>Да, я показывала правду.</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скажите, ка</w:t>
        <w:softHyphen/>
        <w:t>кой интерес свидетелю показывать суду неправду? Что, у Вас были с ней неприязненные отношения?</w:t>
      </w:r>
    </w:p>
    <w:p>
      <w:pPr>
        <w:pStyle w:val="Normal"/>
        <w:shd w:fill="FFFFFF" w:val="clear"/>
        <w:ind w:firstLine="426"/>
        <w:jc w:val="both"/>
        <w:rPr>
          <w:lang w:val="ru-RU"/>
        </w:rPr>
      </w:pPr>
      <w:r>
        <w:rPr>
          <w:b/>
          <w:bCs/>
          <w:color w:val="000000"/>
          <w:lang w:val="ru-RU"/>
        </w:rPr>
        <w:t xml:space="preserve">Власик. </w:t>
      </w:r>
      <w:r>
        <w:rPr>
          <w:color w:val="000000"/>
          <w:lang w:val="ru-RU"/>
        </w:rPr>
        <w:t>Нет, неприязненных отношений у нас не было. После того как ее бросил Окунев, я жил с ней как с женщиной. И должен сказать, что чаще звонила она мне сама, чем я ей. Я знал ее отца, который работал в особой группе НКВД, и никогда у нас ссор с ней не было.</w:t>
      </w:r>
    </w:p>
    <w:p>
      <w:pPr>
        <w:pStyle w:val="Normal"/>
        <w:shd w:fill="FFFFFF" w:val="clear"/>
        <w:ind w:firstLine="426"/>
        <w:jc w:val="both"/>
        <w:rPr>
          <w:lang w:val="ru-RU"/>
        </w:rPr>
      </w:pPr>
      <w:r>
        <w:rPr>
          <w:b/>
          <w:bCs/>
          <w:color w:val="000000"/>
          <w:lang w:val="ru-RU"/>
        </w:rPr>
        <w:t xml:space="preserve">Председательствующий. В </w:t>
      </w:r>
      <w:r>
        <w:rPr>
          <w:color w:val="000000"/>
          <w:lang w:val="ru-RU"/>
        </w:rPr>
        <w:t>течение которого времени про</w:t>
        <w:softHyphen/>
        <w:t>должалась Ваша интимная связь с ней?</w:t>
      </w:r>
    </w:p>
    <w:p>
      <w:pPr>
        <w:pStyle w:val="Normal"/>
        <w:shd w:fill="FFFFFF" w:val="clear"/>
        <w:ind w:firstLine="426"/>
        <w:jc w:val="both"/>
        <w:rPr>
          <w:lang w:val="ru-RU"/>
        </w:rPr>
      </w:pPr>
      <w:r>
        <w:rPr>
          <w:b/>
          <w:bCs/>
          <w:color w:val="000000"/>
          <w:lang w:val="ru-RU"/>
        </w:rPr>
        <w:t xml:space="preserve">Власик. </w:t>
      </w:r>
      <w:r>
        <w:rPr>
          <w:color w:val="000000"/>
          <w:lang w:val="ru-RU"/>
        </w:rPr>
        <w:t>Довольно длительное время. Но встречи были очень редкими, примерно один-два раза в год.</w:t>
      </w:r>
    </w:p>
    <w:p>
      <w:pPr>
        <w:pStyle w:val="Normal"/>
        <w:shd w:fill="FFFFFF" w:val="clear"/>
        <w:jc w:val="both"/>
        <w:rPr>
          <w:lang w:val="ru-RU"/>
        </w:rPr>
      </w:pPr>
      <w:r>
        <w:rPr>
          <w:color w:val="000000"/>
          <w:lang w:val="ru-RU"/>
        </w:rPr>
        <w:t>156</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видетель Иванская, Вы подтверж</w:t>
        <w:softHyphen/>
        <w:t>даете показания подсудимого Власика?</w:t>
      </w:r>
    </w:p>
    <w:p>
      <w:pPr>
        <w:pStyle w:val="Normal"/>
        <w:shd w:fill="FFFFFF" w:val="clear"/>
        <w:ind w:firstLine="426"/>
        <w:jc w:val="both"/>
        <w:rPr>
          <w:lang w:val="ru-RU"/>
        </w:rPr>
      </w:pPr>
      <w:r>
        <w:rPr>
          <w:b/>
          <w:bCs/>
          <w:color w:val="000000"/>
          <w:lang w:val="ru-RU"/>
        </w:rPr>
        <w:t xml:space="preserve">Иванская. </w:t>
      </w:r>
      <w:r>
        <w:rPr>
          <w:color w:val="000000"/>
          <w:lang w:val="ru-RU"/>
        </w:rPr>
        <w:t xml:space="preserve">Я не знаю, по какой причине Николай Сергеевич говорит о якобы бывшей между нами интимной связи. Но если он и был способен на мужские подвиги, то это относилось </w:t>
      </w:r>
      <w:r>
        <w:rPr>
          <w:b/>
          <w:bCs/>
          <w:color w:val="000000"/>
          <w:lang w:val="ru-RU"/>
        </w:rPr>
        <w:t xml:space="preserve">к </w:t>
      </w:r>
      <w:r>
        <w:rPr>
          <w:color w:val="000000"/>
          <w:lang w:val="ru-RU"/>
        </w:rPr>
        <w:t>другим женщинам, а меня, по всей вероятности, он в этом ис</w:t>
        <w:softHyphen/>
        <w:t xml:space="preserve">пользовал как ширму, так как все знали меня как дочь старого чекиста. Вообще должна сказать, что Власик по отношению </w:t>
      </w:r>
      <w:r>
        <w:rPr>
          <w:b/>
          <w:bCs/>
          <w:color w:val="000000"/>
          <w:lang w:val="ru-RU"/>
        </w:rPr>
        <w:t xml:space="preserve">к </w:t>
      </w:r>
      <w:r>
        <w:rPr>
          <w:color w:val="000000"/>
          <w:lang w:val="ru-RU"/>
        </w:rPr>
        <w:t xml:space="preserve">окружающим вел себя вызывающе. Например, когда я пыталась отказаться от встреч с ним, он угрожал арестом. А повара на своей даче он совершенно терроризировал. Разговаривал он </w:t>
      </w:r>
      <w:r>
        <w:rPr>
          <w:b/>
          <w:bCs/>
          <w:color w:val="000000"/>
          <w:lang w:val="ru-RU"/>
        </w:rPr>
        <w:t xml:space="preserve">с </w:t>
      </w:r>
      <w:r>
        <w:rPr>
          <w:color w:val="000000"/>
          <w:lang w:val="ru-RU"/>
        </w:rPr>
        <w:t>ним только с применением мата, причем не стеснялся присут</w:t>
        <w:softHyphen/>
        <w:t>ствующих, в том числе и женщин.</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видетель Иванская, больше суд к Вам вопросов не имеет. Вы свободны.</w:t>
      </w:r>
    </w:p>
    <w:p>
      <w:pPr>
        <w:pStyle w:val="Normal"/>
        <w:shd w:fill="FFFFFF" w:val="clear"/>
        <w:ind w:firstLine="426"/>
        <w:jc w:val="both"/>
        <w:rPr>
          <w:lang w:val="ru-RU"/>
        </w:rPr>
      </w:pPr>
      <w:r>
        <w:rPr>
          <w:color w:val="000000"/>
          <w:lang w:val="ru-RU"/>
        </w:rPr>
        <w:t>Товарищ комендант, пригласите в зал свидетеля Стенберга.</w:t>
      </w:r>
    </w:p>
    <w:p>
      <w:pPr>
        <w:pStyle w:val="Normal"/>
        <w:shd w:fill="FFFFFF" w:val="clear"/>
        <w:ind w:firstLine="426"/>
        <w:jc w:val="both"/>
        <w:rPr>
          <w:lang w:val="ru-RU"/>
        </w:rPr>
      </w:pPr>
      <w:r>
        <w:rPr>
          <w:color w:val="000000"/>
          <w:lang w:val="ru-RU"/>
        </w:rPr>
        <w:t>Свидетель Стенберг, покажите суду, что Вам известно о Власике.</w:t>
      </w:r>
    </w:p>
    <w:p>
      <w:pPr>
        <w:pStyle w:val="Normal"/>
        <w:shd w:fill="FFFFFF" w:val="clear"/>
        <w:ind w:firstLine="426"/>
        <w:jc w:val="both"/>
        <w:rPr>
          <w:lang w:val="ru-RU"/>
        </w:rPr>
      </w:pPr>
      <w:r>
        <w:rPr>
          <w:b/>
          <w:bCs/>
          <w:color w:val="000000"/>
          <w:lang w:val="ru-RU"/>
        </w:rPr>
        <w:t xml:space="preserve">Стенберг. </w:t>
      </w:r>
      <w:r>
        <w:rPr>
          <w:color w:val="000000"/>
          <w:lang w:val="ru-RU"/>
        </w:rPr>
        <w:t>Познакомился я с Власиком примерно в 1936 году. До войны встречи наши были редки. Затем, с начала войны, встречи участились. Мы ездили к Власику на дачу, на его квар</w:t>
        <w:softHyphen/>
        <w:t xml:space="preserve">тиру, выпивали там, играли на бильярде. Власик помогал мне </w:t>
      </w:r>
      <w:r>
        <w:rPr>
          <w:b/>
          <w:bCs/>
          <w:color w:val="000000"/>
          <w:lang w:val="ru-RU"/>
        </w:rPr>
        <w:t xml:space="preserve">в </w:t>
      </w:r>
      <w:r>
        <w:rPr>
          <w:color w:val="000000"/>
          <w:lang w:val="ru-RU"/>
        </w:rPr>
        <w:t>работе над портретами членов правительств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о время этих встреч и выпивок были женщины, с которыми Вы сожительствовали?</w:t>
      </w:r>
    </w:p>
    <w:p>
      <w:pPr>
        <w:pStyle w:val="Normal"/>
        <w:shd w:fill="FFFFFF" w:val="clear"/>
        <w:ind w:firstLine="426"/>
        <w:jc w:val="both"/>
        <w:rPr>
          <w:lang w:val="ru-RU"/>
        </w:rPr>
      </w:pPr>
      <w:r>
        <w:rPr>
          <w:b/>
          <w:bCs/>
          <w:color w:val="000000"/>
          <w:lang w:val="ru-RU"/>
        </w:rPr>
        <w:t xml:space="preserve">Стенберг. </w:t>
      </w:r>
      <w:r>
        <w:rPr>
          <w:color w:val="000000"/>
          <w:lang w:val="ru-RU"/>
        </w:rPr>
        <w:t>Женщины при этом были, но связи у нас с ними не бы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ласик вел при Вас служебные раз</w:t>
        <w:softHyphen/>
        <w:t>говоры по телефону?</w:t>
      </w:r>
    </w:p>
    <w:p>
      <w:pPr>
        <w:pStyle w:val="Normal"/>
        <w:shd w:fill="FFFFFF" w:val="clear"/>
        <w:ind w:firstLine="426"/>
        <w:jc w:val="both"/>
        <w:rPr>
          <w:lang w:val="ru-RU"/>
        </w:rPr>
      </w:pPr>
      <w:r>
        <w:rPr>
          <w:b/>
          <w:bCs/>
          <w:color w:val="000000"/>
          <w:lang w:val="ru-RU"/>
        </w:rPr>
        <w:t xml:space="preserve">Стенберг. </w:t>
      </w:r>
      <w:r>
        <w:rPr>
          <w:color w:val="000000"/>
          <w:lang w:val="ru-RU"/>
        </w:rPr>
        <w:t>Отдельные разговоры были. Но Власик всегда при этом отвечал только «да», «нет».</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Что он Вам рассказывал о пожаре на даче Ворошилова?</w:t>
      </w:r>
    </w:p>
    <w:p>
      <w:pPr>
        <w:pStyle w:val="Normal"/>
        <w:shd w:fill="FFFFFF" w:val="clear"/>
        <w:ind w:firstLine="426"/>
        <w:jc w:val="both"/>
        <w:rPr>
          <w:lang w:val="ru-RU"/>
        </w:rPr>
      </w:pPr>
      <w:r>
        <w:rPr>
          <w:b/>
          <w:bCs/>
          <w:color w:val="000000"/>
          <w:lang w:val="ru-RU"/>
        </w:rPr>
        <w:t xml:space="preserve">Стенберг. </w:t>
      </w:r>
      <w:r>
        <w:rPr>
          <w:color w:val="000000"/>
          <w:lang w:val="ru-RU"/>
        </w:rPr>
        <w:t>Власик говорил мне, что в результате неосто</w:t>
        <w:softHyphen/>
        <w:t>рожного обращения с электроосвещением елки на даче Воро</w:t>
        <w:softHyphen/>
        <w:t>шилова был пожар, во время которого сгорел ценный фотоар</w:t>
        <w:softHyphen/>
        <w:t>хив. Больше об этом он мне ничего не говори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 xml:space="preserve">Говорил Вам Власик, что он </w:t>
      </w:r>
      <w:r>
        <w:rPr>
          <w:b/>
          <w:bCs/>
          <w:color w:val="000000"/>
          <w:lang w:val="ru-RU"/>
        </w:rPr>
        <w:t xml:space="preserve">в </w:t>
      </w:r>
      <w:r>
        <w:rPr>
          <w:color w:val="000000"/>
          <w:lang w:val="ru-RU"/>
        </w:rPr>
        <w:t>1941 году ездил в Куйбышев готовить квартиры для членов пра</w:t>
        <w:softHyphen/>
        <w:t>вительства?</w:t>
      </w:r>
    </w:p>
    <w:p>
      <w:pPr>
        <w:pStyle w:val="Normal"/>
        <w:shd w:fill="FFFFFF" w:val="clear"/>
        <w:ind w:firstLine="426"/>
        <w:jc w:val="both"/>
        <w:rPr>
          <w:lang w:val="ru-RU"/>
        </w:rPr>
      </w:pPr>
      <w:r>
        <w:rPr>
          <w:b/>
          <w:bCs/>
          <w:color w:val="000000"/>
          <w:lang w:val="ru-RU"/>
        </w:rPr>
        <w:t xml:space="preserve">Стенберг. Я </w:t>
      </w:r>
      <w:r>
        <w:rPr>
          <w:color w:val="000000"/>
          <w:lang w:val="ru-RU"/>
        </w:rPr>
        <w:t>знал, что Власик ездил в Куйбышев, но для чего конкретно, мне не было известно. Он же рассказывал мне толь</w:t>
        <w:softHyphen/>
        <w:t>ко, что ему пришлось там где-то вести борьбу с крысам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глашаю показания свидетеля Стенберга:</w:t>
      </w:r>
    </w:p>
    <w:p>
      <w:pPr>
        <w:pStyle w:val="Normal"/>
        <w:shd w:fill="FFFFFF" w:val="clear"/>
        <w:jc w:val="both"/>
        <w:rPr>
          <w:lang w:val="ru-RU"/>
        </w:rPr>
      </w:pPr>
      <w:r>
        <w:rPr>
          <w:color w:val="000000"/>
          <w:lang w:val="ru-RU"/>
        </w:rPr>
        <w:t>157</w:t>
      </w:r>
    </w:p>
    <w:p>
      <w:pPr>
        <w:pStyle w:val="Normal"/>
        <w:shd w:fill="FFFFFF" w:val="clear"/>
        <w:ind w:firstLine="426"/>
        <w:jc w:val="both"/>
        <w:rPr>
          <w:lang w:val="ru-RU"/>
        </w:rPr>
      </w:pPr>
      <w:r>
        <w:rPr>
          <w:color w:val="000000"/>
          <w:lang w:val="ru-RU"/>
        </w:rPr>
        <w:t>«В начале 1942 года Власик мне сообщил, что он ездил в Куйбышев готовить квартиры для членов правительства. При этом он сказал: «Вот город, ты не можешь себе представить, сколько там крыс. Это целая проблема — война с ними».</w:t>
      </w:r>
    </w:p>
    <w:p>
      <w:pPr>
        <w:pStyle w:val="Normal"/>
        <w:shd w:fill="FFFFFF" w:val="clear"/>
        <w:ind w:firstLine="426"/>
        <w:jc w:val="both"/>
        <w:rPr>
          <w:lang w:val="ru-RU"/>
        </w:rPr>
      </w:pPr>
      <w:r>
        <w:rPr>
          <w:color w:val="000000"/>
          <w:lang w:val="ru-RU"/>
        </w:rPr>
        <w:t>Вы подтверждаете эти показания?</w:t>
      </w:r>
    </w:p>
    <w:p>
      <w:pPr>
        <w:pStyle w:val="Normal"/>
        <w:shd w:fill="FFFFFF" w:val="clear"/>
        <w:ind w:firstLine="426"/>
        <w:jc w:val="both"/>
        <w:rPr>
          <w:lang w:val="ru-RU"/>
        </w:rPr>
      </w:pPr>
      <w:r>
        <w:rPr>
          <w:b/>
          <w:bCs/>
          <w:color w:val="000000"/>
          <w:lang w:val="ru-RU"/>
        </w:rPr>
        <w:t xml:space="preserve">Стенберг. </w:t>
      </w:r>
      <w:r>
        <w:rPr>
          <w:color w:val="000000"/>
          <w:lang w:val="ru-RU"/>
        </w:rPr>
        <w:t>Да, в основном они правильные.</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ласик говорил Вам, что пришлось однажды обманывать иностранного посла, который пытался уз</w:t>
        <w:softHyphen/>
        <w:t>нать, находится ли тело В. И. Ленина в Москве?</w:t>
      </w:r>
    </w:p>
    <w:p>
      <w:pPr>
        <w:pStyle w:val="Normal"/>
        <w:shd w:fill="FFFFFF" w:val="clear"/>
        <w:ind w:firstLine="426"/>
        <w:jc w:val="both"/>
        <w:rPr>
          <w:lang w:val="ru-RU"/>
        </w:rPr>
      </w:pPr>
      <w:r>
        <w:rPr>
          <w:b/>
          <w:bCs/>
          <w:color w:val="000000"/>
          <w:lang w:val="ru-RU"/>
        </w:rPr>
        <w:t xml:space="preserve">Стенберг. </w:t>
      </w:r>
      <w:r>
        <w:rPr>
          <w:color w:val="000000"/>
          <w:lang w:val="ru-RU"/>
        </w:rPr>
        <w:t>Насколько я помню, Власик однажды в присутствии меня давал кому-то указания выставить почетный караул у Мавзо</w:t>
        <w:softHyphen/>
        <w:t>лея. После разговора по телефону он пояснил мне, для чего это было нужно. Было это или на даче, или на квартире у Власик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б организации охраны Потсдамс</w:t>
        <w:softHyphen/>
        <w:t>кой конференции Вам Власик рассказывал?</w:t>
      </w:r>
    </w:p>
    <w:p>
      <w:pPr>
        <w:pStyle w:val="Normal"/>
        <w:shd w:fill="FFFFFF" w:val="clear"/>
        <w:ind w:firstLine="426"/>
        <w:jc w:val="both"/>
        <w:rPr>
          <w:lang w:val="ru-RU"/>
        </w:rPr>
      </w:pPr>
      <w:r>
        <w:rPr>
          <w:b/>
          <w:bCs/>
          <w:color w:val="000000"/>
          <w:lang w:val="ru-RU"/>
        </w:rPr>
        <w:t xml:space="preserve">Стенберг. </w:t>
      </w:r>
      <w:r>
        <w:rPr>
          <w:color w:val="000000"/>
          <w:lang w:val="ru-RU"/>
        </w:rPr>
        <w:t>Много времени спустя после Потсдамской конфе</w:t>
        <w:softHyphen/>
        <w:t>ренции Власик рассказывал мне, что ему пришлось ехать в Потсдам и наводить там «порядок». При этом он рассказывал подробности, в частности, что пришлось привозить туда полностью все продукты, чтобы не пользоваться продуктами местного производства. У мест</w:t>
        <w:softHyphen/>
        <w:t>ного населения, как говорил он, покупался только живой скот.</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акие кинофильмы о членах прави</w:t>
        <w:softHyphen/>
        <w:t>тельства показывал Вам Власик?</w:t>
      </w:r>
    </w:p>
    <w:p>
      <w:pPr>
        <w:pStyle w:val="Normal"/>
        <w:shd w:fill="FFFFFF" w:val="clear"/>
        <w:ind w:firstLine="426"/>
        <w:jc w:val="both"/>
        <w:rPr>
          <w:lang w:val="ru-RU"/>
        </w:rPr>
      </w:pPr>
      <w:r>
        <w:rPr>
          <w:b/>
          <w:bCs/>
          <w:color w:val="000000"/>
          <w:lang w:val="ru-RU"/>
        </w:rPr>
        <w:t xml:space="preserve">Стенберг. Я </w:t>
      </w:r>
      <w:r>
        <w:rPr>
          <w:color w:val="000000"/>
          <w:lang w:val="ru-RU"/>
        </w:rPr>
        <w:t>видел, в частности, кинофильмы о Потсдамс</w:t>
        <w:softHyphen/>
        <w:t xml:space="preserve">кой конференции, о Сталине и членах правительства, о прилете Василия </w:t>
      </w:r>
      <w:r>
        <w:rPr>
          <w:b/>
          <w:bCs/>
          <w:color w:val="000000"/>
          <w:lang w:val="ru-RU"/>
        </w:rPr>
        <w:t xml:space="preserve">с </w:t>
      </w:r>
      <w:r>
        <w:rPr>
          <w:color w:val="000000"/>
          <w:lang w:val="ru-RU"/>
        </w:rPr>
        <w:t>сестрой к Сталину.</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то кроме Вас присутствовал при просмотре этих кинофильмов?</w:t>
      </w:r>
    </w:p>
    <w:p>
      <w:pPr>
        <w:pStyle w:val="Normal"/>
        <w:shd w:fill="FFFFFF" w:val="clear"/>
        <w:ind w:firstLine="426"/>
        <w:jc w:val="both"/>
        <w:rPr>
          <w:lang w:val="ru-RU"/>
        </w:rPr>
      </w:pPr>
      <w:r>
        <w:rPr>
          <w:b/>
          <w:bCs/>
          <w:color w:val="000000"/>
          <w:lang w:val="ru-RU"/>
        </w:rPr>
        <w:t xml:space="preserve">Стенберг. </w:t>
      </w:r>
      <w:r>
        <w:rPr>
          <w:color w:val="000000"/>
          <w:lang w:val="ru-RU"/>
        </w:rPr>
        <w:t>Насколько я помню, был один военный, его зва</w:t>
        <w:softHyphen/>
        <w:t>ли все «дядя Саша», из женщин были Аверина и Пономарева. С Авериной Власика познакомил я в 1945 году, а Пономарева была известна ему ранее. Я лично с Пономаревой сожительствова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Дачу главы правительства на озере Рица Вам Власик показывал?</w:t>
      </w:r>
    </w:p>
    <w:p>
      <w:pPr>
        <w:pStyle w:val="Normal"/>
        <w:shd w:fill="FFFFFF" w:val="clear"/>
        <w:ind w:firstLine="426"/>
        <w:jc w:val="both"/>
        <w:rPr>
          <w:lang w:val="ru-RU"/>
        </w:rPr>
      </w:pPr>
      <w:r>
        <w:rPr>
          <w:b/>
          <w:bCs/>
          <w:color w:val="000000"/>
          <w:lang w:val="ru-RU"/>
        </w:rPr>
        <w:t xml:space="preserve">Стенберг. </w:t>
      </w:r>
      <w:r>
        <w:rPr>
          <w:color w:val="000000"/>
          <w:lang w:val="ru-RU"/>
        </w:rPr>
        <w:t>Когда мы были на озере Рица, Власик, снимая нас на кинопленку во время прогулки, показал мне место распо</w:t>
        <w:softHyphen/>
        <w:t>ложения дачи Сталин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ажите, Вам не казалось странным такое поведение Власика? Имел он право показывать Вам место расположения дачи Сталина, кинофильмы о нем и о членах пра</w:t>
        <w:softHyphen/>
        <w:t>вительства?</w:t>
      </w:r>
    </w:p>
    <w:p>
      <w:pPr>
        <w:pStyle w:val="Normal"/>
        <w:shd w:fill="FFFFFF" w:val="clear"/>
        <w:ind w:firstLine="426"/>
        <w:jc w:val="both"/>
        <w:rPr>
          <w:lang w:val="ru-RU"/>
        </w:rPr>
      </w:pPr>
      <w:r>
        <w:rPr>
          <w:b/>
          <w:bCs/>
          <w:color w:val="000000"/>
          <w:lang w:val="ru-RU"/>
        </w:rPr>
        <w:t xml:space="preserve">Стенберг. </w:t>
      </w:r>
      <w:r>
        <w:rPr>
          <w:color w:val="000000"/>
          <w:lang w:val="ru-RU"/>
        </w:rPr>
        <w:t>В этих фильмах ничего плохого не был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о Вы же знаете порядок разреше</w:t>
        <w:softHyphen/>
        <w:t>ния таких фильмов к просмотру?</w:t>
      </w:r>
    </w:p>
    <w:p>
      <w:pPr>
        <w:pStyle w:val="Normal"/>
        <w:shd w:fill="FFFFFF" w:val="clear"/>
        <w:ind w:firstLine="426"/>
        <w:jc w:val="both"/>
        <w:rPr>
          <w:lang w:val="ru-RU"/>
        </w:rPr>
      </w:pPr>
      <w:r>
        <w:rPr>
          <w:b/>
          <w:bCs/>
          <w:color w:val="000000"/>
          <w:lang w:val="ru-RU"/>
        </w:rPr>
        <w:t xml:space="preserve">Стенберг. </w:t>
      </w:r>
      <w:r>
        <w:rPr>
          <w:color w:val="000000"/>
          <w:lang w:val="ru-RU"/>
        </w:rPr>
        <w:t>Я тогда не придавал этому особого значения.</w:t>
      </w:r>
    </w:p>
    <w:p>
      <w:pPr>
        <w:pStyle w:val="Normal"/>
        <w:shd w:fill="FFFFFF" w:val="clear"/>
        <w:jc w:val="both"/>
        <w:rPr>
          <w:b/>
          <w:b/>
          <w:bCs/>
          <w:color w:val="000000"/>
          <w:lang w:val="ru-RU"/>
        </w:rPr>
      </w:pPr>
      <w:r>
        <w:rPr>
          <w:b/>
          <w:bCs/>
          <w:color w:val="000000"/>
          <w:lang w:val="ru-RU"/>
        </w:rPr>
        <w:t>158</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олько раз Власик предоставлял Вам возможность полетов в служебном самолете?</w:t>
      </w:r>
    </w:p>
    <w:p>
      <w:pPr>
        <w:pStyle w:val="Normal"/>
        <w:shd w:fill="FFFFFF" w:val="clear"/>
        <w:ind w:firstLine="426"/>
        <w:jc w:val="both"/>
        <w:rPr>
          <w:lang w:val="ru-RU"/>
        </w:rPr>
      </w:pPr>
      <w:r>
        <w:rPr>
          <w:b/>
          <w:bCs/>
          <w:color w:val="000000"/>
          <w:lang w:val="ru-RU"/>
        </w:rPr>
        <w:t xml:space="preserve">Стенберг. </w:t>
      </w:r>
      <w:r>
        <w:rPr>
          <w:color w:val="000000"/>
          <w:lang w:val="ru-RU"/>
        </w:rPr>
        <w:t>Три раза. Первый раз, когда я летел на курорт на Кавказ, второй раз из Сочи в Москву, тогда Власик достал мне билет на одну конференцию, и чтобы я мог успеть на нее, разре</w:t>
        <w:softHyphen/>
        <w:t>шил полет в служебном самолете. Через два дня, когда кончи</w:t>
        <w:softHyphen/>
        <w:t>лась конференция, я с разрешения Власика вылетел этим же са</w:t>
        <w:softHyphen/>
        <w:t>молетом обратно в Соч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Называл Вам Власик фамилии Ни</w:t>
        <w:softHyphen/>
        <w:t>колаевой, Рязанцевой и Кривовой как секретных агентов МГБ?</w:t>
      </w:r>
    </w:p>
    <w:p>
      <w:pPr>
        <w:pStyle w:val="Normal"/>
        <w:shd w:fill="FFFFFF" w:val="clear"/>
        <w:ind w:firstLine="426"/>
        <w:jc w:val="both"/>
        <w:rPr>
          <w:lang w:val="ru-RU"/>
        </w:rPr>
      </w:pPr>
      <w:r>
        <w:rPr>
          <w:b/>
          <w:bCs/>
          <w:color w:val="000000"/>
          <w:lang w:val="ru-RU"/>
        </w:rPr>
        <w:t xml:space="preserve">Стенберг. </w:t>
      </w:r>
      <w:r>
        <w:rPr>
          <w:color w:val="000000"/>
          <w:lang w:val="ru-RU"/>
        </w:rPr>
        <w:t>Власик говорил, что Николаева и Рязанцева явля</w:t>
        <w:softHyphen/>
        <w:t>ются осведомителями и сообщают в МГБ различные сведения. В отношении Кривовой он говорил, что постольку поскольку она является членом партии, то она обязана это делать сама, по своей инициативе.</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глашаю показания свидетеля Стенберга от 22 октября 1953 года:</w:t>
      </w:r>
    </w:p>
    <w:p>
      <w:pPr>
        <w:pStyle w:val="Normal"/>
        <w:shd w:fill="FFFFFF" w:val="clear"/>
        <w:ind w:firstLine="426"/>
        <w:jc w:val="both"/>
        <w:rPr>
          <w:lang w:val="ru-RU"/>
        </w:rPr>
      </w:pPr>
      <w:r>
        <w:rPr>
          <w:color w:val="000000"/>
          <w:lang w:val="ru-RU"/>
        </w:rPr>
        <w:t>«От Власика мне лишь известно, что моя знакомая, Кривова Галина Николаевна (работавшая в тресте оформления Моссове</w:t>
        <w:softHyphen/>
        <w:t>та), является агентом органов МГБ, а также что его сожительни</w:t>
        <w:softHyphen/>
        <w:t>ца, Рязанцева Валентина (отчества не знаю), тоже сотрудничает с органами МГБ».</w:t>
      </w:r>
    </w:p>
    <w:p>
      <w:pPr>
        <w:pStyle w:val="Normal"/>
        <w:shd w:fill="FFFFFF" w:val="clear"/>
        <w:ind w:firstLine="426"/>
        <w:jc w:val="both"/>
        <w:rPr>
          <w:lang w:val="ru-RU"/>
        </w:rPr>
      </w:pPr>
      <w:r>
        <w:rPr>
          <w:color w:val="000000"/>
          <w:lang w:val="ru-RU"/>
        </w:rPr>
        <w:t>Вы подтверждаете эти показания?</w:t>
      </w:r>
    </w:p>
    <w:p>
      <w:pPr>
        <w:pStyle w:val="Normal"/>
        <w:shd w:fill="FFFFFF" w:val="clear"/>
        <w:ind w:firstLine="426"/>
        <w:jc w:val="both"/>
        <w:rPr>
          <w:lang w:val="ru-RU"/>
        </w:rPr>
      </w:pPr>
      <w:r>
        <w:rPr>
          <w:b/>
          <w:bCs/>
          <w:color w:val="000000"/>
          <w:lang w:val="ru-RU"/>
        </w:rPr>
        <w:t xml:space="preserve">Стенберг. </w:t>
      </w:r>
      <w:r>
        <w:rPr>
          <w:color w:val="000000"/>
          <w:lang w:val="ru-RU"/>
        </w:rPr>
        <w:t>Возможно, я, давая такие показания, высказал свои выводы.</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Расскажите суду, как обстояло дело с ознакомлением Вас с агентурным делом, которое ве</w:t>
        <w:softHyphen/>
        <w:t>лось в МГБ.</w:t>
      </w:r>
    </w:p>
    <w:p>
      <w:pPr>
        <w:pStyle w:val="Normal"/>
        <w:shd w:fill="FFFFFF" w:val="clear"/>
        <w:ind w:firstLine="426"/>
        <w:jc w:val="both"/>
        <w:rPr>
          <w:lang w:val="ru-RU"/>
        </w:rPr>
      </w:pPr>
      <w:r>
        <w:rPr>
          <w:b/>
          <w:bCs/>
          <w:color w:val="000000"/>
          <w:lang w:val="ru-RU"/>
        </w:rPr>
        <w:t xml:space="preserve">Стенберг. </w:t>
      </w:r>
      <w:r>
        <w:rPr>
          <w:color w:val="000000"/>
          <w:lang w:val="ru-RU"/>
        </w:rPr>
        <w:t>Помню, Власик вызвал меня по телефону к себе. Когда я явился в его служебный кабинет, в здании МГБ, он зая</w:t>
        <w:softHyphen/>
        <w:t>вил мне, что должен меня арестовать. Я ответил, что если надо, так пожалуйста. После этого он, показав мне какой-то том, ска</w:t>
        <w:softHyphen/>
        <w:t>зал, что на меня имеется очень много материалов, в частности, что я с Николаевой шлялся по иностранным посольствам и встре</w:t>
        <w:softHyphen/>
        <w:t>чался с иностранными корреспондентами.</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н говорил Вам, что Ваш и Вашей жены арест предотвращен благодаря его вмешательству?</w:t>
      </w:r>
    </w:p>
    <w:p>
      <w:pPr>
        <w:pStyle w:val="Normal"/>
        <w:shd w:fill="FFFFFF" w:val="clear"/>
        <w:ind w:firstLine="426"/>
        <w:jc w:val="both"/>
        <w:rPr>
          <w:lang w:val="ru-RU"/>
        </w:rPr>
      </w:pPr>
      <w:r>
        <w:rPr>
          <w:b/>
          <w:bCs/>
          <w:color w:val="000000"/>
          <w:lang w:val="ru-RU"/>
        </w:rPr>
        <w:t xml:space="preserve">Стенберг. </w:t>
      </w:r>
      <w:r>
        <w:rPr>
          <w:color w:val="000000"/>
          <w:lang w:val="ru-RU"/>
        </w:rPr>
        <w:t>Да, через некоторое время после указанного мною выше разговора Власик говорил мне и моей жене, что наш арест предотвращен только вмешательством его, Власика, и одного его «парн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ажите, Власик показывал Вам материалы этого агентурного дела?</w:t>
      </w:r>
    </w:p>
    <w:p>
      <w:pPr>
        <w:pStyle w:val="Normal"/>
        <w:shd w:fill="FFFFFF" w:val="clear"/>
        <w:ind w:firstLine="426"/>
        <w:jc w:val="both"/>
        <w:rPr>
          <w:lang w:val="ru-RU"/>
        </w:rPr>
      </w:pPr>
      <w:r>
        <w:rPr>
          <w:b/>
          <w:bCs/>
          <w:color w:val="000000"/>
          <w:lang w:val="ru-RU"/>
        </w:rPr>
        <w:t xml:space="preserve">Стенберг. </w:t>
      </w:r>
      <w:r>
        <w:rPr>
          <w:color w:val="000000"/>
          <w:lang w:val="ru-RU"/>
        </w:rPr>
        <w:t xml:space="preserve">Он спрашивал меня о моих отдельных знакомых </w:t>
      </w:r>
      <w:r>
        <w:rPr>
          <w:b/>
          <w:bCs/>
          <w:color w:val="000000"/>
          <w:lang w:val="ru-RU"/>
        </w:rPr>
        <w:t xml:space="preserve">и </w:t>
      </w:r>
      <w:r>
        <w:rPr>
          <w:color w:val="000000"/>
          <w:lang w:val="ru-RU"/>
        </w:rPr>
        <w:t>при этом, показывая фотокарточку Филипповой, спросил, кто</w:t>
      </w:r>
    </w:p>
    <w:p>
      <w:pPr>
        <w:pStyle w:val="Normal"/>
        <w:shd w:fill="FFFFFF" w:val="clear"/>
        <w:jc w:val="both"/>
        <w:rPr>
          <w:lang w:val="ru-RU"/>
        </w:rPr>
      </w:pPr>
      <w:r>
        <w:rPr>
          <w:color w:val="000000"/>
          <w:szCs w:val="18"/>
          <w:lang w:val="ru-RU"/>
        </w:rPr>
        <w:t>159</w:t>
      </w:r>
    </w:p>
    <w:p>
      <w:pPr>
        <w:pStyle w:val="Normal"/>
        <w:shd w:fill="FFFFFF" w:val="clear"/>
        <w:ind w:firstLine="426"/>
        <w:jc w:val="both"/>
        <w:rPr>
          <w:lang w:val="ru-RU"/>
        </w:rPr>
      </w:pPr>
      <w:r>
        <w:rPr>
          <w:color w:val="000000"/>
          <w:lang w:val="ru-RU"/>
        </w:rPr>
        <w:t xml:space="preserve">она. Затем он спросил меня, когда я перешел </w:t>
      </w:r>
      <w:r>
        <w:rPr>
          <w:b/>
          <w:bCs/>
          <w:color w:val="000000"/>
          <w:lang w:val="ru-RU"/>
        </w:rPr>
        <w:t xml:space="preserve">в </w:t>
      </w:r>
      <w:r>
        <w:rPr>
          <w:color w:val="000000"/>
          <w:lang w:val="ru-RU"/>
        </w:rPr>
        <w:t>советское под</w:t>
        <w:softHyphen/>
        <w:t>данство. Я ему на все ответи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А с какой целью в это дело была помещена фотография Филипповой?</w:t>
      </w:r>
    </w:p>
    <w:p>
      <w:pPr>
        <w:pStyle w:val="Normal"/>
        <w:shd w:fill="FFFFFF" w:val="clear"/>
        <w:ind w:firstLine="426"/>
        <w:jc w:val="both"/>
        <w:rPr>
          <w:lang w:val="ru-RU"/>
        </w:rPr>
      </w:pPr>
      <w:r>
        <w:rPr>
          <w:b/>
          <w:bCs/>
          <w:color w:val="000000"/>
          <w:lang w:val="ru-RU"/>
        </w:rPr>
        <w:t xml:space="preserve">Стенберг. </w:t>
      </w:r>
      <w:r>
        <w:rPr>
          <w:color w:val="000000"/>
          <w:lang w:val="ru-RU"/>
        </w:rPr>
        <w:t>Я не знаю.</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акие еще документы из этого дела он Вам читал?</w:t>
      </w:r>
    </w:p>
    <w:p>
      <w:pPr>
        <w:pStyle w:val="Normal"/>
        <w:shd w:fill="FFFFFF" w:val="clear"/>
        <w:ind w:firstLine="426"/>
        <w:jc w:val="both"/>
        <w:rPr>
          <w:lang w:val="ru-RU"/>
        </w:rPr>
      </w:pPr>
      <w:r>
        <w:rPr>
          <w:b/>
          <w:bCs/>
          <w:color w:val="000000"/>
          <w:lang w:val="ru-RU"/>
        </w:rPr>
        <w:t xml:space="preserve">Стенберг. </w:t>
      </w:r>
      <w:r>
        <w:rPr>
          <w:color w:val="000000"/>
          <w:lang w:val="ru-RU"/>
        </w:rPr>
        <w:t>Никаких.</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верили Власику, что его вмеша</w:t>
        <w:softHyphen/>
        <w:t>тельство предотвратило Ваш арест?</w:t>
      </w:r>
    </w:p>
    <w:p>
      <w:pPr>
        <w:pStyle w:val="Normal"/>
        <w:shd w:fill="FFFFFF" w:val="clear"/>
        <w:ind w:firstLine="426"/>
        <w:jc w:val="both"/>
        <w:rPr>
          <w:lang w:val="ru-RU"/>
        </w:rPr>
      </w:pPr>
      <w:r>
        <w:rPr>
          <w:b/>
          <w:bCs/>
          <w:color w:val="000000"/>
          <w:lang w:val="ru-RU"/>
        </w:rPr>
        <w:t xml:space="preserve">Стенберг. </w:t>
      </w:r>
      <w:r>
        <w:rPr>
          <w:color w:val="000000"/>
          <w:lang w:val="ru-RU"/>
        </w:rPr>
        <w:t>Откровенно говоря, нет. Я больше расценивал это, как его желание похвалиться своим «могуществом».</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Скажите, много было женщин, с которыми Власик сожительствовал?</w:t>
      </w:r>
    </w:p>
    <w:p>
      <w:pPr>
        <w:pStyle w:val="Normal"/>
        <w:shd w:fill="FFFFFF" w:val="clear"/>
        <w:ind w:firstLine="426"/>
        <w:jc w:val="both"/>
        <w:rPr>
          <w:lang w:val="ru-RU"/>
        </w:rPr>
      </w:pPr>
      <w:r>
        <w:rPr>
          <w:b/>
          <w:bCs/>
          <w:color w:val="000000"/>
          <w:lang w:val="ru-RU"/>
        </w:rPr>
        <w:t xml:space="preserve">Стенберг. </w:t>
      </w:r>
      <w:r>
        <w:rPr>
          <w:color w:val="000000"/>
          <w:lang w:val="ru-RU"/>
        </w:rPr>
        <w:t>Я затрудняюсь сказать, со сколькими женщинами он сожительствовал, ибо часто бывало так, что во время наших встреч у него на даче он с той или иной женщиной удалялся в другие комнаты. Но что он там делал, мне неизвестно.</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глашаю выдержку из Ваших соб</w:t>
        <w:softHyphen/>
        <w:t>ственноручных показаний:</w:t>
      </w:r>
    </w:p>
    <w:p>
      <w:pPr>
        <w:pStyle w:val="Normal"/>
        <w:shd w:fill="FFFFFF" w:val="clear"/>
        <w:ind w:firstLine="426"/>
        <w:jc w:val="both"/>
        <w:rPr>
          <w:lang w:val="ru-RU"/>
        </w:rPr>
      </w:pPr>
      <w:r>
        <w:rPr>
          <w:color w:val="000000"/>
          <w:lang w:val="ru-RU"/>
        </w:rPr>
        <w:t>«Должен сказать, что Власик морально разложившийся чело</w:t>
        <w:softHyphen/>
        <w:t>век. Он сожительствовал с многими женщинами, в частности, с Николаевой, Рязанцевой, Докукиной, Лохтионовой, Спириной, Вещицкой, Градусовой, Авериной, Верой В.</w:t>
      </w:r>
    </w:p>
    <w:p>
      <w:pPr>
        <w:pStyle w:val="Normal"/>
        <w:shd w:fill="FFFFFF" w:val="clear"/>
        <w:ind w:firstLine="426"/>
        <w:jc w:val="both"/>
        <w:rPr>
          <w:lang w:val="ru-RU"/>
        </w:rPr>
      </w:pPr>
      <w:r>
        <w:rPr>
          <w:color w:val="000000"/>
          <w:lang w:val="ru-RU"/>
        </w:rPr>
        <w:t>Я полагаю, что Власик также сожительствовал с Щербаковой, с сестрами Городничевыми, Людой, Адой, Соней, Крутиковой, Сергеевой и ее сестрой и другими, имена которых я не помню.</w:t>
      </w:r>
    </w:p>
    <w:p>
      <w:pPr>
        <w:pStyle w:val="Normal"/>
        <w:shd w:fill="FFFFFF" w:val="clear"/>
        <w:ind w:firstLine="426"/>
        <w:jc w:val="both"/>
        <w:rPr>
          <w:lang w:val="ru-RU"/>
        </w:rPr>
      </w:pPr>
      <w:r>
        <w:rPr>
          <w:color w:val="000000"/>
          <w:lang w:val="ru-RU"/>
        </w:rPr>
        <w:t>Поддерживая со мной товарищеские отношения, Власик спа</w:t>
        <w:softHyphen/>
        <w:t>ивал меня и мою жену и сожительствовал с ней, о чем сам Вла</w:t>
        <w:softHyphen/>
        <w:t>сик впоследствии цинично рассказывал мне».</w:t>
      </w:r>
    </w:p>
    <w:p>
      <w:pPr>
        <w:pStyle w:val="Normal"/>
        <w:shd w:fill="FFFFFF" w:val="clear"/>
        <w:ind w:firstLine="426"/>
        <w:jc w:val="both"/>
        <w:rPr>
          <w:lang w:val="ru-RU"/>
        </w:rPr>
      </w:pPr>
      <w:r>
        <w:rPr>
          <w:color w:val="000000"/>
          <w:lang w:val="ru-RU"/>
        </w:rPr>
        <w:t>Вы подтверждаете эти показания?</w:t>
      </w:r>
    </w:p>
    <w:p>
      <w:pPr>
        <w:pStyle w:val="Normal"/>
        <w:shd w:fill="FFFFFF" w:val="clear"/>
        <w:ind w:firstLine="426"/>
        <w:jc w:val="both"/>
        <w:rPr>
          <w:lang w:val="ru-RU"/>
        </w:rPr>
      </w:pPr>
      <w:r>
        <w:rPr>
          <w:b/>
          <w:bCs/>
          <w:color w:val="000000"/>
          <w:lang w:val="ru-RU"/>
        </w:rPr>
        <w:t xml:space="preserve">Стенберг. </w:t>
      </w:r>
      <w:r>
        <w:rPr>
          <w:color w:val="000000"/>
          <w:lang w:val="ru-RU"/>
        </w:rPr>
        <w:t>Да. Про некоторых из них Власик мне сам расска</w:t>
        <w:softHyphen/>
        <w:t>зывал, а в отношении других я догадывался сам.</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Кудоярова Вы знали?</w:t>
      </w:r>
    </w:p>
    <w:p>
      <w:pPr>
        <w:pStyle w:val="Normal"/>
        <w:shd w:fill="FFFFFF" w:val="clear"/>
        <w:ind w:firstLine="426"/>
        <w:jc w:val="both"/>
        <w:rPr>
          <w:lang w:val="ru-RU"/>
        </w:rPr>
      </w:pPr>
      <w:r>
        <w:rPr>
          <w:b/>
          <w:bCs/>
          <w:color w:val="000000"/>
          <w:lang w:val="ru-RU"/>
        </w:rPr>
        <w:t xml:space="preserve">Стенберг. </w:t>
      </w:r>
      <w:r>
        <w:rPr>
          <w:color w:val="000000"/>
          <w:lang w:val="ru-RU"/>
        </w:rPr>
        <w:t>Да, знал. Я помню, что Спирина как-то расска</w:t>
        <w:softHyphen/>
        <w:t>зывала моей жене, что сестра Кудоярова замужем за каким-то американским денежным королем и когда Кудояров ездил за гра</w:t>
        <w:softHyphen/>
        <w:t>ницу в командировку, то сестра к границе высылала для него голубой экспресс. Однажды я Кудоярова видел на даче у Власика.</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Власик предупреждал Вас, чтобы Вы нико</w:t>
        <w:softHyphen/>
        <w:t>му не рассказывали о случае, когда он вызывал Вас к себе в МГБ?</w:t>
      </w:r>
    </w:p>
    <w:p>
      <w:pPr>
        <w:pStyle w:val="Normal"/>
        <w:shd w:fill="FFFFFF" w:val="clear"/>
        <w:ind w:firstLine="426"/>
        <w:jc w:val="both"/>
        <w:rPr>
          <w:lang w:val="ru-RU"/>
        </w:rPr>
      </w:pPr>
      <w:r>
        <w:rPr>
          <w:b/>
          <w:bCs/>
          <w:color w:val="000000"/>
          <w:lang w:val="ru-RU"/>
        </w:rPr>
        <w:t xml:space="preserve">Стенберг. </w:t>
      </w:r>
      <w:r>
        <w:rPr>
          <w:color w:val="000000"/>
          <w:lang w:val="ru-RU"/>
        </w:rPr>
        <w:t>Да, такой факт был.</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у Вас есть воп</w:t>
        <w:softHyphen/>
        <w:t>росы к свидетелю?</w:t>
      </w:r>
    </w:p>
    <w:p>
      <w:pPr>
        <w:pStyle w:val="Normal"/>
        <w:shd w:fill="FFFFFF" w:val="clear"/>
        <w:ind w:firstLine="426"/>
        <w:jc w:val="both"/>
        <w:rPr>
          <w:lang w:val="ru-RU"/>
        </w:rPr>
      </w:pPr>
      <w:r>
        <w:rPr>
          <w:b/>
          <w:bCs/>
          <w:color w:val="000000"/>
          <w:lang w:val="ru-RU"/>
        </w:rPr>
        <w:t xml:space="preserve">Власик. </w:t>
      </w:r>
      <w:r>
        <w:rPr>
          <w:color w:val="000000"/>
          <w:lang w:val="ru-RU"/>
        </w:rPr>
        <w:t>Вопросов не имею.</w:t>
      </w:r>
    </w:p>
    <w:p>
      <w:pPr>
        <w:pStyle w:val="Normal"/>
        <w:shd w:fill="FFFFFF" w:val="clear"/>
        <w:jc w:val="both"/>
        <w:rPr>
          <w:lang w:val="ru-RU"/>
        </w:rPr>
      </w:pPr>
      <w:r>
        <w:rPr>
          <w:rFonts w:cs="Arial" w:ascii="Arial" w:hAnsi="Arial"/>
          <w:color w:val="000000"/>
          <w:sz w:val="22"/>
          <w:szCs w:val="16"/>
          <w:lang w:val="ru-RU"/>
        </w:rPr>
        <w:t>160</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 xml:space="preserve">Свидетель Стенберг, вы свободны. </w:t>
      </w:r>
      <w:r>
        <w:rPr>
          <w:b/>
          <w:bCs/>
          <w:color w:val="000000"/>
          <w:lang w:val="ru-RU"/>
        </w:rPr>
        <w:t xml:space="preserve">Член суда Коваленко. </w:t>
      </w:r>
      <w:r>
        <w:rPr>
          <w:color w:val="000000"/>
          <w:lang w:val="ru-RU"/>
        </w:rPr>
        <w:t>Подсудимый Власик, покажите суду о Вашем знакомстве с Кудояровым.</w:t>
      </w:r>
    </w:p>
    <w:p>
      <w:pPr>
        <w:pStyle w:val="Normal"/>
        <w:shd w:fill="FFFFFF" w:val="clear"/>
        <w:ind w:firstLine="426"/>
        <w:jc w:val="both"/>
        <w:rPr>
          <w:lang w:val="ru-RU"/>
        </w:rPr>
      </w:pPr>
      <w:r>
        <w:rPr>
          <w:b/>
          <w:bCs/>
          <w:color w:val="000000"/>
          <w:lang w:val="ru-RU"/>
        </w:rPr>
        <w:t xml:space="preserve">Власик. </w:t>
      </w:r>
      <w:r>
        <w:rPr>
          <w:color w:val="000000"/>
          <w:lang w:val="ru-RU"/>
        </w:rPr>
        <w:t>Кудояров работал фотокорреспондентом еще в пе</w:t>
        <w:softHyphen/>
        <w:t>риод, когда я был прикреплен к охране главы правительства. Я видел его на съемках в Кремле, на Красной площади, слышал о нем отзывы как о прекрасном фотографе. Когда я приобрел себе фотоаппарат, то попросил его дать консультацию по фото. Он за</w:t>
        <w:softHyphen/>
        <w:t>шел ко мне на квартиру, показал, как обращаться с фотоаппара</w:t>
        <w:softHyphen/>
        <w:t>том, как производить съемку. Затем я несколько раз был у него в фотолаборатории на улице Воровского. И только много времени спустя я узнал, что его сестра находится за границей и является женой какого-то американского миллиардера. Тогда же мне расска</w:t>
        <w:softHyphen/>
        <w:t>зали, что во время его командировки за границу сестра действитель</w:t>
        <w:softHyphen/>
        <w:t>но присылала ему к границе голубой экспресс. В результате этого я сделал вывод, что Кудояров является сотрудником органов, и по</w:t>
        <w:softHyphen/>
        <w:t>этому не придал всему особого значения.</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Вы слышали здесь показания сви</w:t>
        <w:softHyphen/>
        <w:t>детеля Стенберга, который заявил суду, что Вы расшифровали перед ним Кривову, Николаеву и Рязанцеву как секретных агентов МГБ. Вы признаете это?</w:t>
      </w:r>
    </w:p>
    <w:p>
      <w:pPr>
        <w:pStyle w:val="Normal"/>
        <w:shd w:fill="FFFFFF" w:val="clear"/>
        <w:ind w:firstLine="426"/>
        <w:jc w:val="both"/>
        <w:rPr>
          <w:lang w:val="ru-RU"/>
        </w:rPr>
      </w:pPr>
      <w:r>
        <w:rPr>
          <w:b/>
          <w:bCs/>
          <w:color w:val="000000"/>
          <w:lang w:val="ru-RU"/>
        </w:rPr>
        <w:t xml:space="preserve">Власик. </w:t>
      </w:r>
      <w:r>
        <w:rPr>
          <w:color w:val="000000"/>
          <w:lang w:val="ru-RU"/>
        </w:rPr>
        <w:t>Нет. В отношении Кривовой и Николаевой это вы</w:t>
        <w:softHyphen/>
        <w:t>думки Стенберга. Что же касается Рязанцевой, то я говорил Стенбергу, что, возможно, она имеет связь с милицией. Кроме того, я предуп</w:t>
        <w:softHyphen/>
        <w:t>реждал Стенберга, что Николаева имеет связи с иностранцами.</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Подсудимый Власик, покажите суду, что из трофейного имущества Вами было приобретено незакон</w:t>
        <w:softHyphen/>
        <w:t>ным путем, без оплаты.</w:t>
      </w:r>
    </w:p>
    <w:p>
      <w:pPr>
        <w:pStyle w:val="Normal"/>
        <w:shd w:fill="FFFFFF" w:val="clear"/>
        <w:ind w:firstLine="426"/>
        <w:jc w:val="both"/>
        <w:rPr>
          <w:lang w:val="ru-RU"/>
        </w:rPr>
      </w:pPr>
      <w:r>
        <w:rPr>
          <w:b/>
          <w:bCs/>
          <w:color w:val="000000"/>
          <w:lang w:val="ru-RU"/>
        </w:rPr>
        <w:t xml:space="preserve">Власик. </w:t>
      </w:r>
      <w:r>
        <w:rPr>
          <w:color w:val="000000"/>
          <w:lang w:val="ru-RU"/>
        </w:rPr>
        <w:t>Насколько я помню, мною таким образом приобре</w:t>
        <w:softHyphen/>
        <w:t>тено пианино, рояль, кажется, 3-4 ковра.</w:t>
      </w:r>
    </w:p>
    <w:p>
      <w:pPr>
        <w:pStyle w:val="Normal"/>
        <w:shd w:fill="FFFFFF" w:val="clear"/>
        <w:ind w:firstLine="426"/>
        <w:jc w:val="both"/>
        <w:rPr>
          <w:lang w:val="ru-RU"/>
        </w:rPr>
      </w:pPr>
      <w:r>
        <w:rPr>
          <w:b/>
          <w:bCs/>
          <w:color w:val="000000"/>
          <w:lang w:val="ru-RU"/>
        </w:rPr>
        <w:t xml:space="preserve">Член суда Коваленко. А </w:t>
      </w:r>
      <w:r>
        <w:rPr>
          <w:color w:val="000000"/>
          <w:lang w:val="ru-RU"/>
        </w:rPr>
        <w:t xml:space="preserve">часы, золотые кольца? </w:t>
      </w:r>
      <w:r>
        <w:rPr>
          <w:b/>
          <w:bCs/>
          <w:color w:val="000000"/>
          <w:lang w:val="ru-RU"/>
        </w:rPr>
        <w:t xml:space="preserve">Власик. </w:t>
      </w:r>
      <w:r>
        <w:rPr>
          <w:color w:val="000000"/>
          <w:lang w:val="ru-RU"/>
        </w:rPr>
        <w:t>Ни одних часов я таким путем не приобрел, боль</w:t>
        <w:softHyphen/>
        <w:t xml:space="preserve">шую часть из них мне подарили. В отношении золотых колец я помню, что когда нами в одном месте был обнаружен ящичек </w:t>
      </w:r>
      <w:r>
        <w:rPr>
          <w:b/>
          <w:bCs/>
          <w:color w:val="000000"/>
          <w:lang w:val="ru-RU"/>
        </w:rPr>
        <w:t xml:space="preserve">с </w:t>
      </w:r>
      <w:r>
        <w:rPr>
          <w:color w:val="000000"/>
          <w:lang w:val="ru-RU"/>
        </w:rPr>
        <w:t>золотыми изделиями и драгоценностями, то жена обменяла одно кольцо, имевшееся у нее, на другое из этого ящичка.</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Каким путем Вами приобретены ра</w:t>
        <w:softHyphen/>
        <w:t>диола и приемник?</w:t>
      </w:r>
    </w:p>
    <w:p>
      <w:pPr>
        <w:pStyle w:val="Normal"/>
        <w:shd w:fill="FFFFFF" w:val="clear"/>
        <w:ind w:firstLine="426"/>
        <w:jc w:val="both"/>
        <w:rPr>
          <w:lang w:val="ru-RU"/>
        </w:rPr>
      </w:pPr>
      <w:r>
        <w:rPr>
          <w:b/>
          <w:bCs/>
          <w:color w:val="000000"/>
          <w:lang w:val="ru-RU"/>
        </w:rPr>
        <w:t xml:space="preserve">Власик. </w:t>
      </w:r>
      <w:r>
        <w:rPr>
          <w:color w:val="000000"/>
          <w:lang w:val="ru-RU"/>
        </w:rPr>
        <w:t>Их мне прислал в подарок Василий Сталин. Но я их затем отдал на дачу Ближняя.</w:t>
      </w:r>
    </w:p>
    <w:p>
      <w:pPr>
        <w:pStyle w:val="Normal"/>
        <w:shd w:fill="FFFFFF" w:val="clear"/>
        <w:ind w:firstLine="426"/>
        <w:jc w:val="both"/>
        <w:rPr>
          <w:lang w:val="ru-RU"/>
        </w:rPr>
      </w:pPr>
      <w:r>
        <w:rPr>
          <w:b/>
          <w:bCs/>
          <w:color w:val="000000"/>
          <w:lang w:val="ru-RU"/>
        </w:rPr>
        <w:t xml:space="preserve">Член суда Коваленко. А </w:t>
      </w:r>
      <w:r>
        <w:rPr>
          <w:color w:val="000000"/>
          <w:lang w:val="ru-RU"/>
        </w:rPr>
        <w:t xml:space="preserve">что Вы можете сказать о имевшихся </w:t>
      </w:r>
      <w:r>
        <w:rPr>
          <w:b/>
          <w:bCs/>
          <w:color w:val="000000"/>
          <w:lang w:val="ru-RU"/>
        </w:rPr>
        <w:t xml:space="preserve">у </w:t>
      </w:r>
      <w:r>
        <w:rPr>
          <w:color w:val="000000"/>
          <w:lang w:val="ru-RU"/>
        </w:rPr>
        <w:t>Вас четырнадцати фотоаппаратах и объективах к ним?</w:t>
      </w:r>
    </w:p>
    <w:p>
      <w:pPr>
        <w:pStyle w:val="Normal"/>
        <w:shd w:fill="FFFFFF" w:val="clear"/>
        <w:ind w:firstLine="426"/>
        <w:jc w:val="both"/>
        <w:rPr>
          <w:lang w:val="ru-RU"/>
        </w:rPr>
      </w:pPr>
      <w:r>
        <w:rPr>
          <w:b/>
          <w:bCs/>
          <w:color w:val="000000"/>
          <w:lang w:val="ru-RU"/>
        </w:rPr>
        <w:t xml:space="preserve">Власик. </w:t>
      </w:r>
      <w:r>
        <w:rPr>
          <w:color w:val="000000"/>
          <w:lang w:val="ru-RU"/>
        </w:rPr>
        <w:t>Большинство из них я получил по своей служебной деятельности. Один цейсовский аппарат я купил через Внешторг, еще один аппарат мне подарил Серов.</w:t>
      </w:r>
    </w:p>
    <w:p>
      <w:pPr>
        <w:pStyle w:val="Normal"/>
        <w:shd w:fill="FFFFFF" w:val="clear"/>
        <w:jc w:val="both"/>
        <w:rPr>
          <w:lang w:val="ru-RU"/>
        </w:rPr>
      </w:pPr>
      <w:r>
        <w:rPr>
          <w:b/>
          <w:bCs/>
          <w:color w:val="000000"/>
          <w:szCs w:val="18"/>
          <w:lang w:val="ru-RU"/>
        </w:rPr>
        <w:t>161</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А откуда у Вас аппарат с телеобъекти</w:t>
        <w:softHyphen/>
        <w:t>вом?</w:t>
      </w:r>
    </w:p>
    <w:p>
      <w:pPr>
        <w:pStyle w:val="Normal"/>
        <w:shd w:fill="FFFFFF" w:val="clear"/>
        <w:ind w:firstLine="426"/>
        <w:jc w:val="both"/>
        <w:rPr>
          <w:lang w:val="ru-RU"/>
        </w:rPr>
      </w:pPr>
      <w:r>
        <w:rPr>
          <w:b/>
          <w:bCs/>
          <w:color w:val="000000"/>
          <w:lang w:val="ru-RU"/>
        </w:rPr>
        <w:t xml:space="preserve">Власик. </w:t>
      </w:r>
      <w:r>
        <w:rPr>
          <w:color w:val="000000"/>
          <w:lang w:val="ru-RU"/>
        </w:rPr>
        <w:t>Этот фотоаппарат был сделан в отделе Палкина спе</w:t>
        <w:softHyphen/>
        <w:t>циально для меня. Он мне был необходим для съемок И. В. Ста</w:t>
        <w:softHyphen/>
        <w:t xml:space="preserve">лина </w:t>
      </w:r>
      <w:r>
        <w:rPr>
          <w:b/>
          <w:bCs/>
          <w:color w:val="000000"/>
          <w:lang w:val="ru-RU"/>
        </w:rPr>
        <w:t xml:space="preserve">с </w:t>
      </w:r>
      <w:r>
        <w:rPr>
          <w:color w:val="000000"/>
          <w:lang w:val="ru-RU"/>
        </w:rPr>
        <w:t xml:space="preserve">дальних расстояний, так как последний всегда </w:t>
      </w:r>
      <w:r>
        <w:rPr>
          <w:b/>
          <w:bCs/>
          <w:color w:val="000000"/>
          <w:lang w:val="ru-RU"/>
        </w:rPr>
        <w:t xml:space="preserve">с </w:t>
      </w:r>
      <w:r>
        <w:rPr>
          <w:color w:val="000000"/>
          <w:lang w:val="ru-RU"/>
        </w:rPr>
        <w:t>большой неохотой разрешал производить фотосъемки.</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А откуда у Вас появился киноаппарат?</w:t>
      </w:r>
    </w:p>
    <w:p>
      <w:pPr>
        <w:pStyle w:val="Normal"/>
        <w:shd w:fill="FFFFFF" w:val="clear"/>
        <w:ind w:firstLine="426"/>
        <w:jc w:val="both"/>
        <w:rPr>
          <w:lang w:val="ru-RU"/>
        </w:rPr>
      </w:pPr>
      <w:r>
        <w:rPr>
          <w:b/>
          <w:bCs/>
          <w:color w:val="000000"/>
          <w:lang w:val="ru-RU"/>
        </w:rPr>
        <w:t xml:space="preserve">Власик. </w:t>
      </w:r>
      <w:r>
        <w:rPr>
          <w:color w:val="000000"/>
          <w:lang w:val="ru-RU"/>
        </w:rPr>
        <w:t>Киноаппарат мне прислали из Министерства кине</w:t>
        <w:softHyphen/>
        <w:t>матографии специально для съемок И. В. Сталина.</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А что у Вас за кварцевые аппараты были?</w:t>
      </w:r>
    </w:p>
    <w:p>
      <w:pPr>
        <w:pStyle w:val="Normal"/>
        <w:shd w:fill="FFFFFF" w:val="clear"/>
        <w:ind w:firstLine="426"/>
        <w:jc w:val="both"/>
        <w:rPr>
          <w:lang w:val="ru-RU"/>
        </w:rPr>
      </w:pPr>
      <w:r>
        <w:rPr>
          <w:b/>
          <w:bCs/>
          <w:color w:val="000000"/>
          <w:lang w:val="ru-RU"/>
        </w:rPr>
        <w:t xml:space="preserve">Власик. </w:t>
      </w:r>
      <w:r>
        <w:rPr>
          <w:color w:val="000000"/>
          <w:lang w:val="ru-RU"/>
        </w:rPr>
        <w:t>Кварцевые аппараты предназначались для подсвечи</w:t>
        <w:softHyphen/>
        <w:t>вания во время фотокиносьемок.</w:t>
      </w:r>
    </w:p>
    <w:p>
      <w:pPr>
        <w:pStyle w:val="Normal"/>
        <w:shd w:fill="FFFFFF" w:val="clear"/>
        <w:ind w:firstLine="426"/>
        <w:jc w:val="both"/>
        <w:rPr>
          <w:lang w:val="ru-RU"/>
        </w:rPr>
      </w:pPr>
      <w:r>
        <w:rPr>
          <w:b/>
          <w:bCs/>
          <w:color w:val="000000"/>
          <w:lang w:val="ru-RU"/>
        </w:rPr>
        <w:t xml:space="preserve">Член суда Коваленко. </w:t>
      </w:r>
      <w:r>
        <w:rPr>
          <w:color w:val="000000"/>
          <w:lang w:val="ru-RU"/>
        </w:rPr>
        <w:t>Откуда у Вас хрустальные вазы, бока</w:t>
        <w:softHyphen/>
        <w:t>лы и фарфоровая посуда в таком огромном количестве?</w:t>
      </w:r>
    </w:p>
    <w:p>
      <w:pPr>
        <w:pStyle w:val="Normal"/>
        <w:shd w:fill="FFFFFF" w:val="clear"/>
        <w:ind w:firstLine="426"/>
        <w:jc w:val="both"/>
        <w:rPr>
          <w:lang w:val="ru-RU"/>
        </w:rPr>
      </w:pPr>
      <w:r>
        <w:rPr>
          <w:b/>
          <w:bCs/>
          <w:color w:val="000000"/>
          <w:lang w:val="ru-RU"/>
        </w:rPr>
        <w:t xml:space="preserve">Власик. </w:t>
      </w:r>
      <w:r>
        <w:rPr>
          <w:color w:val="000000"/>
          <w:lang w:val="ru-RU"/>
        </w:rPr>
        <w:t>В частности, фарфоровый сервиз на 100 предметов был мною получен после Потсдамской конференции. Тогда было указание дать руководящему составу охраны по одному сервизу. При этом мне без моего ведома в ящик было положено несколь</w:t>
        <w:softHyphen/>
        <w:t>ко хрустальных ваз и бокалов. Я об этом не знал до момента вскрытия ящика в Москве. А потом оставил все это себе. Кроме того, когда был сделан заказ на посуду для дачи Ближняя и эта посуда впоследствии по некоторым причинам не могла быть ис</w:t>
        <w:softHyphen/>
        <w:t>пользована по назначению, я купил один винный сервиз для себя. Все это, вместе взятое, и создало такое большое количество по</w:t>
        <w:softHyphen/>
        <w:t>суды у меня дома.</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Подсудимый Власик, у суда к Вам боль</w:t>
        <w:softHyphen/>
        <w:t>ше вопросов нет. Чем Вы можете дополнить судебное следствие?</w:t>
      </w:r>
    </w:p>
    <w:p>
      <w:pPr>
        <w:pStyle w:val="Normal"/>
        <w:shd w:fill="FFFFFF" w:val="clear"/>
        <w:ind w:firstLine="426"/>
        <w:jc w:val="both"/>
        <w:rPr>
          <w:lang w:val="ru-RU"/>
        </w:rPr>
      </w:pPr>
      <w:r>
        <w:rPr>
          <w:b/>
          <w:bCs/>
          <w:color w:val="000000"/>
          <w:lang w:val="ru-RU"/>
        </w:rPr>
        <w:t xml:space="preserve">Власик. Я </w:t>
      </w:r>
      <w:r>
        <w:rPr>
          <w:color w:val="000000"/>
          <w:lang w:val="ru-RU"/>
        </w:rPr>
        <w:t>показал все, что мог. Больше ничего к своим показаниям дополнить не могу. Хочу только сказать, что все, совершенное мною, я осознал только теперь, а раньше я не при</w:t>
        <w:softHyphen/>
        <w:t>давал этому никакого значения. Считал все это в порядке вещей.</w:t>
      </w:r>
    </w:p>
    <w:p>
      <w:pPr>
        <w:pStyle w:val="Normal"/>
        <w:shd w:fill="FFFFFF" w:val="clear"/>
        <w:ind w:firstLine="426"/>
        <w:jc w:val="both"/>
        <w:rPr>
          <w:lang w:val="ru-RU"/>
        </w:rPr>
      </w:pPr>
      <w:r>
        <w:rPr>
          <w:b/>
          <w:bCs/>
          <w:color w:val="000000"/>
          <w:lang w:val="ru-RU"/>
        </w:rPr>
        <w:t xml:space="preserve">Председательствующий. </w:t>
      </w:r>
      <w:r>
        <w:rPr>
          <w:color w:val="000000"/>
          <w:lang w:val="ru-RU"/>
        </w:rPr>
        <w:t>Объявляю судебное следствие по делу законченным.</w:t>
      </w:r>
    </w:p>
    <w:p>
      <w:pPr>
        <w:pStyle w:val="Normal"/>
        <w:shd w:fill="FFFFFF" w:val="clear"/>
        <w:ind w:firstLine="426"/>
        <w:jc w:val="both"/>
        <w:rPr>
          <w:lang w:val="ru-RU"/>
        </w:rPr>
      </w:pPr>
      <w:r>
        <w:rPr>
          <w:color w:val="000000"/>
          <w:lang w:val="ru-RU"/>
        </w:rPr>
        <w:t>Подсудимый Власик, Вам предоставляется последнее слово. Что Вы хотите сказать суду?</w:t>
      </w:r>
    </w:p>
    <w:p>
      <w:pPr>
        <w:pStyle w:val="Normal"/>
        <w:shd w:fill="FFFFFF" w:val="clear"/>
        <w:ind w:firstLine="426"/>
        <w:jc w:val="both"/>
        <w:rPr>
          <w:lang w:val="ru-RU"/>
        </w:rPr>
      </w:pPr>
      <w:r>
        <w:rPr>
          <w:b/>
          <w:bCs/>
          <w:color w:val="000000"/>
          <w:lang w:val="ru-RU"/>
        </w:rPr>
        <w:t xml:space="preserve">Власик. </w:t>
      </w:r>
      <w:r>
        <w:rPr>
          <w:color w:val="000000"/>
          <w:lang w:val="ru-RU"/>
        </w:rPr>
        <w:t>Граждане судьи! Я многое не понимал раньше, и ни</w:t>
        <w:softHyphen/>
        <w:t>чего, кроме охраны главы правительства, не видел, и для выполне</w:t>
        <w:softHyphen/>
        <w:t>ния этой обязанности ни с чем не считался. Прошу это учесть.</w:t>
      </w:r>
    </w:p>
    <w:p>
      <w:pPr>
        <w:pStyle w:val="Normal"/>
        <w:shd w:fill="FFFFFF" w:val="clear"/>
        <w:ind w:firstLine="426"/>
        <w:jc w:val="both"/>
        <w:rPr>
          <w:lang w:val="ru-RU"/>
        </w:rPr>
      </w:pPr>
      <w:r>
        <w:rPr>
          <w:b/>
          <w:bCs/>
          <w:color w:val="000000"/>
          <w:lang w:val="ru-RU"/>
        </w:rPr>
        <w:t>Решением суда Власик был лишен звания генерал-лейтенан</w:t>
        <w:softHyphen/>
        <w:t>та, подвергнут ссылке сроком на 10 лет.</w:t>
      </w:r>
      <w:r>
        <w:rPr>
          <w:rFonts w:ascii="Arial" w:hAnsi="Arial"/>
          <w:color w:val="000000"/>
          <w:sz w:val="22"/>
          <w:lang w:val="ru-RU"/>
        </w:rPr>
        <w:t xml:space="preserve"> </w:t>
      </w:r>
    </w:p>
    <w:p>
      <w:pPr>
        <w:pStyle w:val="Normal"/>
        <w:shd w:fill="FFFFFF" w:val="clear"/>
        <w:jc w:val="both"/>
        <w:rPr>
          <w:color w:val="000000"/>
          <w:szCs w:val="18"/>
          <w:lang w:val="ru-RU"/>
        </w:rPr>
      </w:pPr>
      <w:r>
        <w:rPr>
          <w:color w:val="000000"/>
          <w:szCs w:val="18"/>
          <w:lang w:val="ru-RU"/>
        </w:rPr>
        <w:t>162</w:t>
      </w:r>
    </w:p>
    <w:p>
      <w:pPr>
        <w:pStyle w:val="Heading7"/>
        <w:rPr/>
      </w:pPr>
      <w:r>
        <w:rPr/>
        <w:t>Приложение</w:t>
      </w:r>
    </w:p>
    <w:p>
      <w:pPr>
        <w:pStyle w:val="Normal"/>
        <w:shd w:fill="FFFFFF" w:val="clear"/>
        <w:jc w:val="both"/>
        <w:rPr>
          <w:color w:val="000000"/>
          <w:szCs w:val="18"/>
          <w:lang w:val="ru-RU"/>
        </w:rPr>
      </w:pPr>
      <w:r>
        <w:rPr>
          <w:color w:val="000000"/>
          <w:szCs w:val="18"/>
          <w:lang w:val="ru-RU"/>
        </w:rPr>
        <w:t>163</w:t>
      </w:r>
    </w:p>
    <w:p>
      <w:pPr>
        <w:pStyle w:val="Normal"/>
        <w:shd w:fill="FFFFFF" w:val="clear"/>
        <w:jc w:val="both"/>
        <w:rPr>
          <w:lang w:val="ru-RU"/>
        </w:rPr>
      </w:pPr>
      <w:r>
        <w:rPr>
          <w:color w:val="000000"/>
          <w:szCs w:val="18"/>
          <w:lang w:val="ru-RU"/>
        </w:rPr>
        <w:t>164</w:t>
      </w:r>
    </w:p>
    <w:p>
      <w:pPr>
        <w:pStyle w:val="Normal"/>
        <w:shd w:fill="FFFFFF" w:val="clear"/>
        <w:ind w:firstLine="426"/>
        <w:jc w:val="both"/>
        <w:rPr>
          <w:lang w:val="ru-RU"/>
        </w:rPr>
      </w:pPr>
      <w:r>
        <w:rPr>
          <w:i/>
          <w:iCs/>
          <w:color w:val="000000"/>
          <w:szCs w:val="22"/>
          <w:lang w:val="ru-RU"/>
        </w:rPr>
        <w:t>Небезынтересно познакомиться с малоизвестным закры</w:t>
        <w:softHyphen/>
        <w:t>тым письмом ЦК ВКП(б) в связи с убийством С. М. Кирова «О террористической деятельности троцкистско-зиновьевс-кого контрреволюционного блока» и статьей современного ис</w:t>
        <w:softHyphen/>
        <w:t>торика и журналиста Эрика Котляра «Громкие убийства бе</w:t>
        <w:softHyphen/>
        <w:t>рут начало с выстрела в Смольном в 1934году». Далеко не всё в письме ЦКВКП(б) можно принимать на веру. Скорее наобо</w:t>
        <w:softHyphen/>
        <w:t>рот: многому нельзя верить. Наш читатель уже знает, кто из действующих лиц той эпохи оказался в стане «врагов наро</w:t>
        <w:softHyphen/>
        <w:t>да», кто сегодня реабилитирован. Но дух того времени этот документ передает до осязаемости чётко. По-иному взгля</w:t>
        <w:softHyphen/>
        <w:t>нуть на события, связанные с убийством Кирова, позволяет статья Э. Котляра. Как считает автор, только время и не</w:t>
        <w:softHyphen/>
        <w:t>предвзятость во взглядах помогут родиться истине.</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ЗАКРЫТОЕ ПИСЬМО ЦК ВКП(б)</w:t>
      </w:r>
    </w:p>
    <w:p>
      <w:pPr>
        <w:pStyle w:val="Normal"/>
        <w:shd w:fill="FFFFFF" w:val="clear"/>
        <w:ind w:firstLine="426"/>
        <w:jc w:val="both"/>
        <w:rPr>
          <w:lang w:val="ru-RU"/>
        </w:rPr>
      </w:pPr>
      <w:r>
        <w:rPr>
          <w:b/>
          <w:bCs/>
          <w:color w:val="000000"/>
          <w:lang w:val="ru-RU"/>
        </w:rPr>
        <w:t>О террористической деятельности троцкистско-зиновьевского контрреволюционного блока</w:t>
      </w:r>
    </w:p>
    <w:p>
      <w:pPr>
        <w:pStyle w:val="Normal"/>
        <w:shd w:fill="FFFFFF" w:val="clear"/>
        <w:ind w:firstLine="426"/>
        <w:jc w:val="both"/>
        <w:rPr>
          <w:b/>
          <w:b/>
          <w:bCs/>
          <w:i/>
          <w:i/>
          <w:iCs/>
          <w:color w:val="000000"/>
          <w:szCs w:val="22"/>
          <w:lang w:val="ru-RU"/>
        </w:rPr>
      </w:pPr>
      <w:r>
        <w:rPr>
          <w:b/>
          <w:bCs/>
          <w:i/>
          <w:iCs/>
          <w:color w:val="000000"/>
          <w:szCs w:val="22"/>
          <w:lang w:val="ru-RU"/>
        </w:rPr>
      </w:r>
    </w:p>
    <w:p>
      <w:pPr>
        <w:pStyle w:val="Normal"/>
        <w:shd w:fill="FFFFFF" w:val="clear"/>
        <w:ind w:firstLine="426"/>
        <w:jc w:val="both"/>
        <w:rPr>
          <w:lang w:val="ru-RU"/>
        </w:rPr>
      </w:pPr>
      <w:r>
        <w:rPr>
          <w:b/>
          <w:bCs/>
          <w:i/>
          <w:iCs/>
          <w:color w:val="000000"/>
          <w:szCs w:val="22"/>
          <w:lang w:val="ru-RU"/>
        </w:rPr>
        <w:t>Обкомам, крайкомам, ЦК нацкомпартий, горкомам, райкомам ВКП(б)</w:t>
      </w:r>
    </w:p>
    <w:p>
      <w:pPr>
        <w:pStyle w:val="Normal"/>
        <w:shd w:fill="FFFFFF" w:val="clear"/>
        <w:ind w:firstLine="426"/>
        <w:jc w:val="both"/>
        <w:rPr>
          <w:color w:val="000000"/>
          <w:lang w:val="ru-RU"/>
        </w:rPr>
      </w:pPr>
      <w:r>
        <w:rPr>
          <w:color w:val="000000"/>
          <w:lang w:val="ru-RU"/>
        </w:rPr>
      </w:r>
    </w:p>
    <w:p>
      <w:pPr>
        <w:pStyle w:val="Normal"/>
        <w:shd w:fill="FFFFFF" w:val="clear"/>
        <w:ind w:firstLine="426"/>
        <w:jc w:val="both"/>
        <w:rPr>
          <w:lang w:val="ru-RU"/>
        </w:rPr>
      </w:pPr>
      <w:r>
        <w:rPr>
          <w:color w:val="000000"/>
          <w:lang w:val="ru-RU"/>
        </w:rPr>
        <w:t>18 января 1935 года ЦК ВКП(б) направил закрытое письмо ко всем организациям партии об уроках событий, связанных с злодейским убийством товарища Кирова.</w:t>
      </w:r>
    </w:p>
    <w:p>
      <w:pPr>
        <w:pStyle w:val="Normal"/>
        <w:shd w:fill="FFFFFF" w:val="clear"/>
        <w:ind w:firstLine="426"/>
        <w:jc w:val="both"/>
        <w:rPr>
          <w:lang w:val="ru-RU"/>
        </w:rPr>
      </w:pPr>
      <w:r>
        <w:rPr>
          <w:color w:val="000000"/>
          <w:lang w:val="ru-RU"/>
        </w:rPr>
        <w:t>В этом письме сообщалось, что злодейское убийство Сергея Мироновича Кирова, как это было установлено судом и след</w:t>
        <w:softHyphen/>
        <w:t>ствием, совершено ленинградской группой зиновьевцев, имено</w:t>
        <w:softHyphen/>
        <w:t>вавшей себя «ленинградским центром». В письме говорилось также о том, что «идейным и политическим руководителем «ле</w:t>
        <w:softHyphen/>
        <w:t>нинградского центра» был московский центр зиновьевцев, кото</w:t>
        <w:softHyphen/>
        <w:t>рый не знал, по-видимому, о подготовлявшемся убийстве тов. Ки</w:t>
        <w:softHyphen/>
        <w:t>рова, но наверное знал о террористических настроениях «ленин</w:t>
        <w:softHyphen/>
        <w:t>градского центра» и разжигал эти настроения».</w:t>
      </w:r>
    </w:p>
    <w:p>
      <w:pPr>
        <w:pStyle w:val="Normal"/>
        <w:shd w:fill="FFFFFF" w:val="clear"/>
        <w:jc w:val="both"/>
        <w:rPr>
          <w:lang w:val="ru-RU"/>
        </w:rPr>
      </w:pPr>
      <w:r>
        <w:rPr>
          <w:b/>
          <w:bCs/>
          <w:color w:val="000000"/>
          <w:szCs w:val="18"/>
          <w:lang w:val="ru-RU"/>
        </w:rPr>
        <w:t>165</w:t>
      </w:r>
    </w:p>
    <w:p>
      <w:pPr>
        <w:pStyle w:val="Normal"/>
        <w:shd w:fill="FFFFFF" w:val="clear"/>
        <w:ind w:firstLine="426"/>
        <w:jc w:val="both"/>
        <w:rPr>
          <w:lang w:val="ru-RU"/>
        </w:rPr>
      </w:pPr>
      <w:r>
        <w:rPr>
          <w:color w:val="000000"/>
          <w:lang w:val="ru-RU"/>
        </w:rPr>
        <w:t>Как известно, тогда Зиновьев и Каменев признали свою вину только в разжигании террористических настроений, заявив, что они несут за убийство С. М. Кирова лишь моральную и полити</w:t>
        <w:softHyphen/>
        <w:t>ческую ответственность.</w:t>
      </w:r>
    </w:p>
    <w:p>
      <w:pPr>
        <w:pStyle w:val="Normal"/>
        <w:shd w:fill="FFFFFF" w:val="clear"/>
        <w:ind w:firstLine="426"/>
        <w:jc w:val="both"/>
        <w:rPr>
          <w:lang w:val="ru-RU"/>
        </w:rPr>
      </w:pPr>
      <w:r>
        <w:rPr>
          <w:color w:val="000000"/>
          <w:lang w:val="ru-RU"/>
        </w:rPr>
        <w:t>Однако, как теперь выяснилось, полтора года назад, во вре</w:t>
        <w:softHyphen/>
        <w:t>мя следствия по делу об убийстве С. М. Кирова, до конца не были еще вскрыты все факты подлой контрреволюционной бе</w:t>
        <w:softHyphen/>
        <w:t>логвардейской террористической деятельности зиновьевцев, равно как не была вскрыта роль троцкистов в деле убийства тов. Кирова.</w:t>
      </w:r>
    </w:p>
    <w:p>
      <w:pPr>
        <w:pStyle w:val="Normal"/>
        <w:shd w:fill="FFFFFF" w:val="clear"/>
        <w:ind w:firstLine="426"/>
        <w:jc w:val="both"/>
        <w:rPr>
          <w:lang w:val="ru-RU"/>
        </w:rPr>
      </w:pPr>
      <w:r>
        <w:rPr>
          <w:color w:val="000000"/>
          <w:lang w:val="ru-RU"/>
        </w:rPr>
        <w:t>На основе новых материалов НКВД, полученных в 1936 году, можно считать установленным, что Зиновьев и Каменев были не только вдохновителями террористической деятельности против вождей нашей партии и правительства, но и авторами прямых указаний как об убийстве С. М. Кирова, так и готовившихся покушениях на других руководителей нашей партии, и в первую очередь на т. Сталина.</w:t>
      </w:r>
    </w:p>
    <w:p>
      <w:pPr>
        <w:pStyle w:val="Normal"/>
        <w:shd w:fill="FFFFFF" w:val="clear"/>
        <w:ind w:firstLine="426"/>
        <w:jc w:val="both"/>
        <w:rPr>
          <w:lang w:val="ru-RU"/>
        </w:rPr>
      </w:pPr>
      <w:r>
        <w:rPr>
          <w:color w:val="000000"/>
          <w:lang w:val="ru-RU"/>
        </w:rPr>
        <w:t>Равным образом считается теперь установленным, что зиновьевцы проводили свою террористическую практику в прямом блоке с Троцким и троцкистами.</w:t>
      </w:r>
    </w:p>
    <w:p>
      <w:pPr>
        <w:pStyle w:val="Normal"/>
        <w:shd w:fill="FFFFFF" w:val="clear"/>
        <w:ind w:firstLine="426"/>
        <w:jc w:val="both"/>
        <w:rPr>
          <w:lang w:val="ru-RU"/>
        </w:rPr>
      </w:pPr>
      <w:r>
        <w:rPr>
          <w:color w:val="000000"/>
          <w:lang w:val="ru-RU"/>
        </w:rPr>
        <w:t>В связи с этим ЦК ВКП(б) считает необходимым информи</w:t>
        <w:softHyphen/>
        <w:t>ровать партийные организации о новых фактах террористической деятельности троцкистов и зиновьевцев.</w:t>
      </w:r>
    </w:p>
    <w:p>
      <w:pPr>
        <w:pStyle w:val="Normal"/>
        <w:shd w:fill="FFFFFF" w:val="clear"/>
        <w:ind w:firstLine="426"/>
        <w:jc w:val="both"/>
        <w:rPr>
          <w:lang w:val="ru-RU"/>
        </w:rPr>
      </w:pPr>
      <w:r>
        <w:rPr>
          <w:color w:val="000000"/>
          <w:lang w:val="ru-RU"/>
        </w:rPr>
        <w:t>Какова фактическая сторона дела, вскрытая за последнее вре</w:t>
        <w:softHyphen/>
        <w:t>мя?</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b/>
          <w:b/>
          <w:bCs/>
          <w:color w:val="000000"/>
          <w:lang w:val="ru-RU"/>
        </w:rPr>
      </w:pPr>
      <w:r>
        <w:rPr>
          <w:b/>
          <w:bCs/>
          <w:color w:val="000000"/>
        </w:rPr>
        <w:t>I</w:t>
      </w:r>
    </w:p>
    <w:p>
      <w:pPr>
        <w:pStyle w:val="Normal"/>
        <w:shd w:fill="FFFFFF" w:val="clear"/>
        <w:ind w:firstLine="426"/>
        <w:jc w:val="both"/>
        <w:rPr>
          <w:b/>
          <w:b/>
          <w:bCs/>
          <w:color w:val="000000"/>
          <w:lang w:val="ru-RU"/>
        </w:rPr>
      </w:pPr>
      <w:r>
        <w:rPr>
          <w:b/>
          <w:bCs/>
          <w:color w:val="000000"/>
          <w:lang w:val="ru-RU"/>
        </w:rPr>
        <w:t>ФАКТЫ</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1.</w:t>
      </w:r>
      <w:r>
        <w:rPr>
          <w:color w:val="000000"/>
          <w:lang w:val="ru-RU"/>
        </w:rPr>
        <w:t xml:space="preserve"> </w:t>
      </w:r>
      <w:r>
        <w:rPr>
          <w:b/>
          <w:bCs/>
          <w:color w:val="000000"/>
          <w:lang w:val="ru-RU"/>
        </w:rPr>
        <w:t>После убийства С. М. Кирова, в течение 1936 г., органа</w:t>
        <w:softHyphen/>
        <w:t>ми НКВД вскрыт ряд террористических групп троцкистов и зи</w:t>
        <w:softHyphen/>
        <w:t>новьевцев в Москве, Ленинграде, Горьком, Минске, Киеве, Баку и других городах.</w:t>
      </w:r>
    </w:p>
    <w:p>
      <w:pPr>
        <w:pStyle w:val="Normal"/>
        <w:shd w:fill="FFFFFF" w:val="clear"/>
        <w:ind w:firstLine="426"/>
        <w:jc w:val="both"/>
        <w:rPr>
          <w:lang w:val="ru-RU"/>
        </w:rPr>
      </w:pPr>
      <w:r>
        <w:rPr>
          <w:color w:val="000000"/>
          <w:lang w:val="ru-RU"/>
        </w:rPr>
        <w:t>Подавляющее большинство участников этих террористичес</w:t>
        <w:softHyphen/>
        <w:t>ких групп во время следствия призналось в том, что основной своей задачей они ставили подготовку террористических актов против руководителей партии и правительства.</w:t>
      </w:r>
    </w:p>
    <w:p>
      <w:pPr>
        <w:pStyle w:val="Normal"/>
        <w:shd w:fill="FFFFFF" w:val="clear"/>
        <w:ind w:firstLine="426"/>
        <w:jc w:val="both"/>
        <w:rPr>
          <w:lang w:val="ru-RU"/>
        </w:rPr>
      </w:pPr>
      <w:r>
        <w:rPr>
          <w:b/>
          <w:bCs/>
          <w:color w:val="000000"/>
          <w:lang w:val="ru-RU"/>
        </w:rPr>
        <w:t>2.</w:t>
      </w:r>
      <w:r>
        <w:rPr>
          <w:color w:val="000000"/>
          <w:lang w:val="ru-RU"/>
        </w:rPr>
        <w:t xml:space="preserve"> </w:t>
      </w:r>
      <w:r>
        <w:rPr>
          <w:b/>
          <w:bCs/>
          <w:color w:val="000000"/>
          <w:lang w:val="ru-RU"/>
        </w:rPr>
        <w:t>Руководство разоблаченными группами троцкистов и зиновьевцев и всей их террористической деятельностью в СССР осуществлялось блоком троцкистов и знновьевцев.</w:t>
      </w:r>
    </w:p>
    <w:p>
      <w:pPr>
        <w:pStyle w:val="Normal"/>
        <w:shd w:fill="FFFFFF" w:val="clear"/>
        <w:ind w:firstLine="426"/>
        <w:jc w:val="both"/>
        <w:rPr>
          <w:lang w:val="ru-RU"/>
        </w:rPr>
      </w:pPr>
      <w:r>
        <w:rPr>
          <w:color w:val="000000"/>
          <w:lang w:val="ru-RU"/>
        </w:rPr>
        <w:t>Блок троцкистской и зиновьевско-каменевской группы сло</w:t>
        <w:softHyphen/>
        <w:t>жился в конце 1932 года, после переговоров между вождями контр</w:t>
        <w:softHyphen/>
        <w:t>революционных групп, в результате чего возник объединенный</w:t>
      </w:r>
    </w:p>
    <w:p>
      <w:pPr>
        <w:pStyle w:val="Normal"/>
        <w:shd w:fill="FFFFFF" w:val="clear"/>
        <w:jc w:val="both"/>
        <w:rPr>
          <w:lang w:val="ru-RU"/>
        </w:rPr>
      </w:pPr>
      <w:r>
        <w:rPr>
          <w:color w:val="000000"/>
          <w:szCs w:val="18"/>
          <w:lang w:val="ru-RU"/>
        </w:rPr>
        <w:t>166</w:t>
      </w:r>
    </w:p>
    <w:p>
      <w:pPr>
        <w:pStyle w:val="Normal"/>
        <w:shd w:fill="FFFFFF" w:val="clear"/>
        <w:jc w:val="both"/>
        <w:rPr>
          <w:lang w:val="ru-RU"/>
        </w:rPr>
      </w:pPr>
      <w:r>
        <w:rPr>
          <w:color w:val="000000"/>
          <w:lang w:val="ru-RU"/>
        </w:rPr>
        <w:t>центр в</w:t>
      </w:r>
      <w:r>
        <w:rPr>
          <w:b/>
          <w:bCs/>
          <w:color w:val="000000"/>
          <w:lang w:val="ru-RU"/>
        </w:rPr>
        <w:t xml:space="preserve"> </w:t>
      </w:r>
      <w:r>
        <w:rPr>
          <w:color w:val="000000"/>
          <w:lang w:val="ru-RU"/>
        </w:rPr>
        <w:t>составе — от зиновьевцев — Зиновьева, Каменева, Бака</w:t>
        <w:softHyphen/>
        <w:t>ева, Евдокимова, Куклина и от троцкистов — в составе Смирно</w:t>
        <w:softHyphen/>
        <w:t>ва И. Н., Мрачковского и Тер-Ваганяна.</w:t>
      </w:r>
    </w:p>
    <w:p>
      <w:pPr>
        <w:pStyle w:val="Normal"/>
        <w:shd w:fill="FFFFFF" w:val="clear"/>
        <w:ind w:firstLine="426"/>
        <w:jc w:val="both"/>
        <w:rPr>
          <w:lang w:val="ru-RU"/>
        </w:rPr>
      </w:pPr>
      <w:r>
        <w:rPr>
          <w:color w:val="000000"/>
          <w:lang w:val="ru-RU"/>
        </w:rPr>
        <w:t>Главным условием объединения обеих контрреволюционных групп было взаимное признание террора в отношении руководи</w:t>
        <w:softHyphen/>
        <w:t>телей партии и правительства как единственного и решающего средства пробраться к власти.</w:t>
      </w:r>
    </w:p>
    <w:p>
      <w:pPr>
        <w:pStyle w:val="Normal"/>
        <w:shd w:fill="FFFFFF" w:val="clear"/>
        <w:ind w:firstLine="426"/>
        <w:jc w:val="both"/>
        <w:rPr>
          <w:lang w:val="ru-RU"/>
        </w:rPr>
      </w:pPr>
      <w:r>
        <w:rPr>
          <w:color w:val="000000"/>
          <w:lang w:val="ru-RU"/>
        </w:rPr>
        <w:t>С этого времени, т. е. с конца 1932 года, троцкисты и зиновьевцы всю свою враждебную деятельность против партии и пра</w:t>
        <w:softHyphen/>
        <w:t>вительства сосредоточили главным образом на организации тер</w:t>
        <w:softHyphen/>
        <w:t>рористической работы и осуществлении террора в отношении виднейших руководителей партии, и в первую очередь в отноше</w:t>
        <w:softHyphen/>
        <w:t>нии товарища Сталина.</w:t>
      </w:r>
    </w:p>
    <w:p>
      <w:pPr>
        <w:pStyle w:val="Normal"/>
        <w:shd w:fill="FFFFFF" w:val="clear"/>
        <w:ind w:firstLine="426"/>
        <w:jc w:val="both"/>
        <w:rPr>
          <w:lang w:val="ru-RU"/>
        </w:rPr>
      </w:pPr>
      <w:r>
        <w:rPr>
          <w:color w:val="000000"/>
          <w:lang w:val="ru-RU"/>
        </w:rPr>
        <w:t>Факты террористической деятельности раскрытых троцкистс</w:t>
        <w:softHyphen/>
        <w:t>ких и зиновьевских контрреволюционных групп настолько нео</w:t>
        <w:softHyphen/>
        <w:t>провержимы, что они заставили даже вождей этих террористи</w:t>
        <w:softHyphen/>
        <w:t>ческих групп полностью признать все их белогвардейские злодея</w:t>
        <w:softHyphen/>
        <w:t>ния.</w:t>
      </w:r>
    </w:p>
    <w:p>
      <w:pPr>
        <w:pStyle w:val="Normal"/>
        <w:shd w:fill="FFFFFF" w:val="clear"/>
        <w:ind w:firstLine="426"/>
        <w:jc w:val="both"/>
        <w:rPr>
          <w:lang w:val="ru-RU"/>
        </w:rPr>
      </w:pPr>
      <w:r>
        <w:rPr>
          <w:color w:val="000000"/>
          <w:lang w:val="ru-RU"/>
        </w:rPr>
        <w:t>Так, например, допрошенный в связи с раскрытыми террорис</w:t>
        <w:softHyphen/>
        <w:t>тическими группами Зиновьев на следствии 23—25 июля 1936 года признал следующее:</w:t>
      </w:r>
    </w:p>
    <w:p>
      <w:pPr>
        <w:pStyle w:val="Normal"/>
        <w:shd w:fill="FFFFFF" w:val="clear"/>
        <w:ind w:firstLine="426"/>
        <w:jc w:val="both"/>
        <w:rPr>
          <w:lang w:val="ru-RU"/>
        </w:rPr>
      </w:pPr>
      <w:r>
        <w:rPr>
          <w:color w:val="000000"/>
          <w:lang w:val="ru-RU"/>
        </w:rPr>
        <w:t>«Я действительно являлся членом объединенного троцкистско-зиновьевского центра, организованного в 1932 году.</w:t>
      </w:r>
    </w:p>
    <w:p>
      <w:pPr>
        <w:pStyle w:val="Normal"/>
        <w:shd w:fill="FFFFFF" w:val="clear"/>
        <w:ind w:firstLine="426"/>
        <w:jc w:val="both"/>
        <w:rPr>
          <w:lang w:val="ru-RU"/>
        </w:rPr>
      </w:pPr>
      <w:r>
        <w:rPr>
          <w:color w:val="000000"/>
          <w:lang w:val="ru-RU"/>
        </w:rPr>
        <w:t>Троцкистско-зиновьевский центр ставил главной своей зада</w:t>
        <w:softHyphen/>
        <w:t>чей убийство руководителей ВКП(б), и в первую очередь убий</w:t>
        <w:softHyphen/>
        <w:t>ство Сталина и Кирова. Через членов центра И. Н. Смирнова и Мрачковского центр был связан с Троцким, от которого Смир</w:t>
        <w:softHyphen/>
        <w:t>новым были получены прямые указания по подготовке убийства Сталина».</w:t>
      </w:r>
    </w:p>
    <w:p>
      <w:pPr>
        <w:pStyle w:val="Normal"/>
        <w:shd w:fill="FFFFFF" w:val="clear"/>
        <w:ind w:firstLine="426"/>
        <w:jc w:val="both"/>
        <w:rPr>
          <w:lang w:val="ru-RU"/>
        </w:rPr>
      </w:pPr>
      <w:r>
        <w:rPr>
          <w:i/>
          <w:iCs/>
          <w:color w:val="000000"/>
          <w:lang w:val="ru-RU"/>
        </w:rPr>
        <w:t>(Г. Зиновьев. Протокол допроса от 23—25 июля 1936 г.)</w:t>
      </w:r>
    </w:p>
    <w:p>
      <w:pPr>
        <w:pStyle w:val="Normal"/>
        <w:shd w:fill="FFFFFF" w:val="clear"/>
        <w:ind w:firstLine="426"/>
        <w:jc w:val="both"/>
        <w:rPr>
          <w:lang w:val="ru-RU"/>
        </w:rPr>
      </w:pPr>
      <w:r>
        <w:rPr>
          <w:color w:val="000000"/>
          <w:lang w:val="ru-RU"/>
        </w:rPr>
        <w:t>Другой член контрреволюционной зиновьевской группы — Каменев, подробно рассказывая об организации троцкистско-зиновьевского блока и практическом плане центра, на следствии 23 июля 1936 года показал:</w:t>
      </w:r>
    </w:p>
    <w:p>
      <w:pPr>
        <w:pStyle w:val="Normal"/>
        <w:shd w:fill="FFFFFF" w:val="clear"/>
        <w:ind w:firstLine="426"/>
        <w:jc w:val="both"/>
        <w:rPr>
          <w:lang w:val="ru-RU"/>
        </w:rPr>
      </w:pPr>
      <w:r>
        <w:rPr>
          <w:color w:val="000000"/>
          <w:lang w:val="ru-RU"/>
        </w:rPr>
        <w:t>«...мы, т. е. зиновьевский центр контрреволюционной орга</w:t>
        <w:softHyphen/>
        <w:t>низации, состав которой был мною назван выше, и троцкистс</w:t>
        <w:softHyphen/>
        <w:t>кая контрреволюционная организация в лице Смирнова, Мрач</w:t>
        <w:softHyphen/>
        <w:t>ковского и Тер-Ваганяна договаривались в 1932 году об объеди</w:t>
        <w:softHyphen/>
        <w:t>нении обеих, т. е. зиновьевской и троцкистской, контрреволю</w:t>
        <w:softHyphen/>
        <w:t>ционных организаций для совместной подготовки совершения террористических актов против руководителей ЦК, в первую оче</w:t>
        <w:softHyphen/>
        <w:t>редь против Сталина и Кирова.</w:t>
      </w:r>
    </w:p>
    <w:p>
      <w:pPr>
        <w:pStyle w:val="Normal"/>
        <w:shd w:fill="FFFFFF" w:val="clear"/>
        <w:ind w:firstLine="426"/>
        <w:jc w:val="both"/>
        <w:rPr>
          <w:lang w:val="ru-RU"/>
        </w:rPr>
      </w:pPr>
      <w:r>
        <w:rPr>
          <w:color w:val="000000"/>
          <w:lang w:val="ru-RU"/>
        </w:rPr>
        <w:t>Главное заключается в том, что и Зиновьев, и мы — я, Каме</w:t>
        <w:softHyphen/>
        <w:t>нев, Евдокимов, Бакаев и троцкистские руководители Смирнов, Мрачковский, Тер-Ваганян — в 1932 году решили, что единствен-</w:t>
      </w:r>
    </w:p>
    <w:p>
      <w:pPr>
        <w:pStyle w:val="Normal"/>
        <w:shd w:fill="FFFFFF" w:val="clear"/>
        <w:jc w:val="both"/>
        <w:rPr>
          <w:lang w:val="ru-RU"/>
        </w:rPr>
      </w:pPr>
      <w:r>
        <w:rPr>
          <w:color w:val="000000"/>
          <w:lang w:val="ru-RU"/>
        </w:rPr>
        <w:t>167</w:t>
      </w:r>
    </w:p>
    <w:p>
      <w:pPr>
        <w:pStyle w:val="Normal"/>
        <w:shd w:fill="FFFFFF" w:val="clear"/>
        <w:jc w:val="both"/>
        <w:rPr>
          <w:lang w:val="ru-RU"/>
        </w:rPr>
      </w:pPr>
      <w:r>
        <w:rPr>
          <w:color w:val="000000"/>
          <w:lang w:val="ru-RU"/>
        </w:rPr>
        <w:t>ным средством, с помощью которого мы можем надеяться на приход к власти, является организация совершения террористи</w:t>
        <w:softHyphen/>
        <w:t>ческих актов против руководителей ВКП(б), в первую очередь против Сталина.</w:t>
      </w:r>
    </w:p>
    <w:p>
      <w:pPr>
        <w:pStyle w:val="Normal"/>
        <w:shd w:fill="FFFFFF" w:val="clear"/>
        <w:ind w:firstLine="426"/>
        <w:jc w:val="both"/>
        <w:rPr>
          <w:lang w:val="ru-RU"/>
        </w:rPr>
      </w:pPr>
      <w:r>
        <w:rPr>
          <w:color w:val="000000"/>
          <w:lang w:val="ru-RU"/>
        </w:rPr>
        <w:t>На этой именно базе террористической борьбы против руко</w:t>
        <w:softHyphen/>
        <w:t>водителей ВКП(б) и велись переговоры между нами и троцкис</w:t>
        <w:softHyphen/>
        <w:t>тами об объединении».</w:t>
      </w:r>
    </w:p>
    <w:p>
      <w:pPr>
        <w:pStyle w:val="Normal"/>
        <w:shd w:fill="FFFFFF" w:val="clear"/>
        <w:ind w:firstLine="426"/>
        <w:jc w:val="both"/>
        <w:rPr>
          <w:lang w:val="ru-RU"/>
        </w:rPr>
      </w:pPr>
      <w:r>
        <w:rPr>
          <w:i/>
          <w:iCs/>
          <w:color w:val="000000"/>
          <w:lang w:val="ru-RU"/>
        </w:rPr>
        <w:t>(Л. Каменев. Протокол допроса от 23—24 июля 1936 г.)</w:t>
      </w:r>
    </w:p>
    <w:p>
      <w:pPr>
        <w:pStyle w:val="Normal"/>
        <w:shd w:fill="FFFFFF" w:val="clear"/>
        <w:ind w:firstLine="426"/>
        <w:jc w:val="both"/>
        <w:rPr>
          <w:lang w:val="ru-RU"/>
        </w:rPr>
      </w:pPr>
      <w:r>
        <w:rPr>
          <w:color w:val="000000"/>
          <w:lang w:val="ru-RU"/>
        </w:rPr>
        <w:t>На вопрос о том, были ли доведены в 1932 году переговоры между зиновьевско-каменевской и троцкистской группами до конца, Каменев на следствии ответил:</w:t>
      </w:r>
    </w:p>
    <w:p>
      <w:pPr>
        <w:pStyle w:val="Normal"/>
        <w:shd w:fill="FFFFFF" w:val="clear"/>
        <w:ind w:firstLine="426"/>
        <w:jc w:val="both"/>
        <w:rPr>
          <w:lang w:val="ru-RU"/>
        </w:rPr>
      </w:pPr>
      <w:r>
        <w:rPr>
          <w:color w:val="000000"/>
          <w:lang w:val="ru-RU"/>
        </w:rPr>
        <w:t>«Переговоры с троцкистами об объединении троцкистской и зиновьевской контрреволюционной организации мы довели до конца, и между нами, т. е. зиновьевским центром в лице Зино</w:t>
        <w:softHyphen/>
        <w:t>вьева, Каменева, Евдокимова, Бакаева и Куклина и троцкистс</w:t>
        <w:softHyphen/>
        <w:t>ким центром в лице Смирнова, Мрачковского и Тер-Ваганяна, был заключен блок о совместной борьбе против ВКП(б) путем, как я уже показал выше, террора против руководителей ВКП(б)».</w:t>
      </w:r>
    </w:p>
    <w:p>
      <w:pPr>
        <w:pStyle w:val="Normal"/>
        <w:shd w:fill="FFFFFF" w:val="clear"/>
        <w:ind w:firstLine="426"/>
        <w:jc w:val="both"/>
        <w:rPr>
          <w:lang w:val="ru-RU"/>
        </w:rPr>
      </w:pPr>
      <w:r>
        <w:rPr>
          <w:i/>
          <w:iCs/>
          <w:color w:val="000000"/>
          <w:lang w:val="ru-RU"/>
        </w:rPr>
        <w:t>(Л. Каменев. Протокол допроса от 23—24 июля 1936 г.)</w:t>
      </w:r>
    </w:p>
    <w:p>
      <w:pPr>
        <w:pStyle w:val="Normal"/>
        <w:shd w:fill="FFFFFF" w:val="clear"/>
        <w:ind w:firstLine="426"/>
        <w:jc w:val="both"/>
        <w:rPr>
          <w:lang w:val="ru-RU"/>
        </w:rPr>
      </w:pPr>
      <w:r>
        <w:rPr>
          <w:color w:val="000000"/>
          <w:lang w:val="ru-RU"/>
        </w:rPr>
        <w:t>Таким образом, Зиновьев и Каменев, объединяясь с Троцким, считали, что самое главное заключается в единодушном признании того нового, чем отличается вновь созданный ими блок от предыдущего. Это новое, по показаниям зиновьевцев Л. Ка</w:t>
        <w:softHyphen/>
        <w:t>менева, Рейнгольда И. И., Пикеля Р. В., Бакаева И. П. и троцки</w:t>
        <w:softHyphen/>
        <w:t>стов Мрачковского С. В., Дрейцера Е. А. и других, состояло в признании целесообразности активных террористических действий против руководства партии и правительства.</w:t>
      </w:r>
    </w:p>
    <w:p>
      <w:pPr>
        <w:pStyle w:val="Normal"/>
        <w:shd w:fill="FFFFFF" w:val="clear"/>
        <w:ind w:firstLine="426"/>
        <w:jc w:val="both"/>
        <w:rPr>
          <w:lang w:val="ru-RU"/>
        </w:rPr>
      </w:pPr>
      <w:r>
        <w:rPr>
          <w:color w:val="000000"/>
          <w:lang w:val="ru-RU"/>
        </w:rPr>
        <w:t>С этим положением Зиновьева и Каменева Троцкий был не только согласен, но в свою очередь считал основным условием объединения троцкистов и зиновьевцев признание обеими груп</w:t>
        <w:softHyphen/>
        <w:t>пами целесообразности террора против вождей нашей партии и правительства.</w:t>
      </w:r>
    </w:p>
    <w:p>
      <w:pPr>
        <w:pStyle w:val="Normal"/>
        <w:shd w:fill="FFFFFF" w:val="clear"/>
        <w:ind w:firstLine="426"/>
        <w:jc w:val="both"/>
        <w:rPr>
          <w:lang w:val="ru-RU"/>
        </w:rPr>
      </w:pPr>
      <w:r>
        <w:rPr>
          <w:color w:val="000000"/>
          <w:lang w:val="ru-RU"/>
        </w:rPr>
        <w:t>Об отношении Троцкого к созданию объединенного троцкистско-зиновьевского блока и условиях объединения известный троцкист и один из ближайших соратников Троцкого — Мрачковский С. В. — на следствии показал:</w:t>
      </w:r>
    </w:p>
    <w:p>
      <w:pPr>
        <w:pStyle w:val="Normal"/>
        <w:shd w:fill="FFFFFF" w:val="clear"/>
        <w:ind w:firstLine="426"/>
        <w:jc w:val="both"/>
        <w:rPr>
          <w:lang w:val="ru-RU"/>
        </w:rPr>
      </w:pPr>
      <w:r>
        <w:rPr>
          <w:color w:val="000000"/>
          <w:lang w:val="ru-RU"/>
        </w:rPr>
        <w:t>«В середине 1932 года И. Н. Смирнов поставил перед на</w:t>
        <w:softHyphen/>
        <w:t>шей руководящей тройкой вопрос о необходимости объединения нашей организации с группами Зиновьева—Каменева и Шацкина—Ломинадзе. Тогда же было решено запросить по этому пово</w:t>
        <w:softHyphen/>
        <w:t>ду Троцкого и получить от него новые указания. Троцкий отве</w:t>
        <w:softHyphen/>
        <w:t>тил согласием на создание блока, при условии принятия объеди</w:t>
        <w:softHyphen/>
        <w:t>нившимися в блок группами вопроса о необходимости насиль</w:t>
        <w:softHyphen/>
        <w:t>ственного устранения вождей ВКП(б), и в первую очередь Ста</w:t>
        <w:softHyphen/>
        <w:t>лина».</w:t>
      </w:r>
    </w:p>
    <w:p>
      <w:pPr>
        <w:pStyle w:val="Normal"/>
        <w:shd w:fill="FFFFFF" w:val="clear"/>
        <w:jc w:val="both"/>
        <w:rPr>
          <w:lang w:val="ru-RU"/>
        </w:rPr>
      </w:pPr>
      <w:r>
        <w:rPr>
          <w:color w:val="000000"/>
          <w:szCs w:val="18"/>
          <w:lang w:val="ru-RU"/>
        </w:rPr>
        <w:t>168</w:t>
      </w:r>
    </w:p>
    <w:p>
      <w:pPr>
        <w:pStyle w:val="Normal"/>
        <w:shd w:fill="FFFFFF" w:val="clear"/>
        <w:ind w:firstLine="426"/>
        <w:jc w:val="both"/>
        <w:rPr>
          <w:lang w:val="ru-RU"/>
        </w:rPr>
      </w:pPr>
      <w:r>
        <w:rPr>
          <w:i/>
          <w:iCs/>
          <w:color w:val="000000"/>
          <w:lang w:val="ru-RU"/>
        </w:rPr>
        <w:t>(Мрачковский. Протокол допроса 19—20 июля 1936 г.)</w:t>
      </w:r>
    </w:p>
    <w:p>
      <w:pPr>
        <w:pStyle w:val="Normal"/>
        <w:shd w:fill="FFFFFF" w:val="clear"/>
        <w:ind w:firstLine="426"/>
        <w:jc w:val="both"/>
        <w:rPr>
          <w:lang w:val="ru-RU"/>
        </w:rPr>
      </w:pPr>
      <w:r>
        <w:rPr>
          <w:color w:val="000000"/>
          <w:lang w:val="ru-RU"/>
        </w:rPr>
        <w:t>О том, что троцкисты и зиновьевцы своей главной задачей ставили террористическую борьбу против руководителей ВКП(б) и правительства, дали показания и все остальные арестованные видные троцкисты и зиновьевцы, например, Бакаев, Рейнгольд, Сафонова, Пикель, Дрейцер и другие.</w:t>
      </w:r>
    </w:p>
    <w:p>
      <w:pPr>
        <w:pStyle w:val="Normal"/>
        <w:shd w:fill="FFFFFF" w:val="clear"/>
        <w:ind w:firstLine="426"/>
        <w:jc w:val="both"/>
        <w:rPr>
          <w:lang w:val="ru-RU"/>
        </w:rPr>
      </w:pPr>
      <w:r>
        <w:rPr>
          <w:color w:val="000000"/>
          <w:lang w:val="ru-RU"/>
        </w:rPr>
        <w:t>Таким образом, неопровержимым фактом является то, что троцкисты и зиновьевцы уже несколько лет как объединились на платформе индивидуального белогвардейского террора про</w:t>
        <w:softHyphen/>
        <w:t>тив вождей партии и Советского правительства и прибегают к методам, которыми до сих пор пользовались озлобленные ос</w:t>
        <w:softHyphen/>
        <w:t>татки белоэмигрантщины, организованные в террористические организации типа РОВСа, «Союза русских фашистов», «Фа</w:t>
        <w:softHyphen/>
        <w:t>шистского союза молодежи» и т. п.</w:t>
      </w:r>
    </w:p>
    <w:p>
      <w:pPr>
        <w:pStyle w:val="Normal"/>
        <w:shd w:fill="FFFFFF" w:val="clear"/>
        <w:ind w:firstLine="426"/>
        <w:jc w:val="both"/>
        <w:rPr>
          <w:lang w:val="ru-RU"/>
        </w:rPr>
      </w:pPr>
      <w:r>
        <w:rPr>
          <w:b/>
          <w:bCs/>
          <w:color w:val="000000"/>
          <w:lang w:val="ru-RU"/>
        </w:rPr>
        <w:t>3. Сергей Миронович Киров был убит по решению объеди</w:t>
        <w:softHyphen/>
        <w:t xml:space="preserve">ненного центра троцкистско-зиновьевского блока. </w:t>
      </w:r>
      <w:r>
        <w:rPr>
          <w:color w:val="000000"/>
          <w:lang w:val="ru-RU"/>
        </w:rPr>
        <w:t>Вся практи</w:t>
        <w:softHyphen/>
        <w:t>ческая работа по организации покушения была возложена на чле</w:t>
        <w:softHyphen/>
        <w:t>на объединенного центра Бакаева. В помощь Бакаеву центр вы</w:t>
        <w:softHyphen/>
        <w:t>делил работавшего в Ленинграде видного зиновьевца Карева, который был близко связан лично с Зиновьевым.</w:t>
      </w:r>
    </w:p>
    <w:p>
      <w:pPr>
        <w:pStyle w:val="Normal"/>
        <w:shd w:fill="FFFFFF" w:val="clear"/>
        <w:ind w:firstLine="426"/>
        <w:jc w:val="both"/>
        <w:rPr>
          <w:lang w:val="ru-RU"/>
        </w:rPr>
      </w:pPr>
      <w:r>
        <w:rPr>
          <w:color w:val="000000"/>
          <w:lang w:val="ru-RU"/>
        </w:rPr>
        <w:t>В результате решения объединенного центра в Ленинграде было организовано несколько троцкистских и зиновьевских тер</w:t>
        <w:softHyphen/>
        <w:t>рористических групп, в том числе группа Румянцева — Котолынова — Николаева, которая и совершила убийство Кирова.</w:t>
      </w:r>
    </w:p>
    <w:p>
      <w:pPr>
        <w:pStyle w:val="Normal"/>
        <w:shd w:fill="FFFFFF" w:val="clear"/>
        <w:ind w:firstLine="426"/>
        <w:jc w:val="both"/>
        <w:rPr>
          <w:lang w:val="ru-RU"/>
        </w:rPr>
      </w:pPr>
      <w:r>
        <w:rPr>
          <w:color w:val="000000"/>
          <w:lang w:val="ru-RU"/>
        </w:rPr>
        <w:t>О том, что убийство Кирова совершено по решению объеди</w:t>
        <w:softHyphen/>
        <w:t>ненного троцкистско-зиновьевского центра, на следствии пока</w:t>
        <w:softHyphen/>
        <w:t>зывают большинство активных участников террористических групп, в том числе Зиновьев, Каменев, Бакаев, Карев и другие. Так, например, Зиновьев на следствии показал следующее:</w:t>
      </w:r>
    </w:p>
    <w:p>
      <w:pPr>
        <w:pStyle w:val="Normal"/>
        <w:shd w:fill="FFFFFF" w:val="clear"/>
        <w:ind w:firstLine="426"/>
        <w:jc w:val="both"/>
        <w:rPr>
          <w:lang w:val="ru-RU"/>
        </w:rPr>
      </w:pPr>
      <w:r>
        <w:rPr>
          <w:color w:val="000000"/>
          <w:lang w:val="ru-RU"/>
        </w:rPr>
        <w:t>«Я также признаю, что участникам организации Бакаеву и Кареву от имени объединенного центра мною была поручена орга</w:t>
        <w:softHyphen/>
        <w:t>низация террористических актов над Сталиным в Москве и Ки</w:t>
        <w:softHyphen/>
        <w:t>ровым в Ленинграде.</w:t>
      </w:r>
    </w:p>
    <w:p>
      <w:pPr>
        <w:pStyle w:val="Normal"/>
        <w:shd w:fill="FFFFFF" w:val="clear"/>
        <w:ind w:firstLine="426"/>
        <w:jc w:val="both"/>
        <w:rPr>
          <w:lang w:val="ru-RU"/>
        </w:rPr>
      </w:pPr>
      <w:r>
        <w:rPr>
          <w:color w:val="000000"/>
          <w:lang w:val="ru-RU"/>
        </w:rPr>
        <w:t>Это поручение мною было дано в Ильинском осенью 1932 года».</w:t>
      </w:r>
    </w:p>
    <w:p>
      <w:pPr>
        <w:pStyle w:val="Normal"/>
        <w:shd w:fill="FFFFFF" w:val="clear"/>
        <w:ind w:firstLine="426"/>
        <w:jc w:val="both"/>
        <w:rPr>
          <w:lang w:val="ru-RU"/>
        </w:rPr>
      </w:pPr>
      <w:r>
        <w:rPr>
          <w:i/>
          <w:iCs/>
          <w:color w:val="000000"/>
          <w:lang w:val="ru-RU"/>
        </w:rPr>
        <w:t>(Зиновьев. Протокол допроса от 23—25 июля 1936 г.)</w:t>
      </w:r>
    </w:p>
    <w:p>
      <w:pPr>
        <w:pStyle w:val="Normal"/>
        <w:shd w:fill="FFFFFF" w:val="clear"/>
        <w:ind w:firstLine="426"/>
        <w:jc w:val="both"/>
        <w:rPr>
          <w:lang w:val="ru-RU"/>
        </w:rPr>
      </w:pPr>
      <w:r>
        <w:rPr>
          <w:color w:val="000000"/>
          <w:lang w:val="ru-RU"/>
        </w:rPr>
        <w:t>Другой руководитель объединенного блока — Каменев — на вопрос следователя: знал ли он о решении центра убить товарища Сталина и С. М. Кирова — ответил следующее:</w:t>
      </w:r>
    </w:p>
    <w:p>
      <w:pPr>
        <w:pStyle w:val="Normal"/>
        <w:shd w:fill="FFFFFF" w:val="clear"/>
        <w:ind w:firstLine="426"/>
        <w:jc w:val="both"/>
        <w:rPr>
          <w:lang w:val="ru-RU"/>
        </w:rPr>
      </w:pPr>
      <w:r>
        <w:rPr>
          <w:color w:val="000000"/>
          <w:lang w:val="ru-RU"/>
        </w:rPr>
        <w:t>«Да, вынужден признать, что еще до совещания в Ильинс</w:t>
        <w:softHyphen/>
        <w:t>ком Зиновьев сообщил мне о намечавшихся решениях центра троцкистско-зиновьевского блока о подготовке террористичес</w:t>
        <w:softHyphen/>
        <w:t>ких актов против Сталина и Кирова. При этом он мне заявил, что на этом решении категорически настаивают представители троцкистов в центре блока — Смирнов, Мрачковский и Тер-Ваганян, что у них имеется прямая директива по этому поводу</w:t>
      </w:r>
    </w:p>
    <w:p>
      <w:pPr>
        <w:pStyle w:val="Normal"/>
        <w:shd w:fill="FFFFFF" w:val="clear"/>
        <w:jc w:val="both"/>
        <w:rPr>
          <w:lang w:val="ru-RU"/>
        </w:rPr>
      </w:pPr>
      <w:r>
        <w:rPr>
          <w:color w:val="000000"/>
          <w:lang w:val="ru-RU"/>
        </w:rPr>
        <w:t>169</w:t>
      </w:r>
    </w:p>
    <w:p>
      <w:pPr>
        <w:pStyle w:val="Normal"/>
        <w:shd w:fill="FFFFFF" w:val="clear"/>
        <w:jc w:val="both"/>
        <w:rPr>
          <w:lang w:val="ru-RU"/>
        </w:rPr>
      </w:pPr>
      <w:r>
        <w:rPr>
          <w:color w:val="000000"/>
          <w:lang w:val="ru-RU"/>
        </w:rPr>
        <w:t>от Троцкого и что они требуют практического перехода к этому мероприятию в осуществление тех начал, которые были положены в основу блока».</w:t>
      </w:r>
    </w:p>
    <w:p>
      <w:pPr>
        <w:pStyle w:val="Normal"/>
        <w:shd w:fill="FFFFFF" w:val="clear"/>
        <w:ind w:firstLine="426"/>
        <w:jc w:val="both"/>
        <w:rPr>
          <w:lang w:val="ru-RU"/>
        </w:rPr>
      </w:pPr>
      <w:r>
        <w:rPr>
          <w:color w:val="000000"/>
          <w:lang w:val="ru-RU"/>
        </w:rPr>
        <w:t>И далее:</w:t>
      </w:r>
    </w:p>
    <w:p>
      <w:pPr>
        <w:pStyle w:val="Normal"/>
        <w:shd w:fill="FFFFFF" w:val="clear"/>
        <w:ind w:firstLine="426"/>
        <w:jc w:val="both"/>
        <w:rPr>
          <w:lang w:val="ru-RU"/>
        </w:rPr>
      </w:pPr>
      <w:r>
        <w:rPr>
          <w:color w:val="000000"/>
          <w:lang w:val="ru-RU"/>
        </w:rPr>
        <w:t>«Я к этому решению присоединился, так как целиком его разделял».</w:t>
      </w:r>
    </w:p>
    <w:p>
      <w:pPr>
        <w:pStyle w:val="Normal"/>
        <w:shd w:fill="FFFFFF" w:val="clear"/>
        <w:ind w:firstLine="426"/>
        <w:jc w:val="both"/>
        <w:rPr>
          <w:lang w:val="ru-RU"/>
        </w:rPr>
      </w:pPr>
      <w:r>
        <w:rPr>
          <w:i/>
          <w:iCs/>
          <w:color w:val="000000"/>
          <w:lang w:val="ru-RU"/>
        </w:rPr>
        <w:t>(Каменев. Протокол допроса от 23-24 июля 1936 г.)</w:t>
      </w:r>
    </w:p>
    <w:p>
      <w:pPr>
        <w:pStyle w:val="Normal"/>
        <w:shd w:fill="FFFFFF" w:val="clear"/>
        <w:ind w:firstLine="426"/>
        <w:jc w:val="both"/>
        <w:rPr>
          <w:lang w:val="ru-RU"/>
        </w:rPr>
      </w:pPr>
      <w:r>
        <w:rPr>
          <w:color w:val="000000"/>
          <w:lang w:val="ru-RU"/>
        </w:rPr>
        <w:t>Помощник Бакаева по Ленинграду в деле организации поку</w:t>
        <w:softHyphen/>
        <w:t>шения на Кирова, Карев Н. А., на следствии тоже подтвердил полученное от объединенного центра поручение. Он показал, что, будучи в середине августа 1932 года на даче у Зиновьева в Ильин</w:t>
        <w:softHyphen/>
        <w:t>ском и принимая участие в состоявшемся там совещании, полу</w:t>
        <w:softHyphen/>
        <w:t>чил следующее поручение Зиновьева:</w:t>
      </w:r>
    </w:p>
    <w:p>
      <w:pPr>
        <w:pStyle w:val="Normal"/>
        <w:shd w:fill="FFFFFF" w:val="clear"/>
        <w:ind w:firstLine="426"/>
        <w:jc w:val="both"/>
        <w:rPr>
          <w:lang w:val="ru-RU"/>
        </w:rPr>
      </w:pPr>
      <w:r>
        <w:rPr>
          <w:color w:val="000000"/>
          <w:lang w:val="ru-RU"/>
        </w:rPr>
        <w:t>«Зиновьев сообщил, что на основе признания террора основ</w:t>
        <w:softHyphen/>
        <w:t>ным средством борьбы с существующим партийным руководством зиновьевским центром установлен контакт с руководителями троц</w:t>
        <w:softHyphen/>
        <w:t>кистской организации в Союзе Иваном Никитичем Смирновым и Мрачковским и что есть решение объединенного троцкистско-зиновьевского центра об организации террористических актов над Сталиным в Москве и Кировым в Ленинграде. Зиновьев сказал, чго подготовка террористических актов над Сталиным и Киро</w:t>
        <w:softHyphen/>
        <w:t>вым поручена Бакаеву, который должен использовать для этих целей свои связи с зиновьевскими группами в Ленинграде и Москве.</w:t>
      </w:r>
    </w:p>
    <w:p>
      <w:pPr>
        <w:pStyle w:val="Normal"/>
        <w:shd w:fill="FFFFFF" w:val="clear"/>
        <w:ind w:firstLine="426"/>
        <w:jc w:val="both"/>
        <w:rPr>
          <w:lang w:val="ru-RU"/>
        </w:rPr>
      </w:pPr>
      <w:r>
        <w:rPr>
          <w:color w:val="000000"/>
          <w:lang w:val="ru-RU"/>
        </w:rPr>
        <w:t>Мне Зиновьев также предложил в свою очередь подбирать из близких руководимой мною в Академии наук в Ленинграде орга</w:t>
        <w:softHyphen/>
        <w:t>низации людей, способных осуществить террористический акт над Кировым».</w:t>
      </w:r>
    </w:p>
    <w:p>
      <w:pPr>
        <w:pStyle w:val="Normal"/>
        <w:shd w:fill="FFFFFF" w:val="clear"/>
        <w:ind w:firstLine="426"/>
        <w:jc w:val="both"/>
        <w:rPr>
          <w:lang w:val="ru-RU"/>
        </w:rPr>
      </w:pPr>
      <w:r>
        <w:rPr>
          <w:i/>
          <w:iCs/>
          <w:color w:val="000000"/>
          <w:lang w:val="ru-RU"/>
        </w:rPr>
        <w:t>(Карев Н. А. Протокол допроса от 5 июня 1936 г.)</w:t>
      </w:r>
    </w:p>
    <w:p>
      <w:pPr>
        <w:pStyle w:val="Normal"/>
        <w:shd w:fill="FFFFFF" w:val="clear"/>
        <w:ind w:firstLine="426"/>
        <w:jc w:val="both"/>
        <w:rPr>
          <w:lang w:val="ru-RU"/>
        </w:rPr>
      </w:pPr>
      <w:r>
        <w:rPr>
          <w:color w:val="000000"/>
          <w:lang w:val="ru-RU"/>
        </w:rPr>
        <w:t>И далее он сообщает, что в разговоре с Бакаевым там же, в Ильинском, он узнал следующее:</w:t>
      </w:r>
    </w:p>
    <w:p>
      <w:pPr>
        <w:pStyle w:val="Normal"/>
        <w:shd w:fill="FFFFFF" w:val="clear"/>
        <w:ind w:firstLine="426"/>
        <w:jc w:val="both"/>
        <w:rPr>
          <w:lang w:val="ru-RU"/>
        </w:rPr>
      </w:pPr>
      <w:r>
        <w:rPr>
          <w:color w:val="000000"/>
          <w:lang w:val="ru-RU"/>
        </w:rPr>
        <w:t>«...при разговоре с Бакаевым я узнал, что последний намерен использовать для организации террористического акта над Киро</w:t>
        <w:softHyphen/>
        <w:t>вым существующие в Ленинграде и связанные с ним — Бакаевым — зиновьевские группы Румянцева и Котолынова».</w:t>
      </w:r>
    </w:p>
    <w:p>
      <w:pPr>
        <w:pStyle w:val="Normal"/>
        <w:shd w:fill="FFFFFF" w:val="clear"/>
        <w:ind w:firstLine="426"/>
        <w:jc w:val="both"/>
        <w:rPr>
          <w:lang w:val="ru-RU"/>
        </w:rPr>
      </w:pPr>
      <w:r>
        <w:rPr>
          <w:color w:val="000000"/>
          <w:lang w:val="ru-RU"/>
        </w:rPr>
        <w:t>Главный организатор покушения — Бакаев — также сознался в том, что ему было поручено центром организовать убийство товарища Сталина и С. М. Кирова.</w:t>
      </w:r>
    </w:p>
    <w:p>
      <w:pPr>
        <w:pStyle w:val="Normal"/>
        <w:shd w:fill="FFFFFF" w:val="clear"/>
        <w:ind w:firstLine="426"/>
        <w:jc w:val="both"/>
        <w:rPr>
          <w:lang w:val="ru-RU"/>
        </w:rPr>
      </w:pPr>
      <w:r>
        <w:rPr>
          <w:color w:val="000000"/>
          <w:lang w:val="ru-RU"/>
        </w:rPr>
        <w:t>После состоявшегося решения центра троцкисты и зиновьевцы развивают интенсивную деятельность по организации поку</w:t>
        <w:softHyphen/>
        <w:t>шения на Кирова. В июне 1934 года Каменев специально выехал в Ленинград для проверки подготовленности организации терро</w:t>
        <w:softHyphen/>
        <w:t>ристического акта над товарищем Кировым. Каменев связался тог</w:t>
        <w:softHyphen/>
        <w:t>да с руководителем одной из террористических групп в Ленин</w:t>
        <w:softHyphen/>
        <w:t>граде — Яковлевым М. Н., которому от имени объединенного</w:t>
      </w:r>
    </w:p>
    <w:p>
      <w:pPr>
        <w:pStyle w:val="Normal"/>
        <w:shd w:fill="FFFFFF" w:val="clear"/>
        <w:jc w:val="both"/>
        <w:rPr>
          <w:lang w:val="ru-RU"/>
        </w:rPr>
      </w:pPr>
      <w:r>
        <w:rPr>
          <w:color w:val="000000"/>
          <w:lang w:val="ru-RU"/>
        </w:rPr>
        <w:t>170</w:t>
      </w:r>
    </w:p>
    <w:p>
      <w:pPr>
        <w:pStyle w:val="Normal"/>
        <w:shd w:fill="FFFFFF" w:val="clear"/>
        <w:jc w:val="both"/>
        <w:rPr>
          <w:lang w:val="ru-RU"/>
        </w:rPr>
      </w:pPr>
      <w:r>
        <w:rPr>
          <w:color w:val="000000"/>
          <w:lang w:val="ru-RU"/>
        </w:rPr>
        <w:t>центра дал указание форсировать подготовку убийства Кирова; Зиновьев также всячески форсирует совершение убийства Киро</w:t>
        <w:softHyphen/>
        <w:t>ва, упрекая участников террористических групп в медлительнос</w:t>
        <w:softHyphen/>
        <w:t>ти и нерешительности.</w:t>
      </w:r>
    </w:p>
    <w:p>
      <w:pPr>
        <w:pStyle w:val="Normal"/>
        <w:shd w:fill="FFFFFF" w:val="clear"/>
        <w:ind w:firstLine="426"/>
        <w:jc w:val="both"/>
        <w:rPr>
          <w:lang w:val="ru-RU"/>
        </w:rPr>
      </w:pPr>
      <w:r>
        <w:rPr>
          <w:color w:val="000000"/>
          <w:lang w:val="ru-RU"/>
        </w:rPr>
        <w:t>Так, например, один из участников террористической груп</w:t>
        <w:softHyphen/>
        <w:t>пы, арестованный зиновьевец Моторин Н. М., бывший личный секретарь Зиновьева, показал, что осенью 1934 года он был в Москве и посетил Зиновьева, которого информировал о том, как идет подготовка террористического акта над Кировым во ис</w:t>
        <w:softHyphen/>
        <w:t>полнение полученных им через Бакаева указаний от Зиновьева. Он говорит:</w:t>
      </w:r>
    </w:p>
    <w:p>
      <w:pPr>
        <w:pStyle w:val="Normal"/>
        <w:shd w:fill="FFFFFF" w:val="clear"/>
        <w:ind w:firstLine="426"/>
        <w:jc w:val="both"/>
        <w:rPr>
          <w:lang w:val="ru-RU"/>
        </w:rPr>
      </w:pPr>
      <w:r>
        <w:rPr>
          <w:color w:val="000000"/>
          <w:lang w:val="ru-RU"/>
        </w:rPr>
        <w:t>«Зиновьев мне указал, что подготовка террористического акта должна быть всемерно форсирована и что к зиме Киров должен быть убит. Он упрекал меня в недостаточной решительности и энергии и указал, что в вопросе о террористических методах борь</w:t>
        <w:softHyphen/>
        <w:t>бы надо отказаться от предрассудков».</w:t>
      </w:r>
    </w:p>
    <w:p>
      <w:pPr>
        <w:pStyle w:val="Normal"/>
        <w:shd w:fill="FFFFFF" w:val="clear"/>
        <w:ind w:firstLine="426"/>
        <w:jc w:val="both"/>
        <w:rPr>
          <w:lang w:val="ru-RU"/>
        </w:rPr>
      </w:pPr>
      <w:r>
        <w:rPr>
          <w:i/>
          <w:iCs/>
          <w:color w:val="000000"/>
          <w:lang w:val="ru-RU"/>
        </w:rPr>
        <w:t xml:space="preserve">(Моторин П. М. Протокол допроса от 30 июня 1936 г.) </w:t>
      </w:r>
      <w:r>
        <w:rPr>
          <w:b/>
          <w:bCs/>
          <w:color w:val="000000"/>
          <w:lang w:val="ru-RU"/>
        </w:rPr>
        <w:t>4. Объединенный центр троцкистско-зиновьевского контр</w:t>
        <w:softHyphen/>
        <w:t>революционного блока своей основной и главной задачей ставил убийство товарищей Сталина, Ворошилова, Кагановича, Киро</w:t>
        <w:softHyphen/>
        <w:t xml:space="preserve">ва, Орджоникидзе, Жданова, Косиора, Постышева. </w:t>
      </w:r>
      <w:r>
        <w:rPr>
          <w:color w:val="000000"/>
          <w:lang w:val="ru-RU"/>
        </w:rPr>
        <w:t>Решение об убийстве товарища Сталина было принято одновременно с реше</w:t>
        <w:softHyphen/>
        <w:t>нием об убийстве тов. Кирова. С этой целью центром было орга</w:t>
        <w:softHyphen/>
        <w:t>низовано в Москве несколько строго законспирированных терро</w:t>
        <w:softHyphen/>
        <w:t>ристических групп. Для объединения деятельности этих групп всесоюзным троцкистско-зиновьевским центром был создан мос</w:t>
        <w:softHyphen/>
        <w:t>ковский центр в составе зиновьевцев — Бакаева, Рейнгольда, Пикеля и троцкистов — Мрачковского и Дрейцера. Непосред</w:t>
        <w:softHyphen/>
        <w:t>ственная организация убийства товарища Сталина была возложе</w:t>
        <w:softHyphen/>
        <w:t>на на Бакаева. На следствии Бакаев признал свою роль непос</w:t>
        <w:softHyphen/>
        <w:t>редственного организатора террористических актов. Он показал:</w:t>
      </w:r>
    </w:p>
    <w:p>
      <w:pPr>
        <w:pStyle w:val="Normal"/>
        <w:shd w:fill="FFFFFF" w:val="clear"/>
        <w:ind w:firstLine="426"/>
        <w:jc w:val="both"/>
        <w:rPr>
          <w:lang w:val="ru-RU"/>
        </w:rPr>
      </w:pPr>
      <w:r>
        <w:rPr>
          <w:color w:val="000000"/>
          <w:lang w:val="ru-RU"/>
        </w:rPr>
        <w:t>«Я признаю, что мне лично Зиновьев поручил организовать убийство товарища Сталина в Москве».</w:t>
      </w:r>
    </w:p>
    <w:p>
      <w:pPr>
        <w:pStyle w:val="Normal"/>
        <w:shd w:fill="FFFFFF" w:val="clear"/>
        <w:ind w:firstLine="426"/>
        <w:jc w:val="both"/>
        <w:rPr>
          <w:lang w:val="ru-RU"/>
        </w:rPr>
      </w:pPr>
      <w:r>
        <w:rPr>
          <w:color w:val="000000"/>
          <w:lang w:val="ru-RU"/>
        </w:rPr>
        <w:t>И далее:</w:t>
      </w:r>
    </w:p>
    <w:p>
      <w:pPr>
        <w:pStyle w:val="Normal"/>
        <w:shd w:fill="FFFFFF" w:val="clear"/>
        <w:ind w:firstLine="426"/>
        <w:jc w:val="both"/>
        <w:rPr>
          <w:lang w:val="ru-RU"/>
        </w:rPr>
      </w:pPr>
      <w:r>
        <w:rPr>
          <w:color w:val="000000"/>
          <w:lang w:val="ru-RU"/>
        </w:rPr>
        <w:t>«По указанию Зиновьева к организации террористического акта над Сталиным мною были привлечены зиновьевцы Рейн</w:t>
        <w:softHyphen/>
        <w:t>гольд, Богдан и Файвилович, которые дали согласие принять уча</w:t>
        <w:softHyphen/>
        <w:t>стие в террористическом акте.</w:t>
      </w:r>
    </w:p>
    <w:p>
      <w:pPr>
        <w:pStyle w:val="Normal"/>
        <w:shd w:fill="FFFFFF" w:val="clear"/>
        <w:ind w:firstLine="426"/>
        <w:jc w:val="both"/>
        <w:rPr>
          <w:lang w:val="ru-RU"/>
        </w:rPr>
      </w:pPr>
      <w:r>
        <w:rPr>
          <w:color w:val="000000"/>
          <w:lang w:val="ru-RU"/>
        </w:rPr>
        <w:t>Наряду с нами убийство Сталина готовили И. Н. Смирнов и С. В. Мрачковский, которые получили прямую директиву Троц</w:t>
        <w:softHyphen/>
        <w:t>кого совершить террористический акт».</w:t>
      </w:r>
    </w:p>
    <w:p>
      <w:pPr>
        <w:pStyle w:val="Normal"/>
        <w:shd w:fill="FFFFFF" w:val="clear"/>
        <w:ind w:firstLine="426"/>
        <w:jc w:val="both"/>
        <w:rPr>
          <w:lang w:val="ru-RU"/>
        </w:rPr>
      </w:pPr>
      <w:r>
        <w:rPr>
          <w:i/>
          <w:iCs/>
          <w:color w:val="000000"/>
          <w:lang w:val="ru-RU"/>
        </w:rPr>
        <w:t>(Бакаев. Протокол допроса от 17—19 июля 1936 г.)</w:t>
      </w:r>
    </w:p>
    <w:p>
      <w:pPr>
        <w:pStyle w:val="Normal"/>
        <w:shd w:fill="FFFFFF" w:val="clear"/>
        <w:ind w:firstLine="426"/>
        <w:jc w:val="both"/>
        <w:rPr>
          <w:lang w:val="ru-RU"/>
        </w:rPr>
      </w:pPr>
      <w:r>
        <w:rPr>
          <w:color w:val="000000"/>
          <w:lang w:val="ru-RU"/>
        </w:rPr>
        <w:t>Активный член зиновьевского центра, бывший заведующий секретариатом Зиновьева Пикель Р. В. сообщил на следствии,</w:t>
      </w:r>
    </w:p>
    <w:p>
      <w:pPr>
        <w:pStyle w:val="Normal"/>
        <w:shd w:fill="FFFFFF" w:val="clear"/>
        <w:jc w:val="both"/>
        <w:rPr>
          <w:lang w:val="ru-RU"/>
        </w:rPr>
      </w:pPr>
      <w:r>
        <w:rPr>
          <w:rFonts w:cs="Arial" w:ascii="Arial" w:hAnsi="Arial"/>
          <w:color w:val="000000"/>
          <w:sz w:val="22"/>
          <w:szCs w:val="16"/>
          <w:lang w:val="ru-RU"/>
        </w:rPr>
        <w:t>171</w:t>
      </w:r>
    </w:p>
    <w:p>
      <w:pPr>
        <w:pStyle w:val="Normal"/>
        <w:shd w:fill="FFFFFF" w:val="clear"/>
        <w:jc w:val="both"/>
        <w:rPr>
          <w:lang w:val="ru-RU"/>
        </w:rPr>
      </w:pPr>
      <w:r>
        <w:rPr>
          <w:color w:val="000000"/>
          <w:lang w:val="ru-RU"/>
        </w:rPr>
        <w:t>что Бакаев развил лихорадочную деятельность по организации покушения, вкладывая в это дело всю свою энергию.</w:t>
      </w:r>
    </w:p>
    <w:p>
      <w:pPr>
        <w:pStyle w:val="Normal"/>
        <w:shd w:fill="FFFFFF" w:val="clear"/>
        <w:ind w:firstLine="426"/>
        <w:jc w:val="both"/>
        <w:rPr>
          <w:lang w:val="ru-RU"/>
        </w:rPr>
      </w:pPr>
      <w:r>
        <w:rPr>
          <w:color w:val="000000"/>
          <w:lang w:val="ru-RU"/>
        </w:rPr>
        <w:t>Пикель говорит:</w:t>
      </w:r>
    </w:p>
    <w:p>
      <w:pPr>
        <w:pStyle w:val="Normal"/>
        <w:shd w:fill="FFFFFF" w:val="clear"/>
        <w:ind w:firstLine="426"/>
        <w:jc w:val="both"/>
        <w:rPr>
          <w:lang w:val="ru-RU"/>
        </w:rPr>
      </w:pPr>
      <w:r>
        <w:rPr>
          <w:color w:val="000000"/>
          <w:lang w:val="ru-RU"/>
        </w:rPr>
        <w:t>«Бакаев не только руководил подготовкой террористического акта в общем смысле, а лично выезжал на места наблюдения, проверял и вдохновлял людей... Летом 1934 года я как-то пришел к Рейнгольду. Рейнгольд мне сообщил, что наблюдения за Ста</w:t>
        <w:softHyphen/>
        <w:t>линым дали положительные результаты и что Бакаев с группой террористов выехали на его машине сегодня с задачей убить Ста</w:t>
        <w:softHyphen/>
        <w:t>лина. При этом Рейнгольд нервничал, что они долго не возвра</w:t>
        <w:softHyphen/>
        <w:t>щаются. В этот же день вечером я вновь виделся с Рейнгольдом и он сообщил мне, что осуществлению террористического акта помешала охрана Сталина, которая, как он выразился, спугнула участников организации».</w:t>
      </w:r>
    </w:p>
    <w:p>
      <w:pPr>
        <w:pStyle w:val="Normal"/>
        <w:shd w:fill="FFFFFF" w:val="clear"/>
        <w:ind w:firstLine="426"/>
        <w:jc w:val="both"/>
        <w:rPr>
          <w:lang w:val="ru-RU"/>
        </w:rPr>
      </w:pPr>
      <w:r>
        <w:rPr>
          <w:i/>
          <w:iCs/>
          <w:color w:val="000000"/>
          <w:lang w:val="ru-RU"/>
        </w:rPr>
        <w:t>(Пикель. Протокол допроса от 22 июля 1936 г.)</w:t>
      </w:r>
    </w:p>
    <w:p>
      <w:pPr>
        <w:pStyle w:val="Normal"/>
        <w:shd w:fill="FFFFFF" w:val="clear"/>
        <w:ind w:firstLine="426"/>
        <w:jc w:val="both"/>
        <w:rPr>
          <w:lang w:val="ru-RU"/>
        </w:rPr>
      </w:pPr>
      <w:r>
        <w:rPr>
          <w:color w:val="000000"/>
          <w:lang w:val="ru-RU"/>
        </w:rPr>
        <w:t>Троцкий, находясь за границей, особенно после ареста Ка</w:t>
        <w:softHyphen/>
        <w:t>менева и Зиновьева, всячески форсирует совершение убийства тт. Сталина и Ворошилова, направляя деятельность всесоюзного объединенного троцкистско-зиновьевского центра. Он система</w:t>
        <w:softHyphen/>
        <w:t>тически посылает через своих агентов директивы и практические указания об организации убийства.</w:t>
      </w:r>
    </w:p>
    <w:p>
      <w:pPr>
        <w:pStyle w:val="Normal"/>
        <w:shd w:fill="FFFFFF" w:val="clear"/>
        <w:ind w:firstLine="426"/>
        <w:jc w:val="both"/>
        <w:rPr>
          <w:lang w:val="ru-RU"/>
        </w:rPr>
      </w:pPr>
      <w:r>
        <w:rPr>
          <w:color w:val="000000"/>
          <w:lang w:val="ru-RU"/>
        </w:rPr>
        <w:t>Близкий Троцкому человек, несший в свое время его личную охрану, участник троцкистско-зиновьевского блока Дрейцер Е. А. на следствии признал, что в 1934 году он получил письменную директиву Троцкого о подготовке террористического акта против тт. Сталина и Ворошилова.</w:t>
      </w:r>
    </w:p>
    <w:p>
      <w:pPr>
        <w:pStyle w:val="Normal"/>
        <w:shd w:fill="FFFFFF" w:val="clear"/>
        <w:ind w:firstLine="426"/>
        <w:jc w:val="both"/>
        <w:rPr>
          <w:lang w:val="ru-RU"/>
        </w:rPr>
      </w:pPr>
      <w:r>
        <w:rPr>
          <w:color w:val="000000"/>
          <w:lang w:val="ru-RU"/>
        </w:rPr>
        <w:t>Он сообщил:</w:t>
      </w:r>
    </w:p>
    <w:p>
      <w:pPr>
        <w:pStyle w:val="Normal"/>
        <w:shd w:fill="FFFFFF" w:val="clear"/>
        <w:ind w:firstLine="426"/>
        <w:jc w:val="both"/>
        <w:rPr>
          <w:lang w:val="ru-RU"/>
        </w:rPr>
      </w:pPr>
      <w:r>
        <w:rPr>
          <w:color w:val="000000"/>
          <w:lang w:val="ru-RU"/>
        </w:rPr>
        <w:t>«Эту директиву я получил через мою сестру, постоянно про</w:t>
        <w:softHyphen/>
        <w:t>живающую в Варшаве Сталовицкую, которая приехала в Москву в конце сентября 1934 г.</w:t>
      </w:r>
    </w:p>
    <w:p>
      <w:pPr>
        <w:pStyle w:val="Normal"/>
        <w:shd w:fill="FFFFFF" w:val="clear"/>
        <w:ind w:firstLine="426"/>
        <w:jc w:val="both"/>
        <w:rPr>
          <w:lang w:val="ru-RU"/>
        </w:rPr>
      </w:pPr>
      <w:r>
        <w:rPr>
          <w:color w:val="000000"/>
          <w:lang w:val="ru-RU"/>
        </w:rPr>
        <w:t>Содержание письма Троцкого было коротко. Начиналось оно следующими словами:</w:t>
      </w:r>
    </w:p>
    <w:p>
      <w:pPr>
        <w:pStyle w:val="Normal"/>
        <w:shd w:fill="FFFFFF" w:val="clear"/>
        <w:ind w:firstLine="426"/>
        <w:jc w:val="both"/>
        <w:rPr>
          <w:lang w:val="ru-RU"/>
        </w:rPr>
      </w:pPr>
      <w:r>
        <w:rPr>
          <w:color w:val="000000"/>
          <w:lang w:val="ru-RU"/>
        </w:rPr>
        <w:t>«Дорогой друг! передайте, что на сегодняшний день перед нами стоят следующие основные задачи:</w:t>
      </w:r>
    </w:p>
    <w:p>
      <w:pPr>
        <w:pStyle w:val="Normal"/>
        <w:shd w:fill="FFFFFF" w:val="clear"/>
        <w:ind w:firstLine="426"/>
        <w:jc w:val="both"/>
        <w:rPr>
          <w:lang w:val="ru-RU"/>
        </w:rPr>
      </w:pPr>
      <w:r>
        <w:rPr>
          <w:color w:val="000000"/>
          <w:lang w:val="ru-RU"/>
        </w:rPr>
        <w:t>первая — убрать Сталина и Ворошилова,</w:t>
      </w:r>
    </w:p>
    <w:p>
      <w:pPr>
        <w:pStyle w:val="Normal"/>
        <w:shd w:fill="FFFFFF" w:val="clear"/>
        <w:ind w:firstLine="426"/>
        <w:jc w:val="both"/>
        <w:rPr>
          <w:lang w:val="ru-RU"/>
        </w:rPr>
      </w:pPr>
      <w:r>
        <w:rPr>
          <w:color w:val="000000"/>
          <w:lang w:val="ru-RU"/>
        </w:rPr>
        <w:t>вторая — развернуть работу по организации ячеек в армии,</w:t>
      </w:r>
    </w:p>
    <w:p>
      <w:pPr>
        <w:pStyle w:val="Normal"/>
        <w:shd w:fill="FFFFFF" w:val="clear"/>
        <w:ind w:firstLine="426"/>
        <w:jc w:val="both"/>
        <w:rPr>
          <w:lang w:val="ru-RU"/>
        </w:rPr>
      </w:pPr>
      <w:r>
        <w:rPr>
          <w:color w:val="000000"/>
          <w:lang w:val="ru-RU"/>
        </w:rPr>
        <w:t>третья — в случае войны использовать всякие неудачи и заме</w:t>
        <w:softHyphen/>
        <w:t>шательства для захвата руководства».</w:t>
      </w:r>
    </w:p>
    <w:p>
      <w:pPr>
        <w:pStyle w:val="Normal"/>
        <w:shd w:fill="FFFFFF" w:val="clear"/>
        <w:ind w:firstLine="426"/>
        <w:jc w:val="both"/>
        <w:rPr>
          <w:lang w:val="ru-RU"/>
        </w:rPr>
      </w:pPr>
      <w:r>
        <w:rPr>
          <w:i/>
          <w:iCs/>
          <w:color w:val="000000"/>
          <w:lang w:val="ru-RU"/>
        </w:rPr>
        <w:t>(Дрейцер. Протокол допроса от 23 июля 1936 г.)</w:t>
      </w:r>
    </w:p>
    <w:p>
      <w:pPr>
        <w:pStyle w:val="Normal"/>
        <w:shd w:fill="FFFFFF" w:val="clear"/>
        <w:ind w:firstLine="426"/>
        <w:jc w:val="both"/>
        <w:rPr>
          <w:lang w:val="ru-RU"/>
        </w:rPr>
      </w:pPr>
      <w:r>
        <w:rPr>
          <w:color w:val="000000"/>
          <w:lang w:val="ru-RU"/>
        </w:rPr>
        <w:t>Содержание этой директивы подтвердил и другой видный троцкист Мрачковский, который показал следующее:</w:t>
      </w:r>
    </w:p>
    <w:p>
      <w:pPr>
        <w:pStyle w:val="Normal"/>
        <w:shd w:fill="FFFFFF" w:val="clear"/>
        <w:ind w:firstLine="426"/>
        <w:jc w:val="both"/>
        <w:rPr>
          <w:lang w:val="ru-RU"/>
        </w:rPr>
      </w:pPr>
      <w:r>
        <w:rPr>
          <w:color w:val="000000"/>
          <w:lang w:val="ru-RU"/>
        </w:rPr>
        <w:t>«Эстерман передал мне конверт от Дрейцера. Вскрыв конверт при Эстермане, я увидел письмо, написанное Троцким Дрейцеру. В этом письме Троцкий давал указание убить Сталина и Ворошилова».</w:t>
      </w:r>
    </w:p>
    <w:p>
      <w:pPr>
        <w:pStyle w:val="Normal"/>
        <w:shd w:fill="FFFFFF" w:val="clear"/>
        <w:ind w:firstLine="426"/>
        <w:jc w:val="both"/>
        <w:rPr>
          <w:lang w:val="ru-RU"/>
        </w:rPr>
      </w:pPr>
      <w:r>
        <w:rPr>
          <w:i/>
          <w:iCs/>
          <w:color w:val="000000"/>
          <w:lang w:val="ru-RU"/>
        </w:rPr>
        <w:t>(Мрачковский. Протокол допроса от 4 июля 1936 г.)</w:t>
      </w:r>
    </w:p>
    <w:p>
      <w:pPr>
        <w:pStyle w:val="Normal"/>
        <w:shd w:fill="FFFFFF" w:val="clear"/>
        <w:jc w:val="both"/>
        <w:rPr>
          <w:lang w:val="ru-RU"/>
        </w:rPr>
      </w:pPr>
      <w:r>
        <w:rPr>
          <w:color w:val="000000"/>
          <w:lang w:val="ru-RU"/>
        </w:rPr>
        <w:t>172</w:t>
      </w:r>
    </w:p>
    <w:p>
      <w:pPr>
        <w:pStyle w:val="Normal"/>
        <w:shd w:fill="FFFFFF" w:val="clear"/>
        <w:ind w:firstLine="426"/>
        <w:jc w:val="both"/>
        <w:rPr>
          <w:lang w:val="ru-RU"/>
        </w:rPr>
      </w:pPr>
      <w:r>
        <w:rPr>
          <w:color w:val="000000"/>
          <w:lang w:val="ru-RU"/>
        </w:rPr>
        <w:t xml:space="preserve">После убийства товарища Кирова и разгрома в связи с этим троцкистско-зиновьевского центра </w:t>
      </w:r>
      <w:r>
        <w:rPr>
          <w:b/>
          <w:bCs/>
          <w:color w:val="000000"/>
          <w:lang w:val="ru-RU"/>
        </w:rPr>
        <w:t xml:space="preserve">Троцкий берет на себя все руководство террористической деятельностью в СССР. </w:t>
      </w:r>
      <w:r>
        <w:rPr>
          <w:color w:val="000000"/>
          <w:lang w:val="ru-RU"/>
        </w:rPr>
        <w:t>Для вос</w:t>
        <w:softHyphen/>
        <w:t>становления террористических групп в СССР и активизации их деятельности Троцкий перебрасывает из-за границы по подлож</w:t>
        <w:softHyphen/>
        <w:t>ным документам своих проверенных агентов. В качестве таких агентов из Берлина в Москву в разное время он перебросил Берман-Юрина, В. Ольберга, Фриц-Давида, Горовича, Гуревича, Быховского и других. Все они получали задание во что бы то ни стало убить тт. Сталина, Ворошилова, Кагановича и других вож</w:t>
        <w:softHyphen/>
        <w:t>дей партии.</w:t>
      </w:r>
    </w:p>
    <w:p>
      <w:pPr>
        <w:pStyle w:val="Normal"/>
        <w:shd w:fill="FFFFFF" w:val="clear"/>
        <w:ind w:firstLine="426"/>
        <w:jc w:val="both"/>
        <w:rPr>
          <w:lang w:val="ru-RU"/>
        </w:rPr>
      </w:pPr>
      <w:r>
        <w:rPr>
          <w:color w:val="000000"/>
          <w:lang w:val="ru-RU"/>
        </w:rPr>
        <w:t>Агент Троцкого — В. Ольберг, командированный в СССР для организации террористических групп и ныне арестованный, показал следующее:</w:t>
      </w:r>
    </w:p>
    <w:p>
      <w:pPr>
        <w:pStyle w:val="Normal"/>
        <w:shd w:fill="FFFFFF" w:val="clear"/>
        <w:ind w:firstLine="426"/>
        <w:jc w:val="both"/>
        <w:rPr>
          <w:lang w:val="ru-RU"/>
        </w:rPr>
      </w:pPr>
      <w:r>
        <w:rPr>
          <w:color w:val="000000"/>
          <w:lang w:val="ru-RU"/>
        </w:rPr>
        <w:t>«Я был непосредственно связан с Троцким, с которым под</w:t>
        <w:softHyphen/>
        <w:t>держивал регулярную связь, и с Львом Седовым</w:t>
      </w:r>
      <w:r>
        <w:rPr>
          <w:color w:val="000000"/>
          <w:vertAlign w:val="superscript"/>
          <w:lang w:val="ru-RU"/>
        </w:rPr>
        <w:t>1</w:t>
      </w:r>
      <w:r>
        <w:rPr>
          <w:color w:val="000000"/>
          <w:lang w:val="ru-RU"/>
        </w:rPr>
        <w:t>, который давал мне лично ряд поручений организационного порядка, в частно</w:t>
        <w:softHyphen/>
        <w:t>сти, по нелегальной связи с Советским Союзом. Я являлся эмис</w:t>
        <w:softHyphen/>
        <w:t>саром Троцкого в Советском Союзе вплоть до моего ареста. С целью ведения в Советском Союзе троцкистской контрреволю</w:t>
        <w:softHyphen/>
        <w:t>ционной работы и организации террористических актов над Ста</w:t>
        <w:softHyphen/>
        <w:t>линым я нелегально приехал в СССР».</w:t>
      </w:r>
    </w:p>
    <w:p>
      <w:pPr>
        <w:pStyle w:val="Normal"/>
        <w:shd w:fill="FFFFFF" w:val="clear"/>
        <w:ind w:firstLine="426"/>
        <w:jc w:val="both"/>
        <w:rPr>
          <w:lang w:val="ru-RU"/>
        </w:rPr>
      </w:pPr>
      <w:r>
        <w:rPr>
          <w:i/>
          <w:iCs/>
          <w:color w:val="000000"/>
          <w:lang w:val="ru-RU"/>
        </w:rPr>
        <w:t>(В. Ольберг. Протокол допроса от 13 февраля 1936 г.)</w:t>
      </w:r>
    </w:p>
    <w:p>
      <w:pPr>
        <w:pStyle w:val="Normal"/>
        <w:shd w:fill="FFFFFF" w:val="clear"/>
        <w:ind w:firstLine="426"/>
        <w:jc w:val="both"/>
        <w:rPr>
          <w:lang w:val="ru-RU"/>
        </w:rPr>
      </w:pPr>
      <w:r>
        <w:rPr>
          <w:color w:val="000000"/>
          <w:lang w:val="ru-RU"/>
        </w:rPr>
        <w:t>Ольберг по приезде в СССР в целях конспирации организо</w:t>
        <w:softHyphen/>
        <w:t>вал террористическую группу из троцкистов, находящихся не в Москве, а в городе Горьком, имея в виду перебросить ее в Мос</w:t>
        <w:softHyphen/>
        <w:t>кву для убийства товарища Сталина.</w:t>
      </w:r>
    </w:p>
    <w:p>
      <w:pPr>
        <w:pStyle w:val="Normal"/>
        <w:shd w:fill="FFFFFF" w:val="clear"/>
        <w:ind w:firstLine="426"/>
        <w:jc w:val="both"/>
        <w:rPr>
          <w:lang w:val="ru-RU"/>
        </w:rPr>
      </w:pPr>
      <w:r>
        <w:rPr>
          <w:color w:val="000000"/>
          <w:lang w:val="ru-RU"/>
        </w:rPr>
        <w:t>Убийство предполагалось совершить во время первомайских празднеств 1936 года. В этих целях руководитель троцкистской организации в Горьком — директор Горьковского педагогическо</w:t>
        <w:softHyphen/>
        <w:t>го института Федотов И. К. должен был командировать терро</w:t>
        <w:softHyphen/>
        <w:t>ристов в Москву под видом отличников учебы пединститута и обес</w:t>
        <w:softHyphen/>
        <w:t>печить таким образом им возможность участвовать в демонстрации на Красной площади.</w:t>
      </w:r>
    </w:p>
    <w:p>
      <w:pPr>
        <w:pStyle w:val="Normal"/>
        <w:shd w:fill="FFFFFF" w:val="clear"/>
        <w:ind w:firstLine="426"/>
        <w:jc w:val="both"/>
        <w:rPr>
          <w:lang w:val="ru-RU"/>
        </w:rPr>
      </w:pPr>
      <w:r>
        <w:rPr>
          <w:color w:val="000000"/>
          <w:lang w:val="ru-RU"/>
        </w:rPr>
        <w:t>Почти одновременно с Ольбергом Троцкий перебрасывает и другого своего агента Берман-Юрина.</w:t>
      </w:r>
    </w:p>
    <w:p>
      <w:pPr>
        <w:pStyle w:val="Normal"/>
        <w:shd w:fill="FFFFFF" w:val="clear"/>
        <w:ind w:firstLine="426"/>
        <w:jc w:val="both"/>
        <w:rPr>
          <w:lang w:val="ru-RU"/>
        </w:rPr>
      </w:pPr>
      <w:r>
        <w:rPr>
          <w:color w:val="000000"/>
          <w:lang w:val="ru-RU"/>
        </w:rPr>
        <w:t>Давая Берман-Юрину директиву об организации террористи</w:t>
        <w:softHyphen/>
        <w:t>ческого акта против тов. Сталина, Л. Д. Троцкий особо подчер</w:t>
        <w:softHyphen/>
        <w:t>кивал, что это убийство должно быть совершено не конспиратив</w:t>
        <w:softHyphen/>
        <w:t>но, в тиши, а открыто на одном из пленумов или на конгрессе Коминтерна.</w:t>
      </w:r>
    </w:p>
    <w:p>
      <w:pPr>
        <w:pStyle w:val="Normal"/>
        <w:shd w:fill="FFFFFF" w:val="clear"/>
        <w:ind w:firstLine="426"/>
        <w:jc w:val="both"/>
        <w:rPr>
          <w:lang w:val="ru-RU"/>
        </w:rPr>
      </w:pPr>
      <w:r>
        <w:rPr>
          <w:color w:val="000000"/>
          <w:lang w:val="ru-RU"/>
        </w:rPr>
        <w:t>Вместе с Берман-Юриным в работе по подготовке террорис</w:t>
        <w:softHyphen/>
        <w:t>тических актов против товарища Сталина принимал участие ра-</w:t>
      </w:r>
    </w:p>
    <w:p>
      <w:pPr>
        <w:pStyle w:val="Normal"/>
        <w:shd w:fill="FFFFFF" w:val="clear"/>
        <w:ind w:firstLine="426"/>
        <w:jc w:val="both"/>
        <w:rPr>
          <w:color w:val="000000"/>
          <w:szCs w:val="18"/>
          <w:lang w:val="ru-RU"/>
        </w:rPr>
      </w:pPr>
      <w:r>
        <w:rPr>
          <w:color w:val="000000"/>
          <w:szCs w:val="18"/>
          <w:lang w:val="ru-RU"/>
        </w:rPr>
      </w:r>
    </w:p>
    <w:p>
      <w:pPr>
        <w:pStyle w:val="Normal"/>
        <w:shd w:fill="FFFFFF" w:val="clear"/>
        <w:ind w:firstLine="426"/>
        <w:jc w:val="both"/>
        <w:rPr>
          <w:lang w:val="ru-RU"/>
        </w:rPr>
      </w:pPr>
      <w:r>
        <w:rPr>
          <w:color w:val="000000"/>
          <w:sz w:val="20"/>
          <w:szCs w:val="18"/>
          <w:vertAlign w:val="superscript"/>
          <w:lang w:val="ru-RU"/>
        </w:rPr>
        <w:t>1</w:t>
      </w:r>
      <w:r>
        <w:rPr>
          <w:color w:val="000000"/>
          <w:sz w:val="20"/>
          <w:szCs w:val="18"/>
          <w:lang w:val="ru-RU"/>
        </w:rPr>
        <w:t>Лев Седов— сын Троцкого, организатор террористических групп, ведущий за границей «работу» под руководством своего отца Троцкого</w:t>
      </w:r>
      <w:r>
        <w:rPr>
          <w:color w:val="000000"/>
          <w:szCs w:val="18"/>
          <w:lang w:val="ru-RU"/>
        </w:rPr>
        <w:t>.</w:t>
      </w:r>
    </w:p>
    <w:p>
      <w:pPr>
        <w:pStyle w:val="Normal"/>
        <w:shd w:fill="FFFFFF" w:val="clear"/>
        <w:jc w:val="both"/>
        <w:rPr>
          <w:lang w:val="ru-RU"/>
        </w:rPr>
      </w:pPr>
      <w:r>
        <w:rPr>
          <w:color w:val="000000"/>
          <w:szCs w:val="18"/>
          <w:lang w:val="ru-RU"/>
        </w:rPr>
        <w:t>173</w:t>
      </w:r>
    </w:p>
    <w:p>
      <w:pPr>
        <w:pStyle w:val="Normal"/>
        <w:shd w:fill="FFFFFF" w:val="clear"/>
        <w:jc w:val="both"/>
        <w:rPr>
          <w:lang w:val="ru-RU"/>
        </w:rPr>
      </w:pPr>
      <w:r>
        <w:rPr>
          <w:color w:val="000000"/>
          <w:lang w:val="ru-RU"/>
        </w:rPr>
        <w:t>ботник Коминтерна Фриц-Давид, также прибывший в СССР по личному поручению Л. Д. Троцкого в мае 1933 года.</w:t>
      </w:r>
    </w:p>
    <w:p>
      <w:pPr>
        <w:pStyle w:val="Normal"/>
        <w:shd w:fill="FFFFFF" w:val="clear"/>
        <w:ind w:firstLine="426"/>
        <w:jc w:val="both"/>
        <w:rPr>
          <w:lang w:val="ru-RU"/>
        </w:rPr>
      </w:pPr>
      <w:r>
        <w:rPr>
          <w:color w:val="000000"/>
          <w:lang w:val="ru-RU"/>
        </w:rPr>
        <w:t>Берман-Юрин и Фриц-Давид установили между собой орга</w:t>
        <w:softHyphen/>
        <w:t>низационную связь и подготовляли совершение террористичес</w:t>
        <w:softHyphen/>
        <w:t xml:space="preserve">ких актов против товарища Сталина на </w:t>
      </w:r>
      <w:r>
        <w:rPr>
          <w:color w:val="000000"/>
        </w:rPr>
        <w:t>VII</w:t>
      </w:r>
      <w:r>
        <w:rPr>
          <w:color w:val="000000"/>
          <w:lang w:val="ru-RU"/>
        </w:rPr>
        <w:t xml:space="preserve"> конгрессе Комин</w:t>
        <w:softHyphen/>
        <w:t>терна.</w:t>
      </w:r>
    </w:p>
    <w:p>
      <w:pPr>
        <w:pStyle w:val="Normal"/>
        <w:shd w:fill="FFFFFF" w:val="clear"/>
        <w:ind w:firstLine="426"/>
        <w:jc w:val="both"/>
        <w:rPr>
          <w:lang w:val="ru-RU"/>
        </w:rPr>
      </w:pPr>
      <w:r>
        <w:rPr>
          <w:color w:val="000000"/>
          <w:lang w:val="ru-RU"/>
        </w:rPr>
        <w:t>«В беседе со мной, — показал на следствии Берман-Юрин, — Троцкий открыто заявил мне, что в борьбе против Сталина нельзя останавливаться перед крайними мерами и что Сталин должен быть физически уничтожен. О Сталине он говорил с невероят</w:t>
        <w:softHyphen/>
        <w:t>ной злобой и ненавистью. Он в этот момент имел вид одержи</w:t>
        <w:softHyphen/>
        <w:t>мого. Во время беседы Троцкий поднялся со стула и нервно хо</w:t>
        <w:softHyphen/>
        <w:t>дил по комнате. В нем было столько ненависти, что это произ</w:t>
        <w:softHyphen/>
        <w:t>водило исключительное впечатление, и мне тогда казалось, что это человек исключительной убежденности. Я вышел от него как загипнотизированный».</w:t>
      </w:r>
    </w:p>
    <w:p>
      <w:pPr>
        <w:pStyle w:val="Normal"/>
        <w:shd w:fill="FFFFFF" w:val="clear"/>
        <w:ind w:firstLine="426"/>
        <w:jc w:val="both"/>
        <w:rPr>
          <w:lang w:val="ru-RU"/>
        </w:rPr>
      </w:pPr>
      <w:r>
        <w:rPr>
          <w:i/>
          <w:iCs/>
          <w:color w:val="000000"/>
          <w:lang w:val="ru-RU"/>
        </w:rPr>
        <w:t>(Берман-Юрин. Протокол допроса от 21 июля 1936 г.)</w:t>
      </w:r>
    </w:p>
    <w:p>
      <w:pPr>
        <w:pStyle w:val="Normal"/>
        <w:shd w:fill="FFFFFF" w:val="clear"/>
        <w:ind w:firstLine="426"/>
        <w:jc w:val="both"/>
        <w:rPr>
          <w:lang w:val="ru-RU"/>
        </w:rPr>
      </w:pPr>
      <w:r>
        <w:rPr>
          <w:color w:val="000000"/>
          <w:lang w:val="ru-RU"/>
        </w:rPr>
        <w:t>Но троцкистско-зиновьевский центр не ограничивался орга</w:t>
        <w:softHyphen/>
        <w:t>низацией убийства одного лишь т. Сталина. Он ставил своей задачей одновременное убийство других руководителей партии — Ворошилова, Кагановича, Орджоникидзе, Жданова, Косиора, Постышева.</w:t>
      </w:r>
    </w:p>
    <w:p>
      <w:pPr>
        <w:pStyle w:val="Normal"/>
        <w:shd w:fill="FFFFFF" w:val="clear"/>
        <w:ind w:firstLine="426"/>
        <w:jc w:val="both"/>
        <w:rPr>
          <w:lang w:val="ru-RU"/>
        </w:rPr>
      </w:pPr>
      <w:r>
        <w:rPr>
          <w:color w:val="000000"/>
          <w:lang w:val="ru-RU"/>
        </w:rPr>
        <w:t>Троцкистско-зиновьевский центр рассчитывал, что одновре</w:t>
        <w:softHyphen/>
        <w:t>менное убийство ряда руководителей партии в Москве, Ленин</w:t>
        <w:softHyphen/>
        <w:t>граде и на Украине расстроит ряды ВКП(б), вызовет панику в стране и позволит Троцкому, Зиновьеву и Каменеву пробраться к власти.</w:t>
      </w:r>
    </w:p>
    <w:p>
      <w:pPr>
        <w:pStyle w:val="Normal"/>
        <w:shd w:fill="FFFFFF" w:val="clear"/>
        <w:ind w:firstLine="426"/>
        <w:jc w:val="both"/>
        <w:rPr>
          <w:lang w:val="ru-RU"/>
        </w:rPr>
      </w:pPr>
      <w:r>
        <w:rPr>
          <w:color w:val="000000"/>
          <w:lang w:val="ru-RU"/>
        </w:rPr>
        <w:t>Зиновьев и Каменев, говоря об убийстве тт. Сталина, Воро</w:t>
        <w:softHyphen/>
        <w:t>шилова, Жданова и других, неоднократно заявляли: «Мало выр</w:t>
        <w:softHyphen/>
        <w:t>вать дуб, надо уничтожить все то молодое, что около этого дуба растет».</w:t>
      </w:r>
    </w:p>
    <w:p>
      <w:pPr>
        <w:pStyle w:val="Normal"/>
        <w:shd w:fill="FFFFFF" w:val="clear"/>
        <w:ind w:firstLine="426"/>
        <w:jc w:val="both"/>
        <w:rPr>
          <w:lang w:val="ru-RU"/>
        </w:rPr>
      </w:pPr>
      <w:r>
        <w:rPr>
          <w:color w:val="000000"/>
          <w:lang w:val="ru-RU"/>
        </w:rPr>
        <w:t>Убийство перечисленных товарищей пытались организовать различные группы. Наиболее характерными из них, освещаю</w:t>
        <w:softHyphen/>
        <w:t>щими деятельность троцкистско-зиновьевского террористического центра, являются следующие группы.</w:t>
      </w:r>
    </w:p>
    <w:p>
      <w:pPr>
        <w:pStyle w:val="Normal"/>
        <w:shd w:fill="FFFFFF" w:val="clear"/>
        <w:ind w:firstLine="426"/>
        <w:jc w:val="both"/>
        <w:rPr>
          <w:lang w:val="ru-RU"/>
        </w:rPr>
      </w:pPr>
      <w:r>
        <w:rPr>
          <w:color w:val="000000"/>
          <w:lang w:val="ru-RU"/>
        </w:rPr>
        <w:t>По осуществлению террористического акта над тов. Воро</w:t>
        <w:softHyphen/>
        <w:t>шиловым работали две группы. Одна группа была организована входившим в московский террористический центр троцкистом Дрейцером, который получил задание об убийстве Ворошилова непосредственно от Троцкого. В качестве непосредственных уча</w:t>
        <w:softHyphen/>
        <w:t>стников и исполнителей террористического акта над Ворошило</w:t>
        <w:softHyphen/>
        <w:t>вым Дрейцер привлек бывших активных троцкистов, командиров Красной Армии Шмидта Д. А. и Кузьмичева. Последние лично дали согласие совершить террористический акт и деятельно к нему готовились в 1935-1936 гг.</w:t>
      </w:r>
    </w:p>
    <w:p>
      <w:pPr>
        <w:pStyle w:val="Normal"/>
        <w:shd w:fill="FFFFFF" w:val="clear"/>
        <w:jc w:val="both"/>
        <w:rPr>
          <w:lang w:val="ru-RU"/>
        </w:rPr>
      </w:pPr>
      <w:r>
        <w:rPr>
          <w:rFonts w:cs="Arial" w:ascii="Arial" w:hAnsi="Arial"/>
          <w:color w:val="000000"/>
          <w:sz w:val="22"/>
          <w:szCs w:val="18"/>
          <w:lang w:val="ru-RU"/>
        </w:rPr>
        <w:t>174</w:t>
      </w:r>
    </w:p>
    <w:p>
      <w:pPr>
        <w:pStyle w:val="Normal"/>
        <w:shd w:fill="FFFFFF" w:val="clear"/>
        <w:ind w:firstLine="426"/>
        <w:jc w:val="both"/>
        <w:rPr>
          <w:lang w:val="ru-RU"/>
        </w:rPr>
      </w:pPr>
      <w:r>
        <w:rPr>
          <w:color w:val="000000"/>
          <w:lang w:val="ru-RU"/>
        </w:rPr>
        <w:t>Вот, например, что показывает небезызвестный Мрачковский о деятельности террористической группы в направлении орга</w:t>
        <w:softHyphen/>
        <w:t>низации убийства Ворошилова.</w:t>
      </w:r>
    </w:p>
    <w:p>
      <w:pPr>
        <w:pStyle w:val="Normal"/>
        <w:shd w:fill="FFFFFF" w:val="clear"/>
        <w:ind w:firstLine="426"/>
        <w:jc w:val="both"/>
        <w:rPr>
          <w:lang w:val="ru-RU"/>
        </w:rPr>
      </w:pPr>
      <w:r>
        <w:rPr>
          <w:color w:val="000000"/>
          <w:lang w:val="ru-RU"/>
        </w:rPr>
        <w:t>На вопрос следователя — было ли практически подготовлено покушение на руководителей ВКП(б) кроме товарища Сталина, он ответил:</w:t>
      </w:r>
    </w:p>
    <w:p>
      <w:pPr>
        <w:pStyle w:val="Normal"/>
        <w:shd w:fill="FFFFFF" w:val="clear"/>
        <w:ind w:firstLine="426"/>
        <w:jc w:val="both"/>
        <w:rPr>
          <w:lang w:val="ru-RU"/>
        </w:rPr>
      </w:pPr>
      <w:r>
        <w:rPr>
          <w:color w:val="000000"/>
          <w:lang w:val="ru-RU"/>
        </w:rPr>
        <w:t>«В середине 1934 года Дрейцер Е. мне докладывал, что им подготовлялось одновременно убийство Ворошилова, для чего должен быть быть подготовлен Шмидт Дмитрий, бывший в армии на должности командира и не бывший на подозрении в партии. Предполагалось, что он убьет Ворошилова либо во время лично</w:t>
        <w:softHyphen/>
        <w:t>го доклада Ворошилову по делам службы, либо во время очеред</w:t>
        <w:softHyphen/>
        <w:t>ных маневров, на которых будет присутствовать Ворошилов».</w:t>
      </w:r>
    </w:p>
    <w:p>
      <w:pPr>
        <w:pStyle w:val="Normal"/>
        <w:shd w:fill="FFFFFF" w:val="clear"/>
        <w:ind w:firstLine="426"/>
        <w:jc w:val="both"/>
        <w:rPr>
          <w:lang w:val="ru-RU"/>
        </w:rPr>
      </w:pPr>
      <w:r>
        <w:rPr>
          <w:i/>
          <w:iCs/>
          <w:color w:val="000000"/>
          <w:lang w:val="ru-RU"/>
        </w:rPr>
        <w:t>(Мрачковский. Протокол допроса от 19-20 июля 1936 г.)</w:t>
      </w:r>
    </w:p>
    <w:p>
      <w:pPr>
        <w:pStyle w:val="Normal"/>
        <w:shd w:fill="FFFFFF" w:val="clear"/>
        <w:ind w:firstLine="426"/>
        <w:jc w:val="both"/>
        <w:rPr>
          <w:lang w:val="ru-RU"/>
        </w:rPr>
      </w:pPr>
      <w:r>
        <w:rPr>
          <w:color w:val="000000"/>
          <w:lang w:val="ru-RU"/>
        </w:rPr>
        <w:t>Вторую группу по организации покушения на Ворошилова организовал прибывший из Германии троцкист М. Лурье.</w:t>
      </w:r>
    </w:p>
    <w:p>
      <w:pPr>
        <w:pStyle w:val="Normal"/>
        <w:shd w:fill="FFFFFF" w:val="clear"/>
        <w:ind w:firstLine="426"/>
        <w:jc w:val="both"/>
        <w:rPr>
          <w:lang w:val="ru-RU"/>
        </w:rPr>
      </w:pPr>
      <w:r>
        <w:rPr>
          <w:color w:val="000000"/>
          <w:lang w:val="ru-RU"/>
        </w:rPr>
        <w:t>По показаниям М. Лурье, он имел в августе месяце 1934 года встречу с Зиновьевым на его квартире в Москве. Во время этой встречи М. Лурье проинформировал Зиновьева о том, что он при</w:t>
        <w:softHyphen/>
        <w:t>был в СССР с директивой Л. Д. Троцкого об организации терро</w:t>
        <w:softHyphen/>
        <w:t>ристических актов против руководителей ВКП(б). М. Лурье со</w:t>
        <w:softHyphen/>
        <w:t>общил Зиновьеву о том, что действующая под его руководством террористическая группа в составе Натана Лурье, Эрика Кон</w:t>
        <w:softHyphen/>
        <w:t>станта и Павла Липшица в течение 1933 года вела систематичес</w:t>
        <w:softHyphen/>
        <w:t>кую слежку за наркомом обороны тов. Ворошиловым.</w:t>
      </w:r>
    </w:p>
    <w:p>
      <w:pPr>
        <w:pStyle w:val="Normal"/>
        <w:shd w:fill="FFFFFF" w:val="clear"/>
        <w:ind w:firstLine="426"/>
        <w:jc w:val="both"/>
        <w:rPr>
          <w:lang w:val="ru-RU"/>
        </w:rPr>
      </w:pPr>
      <w:r>
        <w:rPr>
          <w:color w:val="000000"/>
          <w:lang w:val="ru-RU"/>
        </w:rPr>
        <w:t>Назначенный непосредственным исполнителем готовившегося убийства тов. Ворошилова, Натан Лурье показал следующее:</w:t>
      </w:r>
    </w:p>
    <w:p>
      <w:pPr>
        <w:pStyle w:val="Normal"/>
        <w:shd w:fill="FFFFFF" w:val="clear"/>
        <w:ind w:firstLine="426"/>
        <w:jc w:val="both"/>
        <w:rPr>
          <w:lang w:val="ru-RU"/>
        </w:rPr>
      </w:pPr>
      <w:r>
        <w:rPr>
          <w:color w:val="000000"/>
          <w:lang w:val="ru-RU"/>
        </w:rPr>
        <w:t>«Я должен признать, что возглавлявшаяся мною боевая тер</w:t>
        <w:softHyphen/>
        <w:t>рористическая группа с осени 1932 года и до конца 1933 года активно подготовляла террористический акт над наркомом обо</w:t>
        <w:softHyphen/>
        <w:t>роны Ворошиловым. Мы предполагали выследить и убить Воро</w:t>
        <w:softHyphen/>
        <w:t>шилова в районе Дома Реввоенсовета на улице Фрунзе, для како</w:t>
        <w:softHyphen/>
        <w:t xml:space="preserve">вой цели вели наблюдение в этом районе на протяжении года». </w:t>
      </w:r>
      <w:r>
        <w:rPr>
          <w:i/>
          <w:iCs/>
          <w:color w:val="000000"/>
          <w:lang w:val="ru-RU"/>
        </w:rPr>
        <w:t xml:space="preserve">(Лурье Н. Протокол допроса от 21 июля 1936 г.) </w:t>
      </w:r>
      <w:r>
        <w:rPr>
          <w:color w:val="000000"/>
          <w:lang w:val="ru-RU"/>
        </w:rPr>
        <w:t xml:space="preserve">Об организации покушения на тов. </w:t>
      </w:r>
      <w:r>
        <w:rPr>
          <w:b/>
          <w:bCs/>
          <w:color w:val="000000"/>
          <w:lang w:val="ru-RU"/>
        </w:rPr>
        <w:t xml:space="preserve">Кагановича </w:t>
      </w:r>
      <w:r>
        <w:rPr>
          <w:color w:val="000000"/>
          <w:lang w:val="ru-RU"/>
        </w:rPr>
        <w:t>показывает активный член троцкистско-зиновьевского блока, близкий Троц</w:t>
        <w:softHyphen/>
        <w:t>кому человек Эстерман И. С.</w:t>
      </w:r>
    </w:p>
    <w:p>
      <w:pPr>
        <w:pStyle w:val="Normal"/>
        <w:shd w:fill="FFFFFF" w:val="clear"/>
        <w:ind w:firstLine="426"/>
        <w:jc w:val="both"/>
        <w:rPr>
          <w:lang w:val="ru-RU"/>
        </w:rPr>
      </w:pPr>
      <w:r>
        <w:rPr>
          <w:color w:val="000000"/>
          <w:lang w:val="ru-RU"/>
        </w:rPr>
        <w:t>Рассказывая на следствии о том, как он организовал терро</w:t>
        <w:softHyphen/>
        <w:t>ристическую группу, он говорит:</w:t>
      </w:r>
    </w:p>
    <w:p>
      <w:pPr>
        <w:pStyle w:val="Normal"/>
        <w:shd w:fill="FFFFFF" w:val="clear"/>
        <w:ind w:firstLine="426"/>
        <w:jc w:val="both"/>
        <w:rPr>
          <w:lang w:val="ru-RU"/>
        </w:rPr>
      </w:pPr>
      <w:r>
        <w:rPr>
          <w:color w:val="000000"/>
          <w:lang w:val="ru-RU"/>
        </w:rPr>
        <w:t>«В декабре 1934 года Чаговский высказался за организацию покушения на Кагановича, указывая, что это покушение очень легко осуществить. Чаговский рассказал мне, что Каганович иногда бывает на кожзаводе им. Кагановича (бывший «Красный поставщик») в сопровождении небольшой охраны. Чаговский также говорил мне, что после выступления на заводе Каганович</w:t>
      </w:r>
    </w:p>
    <w:p>
      <w:pPr>
        <w:pStyle w:val="Normal"/>
        <w:shd w:fill="FFFFFF" w:val="clear"/>
        <w:jc w:val="both"/>
        <w:rPr>
          <w:lang w:val="ru-RU"/>
        </w:rPr>
      </w:pPr>
      <w:r>
        <w:rPr>
          <w:rFonts w:cs="Arial" w:ascii="Arial" w:hAnsi="Arial"/>
          <w:color w:val="000000"/>
          <w:sz w:val="22"/>
          <w:szCs w:val="16"/>
          <w:lang w:val="ru-RU"/>
        </w:rPr>
        <w:t>175</w:t>
      </w:r>
    </w:p>
    <w:p>
      <w:pPr>
        <w:pStyle w:val="Normal"/>
        <w:shd w:fill="FFFFFF" w:val="clear"/>
        <w:jc w:val="both"/>
        <w:rPr>
          <w:lang w:val="ru-RU"/>
        </w:rPr>
      </w:pPr>
      <w:r>
        <w:rPr>
          <w:color w:val="000000"/>
          <w:lang w:val="ru-RU"/>
        </w:rPr>
        <w:t>беседует с рабочими и совершить покушение в этот момент не представляет особого труда. Весь вопрос заключается только в том, чтобы найти и вовлечь в организацию кого-либо из рабочих этого завода, который своевременно мог бы поставить в извест</w:t>
        <w:softHyphen/>
        <w:t>ность наших боевиков о приезде Кагановича. Я полностью одоб</w:t>
        <w:softHyphen/>
        <w:t>рил это предложение и поручил Чаговскому приступить к прак</w:t>
        <w:softHyphen/>
        <w:t>тической подготовке террористического акта над Кагановичем. В декабре 1934 года Чаговский мне сообщил, что им подготовле</w:t>
        <w:softHyphen/>
        <w:t>на на складе «Союзкожобувьсбыт» боевая группа из 3 человек, которой можно поручить совершить покушение».</w:t>
      </w:r>
    </w:p>
    <w:p>
      <w:pPr>
        <w:pStyle w:val="Normal"/>
        <w:shd w:fill="FFFFFF" w:val="clear"/>
        <w:ind w:firstLine="426"/>
        <w:jc w:val="both"/>
        <w:rPr>
          <w:lang w:val="ru-RU"/>
        </w:rPr>
      </w:pPr>
      <w:r>
        <w:rPr>
          <w:i/>
          <w:iCs/>
          <w:color w:val="000000"/>
          <w:lang w:val="ru-RU"/>
        </w:rPr>
        <w:t>(Эстерман И. С. Протокол допроса от 2 июля 1936г.)</w:t>
      </w:r>
    </w:p>
    <w:p>
      <w:pPr>
        <w:pStyle w:val="Normal"/>
        <w:shd w:fill="FFFFFF" w:val="clear"/>
        <w:ind w:firstLine="426"/>
        <w:jc w:val="both"/>
        <w:rPr>
          <w:lang w:val="ru-RU"/>
        </w:rPr>
      </w:pPr>
      <w:r>
        <w:rPr>
          <w:color w:val="000000"/>
          <w:lang w:val="ru-RU"/>
        </w:rPr>
        <w:t>Обо всем этом Эстерман доложил одному из руководителей московского террористического центра — Дрейцеру, который одобрил план Чаговского и согласился на создание террористи</w:t>
        <w:softHyphen/>
        <w:t>ческой группы на заводе имени Л. М. Кагановича, целью кото</w:t>
        <w:softHyphen/>
        <w:t>рой является совершить убийство товарища Кагановича.</w:t>
      </w:r>
    </w:p>
    <w:p>
      <w:pPr>
        <w:pStyle w:val="Normal"/>
        <w:shd w:fill="FFFFFF" w:val="clear"/>
        <w:ind w:firstLine="426"/>
        <w:jc w:val="both"/>
        <w:rPr>
          <w:lang w:val="ru-RU"/>
        </w:rPr>
      </w:pPr>
      <w:r>
        <w:rPr>
          <w:color w:val="000000"/>
          <w:lang w:val="ru-RU"/>
        </w:rPr>
        <w:t>Покушение на т. Кагановича при удобном случае имела в виду совершить и группа Лурье М., которая пыталась убить, глав</w:t>
        <w:softHyphen/>
        <w:t>ным образом, т. Ворошилова.</w:t>
      </w:r>
    </w:p>
    <w:p>
      <w:pPr>
        <w:pStyle w:val="Normal"/>
        <w:shd w:fill="FFFFFF" w:val="clear"/>
        <w:ind w:firstLine="426"/>
        <w:jc w:val="both"/>
        <w:rPr>
          <w:lang w:val="ru-RU"/>
        </w:rPr>
      </w:pPr>
      <w:r>
        <w:rPr>
          <w:color w:val="000000"/>
          <w:lang w:val="ru-RU"/>
        </w:rPr>
        <w:t>Кроме того, по показаниям бывшего редактора «Ленинград</w:t>
        <w:softHyphen/>
        <w:t>ской правды» Закс-Гладнева, его бывшего заместителя Антонова и видного зиновьевца Тойво, они готовили покушение тоже на товарища Сталина, т. Кагановича и т. Ворошилова по заданию троцкистско-зиновьевского центра, которое они получили через члена зиновьевско-каменевского центра Гертика.</w:t>
      </w:r>
    </w:p>
    <w:p>
      <w:pPr>
        <w:pStyle w:val="Normal"/>
        <w:shd w:fill="FFFFFF" w:val="clear"/>
        <w:ind w:firstLine="426"/>
        <w:jc w:val="both"/>
        <w:rPr>
          <w:lang w:val="ru-RU"/>
        </w:rPr>
      </w:pPr>
      <w:r>
        <w:rPr>
          <w:color w:val="000000"/>
          <w:lang w:val="ru-RU"/>
        </w:rPr>
        <w:t xml:space="preserve">Покушение на тов. </w:t>
      </w:r>
      <w:r>
        <w:rPr>
          <w:b/>
          <w:bCs/>
          <w:color w:val="000000"/>
          <w:lang w:val="ru-RU"/>
        </w:rPr>
        <w:t xml:space="preserve">Орджоникидзе </w:t>
      </w:r>
      <w:r>
        <w:rPr>
          <w:color w:val="000000"/>
          <w:lang w:val="ru-RU"/>
        </w:rPr>
        <w:t>готовила группа Натана Лурье, которому было поручено приурочить это покушение к воз</w:t>
        <w:softHyphen/>
        <w:t>можному приезду Орджоникидзе на Челябинский тракторный завод. Наиболее удобным покушение на Челябинском трактор</w:t>
        <w:softHyphen/>
        <w:t>ном заводе троцкисты считали потому, что Натан Лурье был вре</w:t>
        <w:softHyphen/>
        <w:t>менно командирован туда на работу.</w:t>
      </w:r>
    </w:p>
    <w:p>
      <w:pPr>
        <w:pStyle w:val="Normal"/>
        <w:shd w:fill="FFFFFF" w:val="clear"/>
        <w:ind w:firstLine="426"/>
        <w:jc w:val="both"/>
        <w:rPr>
          <w:lang w:val="ru-RU"/>
        </w:rPr>
      </w:pPr>
      <w:r>
        <w:rPr>
          <w:color w:val="000000"/>
          <w:lang w:val="ru-RU"/>
        </w:rPr>
        <w:t>Кроме того, в июле 1934 года на оружейном заводе в Туле по поручению троцкистско-зиновьевского центра была создана тер</w:t>
        <w:softHyphen/>
        <w:t>рористическая группа, ставящая своей целью организацию поку</w:t>
        <w:softHyphen/>
        <w:t>шения на тов. Сталина, тов. Ворошилова и тов. Орджоникидзе.</w:t>
      </w:r>
    </w:p>
    <w:p>
      <w:pPr>
        <w:pStyle w:val="Normal"/>
        <w:shd w:fill="FFFFFF" w:val="clear"/>
        <w:ind w:firstLine="426"/>
        <w:jc w:val="both"/>
        <w:rPr>
          <w:lang w:val="ru-RU"/>
        </w:rPr>
      </w:pPr>
      <w:r>
        <w:rPr>
          <w:color w:val="000000"/>
          <w:lang w:val="ru-RU"/>
        </w:rPr>
        <w:t xml:space="preserve">Покушение на т. </w:t>
      </w:r>
      <w:r>
        <w:rPr>
          <w:b/>
          <w:bCs/>
          <w:color w:val="000000"/>
          <w:lang w:val="ru-RU"/>
        </w:rPr>
        <w:t xml:space="preserve">Жданова </w:t>
      </w:r>
      <w:r>
        <w:rPr>
          <w:color w:val="000000"/>
          <w:lang w:val="ru-RU"/>
        </w:rPr>
        <w:t>готовили две группы. Одна груп</w:t>
        <w:softHyphen/>
        <w:t>па, организованная переброшенными из-за границы троцкиста</w:t>
        <w:softHyphen/>
        <w:t xml:space="preserve">ми Гуревичем </w:t>
      </w:r>
      <w:r>
        <w:rPr>
          <w:color w:val="000000"/>
        </w:rPr>
        <w:t>X</w:t>
      </w:r>
      <w:r>
        <w:rPr>
          <w:color w:val="000000"/>
          <w:lang w:val="ru-RU"/>
        </w:rPr>
        <w:t>. и Быховским М., и вторая группа, организо</w:t>
        <w:softHyphen/>
        <w:t>ванная троцкистско-зиновьевским центром через активного троц</w:t>
        <w:softHyphen/>
        <w:t>киста Зайделя в составе научных работников Академии наук Се</w:t>
        <w:softHyphen/>
        <w:t>дых, Бусыгина и Урановского.</w:t>
      </w:r>
    </w:p>
    <w:p>
      <w:pPr>
        <w:pStyle w:val="Normal"/>
        <w:shd w:fill="FFFFFF" w:val="clear"/>
        <w:ind w:firstLine="426"/>
        <w:jc w:val="both"/>
        <w:rPr>
          <w:lang w:val="ru-RU"/>
        </w:rPr>
      </w:pPr>
      <w:r>
        <w:rPr>
          <w:color w:val="000000"/>
          <w:lang w:val="ru-RU"/>
        </w:rPr>
        <w:t xml:space="preserve">Организацию покушения на </w:t>
      </w:r>
      <w:r>
        <w:rPr>
          <w:b/>
          <w:bCs/>
          <w:color w:val="000000"/>
          <w:lang w:val="ru-RU"/>
        </w:rPr>
        <w:t xml:space="preserve">Косиора </w:t>
      </w:r>
      <w:r>
        <w:rPr>
          <w:color w:val="000000"/>
          <w:lang w:val="ru-RU"/>
        </w:rPr>
        <w:t xml:space="preserve">и </w:t>
      </w:r>
      <w:r>
        <w:rPr>
          <w:b/>
          <w:bCs/>
          <w:color w:val="000000"/>
          <w:lang w:val="ru-RU"/>
        </w:rPr>
        <w:t xml:space="preserve">Постышева </w:t>
      </w:r>
      <w:r>
        <w:rPr>
          <w:color w:val="000000"/>
          <w:lang w:val="ru-RU"/>
        </w:rPr>
        <w:t>на Укра</w:t>
        <w:softHyphen/>
        <w:t>ине готовила боевая террористическая организация, которая со</w:t>
        <w:softHyphen/>
        <w:t>стояла из ряда групп. Наиболее активной из них была группа Нырчука М. А. и Мухина Н. И.</w:t>
      </w:r>
    </w:p>
    <w:p>
      <w:pPr>
        <w:pStyle w:val="Normal"/>
        <w:shd w:fill="FFFFFF" w:val="clear"/>
        <w:jc w:val="both"/>
        <w:rPr>
          <w:lang w:val="ru-RU"/>
        </w:rPr>
      </w:pPr>
      <w:r>
        <w:rPr>
          <w:rFonts w:cs="Arial" w:ascii="Arial" w:hAnsi="Arial"/>
          <w:color w:val="000000"/>
          <w:sz w:val="22"/>
          <w:szCs w:val="18"/>
          <w:lang w:val="ru-RU"/>
        </w:rPr>
        <w:t>176</w:t>
      </w:r>
    </w:p>
    <w:p>
      <w:pPr>
        <w:pStyle w:val="Normal"/>
        <w:shd w:fill="FFFFFF" w:val="clear"/>
        <w:ind w:firstLine="426"/>
        <w:jc w:val="both"/>
        <w:rPr>
          <w:lang w:val="ru-RU"/>
        </w:rPr>
      </w:pPr>
      <w:r>
        <w:rPr>
          <w:color w:val="000000"/>
          <w:lang w:val="ru-RU"/>
        </w:rPr>
        <w:t>Руководитель одной из террористических групп Мухин пока</w:t>
        <w:softHyphen/>
        <w:t>зывает об организации покушения над Косиором и Постышевым следующее:</w:t>
      </w:r>
    </w:p>
    <w:p>
      <w:pPr>
        <w:pStyle w:val="Normal"/>
        <w:shd w:fill="FFFFFF" w:val="clear"/>
        <w:ind w:firstLine="426"/>
        <w:jc w:val="both"/>
        <w:rPr>
          <w:lang w:val="ru-RU"/>
        </w:rPr>
      </w:pPr>
      <w:r>
        <w:rPr>
          <w:color w:val="000000"/>
          <w:lang w:val="ru-RU"/>
        </w:rPr>
        <w:t>«Наша организация построена была на принципах глубокой конспирации. Объектами террора были намечены Косиор и Постышев. Боевая организация состояла из ряда групп, одну из которых возглавлял я. В задачу этих групп входила подготовка и осуществление террористических актов, каждая над своим объек</w:t>
        <w:softHyphen/>
        <w:t>том. Моя группа действовала в направлении осуществления тер</w:t>
        <w:softHyphen/>
        <w:t>рористического акта над секретарем ЦК КП(б)У Косиором: группа Глухенко, Звада и Фесюра — над Постышевым».</w:t>
      </w:r>
    </w:p>
    <w:p>
      <w:pPr>
        <w:pStyle w:val="Normal"/>
        <w:shd w:fill="FFFFFF" w:val="clear"/>
        <w:ind w:firstLine="426"/>
        <w:jc w:val="both"/>
        <w:rPr>
          <w:lang w:val="ru-RU"/>
        </w:rPr>
      </w:pPr>
      <w:r>
        <w:rPr>
          <w:i/>
          <w:iCs/>
          <w:color w:val="000000"/>
          <w:lang w:val="ru-RU"/>
        </w:rPr>
        <w:t>(Мухин. Протокол допроса от 11 декабря 1935 г.)</w:t>
      </w:r>
    </w:p>
    <w:p>
      <w:pPr>
        <w:pStyle w:val="Normal"/>
        <w:shd w:fill="FFFFFF" w:val="clear"/>
        <w:ind w:firstLine="426"/>
        <w:jc w:val="both"/>
        <w:rPr>
          <w:lang w:val="ru-RU"/>
        </w:rPr>
      </w:pPr>
      <w:r>
        <w:rPr>
          <w:color w:val="000000"/>
          <w:lang w:val="ru-RU"/>
        </w:rPr>
        <w:t>Следствием установлено, что террористические группы, гото</w:t>
        <w:softHyphen/>
        <w:t>вившие покушение на товарища Сталина и тт. Ворошилова, Кага</w:t>
        <w:softHyphen/>
        <w:t>новича, Орджоникидзе, Жданова, Косиора и Постышева были орга</w:t>
        <w:softHyphen/>
        <w:t>низованы в разное время и сохранились до 1936 года, т. е. до мо</w:t>
        <w:softHyphen/>
        <w:t>мента своего ареста, и последние их покушения приурочивались к 1 мая 1936 года. Предполагалось, что одновременное покушение в нескольких местах может внести замешательство в ряды ВКП(б) и позволит Троцкому, Зиновьеву и Каменеву пробраться к власти.</w:t>
      </w:r>
    </w:p>
    <w:p>
      <w:pPr>
        <w:pStyle w:val="Normal"/>
        <w:shd w:fill="FFFFFF" w:val="clear"/>
        <w:ind w:firstLine="426"/>
        <w:jc w:val="both"/>
        <w:rPr>
          <w:lang w:val="ru-RU"/>
        </w:rPr>
      </w:pPr>
      <w:r>
        <w:rPr>
          <w:b/>
          <w:bCs/>
          <w:color w:val="000000"/>
          <w:lang w:val="ru-RU"/>
        </w:rPr>
        <w:t>5. Встав на путь индивидуального белогвардейского террора, троцкистско-зиновьевский блок потерял всякое чувство брезг</w:t>
        <w:softHyphen/>
        <w:t>ливости в для осуществления своих преступных замыслов стал пользоваться услугами не только разгромленных остатков пос</w:t>
        <w:softHyphen/>
        <w:t>ледышей белогвардейщины, но и услугами иностранной развед</w:t>
        <w:softHyphen/>
        <w:t>ки, иностранных охранников, шпионов и провокаторов.</w:t>
      </w:r>
    </w:p>
    <w:p>
      <w:pPr>
        <w:pStyle w:val="Normal"/>
        <w:shd w:fill="FFFFFF" w:val="clear"/>
        <w:ind w:firstLine="426"/>
        <w:jc w:val="both"/>
        <w:rPr>
          <w:lang w:val="ru-RU"/>
        </w:rPr>
      </w:pPr>
      <w:r>
        <w:rPr>
          <w:color w:val="000000"/>
          <w:lang w:val="ru-RU"/>
        </w:rPr>
        <w:t>Так, например, террористическая группа, возглавлявшаяся прибывшим из Германии М. Лурье, фактически была организо</w:t>
        <w:softHyphen/>
        <w:t>вана активным германским фашистом Францем Вайцем, пред</w:t>
        <w:softHyphen/>
        <w:t>ставителем Гиммлера (в то время руководитель штурмовых фаши</w:t>
        <w:softHyphen/>
        <w:t>стских отрядов в Берлине, а сейчас руководитель германского охранного отделения — ГЕСТАПО).</w:t>
      </w:r>
    </w:p>
    <w:p>
      <w:pPr>
        <w:pStyle w:val="Normal"/>
        <w:shd w:fill="FFFFFF" w:val="clear"/>
        <w:ind w:firstLine="426"/>
        <w:jc w:val="both"/>
        <w:rPr>
          <w:lang w:val="ru-RU"/>
        </w:rPr>
      </w:pPr>
      <w:r>
        <w:rPr>
          <w:color w:val="000000"/>
          <w:lang w:val="ru-RU"/>
        </w:rPr>
        <w:t xml:space="preserve">М. Лурье, будучи у Зиновьева, сообщил ему, что участники его террористической группы имеют организационную связь </w:t>
      </w:r>
      <w:r>
        <w:rPr>
          <w:b/>
          <w:bCs/>
          <w:color w:val="000000"/>
          <w:lang w:val="ru-RU"/>
        </w:rPr>
        <w:t xml:space="preserve">с </w:t>
      </w:r>
      <w:r>
        <w:rPr>
          <w:color w:val="000000"/>
          <w:lang w:val="ru-RU"/>
        </w:rPr>
        <w:t>фашистом Францем Вайцем и немецкой охранкой — ГЕСТАПО, и спросил у Зиновьева, каково его отношение к этому.</w:t>
      </w:r>
    </w:p>
    <w:p>
      <w:pPr>
        <w:pStyle w:val="Normal"/>
        <w:shd w:fill="FFFFFF" w:val="clear"/>
        <w:ind w:firstLine="426"/>
        <w:jc w:val="both"/>
        <w:rPr>
          <w:lang w:val="ru-RU"/>
        </w:rPr>
      </w:pPr>
      <w:r>
        <w:rPr>
          <w:color w:val="000000"/>
          <w:lang w:val="ru-RU"/>
        </w:rPr>
        <w:t>Зиновьев на это ответил:</w:t>
      </w:r>
    </w:p>
    <w:p>
      <w:pPr>
        <w:pStyle w:val="Normal"/>
        <w:shd w:fill="FFFFFF" w:val="clear"/>
        <w:ind w:firstLine="426"/>
        <w:jc w:val="both"/>
        <w:rPr>
          <w:lang w:val="ru-RU"/>
        </w:rPr>
      </w:pPr>
      <w:r>
        <w:rPr>
          <w:color w:val="000000"/>
          <w:lang w:val="ru-RU"/>
        </w:rPr>
        <w:t>«Что же вас здесь смущает? Вы же историк, Моисей Ильич. Вы знаете дело Лассаля с Бисмарком, когда Лассаль хотел ис</w:t>
        <w:softHyphen/>
        <w:t>пользовать Бисмарка в интересах революции».</w:t>
      </w:r>
    </w:p>
    <w:p>
      <w:pPr>
        <w:pStyle w:val="Normal"/>
        <w:shd w:fill="FFFFFF" w:val="clear"/>
        <w:ind w:firstLine="426"/>
        <w:jc w:val="both"/>
        <w:rPr>
          <w:lang w:val="ru-RU"/>
        </w:rPr>
      </w:pPr>
      <w:r>
        <w:rPr>
          <w:i/>
          <w:iCs/>
          <w:color w:val="000000"/>
          <w:lang w:val="ru-RU"/>
        </w:rPr>
        <w:t>(Лурье М. Протокол допроса от 21 июля 1936 г.)</w:t>
      </w:r>
    </w:p>
    <w:p>
      <w:pPr>
        <w:pStyle w:val="Normal"/>
        <w:shd w:fill="FFFFFF" w:val="clear"/>
        <w:ind w:firstLine="426"/>
        <w:jc w:val="both"/>
        <w:rPr>
          <w:lang w:val="ru-RU"/>
        </w:rPr>
      </w:pPr>
      <w:r>
        <w:rPr>
          <w:color w:val="000000"/>
          <w:lang w:val="ru-RU"/>
        </w:rPr>
        <w:t>Участник организованной М. Лурье террористической груп</w:t>
        <w:softHyphen/>
        <w:t>пы Констант Э. К., сообщая о мотивах своей связи с представи</w:t>
        <w:softHyphen/>
        <w:t>телем германской охранки Францем Вайцем, на следствии пока</w:t>
        <w:softHyphen/>
        <w:t>зал следующее:</w:t>
      </w:r>
    </w:p>
    <w:p>
      <w:pPr>
        <w:pStyle w:val="Normal"/>
        <w:shd w:fill="FFFFFF" w:val="clear"/>
        <w:jc w:val="both"/>
        <w:rPr>
          <w:lang w:val="ru-RU"/>
        </w:rPr>
      </w:pPr>
      <w:r>
        <w:rPr>
          <w:rFonts w:cs="Arial" w:ascii="Arial" w:hAnsi="Arial"/>
          <w:color w:val="000000"/>
          <w:sz w:val="22"/>
          <w:szCs w:val="16"/>
          <w:lang w:val="ru-RU"/>
        </w:rPr>
        <w:t>177</w:t>
      </w:r>
    </w:p>
    <w:p>
      <w:pPr>
        <w:pStyle w:val="Normal"/>
        <w:shd w:fill="FFFFFF" w:val="clear"/>
        <w:ind w:firstLine="426"/>
        <w:jc w:val="both"/>
        <w:rPr>
          <w:lang w:val="ru-RU"/>
        </w:rPr>
      </w:pPr>
      <w:r>
        <w:rPr>
          <w:color w:val="000000"/>
          <w:lang w:val="ru-RU"/>
        </w:rPr>
        <w:t>«Будучи крайне озлоблен против политики ВКП(б) и лично против Сталина, я сравнительно легко поддался политической об</w:t>
        <w:softHyphen/>
        <w:t>работке, которую вел в отношении меня Франц Вайц. В беседах со мной Франц Вайц указывал, что различие наших политических по</w:t>
        <w:softHyphen/>
        <w:t>зиций (я троцкист, а он фашист) не может исключить, а, наобо</w:t>
        <w:softHyphen/>
        <w:t>рот, должно предполагать единство действий троцкистов и нацио</w:t>
        <w:softHyphen/>
        <w:t>нал-социалистов в борьбе против Сталина и его сторонников. Пос</w:t>
        <w:softHyphen/>
        <w:t>ле ряда сомнений и колебаний я согласился с доводами Франца Вайца и находился с ним все время в постоянном контакте».</w:t>
      </w:r>
    </w:p>
    <w:p>
      <w:pPr>
        <w:pStyle w:val="Normal"/>
        <w:shd w:fill="FFFFFF" w:val="clear"/>
        <w:ind w:firstLine="426"/>
        <w:jc w:val="both"/>
        <w:rPr>
          <w:lang w:val="ru-RU"/>
        </w:rPr>
      </w:pPr>
      <w:r>
        <w:rPr>
          <w:i/>
          <w:iCs/>
          <w:color w:val="000000"/>
          <w:lang w:val="ru-RU"/>
        </w:rPr>
        <w:t>(Констант. Протокол допроса от 21 июля 1936 г.)</w:t>
      </w:r>
    </w:p>
    <w:p>
      <w:pPr>
        <w:pStyle w:val="Normal"/>
        <w:shd w:fill="FFFFFF" w:val="clear"/>
        <w:ind w:firstLine="426"/>
        <w:jc w:val="both"/>
        <w:rPr>
          <w:lang w:val="ru-RU"/>
        </w:rPr>
      </w:pPr>
      <w:r>
        <w:rPr>
          <w:color w:val="000000"/>
          <w:lang w:val="ru-RU"/>
        </w:rPr>
        <w:t>Многие из переброшенных Троцким в СССР террористов тоже, как установлено следствием, были связаны с германской охранкой (ГЕСТАПО). Следствие установило, что Троцкий знал об их связях с ГЕСТАПО и считал желательной такую связь для более успешной организации террористических актов против вож</w:t>
        <w:softHyphen/>
        <w:t>дей Советской власти.</w:t>
      </w:r>
    </w:p>
    <w:p>
      <w:pPr>
        <w:pStyle w:val="Normal"/>
        <w:shd w:fill="FFFFFF" w:val="clear"/>
        <w:ind w:firstLine="426"/>
        <w:jc w:val="both"/>
        <w:rPr>
          <w:lang w:val="ru-RU"/>
        </w:rPr>
      </w:pPr>
      <w:r>
        <w:rPr>
          <w:color w:val="000000"/>
          <w:lang w:val="ru-RU"/>
        </w:rPr>
        <w:t>Так, например, переброшенный Троцким его агент Валентин Ольберг, организовавший террористическую группу для покуше</w:t>
        <w:softHyphen/>
        <w:t>ния на товарища Сталина, прибыл нелегально в СССР по пас</w:t>
        <w:softHyphen/>
        <w:t>порту гражданина Гондурасской республики, который ему по</w:t>
        <w:softHyphen/>
        <w:t>могла приобрести немецкая охранка (ГЕСТАПО).</w:t>
      </w:r>
    </w:p>
    <w:p>
      <w:pPr>
        <w:pStyle w:val="Normal"/>
        <w:shd w:fill="FFFFFF" w:val="clear"/>
        <w:ind w:firstLine="426"/>
        <w:jc w:val="both"/>
        <w:rPr>
          <w:lang w:val="ru-RU"/>
        </w:rPr>
      </w:pPr>
      <w:r>
        <w:rPr>
          <w:color w:val="000000"/>
          <w:lang w:val="ru-RU"/>
        </w:rPr>
        <w:t>Немецкая охранка, связавшись с В. Ольбергом, сначала пред</w:t>
        <w:softHyphen/>
        <w:t>полагала дать ему собственное задание по шпионской деятельно</w:t>
        <w:softHyphen/>
        <w:t>сти в СССР. Однако, узнав от Ольберга, что ему поручено Троц</w:t>
        <w:softHyphen/>
        <w:t>ким организовать террористический акт над Сталиным, целиком одобрила этот план и обещала всяческое содействие, вплоть до устройства обратного побега через границу после совершения убийства. Ольберг, в частности, получил от германской охранки явки к целому ряду немецких агентов в СССР.</w:t>
      </w:r>
    </w:p>
    <w:p>
      <w:pPr>
        <w:pStyle w:val="Normal"/>
        <w:shd w:fill="FFFFFF" w:val="clear"/>
        <w:ind w:firstLine="426"/>
        <w:jc w:val="both"/>
        <w:rPr>
          <w:lang w:val="ru-RU"/>
        </w:rPr>
      </w:pPr>
      <w:r>
        <w:rPr>
          <w:color w:val="000000"/>
          <w:lang w:val="ru-RU"/>
        </w:rPr>
        <w:t>В. Ольберг, прежде чем принять предложение ГЕСТАПО о совместном сотрудничестве, решил испросить согласие троцкист</w:t>
        <w:softHyphen/>
        <w:t>ской организации и обратился по этому поводу к Троцкому через его сына Седова, который ведет всю практическую организаци</w:t>
        <w:softHyphen/>
        <w:t>онную работу по связям и переброске террористов в СССР в заг</w:t>
        <w:softHyphen/>
        <w:t>раничном центре троцкистов.</w:t>
      </w:r>
    </w:p>
    <w:p>
      <w:pPr>
        <w:pStyle w:val="Normal"/>
        <w:shd w:fill="FFFFFF" w:val="clear"/>
        <w:ind w:firstLine="426"/>
        <w:jc w:val="both"/>
        <w:rPr>
          <w:lang w:val="ru-RU"/>
        </w:rPr>
      </w:pPr>
      <w:r>
        <w:rPr>
          <w:color w:val="000000"/>
          <w:lang w:val="ru-RU"/>
        </w:rPr>
        <w:t>В. Ольберг по этому поводу на следствии показал следующее:</w:t>
      </w:r>
    </w:p>
    <w:p>
      <w:pPr>
        <w:pStyle w:val="Normal"/>
        <w:shd w:fill="FFFFFF" w:val="clear"/>
        <w:ind w:firstLine="426"/>
        <w:jc w:val="both"/>
        <w:rPr>
          <w:lang w:val="ru-RU"/>
        </w:rPr>
      </w:pPr>
      <w:r>
        <w:rPr>
          <w:color w:val="000000"/>
          <w:lang w:val="ru-RU"/>
        </w:rPr>
        <w:t>«Я не решился без специальных указаний Седова идти на это и сообщил условным письмом Седову в Париж, что есть возмож</w:t>
        <w:softHyphen/>
        <w:t>ность наладить связь с крупной немецкой организацией крайне правого направления (речь идет о ГЕСТАПО), которая может помочь мне в приобретении паспорта и въезде в Советский Союз. Седов мне ответил, что он согласен на установление мною связи с этой организацией, предупредив меня о необходимости сохра</w:t>
        <w:softHyphen/>
        <w:t>нения этой связи в строжайшей тайне».</w:t>
      </w:r>
    </w:p>
    <w:p>
      <w:pPr>
        <w:pStyle w:val="Normal"/>
        <w:shd w:fill="FFFFFF" w:val="clear"/>
        <w:ind w:firstLine="426"/>
        <w:jc w:val="both"/>
        <w:rPr>
          <w:lang w:val="ru-RU"/>
        </w:rPr>
      </w:pPr>
      <w:r>
        <w:rPr>
          <w:i/>
          <w:iCs/>
          <w:color w:val="000000"/>
          <w:lang w:val="ru-RU"/>
        </w:rPr>
        <w:t>(В. Ольберг. Протокол допроса от 9 мая 1936 г.)</w:t>
      </w:r>
    </w:p>
    <w:p>
      <w:pPr>
        <w:pStyle w:val="Normal"/>
        <w:shd w:fill="FFFFFF" w:val="clear"/>
        <w:jc w:val="both"/>
        <w:rPr>
          <w:lang w:val="ru-RU"/>
        </w:rPr>
      </w:pPr>
      <w:r>
        <w:rPr>
          <w:rFonts w:cs="Arial" w:ascii="Arial" w:hAnsi="Arial"/>
          <w:color w:val="000000"/>
          <w:sz w:val="22"/>
          <w:szCs w:val="16"/>
          <w:lang w:val="ru-RU"/>
        </w:rPr>
        <w:t>178</w:t>
      </w:r>
    </w:p>
    <w:p>
      <w:pPr>
        <w:pStyle w:val="Normal"/>
        <w:shd w:fill="FFFFFF" w:val="clear"/>
        <w:ind w:firstLine="426"/>
        <w:jc w:val="both"/>
        <w:rPr>
          <w:lang w:val="ru-RU"/>
        </w:rPr>
      </w:pPr>
      <w:r>
        <w:rPr>
          <w:color w:val="000000"/>
          <w:lang w:val="ru-RU"/>
        </w:rPr>
        <w:t>Переброшенные Троцким в СССР троцкисты Гуревич и Быховский тоже были связаны, как теперь установлено, с германс</w:t>
        <w:softHyphen/>
        <w:t>кой охранкой.</w:t>
      </w:r>
    </w:p>
    <w:p>
      <w:pPr>
        <w:pStyle w:val="Normal"/>
        <w:shd w:fill="FFFFFF" w:val="clear"/>
        <w:ind w:firstLine="426"/>
        <w:jc w:val="both"/>
        <w:rPr>
          <w:lang w:val="ru-RU"/>
        </w:rPr>
      </w:pPr>
      <w:r>
        <w:rPr>
          <w:color w:val="000000"/>
          <w:lang w:val="ru-RU"/>
        </w:rPr>
        <w:t>Все связанные с немецкой полицией, переброшенные в СССР троцкисты имели доступ к немецкому посольству в Москве и не</w:t>
        <w:softHyphen/>
        <w:t>сомненно пользовались его услугами.</w:t>
      </w:r>
    </w:p>
    <w:p>
      <w:pPr>
        <w:pStyle w:val="Normal"/>
        <w:shd w:fill="FFFFFF" w:val="clear"/>
        <w:ind w:firstLine="426"/>
        <w:jc w:val="both"/>
        <w:rPr>
          <w:lang w:val="ru-RU"/>
        </w:rPr>
      </w:pPr>
      <w:r>
        <w:rPr>
          <w:color w:val="000000"/>
          <w:lang w:val="ru-RU"/>
        </w:rPr>
        <w:t>Так, например, упомянутый нами выше троцкист Натан Лу</w:t>
        <w:softHyphen/>
        <w:t>рье, о террористической деятельности которого было известно Троцкому и Зиновьеву, рассказал на следствии о предполагав</w:t>
        <w:softHyphen/>
        <w:t>шемся ими использовании германского посольства.</w:t>
      </w:r>
    </w:p>
    <w:p>
      <w:pPr>
        <w:pStyle w:val="Normal"/>
        <w:shd w:fill="FFFFFF" w:val="clear"/>
        <w:ind w:firstLine="426"/>
        <w:jc w:val="both"/>
        <w:rPr>
          <w:lang w:val="ru-RU"/>
        </w:rPr>
      </w:pPr>
      <w:r>
        <w:rPr>
          <w:color w:val="000000"/>
          <w:lang w:val="ru-RU"/>
        </w:rPr>
        <w:t>Он сообщил следующее:</w:t>
      </w:r>
    </w:p>
    <w:p>
      <w:pPr>
        <w:pStyle w:val="Normal"/>
        <w:shd w:fill="FFFFFF" w:val="clear"/>
        <w:ind w:firstLine="426"/>
        <w:jc w:val="both"/>
        <w:rPr>
          <w:lang w:val="ru-RU"/>
        </w:rPr>
      </w:pPr>
      <w:r>
        <w:rPr>
          <w:color w:val="000000"/>
          <w:lang w:val="ru-RU"/>
        </w:rPr>
        <w:t>«После беседы с М. Лурье я собрал у себя Константа и Лип</w:t>
        <w:softHyphen/>
        <w:t>шица и мы втроем обсудили положение с наблюдением за Воро</w:t>
        <w:softHyphen/>
        <w:t>шиловым. По моему предложению было решено приобрести взрывные снаряды, которые мы поручили Константу достать в германском посольстве, где Констант имел оставленные ему Вайцем связи. Мы договорились с Константом зайти в германское посольство, но моя внезапная командировка в Челябинск на два года помешала выполнить задуманный план».</w:t>
      </w:r>
    </w:p>
    <w:p>
      <w:pPr>
        <w:pStyle w:val="Normal"/>
        <w:shd w:fill="FFFFFF" w:val="clear"/>
        <w:ind w:firstLine="426"/>
        <w:jc w:val="both"/>
        <w:rPr>
          <w:lang w:val="ru-RU"/>
        </w:rPr>
      </w:pPr>
      <w:r>
        <w:rPr>
          <w:i/>
          <w:iCs/>
          <w:color w:val="000000"/>
          <w:lang w:val="ru-RU"/>
        </w:rPr>
        <w:t>(И. Лурье. Протокол допроса от 21 июля 1936 г.)</w:t>
      </w:r>
    </w:p>
    <w:p>
      <w:pPr>
        <w:pStyle w:val="Normal"/>
        <w:shd w:fill="FFFFFF" w:val="clear"/>
        <w:ind w:firstLine="426"/>
        <w:jc w:val="both"/>
        <w:rPr>
          <w:lang w:val="ru-RU"/>
        </w:rPr>
      </w:pPr>
      <w:r>
        <w:rPr>
          <w:b/>
          <w:bCs/>
          <w:i/>
          <w:iCs/>
          <w:color w:val="000000"/>
          <w:lang w:val="ru-RU"/>
        </w:rPr>
        <w:t xml:space="preserve">6. </w:t>
      </w:r>
      <w:r>
        <w:rPr>
          <w:b/>
          <w:bCs/>
          <w:color w:val="000000"/>
          <w:lang w:val="ru-RU"/>
        </w:rPr>
        <w:t>Для приобретения необходимых материальных средств, связанных с подготовкой террористических актов, троцкистско-зиновьевскии контрреволюционный блок прибегал к воровству государственных средств и прямому грабежу народных денег.</w:t>
      </w:r>
    </w:p>
    <w:p>
      <w:pPr>
        <w:pStyle w:val="Normal"/>
        <w:shd w:fill="FFFFFF" w:val="clear"/>
        <w:ind w:firstLine="426"/>
        <w:jc w:val="both"/>
        <w:rPr>
          <w:lang w:val="ru-RU"/>
        </w:rPr>
      </w:pPr>
      <w:r>
        <w:rPr>
          <w:color w:val="000000"/>
          <w:lang w:val="ru-RU"/>
        </w:rPr>
        <w:t>На следствии установлено, что на одном из заседаний объе</w:t>
        <w:softHyphen/>
        <w:t>диненного троцкистско-зиновьевского центра было предложено некоторым активным троцкистам и зиновьевцам завязать связи со скрытыми, работающими на хозяйственной работе троцкиста</w:t>
        <w:softHyphen/>
        <w:t>ми и зиновьевцами для получения средств. Такое поручение, в частности, было дано Рейнгольду. Последний должен был по заданию Каменева связаться со скрытым двурушником Аркусом Г. М., занимавшим пост заместителя председателя Госбанка СССР.</w:t>
      </w:r>
    </w:p>
    <w:p>
      <w:pPr>
        <w:pStyle w:val="Normal"/>
        <w:shd w:fill="FFFFFF" w:val="clear"/>
        <w:ind w:firstLine="426"/>
        <w:jc w:val="both"/>
        <w:rPr>
          <w:lang w:val="ru-RU"/>
        </w:rPr>
      </w:pPr>
      <w:r>
        <w:rPr>
          <w:color w:val="000000"/>
          <w:lang w:val="ru-RU"/>
        </w:rPr>
        <w:t>По показаниям Рейнгольда, Аркус систематически оказывал материальную поддержку троцкистско-зиновьевскому центру. В частности, Рейнгольд на следствии показал о том, что в июле или августе 1933 года Аркус перевел из Госбанка 30 тыс. рублей на нужды троцкистско-зиновьевского центра. 15 тыс. он пере</w:t>
        <w:softHyphen/>
        <w:t>вел Картографическому тресту, который возглавлялся тогда ак</w:t>
        <w:softHyphen/>
        <w:t>тивным зиновьевцем Федоровым, и 15 тыс. другому хозяйствен</w:t>
        <w:softHyphen/>
        <w:t>ному тресту, который возглавлял небезызвестный Г. Евдокимов. Деньги были переведены под видом сумм на оплату статистико-экономических работ, которые государством не регулируются.</w:t>
      </w:r>
    </w:p>
    <w:p>
      <w:pPr>
        <w:pStyle w:val="Normal"/>
        <w:shd w:fill="FFFFFF" w:val="clear"/>
        <w:ind w:firstLine="426"/>
        <w:jc w:val="both"/>
        <w:rPr>
          <w:lang w:val="ru-RU"/>
        </w:rPr>
      </w:pPr>
      <w:r>
        <w:rPr>
          <w:color w:val="000000"/>
          <w:lang w:val="ru-RU"/>
        </w:rPr>
        <w:t>В ряде случаев террористические группы троцкистов и зиновьевцев прямо готовились к грабежам для того, чтобы добыть сред-</w:t>
      </w:r>
    </w:p>
    <w:p>
      <w:pPr>
        <w:pStyle w:val="Normal"/>
        <w:shd w:fill="FFFFFF" w:val="clear"/>
        <w:jc w:val="both"/>
        <w:rPr>
          <w:lang w:val="ru-RU"/>
        </w:rPr>
      </w:pPr>
      <w:r>
        <w:rPr>
          <w:color w:val="000000"/>
          <w:lang w:val="ru-RU"/>
        </w:rPr>
        <w:t>179</w:t>
      </w:r>
    </w:p>
    <w:p>
      <w:pPr>
        <w:pStyle w:val="Normal"/>
        <w:shd w:fill="FFFFFF" w:val="clear"/>
        <w:jc w:val="both"/>
        <w:rPr>
          <w:lang w:val="ru-RU"/>
        </w:rPr>
      </w:pPr>
      <w:r>
        <w:rPr>
          <w:color w:val="000000"/>
          <w:lang w:val="ru-RU"/>
        </w:rPr>
        <w:t>ства и оружие для совершения террористических актов. Так, на</w:t>
        <w:softHyphen/>
        <w:t>пример, группа террористов в Горьком, возглавляемая троцкис</w:t>
        <w:softHyphen/>
        <w:t>том Поповым, пыталась осуществить ряд грабежей для приобре</w:t>
        <w:softHyphen/>
        <w:t>тения средств и оружия.</w:t>
      </w:r>
    </w:p>
    <w:p>
      <w:pPr>
        <w:pStyle w:val="Normal"/>
        <w:shd w:fill="FFFFFF" w:val="clear"/>
        <w:ind w:firstLine="426"/>
        <w:jc w:val="both"/>
        <w:rPr>
          <w:lang w:val="ru-RU"/>
        </w:rPr>
      </w:pPr>
      <w:r>
        <w:rPr>
          <w:color w:val="000000"/>
          <w:lang w:val="ru-RU"/>
        </w:rPr>
        <w:t>Активный участник этой группы троцкист Лаврентьев Л. А. на следствии показал:</w:t>
      </w:r>
    </w:p>
    <w:p>
      <w:pPr>
        <w:pStyle w:val="Normal"/>
        <w:shd w:fill="FFFFFF" w:val="clear"/>
        <w:ind w:firstLine="426"/>
        <w:jc w:val="both"/>
        <w:rPr>
          <w:lang w:val="ru-RU"/>
        </w:rPr>
      </w:pPr>
      <w:r>
        <w:rPr>
          <w:color w:val="000000"/>
          <w:lang w:val="ru-RU"/>
        </w:rPr>
        <w:t>«...Составленный террористической контрреволюционной троцкистской группой план совершения террористического акта над тов. Сталиным состоял из следующих основных частей: 1) при</w:t>
        <w:softHyphen/>
        <w:t>обретение средств для террористической группы путем совершения экспроприации государственных учреждений и банков; 2) приобре</w:t>
        <w:softHyphen/>
        <w:t>тение оружия для членов террористической группы; 3) непосред</w:t>
        <w:softHyphen/>
        <w:t>ственная подготовка и совершение террористического акта над Сталиным. На одном из совещаний террористической группы было решено, что Попову, Храмову, Пугачеву и мне — Лаврен</w:t>
        <w:softHyphen/>
        <w:t>тьеву нужно целиком отдаться террористической деятельности и уволиться с работы. Первым по заданию Попова уволился с ра</w:t>
        <w:softHyphen/>
        <w:t>боты Храмов, и по указанию Попова Храмов выехал в Ардатовский район для подготовки экспроприации. Предполагалось для начала захватить кассу сельсовета при наибольшем поступлении налоговых сумм. Вскоре после отъезда Храмова с работы уволи</w:t>
        <w:softHyphen/>
        <w:t>лись Попов и Пугачев. Я же находился в отпуску. Все мы трое, а вместе с нами и Пелевина выехали в село Хохлово Ардатовского района для совершения экспроприации кассы сельсовета. По приезде в село Хохлово Храмов рассказал нам, что подготовить экспроприацию ему не удалось. В течение двух суток Попов так</w:t>
        <w:softHyphen/>
        <w:t>же пытался подготовить экспроприацию, но ему это не удалось. В связи с этим мы — члены террористической группы — Попов, я — Лаврентьев, Пугачев и Пелевина выехали в Арзамас. По пред</w:t>
        <w:softHyphen/>
        <w:t>ложению Попова начали вести подготовку ограбления кассиров, получающих большие суммы в банке. К ограблению было наме</w:t>
        <w:softHyphen/>
        <w:t>чено 3 человека. Ограбление совершено не было, так как не было подходящей обстановки».</w:t>
      </w:r>
    </w:p>
    <w:p>
      <w:pPr>
        <w:pStyle w:val="Normal"/>
        <w:shd w:fill="FFFFFF" w:val="clear"/>
        <w:ind w:firstLine="426"/>
        <w:jc w:val="both"/>
        <w:rPr>
          <w:lang w:val="ru-RU"/>
        </w:rPr>
      </w:pPr>
      <w:r>
        <w:rPr>
          <w:i/>
          <w:iCs/>
          <w:color w:val="000000"/>
          <w:lang w:val="ru-RU"/>
        </w:rPr>
        <w:t>(Лаврентьев А. А. Протокол допроса от 9 ноября 1935 г.)</w:t>
      </w:r>
    </w:p>
    <w:p>
      <w:pPr>
        <w:pStyle w:val="Normal"/>
        <w:shd w:fill="FFFFFF" w:val="clear"/>
        <w:ind w:firstLine="426"/>
        <w:jc w:val="both"/>
        <w:rPr>
          <w:lang w:val="ru-RU"/>
        </w:rPr>
      </w:pPr>
      <w:r>
        <w:rPr>
          <w:color w:val="000000"/>
          <w:lang w:val="ru-RU"/>
        </w:rPr>
        <w:t>Таковы факты о контрреволюционной террористической дея</w:t>
        <w:softHyphen/>
        <w:t>тельности объединенного центра троцкистско-зиновьевского блока.</w:t>
      </w:r>
    </w:p>
    <w:p>
      <w:pPr>
        <w:pStyle w:val="Normal"/>
        <w:shd w:fill="FFFFFF" w:val="clear"/>
        <w:ind w:firstLine="426"/>
        <w:jc w:val="both"/>
        <w:rPr>
          <w:b/>
          <w:b/>
          <w:bCs/>
          <w:color w:val="000000"/>
          <w:lang w:val="ru-RU"/>
        </w:rPr>
      </w:pPr>
      <w:r>
        <w:rPr>
          <w:b/>
          <w:bCs/>
          <w:color w:val="000000"/>
        </w:rPr>
        <w:t>II</w:t>
      </w:r>
    </w:p>
    <w:p>
      <w:pPr>
        <w:pStyle w:val="Normal"/>
        <w:shd w:fill="FFFFFF" w:val="clear"/>
        <w:ind w:firstLine="426"/>
        <w:jc w:val="both"/>
        <w:rPr>
          <w:lang w:val="ru-RU"/>
        </w:rPr>
      </w:pPr>
      <w:r>
        <w:rPr>
          <w:b/>
          <w:bCs/>
          <w:color w:val="000000"/>
          <w:lang w:val="ru-RU"/>
        </w:rPr>
        <w:t>ВЫВОДЫ</w:t>
      </w:r>
    </w:p>
    <w:p>
      <w:pPr>
        <w:pStyle w:val="Normal"/>
        <w:shd w:fill="FFFFFF" w:val="clear"/>
        <w:ind w:firstLine="426"/>
        <w:jc w:val="both"/>
        <w:rPr>
          <w:lang w:val="ru-RU"/>
        </w:rPr>
      </w:pPr>
      <w:r>
        <w:rPr>
          <w:color w:val="000000"/>
          <w:lang w:val="ru-RU"/>
        </w:rPr>
        <w:t>Эти факты показывают, что троцкистско-зиновьевский контр</w:t>
        <w:softHyphen/>
        <w:t>революционный центр и его вожди Троцкий, Зиновьев и Каме</w:t>
        <w:softHyphen/>
        <w:t>нев окончательно скатились в болото белогвардейщины, сли-</w:t>
      </w:r>
    </w:p>
    <w:p>
      <w:pPr>
        <w:pStyle w:val="Normal"/>
        <w:shd w:fill="FFFFFF" w:val="clear"/>
        <w:jc w:val="both"/>
        <w:rPr>
          <w:lang w:val="ru-RU"/>
        </w:rPr>
      </w:pPr>
      <w:r>
        <w:rPr>
          <w:rFonts w:cs="Arial" w:ascii="Arial" w:hAnsi="Arial"/>
          <w:color w:val="000000"/>
          <w:sz w:val="22"/>
          <w:szCs w:val="16"/>
          <w:lang w:val="ru-RU"/>
        </w:rPr>
        <w:t>180</w:t>
      </w:r>
    </w:p>
    <w:p>
      <w:pPr>
        <w:pStyle w:val="Normal"/>
        <w:shd w:fill="FFFFFF" w:val="clear"/>
        <w:jc w:val="both"/>
        <w:rPr>
          <w:lang w:val="ru-RU"/>
        </w:rPr>
      </w:pPr>
      <w:r>
        <w:rPr>
          <w:color w:val="000000"/>
          <w:lang w:val="ru-RU"/>
        </w:rPr>
        <w:t>лись с самыми отъявленными и озлобленными врагами Советс</w:t>
        <w:softHyphen/>
        <w:t>кой власти и превратились в организующую силу последышей раз</w:t>
        <w:softHyphen/>
        <w:t>громленных в СССР классов, которые в отчаянии прибегают к подлейшему средству борьбы с Советским правительством — к террору.</w:t>
      </w:r>
    </w:p>
    <w:p>
      <w:pPr>
        <w:pStyle w:val="Normal"/>
        <w:shd w:fill="FFFFFF" w:val="clear"/>
        <w:ind w:firstLine="426"/>
        <w:jc w:val="both"/>
        <w:rPr>
          <w:lang w:val="ru-RU"/>
        </w:rPr>
      </w:pPr>
      <w:r>
        <w:rPr>
          <w:color w:val="000000"/>
          <w:lang w:val="ru-RU"/>
        </w:rPr>
        <w:t>Они не только превратились в организующую силу последы</w:t>
        <w:softHyphen/>
        <w:t>шей разгромленных классов в СССР, но они стали еще головным отрядом контрреволюционной буржуазии за пределами Союза, выразителями ее воли и чаяний.</w:t>
      </w:r>
    </w:p>
    <w:p>
      <w:pPr>
        <w:pStyle w:val="Normal"/>
        <w:shd w:fill="FFFFFF" w:val="clear"/>
        <w:ind w:firstLine="426"/>
        <w:jc w:val="both"/>
        <w:rPr>
          <w:lang w:val="ru-RU"/>
        </w:rPr>
      </w:pPr>
      <w:r>
        <w:rPr>
          <w:color w:val="000000"/>
          <w:lang w:val="ru-RU"/>
        </w:rPr>
        <w:t>Всей своей деятельностью они вдохновляют худшие элемен</w:t>
        <w:softHyphen/>
        <w:t>ты белоэмигрантщины, состоящие на службе иностранных охра</w:t>
        <w:softHyphen/>
        <w:t>нок и организованные в террористические группы, за границей вроде РОВСа («Российский общевоинский союз»), «Русской фа</w:t>
        <w:softHyphen/>
        <w:t>шистской партии», «Фашистского союза молодежи» и т. п.</w:t>
      </w:r>
    </w:p>
    <w:p>
      <w:pPr>
        <w:pStyle w:val="Normal"/>
        <w:shd w:fill="FFFFFF" w:val="clear"/>
        <w:ind w:firstLine="426"/>
        <w:jc w:val="both"/>
        <w:rPr>
          <w:lang w:val="ru-RU"/>
        </w:rPr>
      </w:pPr>
      <w:r>
        <w:rPr>
          <w:color w:val="000000"/>
          <w:lang w:val="ru-RU"/>
        </w:rPr>
        <w:t>Они превратились в организующую силу худших и наиболее озлобленных врагов СССР, потому что у них не осталось никаких политических мотивов борьбы с партией и с Советской властью, кроме голого, неприкрытого карьеризма и желания во что бы то ни стало прокрасться к власти.</w:t>
      </w:r>
    </w:p>
    <w:p>
      <w:pPr>
        <w:pStyle w:val="Normal"/>
        <w:shd w:fill="FFFFFF" w:val="clear"/>
        <w:ind w:firstLine="426"/>
        <w:jc w:val="both"/>
        <w:rPr>
          <w:lang w:val="ru-RU"/>
        </w:rPr>
      </w:pPr>
      <w:r>
        <w:rPr>
          <w:color w:val="000000"/>
          <w:lang w:val="ru-RU"/>
        </w:rPr>
        <w:t>Перед лицом совершенно неоспоримых успехов социалисти</w:t>
        <w:softHyphen/>
        <w:t>ческого строительства они вначале надеялись, что наша партия не сможет справиться с трудностями, в результате чего создадут</w:t>
        <w:softHyphen/>
        <w:t>ся условия для их возможного выступления и прихода к власти. Но, видя, что партия с успехом преодолевает трудности, они ставят ставку на поражение Советской власти в предстоящей вой</w:t>
        <w:softHyphen/>
        <w:t>не, в результате чего они мечтают пробраться к власти.</w:t>
      </w:r>
    </w:p>
    <w:p>
      <w:pPr>
        <w:pStyle w:val="Normal"/>
        <w:shd w:fill="FFFFFF" w:val="clear"/>
        <w:ind w:firstLine="426"/>
        <w:jc w:val="both"/>
        <w:rPr>
          <w:lang w:val="ru-RU"/>
        </w:rPr>
      </w:pPr>
      <w:r>
        <w:rPr>
          <w:color w:val="000000"/>
          <w:lang w:val="ru-RU"/>
        </w:rPr>
        <w:t>И, наконец, не видя никаких перспектив, они в отчаянии хватаются за последнее средство борьбы — за террор.</w:t>
      </w:r>
    </w:p>
    <w:p>
      <w:pPr>
        <w:pStyle w:val="Normal"/>
        <w:shd w:fill="FFFFFF" w:val="clear"/>
        <w:ind w:firstLine="426"/>
        <w:jc w:val="both"/>
        <w:rPr>
          <w:lang w:val="ru-RU"/>
        </w:rPr>
      </w:pPr>
      <w:r>
        <w:rPr>
          <w:color w:val="000000"/>
          <w:lang w:val="ru-RU"/>
        </w:rPr>
        <w:t>Если раньше троцкистско-зиновьевские группы мотивирова</w:t>
        <w:softHyphen/>
        <w:t>ли свою борьбу против партии тем, что партия и правительство якобы ведут неправильную политику, ведут страну к гибели, то сейчас они выдвигают совершенно противоположные мотивы. Теперь главным мотивом перехода к террору они считают именно успехи, одержанные нашей партией на всех фронтах социалисти</w:t>
        <w:softHyphen/>
        <w:t>ческого строительства, успехи, вызывающие у них озлобление и толкающие их на месть за свое политическое банкротство.</w:t>
      </w:r>
    </w:p>
    <w:p>
      <w:pPr>
        <w:pStyle w:val="Normal"/>
        <w:shd w:fill="FFFFFF" w:val="clear"/>
        <w:ind w:firstLine="426"/>
        <w:jc w:val="both"/>
        <w:rPr>
          <w:lang w:val="ru-RU"/>
        </w:rPr>
      </w:pPr>
      <w:r>
        <w:rPr>
          <w:color w:val="000000"/>
          <w:lang w:val="ru-RU"/>
        </w:rPr>
        <w:t>Вот, например, что в своих показаниях на следствии говорит один из вождей объединенного троцкистско-зиновьевского блока, Каменев:</w:t>
      </w:r>
    </w:p>
    <w:p>
      <w:pPr>
        <w:pStyle w:val="Normal"/>
        <w:shd w:fill="FFFFFF" w:val="clear"/>
        <w:ind w:firstLine="426"/>
        <w:jc w:val="both"/>
        <w:rPr>
          <w:lang w:val="ru-RU"/>
        </w:rPr>
      </w:pPr>
      <w:r>
        <w:rPr>
          <w:color w:val="000000"/>
          <w:lang w:val="ru-RU"/>
        </w:rPr>
        <w:t>«Должен признать, что действительно никакой положитель</w:t>
        <w:softHyphen/>
        <w:t>ной программы мы не противопоставляли и не в состоянии были противопоставить политике ВКП(б).</w:t>
      </w:r>
    </w:p>
    <w:p>
      <w:pPr>
        <w:pStyle w:val="Normal"/>
        <w:shd w:fill="FFFFFF" w:val="clear"/>
        <w:ind w:firstLine="426"/>
        <w:jc w:val="both"/>
        <w:rPr>
          <w:lang w:val="ru-RU"/>
        </w:rPr>
      </w:pPr>
      <w:r>
        <w:rPr>
          <w:color w:val="000000"/>
          <w:lang w:val="ru-RU"/>
        </w:rPr>
        <w:t>В самом начале наших переговоров с троцкистами еще наме</w:t>
        <w:softHyphen/>
        <w:t>чались бледные попытки обсуждать возможность составления по</w:t>
        <w:softHyphen/>
        <w:t>ложительной платформы.</w:t>
      </w:r>
    </w:p>
    <w:p>
      <w:pPr>
        <w:pStyle w:val="Normal"/>
        <w:shd w:fill="FFFFFF" w:val="clear"/>
        <w:jc w:val="both"/>
        <w:rPr>
          <w:lang w:val="ru-RU"/>
        </w:rPr>
      </w:pPr>
      <w:r>
        <w:rPr>
          <w:color w:val="000000"/>
          <w:szCs w:val="18"/>
          <w:lang w:val="ru-RU"/>
        </w:rPr>
        <w:t>181</w:t>
      </w:r>
    </w:p>
    <w:p>
      <w:pPr>
        <w:pStyle w:val="Normal"/>
        <w:shd w:fill="FFFFFF" w:val="clear"/>
        <w:ind w:firstLine="426"/>
        <w:jc w:val="both"/>
        <w:rPr>
          <w:lang w:val="ru-RU"/>
        </w:rPr>
      </w:pPr>
      <w:r>
        <w:rPr>
          <w:color w:val="000000"/>
          <w:lang w:val="ru-RU"/>
        </w:rPr>
        <w:t>Однако вскоре мы убедились, что это напрасный труд, что никакой идейной политической платформы у нас нет.</w:t>
      </w:r>
    </w:p>
    <w:p>
      <w:pPr>
        <w:pStyle w:val="Normal"/>
        <w:shd w:fill="FFFFFF" w:val="clear"/>
        <w:ind w:firstLine="426"/>
        <w:jc w:val="both"/>
        <w:rPr>
          <w:lang w:val="ru-RU"/>
        </w:rPr>
      </w:pPr>
      <w:r>
        <w:rPr>
          <w:color w:val="000000"/>
          <w:lang w:val="ru-RU"/>
        </w:rPr>
        <w:t>Ставка же наша на непреодолимость трудностей, которые переживала страна, на кризисное состояние хозяйства, на крах хозяйственной политики партийного руководства ко второй по</w:t>
        <w:softHyphen/>
        <w:t>ловине 1932 года уже была явно бита.</w:t>
      </w:r>
    </w:p>
    <w:p>
      <w:pPr>
        <w:pStyle w:val="Normal"/>
        <w:shd w:fill="FFFFFF" w:val="clear"/>
        <w:ind w:firstLine="426"/>
        <w:jc w:val="both"/>
        <w:rPr>
          <w:lang w:val="ru-RU"/>
        </w:rPr>
      </w:pPr>
      <w:r>
        <w:rPr>
          <w:color w:val="000000"/>
          <w:lang w:val="ru-RU"/>
        </w:rPr>
        <w:t>Страна под руководством ЦК ВКП(б), преодолевая трудно</w:t>
        <w:softHyphen/>
        <w:t>сти, успешно шла по пути хозяйственного роста. Мы этого не видеть не могли.</w:t>
      </w:r>
    </w:p>
    <w:p>
      <w:pPr>
        <w:pStyle w:val="Normal"/>
        <w:shd w:fill="FFFFFF" w:val="clear"/>
        <w:ind w:firstLine="426"/>
        <w:jc w:val="both"/>
        <w:rPr>
          <w:lang w:val="ru-RU"/>
        </w:rPr>
      </w:pPr>
      <w:r>
        <w:rPr>
          <w:color w:val="000000"/>
          <w:lang w:val="ru-RU"/>
        </w:rPr>
        <w:t>Казалось бы, что мы должны были прекратить борьбу. Одна</w:t>
        <w:softHyphen/>
        <w:t>ко логика контрреволюционной борьбы, голое, безыдейное по</w:t>
        <w:softHyphen/>
        <w:t>сягательство на власть повели нас в другом направлении.</w:t>
      </w:r>
    </w:p>
    <w:p>
      <w:pPr>
        <w:pStyle w:val="Normal"/>
        <w:shd w:fill="FFFFFF" w:val="clear"/>
        <w:ind w:firstLine="426"/>
        <w:jc w:val="both"/>
        <w:rPr>
          <w:lang w:val="ru-RU"/>
        </w:rPr>
      </w:pPr>
      <w:r>
        <w:rPr>
          <w:color w:val="000000"/>
          <w:lang w:val="ru-RU"/>
        </w:rPr>
        <w:t>Выход из трудностей, победа политики ЦК ВКП(б) вызвали в нас новый прилив озлобления и ненависти к руководству партии и, в первую очередь, к Сталину».</w:t>
      </w:r>
    </w:p>
    <w:p>
      <w:pPr>
        <w:pStyle w:val="Normal"/>
        <w:shd w:fill="FFFFFF" w:val="clear"/>
        <w:ind w:firstLine="426"/>
        <w:jc w:val="both"/>
        <w:rPr>
          <w:lang w:val="ru-RU"/>
        </w:rPr>
      </w:pPr>
      <w:r>
        <w:rPr>
          <w:i/>
          <w:iCs/>
          <w:color w:val="000000"/>
          <w:lang w:val="ru-RU"/>
        </w:rPr>
        <w:t>(Каменев Л. Протокол допроса от 24 июля 1936г.)</w:t>
      </w:r>
    </w:p>
    <w:p>
      <w:pPr>
        <w:pStyle w:val="Normal"/>
        <w:shd w:fill="FFFFFF" w:val="clear"/>
        <w:ind w:firstLine="426"/>
        <w:jc w:val="both"/>
        <w:rPr>
          <w:lang w:val="ru-RU"/>
        </w:rPr>
      </w:pPr>
      <w:r>
        <w:rPr>
          <w:color w:val="000000"/>
          <w:lang w:val="ru-RU"/>
        </w:rPr>
        <w:t>Аналогичные показания дает и член московского террорис</w:t>
        <w:softHyphen/>
        <w:t>тического центра зиновьевцев Рейнгольд И. И.:</w:t>
      </w:r>
    </w:p>
    <w:p>
      <w:pPr>
        <w:pStyle w:val="Normal"/>
        <w:shd w:fill="FFFFFF" w:val="clear"/>
        <w:ind w:firstLine="426"/>
        <w:jc w:val="both"/>
        <w:rPr>
          <w:lang w:val="ru-RU"/>
        </w:rPr>
      </w:pPr>
      <w:r>
        <w:rPr>
          <w:color w:val="000000"/>
          <w:lang w:val="ru-RU"/>
        </w:rPr>
        <w:t>«С Каменевым я встречался во второй половине 1933 года, а также в 1934 году, у него на квартире в Карманицком переулке в Москве. Каменев оценивал положение примерно так же, как и Зиновьев, причем подкреплял эти свои выводы анализом эконо</w:t>
        <w:softHyphen/>
        <w:t>мической и политической обстановки в стране. Каменев прихо</w:t>
        <w:softHyphen/>
        <w:t>дил к выводу, что «дело все-таки идет не к катастрофе, а к подъему; поэтому все ожидания автоматического краха беспочвенны, а сложившееся руководство слишком твердый гранит, чтобы рас</w:t>
        <w:softHyphen/>
        <w:t>считывать на то, что руководство это само расколется». Отсюда Каменев делал вывод, что «придется руководство раскалывать».</w:t>
      </w:r>
    </w:p>
    <w:p>
      <w:pPr>
        <w:pStyle w:val="Normal"/>
        <w:shd w:fill="FFFFFF" w:val="clear"/>
        <w:ind w:firstLine="426"/>
        <w:jc w:val="both"/>
        <w:rPr>
          <w:lang w:val="ru-RU"/>
        </w:rPr>
      </w:pPr>
      <w:r>
        <w:rPr>
          <w:color w:val="000000"/>
          <w:lang w:val="ru-RU"/>
        </w:rPr>
        <w:t>«Каменев неоднократно цитировал Троцкого о том, что «все дело в верхушке и что поэтому надо снять верхушку».</w:t>
      </w:r>
    </w:p>
    <w:p>
      <w:pPr>
        <w:pStyle w:val="Normal"/>
        <w:shd w:fill="FFFFFF" w:val="clear"/>
        <w:ind w:firstLine="426"/>
        <w:jc w:val="both"/>
        <w:rPr>
          <w:lang w:val="ru-RU"/>
        </w:rPr>
      </w:pPr>
      <w:r>
        <w:rPr>
          <w:color w:val="000000"/>
          <w:lang w:val="ru-RU"/>
        </w:rPr>
        <w:t>«Каменев доказывал необходимость террористической борьбы, и прежде всего убийство Сталина, указывая, что этот путь есть един</w:t>
        <w:softHyphen/>
        <w:t>ственный для прихода к власти. Помню особенно его циничное заяв</w:t>
        <w:softHyphen/>
        <w:t>ление о том, что «головы отличаются тем, что они не отрастают».</w:t>
      </w:r>
    </w:p>
    <w:p>
      <w:pPr>
        <w:pStyle w:val="Normal"/>
        <w:shd w:fill="FFFFFF" w:val="clear"/>
        <w:ind w:firstLine="426"/>
        <w:jc w:val="both"/>
        <w:rPr>
          <w:lang w:val="ru-RU"/>
        </w:rPr>
      </w:pPr>
      <w:r>
        <w:rPr>
          <w:color w:val="000000"/>
          <w:lang w:val="ru-RU"/>
        </w:rPr>
        <w:t>«Каменев предлагал готовить боевиков — террористов. Он говорил, что отличительной особенностью нового блока по срав</w:t>
        <w:softHyphen/>
        <w:t>нению с прежним оппозиционным блоком является переход к активным террористическим действиям».</w:t>
      </w:r>
    </w:p>
    <w:p>
      <w:pPr>
        <w:pStyle w:val="Normal"/>
        <w:shd w:fill="FFFFFF" w:val="clear"/>
        <w:ind w:firstLine="426"/>
        <w:jc w:val="both"/>
        <w:rPr>
          <w:lang w:val="ru-RU"/>
        </w:rPr>
      </w:pPr>
      <w:r>
        <w:rPr>
          <w:color w:val="000000"/>
          <w:lang w:val="ru-RU"/>
        </w:rPr>
        <w:t>И далее:</w:t>
      </w:r>
    </w:p>
    <w:p>
      <w:pPr>
        <w:pStyle w:val="Normal"/>
        <w:shd w:fill="FFFFFF" w:val="clear"/>
        <w:ind w:firstLine="426"/>
        <w:jc w:val="both"/>
        <w:rPr>
          <w:lang w:val="ru-RU"/>
        </w:rPr>
      </w:pPr>
      <w:r>
        <w:rPr>
          <w:color w:val="000000"/>
          <w:lang w:val="ru-RU"/>
        </w:rPr>
        <w:t>«Я уже показывал выше, что никакой новой политической программы у троцкистско-зиновьевского объединенного блока не было. Исходили из старой обветшалой платформы, причем ник</w:t>
        <w:softHyphen/>
        <w:t>то из лидеров блока не занимался и не интересовался вопросом разработки какой-либо и сколько-нибудь цельной и связной по</w:t>
        <w:softHyphen/>
        <w:t>литической программы. Единственно, что объединяло весь этот</w:t>
      </w:r>
    </w:p>
    <w:p>
      <w:pPr>
        <w:pStyle w:val="Normal"/>
        <w:shd w:fill="FFFFFF" w:val="clear"/>
        <w:jc w:val="both"/>
        <w:rPr>
          <w:lang w:val="ru-RU"/>
        </w:rPr>
      </w:pPr>
      <w:r>
        <w:rPr>
          <w:rFonts w:cs="Arial" w:ascii="Arial" w:hAnsi="Arial"/>
          <w:color w:val="000000"/>
          <w:sz w:val="22"/>
          <w:szCs w:val="16"/>
          <w:lang w:val="ru-RU"/>
        </w:rPr>
        <w:t>182</w:t>
      </w:r>
    </w:p>
    <w:p>
      <w:pPr>
        <w:pStyle w:val="Normal"/>
        <w:shd w:fill="FFFFFF" w:val="clear"/>
        <w:jc w:val="both"/>
        <w:rPr>
          <w:lang w:val="ru-RU"/>
        </w:rPr>
      </w:pPr>
      <w:r>
        <w:rPr>
          <w:color w:val="000000"/>
          <w:lang w:val="ru-RU"/>
        </w:rPr>
        <w:t>разношерстный блок, была идея террористической борьбы про</w:t>
        <w:softHyphen/>
        <w:t>тив руководителей партии и правительства.</w:t>
      </w:r>
    </w:p>
    <w:p>
      <w:pPr>
        <w:pStyle w:val="Normal"/>
        <w:shd w:fill="FFFFFF" w:val="clear"/>
        <w:ind w:firstLine="426"/>
        <w:jc w:val="both"/>
        <w:rPr>
          <w:lang w:val="ru-RU"/>
        </w:rPr>
      </w:pPr>
      <w:r>
        <w:rPr>
          <w:color w:val="000000"/>
          <w:lang w:val="ru-RU"/>
        </w:rPr>
        <w:t>На деле блок являлся контрреволюционной террористичес</w:t>
        <w:softHyphen/>
        <w:t>кой бандой убийц, стремившихся любыми средствами захватить в свои руки власть в стране».</w:t>
      </w:r>
    </w:p>
    <w:p>
      <w:pPr>
        <w:pStyle w:val="Normal"/>
        <w:shd w:fill="FFFFFF" w:val="clear"/>
        <w:ind w:firstLine="426"/>
        <w:jc w:val="both"/>
        <w:rPr>
          <w:lang w:val="ru-RU"/>
        </w:rPr>
      </w:pPr>
      <w:r>
        <w:rPr>
          <w:i/>
          <w:iCs/>
          <w:color w:val="000000"/>
          <w:lang w:val="ru-RU"/>
        </w:rPr>
        <w:t>(Рейнгольд И. И. Протокол допроса от 9 июля 1936 г.)</w:t>
      </w:r>
    </w:p>
    <w:p>
      <w:pPr>
        <w:pStyle w:val="Normal"/>
        <w:shd w:fill="FFFFFF" w:val="clear"/>
        <w:ind w:firstLine="426"/>
        <w:jc w:val="both"/>
        <w:rPr>
          <w:lang w:val="ru-RU"/>
        </w:rPr>
      </w:pPr>
      <w:r>
        <w:rPr>
          <w:color w:val="000000"/>
          <w:lang w:val="ru-RU"/>
        </w:rPr>
        <w:t>Как видно, все эти показания арестованных троцкистов и зиновьевцев говорят только о том, что они, не имея никакой положительной, приемлемой для трудящихся нашей страны, по</w:t>
        <w:softHyphen/>
        <w:t>литической платформы, не имея никакого влияния в массах и связи с ними, вынужденные признать решающие успехи нашей партии и полное свое политическое банкротство, превратились в беспринципную банду убийц, единственным «принципом» кото</w:t>
        <w:softHyphen/>
        <w:t>рых является карьеристский лозунг — прокрасться к власти лю</w:t>
        <w:softHyphen/>
        <w:t>быми средствами.</w:t>
      </w:r>
    </w:p>
    <w:p>
      <w:pPr>
        <w:pStyle w:val="Normal"/>
        <w:shd w:fill="FFFFFF" w:val="clear"/>
        <w:ind w:firstLine="426"/>
        <w:jc w:val="both"/>
        <w:rPr>
          <w:lang w:val="ru-RU"/>
        </w:rPr>
      </w:pPr>
      <w:r>
        <w:rPr>
          <w:color w:val="000000"/>
          <w:lang w:val="ru-RU"/>
        </w:rPr>
        <w:t>В прямой связи с этим своим «принципом» они определяли средства и способы борьбы.</w:t>
      </w:r>
    </w:p>
    <w:p>
      <w:pPr>
        <w:pStyle w:val="Normal"/>
        <w:shd w:fill="FFFFFF" w:val="clear"/>
        <w:ind w:firstLine="426"/>
        <w:jc w:val="both"/>
        <w:rPr>
          <w:lang w:val="ru-RU"/>
        </w:rPr>
      </w:pPr>
      <w:r>
        <w:rPr>
          <w:color w:val="000000"/>
          <w:lang w:val="ru-RU"/>
        </w:rPr>
        <w:t>Широко практикуя двурушничество как систему взаимоотно</w:t>
        <w:softHyphen/>
        <w:t>шений с партией и Советским государством, они довели его до чудовищных размеров. Они создали целую систему двурушниче</w:t>
        <w:softHyphen/>
        <w:t>ства, которой могут позавидовать любые Азефы, любая охранка, со всем ее штатом шпионов, провокаторов и диверсантов.</w:t>
      </w:r>
    </w:p>
    <w:p>
      <w:pPr>
        <w:pStyle w:val="Normal"/>
        <w:shd w:fill="FFFFFF" w:val="clear"/>
        <w:ind w:firstLine="426"/>
        <w:jc w:val="both"/>
        <w:rPr>
          <w:lang w:val="ru-RU"/>
        </w:rPr>
      </w:pPr>
      <w:r>
        <w:rPr>
          <w:color w:val="000000"/>
          <w:lang w:val="ru-RU"/>
        </w:rPr>
        <w:t>Считая двурушничество основным методом, при помощи которого они могут прийти к власти, троцкисты и зиновьевцы широко пользовались им в отношении террористической дея</w:t>
        <w:softHyphen/>
        <w:t>тельности. Тщательно скрывая свои гнусные террористичес</w:t>
        <w:softHyphen/>
        <w:t>кие замыслы, изо дня в день оплевывая свои собственные взгля</w:t>
        <w:softHyphen/>
        <w:t>ды и убеждения, изо дня в день клянясь в верности партии и показывая себя сторонниками линии ЦК, они рассчитывали на то, что им удастся после убийства основных руководителей партии и правительства прийти к власти потому, что в глазах партии и широких масс трудящихся они будут выглядеть впол</w:t>
        <w:softHyphen/>
        <w:t>не раскаявшимися и осознавшими свои ошибки и преступле</w:t>
        <w:softHyphen/>
        <w:t>ния — сторонниками ленинско-сталинской политики.</w:t>
      </w:r>
    </w:p>
    <w:p>
      <w:pPr>
        <w:pStyle w:val="Normal"/>
        <w:shd w:fill="FFFFFF" w:val="clear"/>
        <w:ind w:firstLine="426"/>
        <w:jc w:val="both"/>
        <w:rPr>
          <w:lang w:val="ru-RU"/>
        </w:rPr>
      </w:pPr>
      <w:r>
        <w:rPr>
          <w:color w:val="000000"/>
          <w:lang w:val="ru-RU"/>
        </w:rPr>
        <w:t>Именно поэтому они особую заботу проявляли о том, чтобы скрыть свою террористическую деятельность.</w:t>
      </w:r>
    </w:p>
    <w:p>
      <w:pPr>
        <w:pStyle w:val="Normal"/>
        <w:shd w:fill="FFFFFF" w:val="clear"/>
        <w:ind w:firstLine="426"/>
        <w:jc w:val="both"/>
        <w:rPr>
          <w:lang w:val="ru-RU"/>
        </w:rPr>
      </w:pPr>
      <w:r>
        <w:rPr>
          <w:color w:val="000000"/>
          <w:lang w:val="ru-RU"/>
        </w:rPr>
        <w:t>В соответствии с этим Троцкий, Зиновьев и Каменев, давая директивы исполнителям террористических актов, одновременно подробно инструктировали их о том, чтобы они скрывали какую бы то ни было связь с троцкистско-зиновьевскими организациями.</w:t>
      </w:r>
    </w:p>
    <w:p>
      <w:pPr>
        <w:pStyle w:val="Normal"/>
        <w:shd w:fill="FFFFFF" w:val="clear"/>
        <w:ind w:firstLine="426"/>
        <w:jc w:val="both"/>
        <w:rPr>
          <w:lang w:val="ru-RU"/>
        </w:rPr>
      </w:pPr>
      <w:r>
        <w:rPr>
          <w:color w:val="000000"/>
          <w:lang w:val="ru-RU"/>
        </w:rPr>
        <w:t>Рейнгольд в своих показаниях, например, сообщил о следу</w:t>
        <w:softHyphen/>
        <w:t>ющих директивах Зиновьева:</w:t>
      </w:r>
    </w:p>
    <w:p>
      <w:pPr>
        <w:pStyle w:val="Normal"/>
        <w:shd w:fill="FFFFFF" w:val="clear"/>
        <w:ind w:firstLine="426"/>
        <w:jc w:val="both"/>
        <w:rPr>
          <w:lang w:val="ru-RU"/>
        </w:rPr>
      </w:pPr>
      <w:r>
        <w:rPr>
          <w:color w:val="000000"/>
          <w:lang w:val="ru-RU"/>
        </w:rPr>
        <w:t>«В 1933—1934 гг. Зиновьев у себя на квартире с глазу на глаз говорил мне: главная практическая задача — построить террорис</w:t>
        <w:softHyphen/>
        <w:t>тическую работу настолько конспиративно, чтобы никоим обра-</w:t>
      </w:r>
    </w:p>
    <w:p>
      <w:pPr>
        <w:pStyle w:val="Normal"/>
        <w:shd w:fill="FFFFFF" w:val="clear"/>
        <w:jc w:val="both"/>
        <w:rPr>
          <w:lang w:val="ru-RU"/>
        </w:rPr>
      </w:pPr>
      <w:r>
        <w:rPr>
          <w:rFonts w:cs="Arial" w:ascii="Arial" w:hAnsi="Arial"/>
          <w:color w:val="000000"/>
          <w:sz w:val="22"/>
          <w:szCs w:val="16"/>
          <w:lang w:val="ru-RU"/>
        </w:rPr>
        <w:t>183</w:t>
      </w:r>
    </w:p>
    <w:p>
      <w:pPr>
        <w:pStyle w:val="Normal"/>
        <w:shd w:fill="FFFFFF" w:val="clear"/>
        <w:jc w:val="both"/>
        <w:rPr>
          <w:lang w:val="ru-RU"/>
        </w:rPr>
      </w:pPr>
      <w:r>
        <w:rPr>
          <w:color w:val="000000"/>
          <w:lang w:val="ru-RU"/>
        </w:rPr>
        <w:t>зом себя не скомпрометировать. На следствии главное — это упорно отрицать какую-либо связь с организацией. При обвине</w:t>
        <w:softHyphen/>
        <w:t>нии в террористической деятельности — категорическим образом отрицать это, аргументируя тем, что террор несовместим со взгля</w:t>
        <w:softHyphen/>
        <w:t>дами большевиков-марксистов».</w:t>
      </w:r>
    </w:p>
    <w:p>
      <w:pPr>
        <w:pStyle w:val="Normal"/>
        <w:shd w:fill="FFFFFF" w:val="clear"/>
        <w:ind w:firstLine="426"/>
        <w:jc w:val="both"/>
        <w:rPr>
          <w:lang w:val="ru-RU"/>
        </w:rPr>
      </w:pPr>
      <w:r>
        <w:rPr>
          <w:i/>
          <w:iCs/>
          <w:color w:val="000000"/>
          <w:lang w:val="ru-RU"/>
        </w:rPr>
        <w:t>(Рейнгольд И. И. Протокол допроса от 17 июля 1936 г.)</w:t>
      </w:r>
    </w:p>
    <w:p>
      <w:pPr>
        <w:pStyle w:val="Normal"/>
        <w:shd w:fill="FFFFFF" w:val="clear"/>
        <w:ind w:firstLine="426"/>
        <w:jc w:val="both"/>
        <w:rPr>
          <w:lang w:val="ru-RU"/>
        </w:rPr>
      </w:pPr>
      <w:r>
        <w:rPr>
          <w:color w:val="000000"/>
          <w:lang w:val="ru-RU"/>
        </w:rPr>
        <w:t>Об этом же особую заботу проявлял Троцкий. Он давал ука</w:t>
        <w:softHyphen/>
        <w:t>зания, что в случае осуществления террористического акта троц</w:t>
        <w:softHyphen/>
        <w:t>кисты должны отмежеваться от совершения его и «занять пози</w:t>
        <w:softHyphen/>
        <w:t>цию, аналогичную занятой в свое время эсеровским ЦК по от</w:t>
        <w:softHyphen/>
        <w:t>ношению к госпоже Каплан», стрелявшей в Ленина.</w:t>
      </w:r>
    </w:p>
    <w:p>
      <w:pPr>
        <w:pStyle w:val="Normal"/>
        <w:shd w:fill="FFFFFF" w:val="clear"/>
        <w:ind w:firstLine="426"/>
        <w:jc w:val="both"/>
        <w:rPr>
          <w:lang w:val="ru-RU"/>
        </w:rPr>
      </w:pPr>
      <w:r>
        <w:rPr>
          <w:color w:val="000000"/>
          <w:lang w:val="ru-RU"/>
        </w:rPr>
        <w:t>О возможных вариантах прихода к власти с откровенным ци</w:t>
        <w:softHyphen/>
        <w:t>низмом на следствии рассказывал Л. Б. Каменев.</w:t>
      </w:r>
    </w:p>
    <w:p>
      <w:pPr>
        <w:pStyle w:val="Normal"/>
        <w:shd w:fill="FFFFFF" w:val="clear"/>
        <w:ind w:firstLine="426"/>
        <w:jc w:val="both"/>
        <w:rPr>
          <w:lang w:val="ru-RU"/>
        </w:rPr>
      </w:pPr>
      <w:r>
        <w:rPr>
          <w:color w:val="000000"/>
          <w:lang w:val="ru-RU"/>
        </w:rPr>
        <w:t>На вопрос следователя — обсуждался ли троцкистско-зиновьевским центром вопрос о планах захвата власти, он ответил следующее:</w:t>
      </w:r>
    </w:p>
    <w:p>
      <w:pPr>
        <w:pStyle w:val="Normal"/>
        <w:shd w:fill="FFFFFF" w:val="clear"/>
        <w:ind w:firstLine="426"/>
        <w:jc w:val="both"/>
        <w:rPr>
          <w:lang w:val="ru-RU"/>
        </w:rPr>
      </w:pPr>
      <w:r>
        <w:rPr>
          <w:color w:val="000000"/>
          <w:lang w:val="ru-RU"/>
        </w:rPr>
        <w:t>«Этот вопрос нами обсуждался неоднократно. Нами были намечены и предопределены два варианта прихода лидеров троцкистско-зиновьевского блока к власти:</w:t>
      </w:r>
    </w:p>
    <w:p>
      <w:pPr>
        <w:pStyle w:val="Normal"/>
        <w:shd w:fill="FFFFFF" w:val="clear"/>
        <w:ind w:firstLine="426"/>
        <w:jc w:val="both"/>
        <w:rPr>
          <w:lang w:val="ru-RU"/>
        </w:rPr>
      </w:pPr>
      <w:r>
        <w:rPr>
          <w:color w:val="000000"/>
          <w:lang w:val="ru-RU"/>
        </w:rPr>
        <w:t>первый и казавшийся нам наиболее реальным вариант зак</w:t>
        <w:softHyphen/>
        <w:t>лючался в том, что после совершения террористического акта над Сталиным в руководстве партии и правительства произой</w:t>
        <w:softHyphen/>
        <w:t>дет замешательство и с нами, лидерами троцкистско-зиновьевского блока, в первую очередь с Зиновьевым, Каменевым и Троцким, вступят в переговоры.</w:t>
      </w:r>
    </w:p>
    <w:p>
      <w:pPr>
        <w:pStyle w:val="Normal"/>
        <w:shd w:fill="FFFFFF" w:val="clear"/>
        <w:ind w:firstLine="426"/>
        <w:jc w:val="both"/>
        <w:rPr>
          <w:lang w:val="ru-RU"/>
        </w:rPr>
      </w:pPr>
      <w:r>
        <w:rPr>
          <w:color w:val="000000"/>
          <w:lang w:val="ru-RU"/>
        </w:rPr>
        <w:t>Мы исходили из того, что в этих переговорах я и Зиновьев займем в партии и стране главенствующее положение, т. к. и при Сталине мы своей двурушнической политикой добились все же того, что партия простила нам наши ошибки и вернула нас в свои ряды, а участие наше, меня, Зиновьева и Троцкого, в тер</w:t>
        <w:softHyphen/>
        <w:t>рористических актах останется тайной для партии и страны.</w:t>
      </w:r>
    </w:p>
    <w:p>
      <w:pPr>
        <w:pStyle w:val="Normal"/>
        <w:shd w:fill="FFFFFF" w:val="clear"/>
        <w:ind w:firstLine="426"/>
        <w:jc w:val="both"/>
        <w:rPr>
          <w:lang w:val="ru-RU"/>
        </w:rPr>
      </w:pPr>
      <w:r>
        <w:rPr>
          <w:color w:val="000000"/>
          <w:lang w:val="ru-RU"/>
        </w:rPr>
        <w:t>Второй вариант захвата власти, казавшийся нам менее на</w:t>
        <w:softHyphen/>
        <w:t>дежным, заключался в том, что после совершения террористи</w:t>
        <w:softHyphen/>
        <w:t>ческого акта над Сталиным создастся неуверенность и дезорганизованность в руководстве партии и страны.</w:t>
      </w:r>
    </w:p>
    <w:p>
      <w:pPr>
        <w:pStyle w:val="Normal"/>
        <w:shd w:fill="FFFFFF" w:val="clear"/>
        <w:ind w:firstLine="426"/>
        <w:jc w:val="both"/>
        <w:rPr>
          <w:lang w:val="ru-RU"/>
        </w:rPr>
      </w:pPr>
      <w:r>
        <w:rPr>
          <w:color w:val="000000"/>
          <w:lang w:val="ru-RU"/>
        </w:rPr>
        <w:t>Руководителям троцкистско-зиновьевского блока удастся вос</w:t>
        <w:softHyphen/>
        <w:t>пользоваться замешательством и принудить оставшихся руково</w:t>
        <w:softHyphen/>
        <w:t>дителей партии допустить нас к власти или же заставить их усту</w:t>
        <w:softHyphen/>
        <w:t>пить нам свое место.</w:t>
      </w:r>
    </w:p>
    <w:p>
      <w:pPr>
        <w:pStyle w:val="Normal"/>
        <w:shd w:fill="FFFFFF" w:val="clear"/>
        <w:ind w:firstLine="426"/>
        <w:jc w:val="both"/>
        <w:rPr>
          <w:lang w:val="ru-RU"/>
        </w:rPr>
      </w:pPr>
      <w:r>
        <w:rPr>
          <w:color w:val="000000"/>
          <w:lang w:val="ru-RU"/>
        </w:rPr>
        <w:t>Появление Троцкого и активное его участие в борьбе за захват власти предполагалось как само собой разумеющееся.</w:t>
      </w:r>
    </w:p>
    <w:p>
      <w:pPr>
        <w:pStyle w:val="Normal"/>
        <w:shd w:fill="FFFFFF" w:val="clear"/>
        <w:ind w:firstLine="426"/>
        <w:jc w:val="both"/>
        <w:rPr>
          <w:lang w:val="ru-RU"/>
        </w:rPr>
      </w:pPr>
      <w:r>
        <w:rPr>
          <w:color w:val="000000"/>
          <w:lang w:val="ru-RU"/>
        </w:rPr>
        <w:t>Кроме того, мы считали не исключенным, что при организа</w:t>
        <w:softHyphen/>
        <w:t>ции новой правительственной власти в ней примут участие также и правые — Бухарин, Томский и Рыков».</w:t>
      </w:r>
    </w:p>
    <w:p>
      <w:pPr>
        <w:pStyle w:val="Normal"/>
        <w:shd w:fill="FFFFFF" w:val="clear"/>
        <w:ind w:firstLine="426"/>
        <w:jc w:val="both"/>
        <w:rPr>
          <w:lang w:val="ru-RU"/>
        </w:rPr>
      </w:pPr>
      <w:r>
        <w:rPr>
          <w:i/>
          <w:iCs/>
          <w:color w:val="000000"/>
          <w:lang w:val="ru-RU"/>
        </w:rPr>
        <w:t>(Каменев. Протокол допроса от 23-24июля 1936 г.)</w:t>
      </w:r>
    </w:p>
    <w:p>
      <w:pPr>
        <w:pStyle w:val="Normal"/>
        <w:shd w:fill="FFFFFF" w:val="clear"/>
        <w:jc w:val="both"/>
        <w:rPr>
          <w:lang w:val="ru-RU"/>
        </w:rPr>
      </w:pPr>
      <w:r>
        <w:rPr>
          <w:color w:val="000000"/>
          <w:lang w:val="ru-RU"/>
        </w:rPr>
        <w:t>184</w:t>
      </w:r>
    </w:p>
    <w:p>
      <w:pPr>
        <w:pStyle w:val="Normal"/>
        <w:shd w:fill="FFFFFF" w:val="clear"/>
        <w:ind w:firstLine="426"/>
        <w:jc w:val="both"/>
        <w:rPr>
          <w:lang w:val="ru-RU"/>
        </w:rPr>
      </w:pPr>
      <w:r>
        <w:rPr>
          <w:color w:val="000000"/>
          <w:lang w:val="ru-RU"/>
        </w:rPr>
        <w:t>Об этом же на следствии показывает Рейнгольд:</w:t>
      </w:r>
    </w:p>
    <w:p>
      <w:pPr>
        <w:pStyle w:val="Normal"/>
        <w:shd w:fill="FFFFFF" w:val="clear"/>
        <w:ind w:firstLine="426"/>
        <w:jc w:val="both"/>
        <w:rPr>
          <w:lang w:val="ru-RU"/>
        </w:rPr>
      </w:pPr>
      <w:r>
        <w:rPr>
          <w:color w:val="000000"/>
          <w:lang w:val="ru-RU"/>
        </w:rPr>
        <w:t>«Наряду с глубоко законспирированной работой по подго</w:t>
        <w:softHyphen/>
        <w:t>товке террористических актов против руководства партии и пра</w:t>
        <w:softHyphen/>
        <w:t>вительства Зиновьев и Каменев прилагали все усилия к тому, чтобы завоевать доверие к себе со стороны ЦК и партии и, насколько это возможно, занять руководящее положение в партии.</w:t>
      </w:r>
    </w:p>
    <w:p>
      <w:pPr>
        <w:pStyle w:val="Normal"/>
        <w:shd w:fill="FFFFFF" w:val="clear"/>
        <w:ind w:firstLine="426"/>
        <w:jc w:val="both"/>
        <w:rPr>
          <w:lang w:val="ru-RU"/>
        </w:rPr>
      </w:pPr>
      <w:r>
        <w:rPr>
          <w:color w:val="000000"/>
          <w:lang w:val="ru-RU"/>
        </w:rPr>
        <w:t>Этой цели непосредственно были подчинены выступления Каменева и Зиновьева в печати, в которых они подчеркивали свою преданность партии и отказ от своего прошлого. При встречах с руководителями партии Зиновьев и Каменев всячески подчерки</w:t>
        <w:softHyphen/>
        <w:t xml:space="preserve">вали свою лояльность и преданность Центральному Комитету партии и отказ от своих прежних ошибок. Этой же цели служили выступления Зиновьева и Каменева с трибуны </w:t>
      </w:r>
      <w:r>
        <w:rPr>
          <w:color w:val="000000"/>
        </w:rPr>
        <w:t>XVII</w:t>
      </w:r>
      <w:r>
        <w:rPr>
          <w:color w:val="000000"/>
          <w:lang w:val="ru-RU"/>
        </w:rPr>
        <w:t xml:space="preserve"> съезда партии.</w:t>
      </w:r>
    </w:p>
    <w:p>
      <w:pPr>
        <w:pStyle w:val="Normal"/>
        <w:shd w:fill="FFFFFF" w:val="clear"/>
        <w:ind w:firstLine="426"/>
        <w:jc w:val="both"/>
        <w:rPr>
          <w:lang w:val="ru-RU"/>
        </w:rPr>
      </w:pPr>
      <w:r>
        <w:rPr>
          <w:color w:val="000000"/>
          <w:lang w:val="ru-RU"/>
        </w:rPr>
        <w:t>Зиновьев и Каменев при этом исходили из того, что успех террористического акта против вождей партии и правительства прямо открывает им — лицам, прощенным партией и принятым в ее ряды при Сталине — непосредственный путь прихода к руко</w:t>
        <w:softHyphen/>
        <w:t>водству партией и страной.</w:t>
      </w:r>
    </w:p>
    <w:p>
      <w:pPr>
        <w:pStyle w:val="Normal"/>
        <w:shd w:fill="FFFFFF" w:val="clear"/>
        <w:ind w:firstLine="426"/>
        <w:jc w:val="both"/>
        <w:rPr>
          <w:lang w:val="ru-RU"/>
        </w:rPr>
      </w:pPr>
      <w:r>
        <w:rPr>
          <w:color w:val="000000"/>
          <w:lang w:val="ru-RU"/>
        </w:rPr>
        <w:t>В этом маккиавелистическом плане борьбы заключались глу</w:t>
        <w:softHyphen/>
        <w:t>боко скрытые расчеты Зиновьева и Каменева о путях прихода к власти».</w:t>
      </w:r>
    </w:p>
    <w:p>
      <w:pPr>
        <w:pStyle w:val="Normal"/>
        <w:shd w:fill="FFFFFF" w:val="clear"/>
        <w:ind w:firstLine="426"/>
        <w:jc w:val="both"/>
        <w:rPr>
          <w:lang w:val="ru-RU"/>
        </w:rPr>
      </w:pPr>
      <w:r>
        <w:rPr>
          <w:i/>
          <w:iCs/>
          <w:color w:val="000000"/>
          <w:lang w:val="ru-RU"/>
        </w:rPr>
        <w:t>(Рейнгольд. Протокол допроса от 17 июля 1936 г.)</w:t>
      </w:r>
    </w:p>
    <w:p>
      <w:pPr>
        <w:pStyle w:val="Normal"/>
        <w:shd w:fill="FFFFFF" w:val="clear"/>
        <w:ind w:firstLine="426"/>
        <w:jc w:val="both"/>
        <w:rPr>
          <w:lang w:val="ru-RU"/>
        </w:rPr>
      </w:pPr>
      <w:r>
        <w:rPr>
          <w:color w:val="000000"/>
          <w:lang w:val="ru-RU"/>
        </w:rPr>
        <w:t>Такова контрреволюционная деятельность троцкистов и зиновьевцев, этих перешедших в лагерь злейших врагов Советской власти предателей партии и рабочего класса, предателей нашей социалистической революции, предателей нашей социалистичес</w:t>
        <w:softHyphen/>
        <w:t>кой Родины.</w:t>
      </w:r>
    </w:p>
    <w:p>
      <w:pPr>
        <w:pStyle w:val="Normal"/>
        <w:shd w:fill="FFFFFF" w:val="clear"/>
        <w:ind w:firstLine="426"/>
        <w:jc w:val="both"/>
        <w:rPr>
          <w:lang w:val="ru-RU"/>
        </w:rPr>
      </w:pPr>
      <w:r>
        <w:rPr>
          <w:color w:val="000000"/>
          <w:lang w:val="ru-RU"/>
        </w:rPr>
        <w:t>ЦК ВКП(б) считает необходимым довести до сведения всех партийных организаций об этих фактах террористической деятельно</w:t>
        <w:softHyphen/>
        <w:t>сти троцкистов и зиновьевцев и еще раз приковать внимание всех чле</w:t>
        <w:softHyphen/>
        <w:t>нов партии к вопросам борьбы с остатками злейших врагов нашей партии и рабочего класса, приковать внимание к задачам всемерного повыше</w:t>
        <w:softHyphen/>
        <w:t>ния большевистской революционной бдительности.</w:t>
      </w:r>
    </w:p>
    <w:p>
      <w:pPr>
        <w:pStyle w:val="Normal"/>
        <w:shd w:fill="FFFFFF" w:val="clear"/>
        <w:ind w:firstLine="426"/>
        <w:jc w:val="both"/>
        <w:rPr>
          <w:lang w:val="ru-RU"/>
        </w:rPr>
      </w:pPr>
      <w:r>
        <w:rPr>
          <w:color w:val="000000"/>
          <w:lang w:val="ru-RU"/>
        </w:rPr>
        <w:t>ЦК ВКП(б) обращает внимание всех членов партии на то, что уже после убийства товарища Кирова в отдельных партийных организациях, в результате недостаточной их бдительности, вра</w:t>
        <w:softHyphen/>
        <w:t>гам партии удалось под прикрытием звания коммуниста активно продолжать свою террористическую работу.</w:t>
      </w:r>
    </w:p>
    <w:p>
      <w:pPr>
        <w:pStyle w:val="Normal"/>
        <w:shd w:fill="FFFFFF" w:val="clear"/>
        <w:ind w:firstLine="426"/>
        <w:jc w:val="both"/>
        <w:rPr>
          <w:lang w:val="ru-RU"/>
        </w:rPr>
      </w:pPr>
      <w:r>
        <w:rPr>
          <w:color w:val="000000"/>
          <w:lang w:val="ru-RU"/>
        </w:rPr>
        <w:t>Только отсутствием должной большевистской бдительности можно объяснить тот факт, что агенту Троцкого — Ольбергу, прибывшему из Берлина в 1935 году, удалось при помощи скры</w:t>
        <w:softHyphen/>
        <w:t>тых троцкистов Федотова и Едина, работавших на руководящей работе в аппарате Горьковского крайкома партии, легализовать себя и организовать террористическую группу, подготовлявшую убийство вождей партии.</w:t>
      </w:r>
    </w:p>
    <w:p>
      <w:pPr>
        <w:pStyle w:val="Normal"/>
        <w:shd w:fill="FFFFFF" w:val="clear"/>
        <w:jc w:val="both"/>
        <w:rPr>
          <w:lang w:val="ru-RU"/>
        </w:rPr>
      </w:pPr>
      <w:r>
        <w:rPr>
          <w:color w:val="000000"/>
          <w:lang w:val="ru-RU"/>
        </w:rPr>
        <w:t>185</w:t>
      </w:r>
    </w:p>
    <w:p>
      <w:pPr>
        <w:pStyle w:val="Normal"/>
        <w:shd w:fill="FFFFFF" w:val="clear"/>
        <w:ind w:firstLine="426"/>
        <w:jc w:val="both"/>
        <w:rPr>
          <w:lang w:val="ru-RU"/>
        </w:rPr>
      </w:pPr>
      <w:r>
        <w:rPr>
          <w:color w:val="000000"/>
          <w:lang w:val="ru-RU"/>
        </w:rPr>
        <w:t>Только отсутствием большевистской бдительности можно объяснить тот факт, что в некоторых райкомах партии города Ле</w:t>
        <w:softHyphen/>
        <w:t>нинграда (Выборгский) исключенным из ВКП(б) троцкистам и зиновьевцам уже в 1935 году удалось восстановиться в партии, а в некоторых случаях пробраться в партийный аппарат и использо</w:t>
        <w:softHyphen/>
        <w:t>вать его в своих гнусных террористических целях.</w:t>
      </w:r>
    </w:p>
    <w:p>
      <w:pPr>
        <w:pStyle w:val="Normal"/>
        <w:shd w:fill="FFFFFF" w:val="clear"/>
        <w:ind w:firstLine="426"/>
        <w:jc w:val="both"/>
        <w:rPr>
          <w:lang w:val="ru-RU"/>
        </w:rPr>
      </w:pPr>
      <w:r>
        <w:rPr>
          <w:color w:val="000000"/>
          <w:lang w:val="ru-RU"/>
        </w:rPr>
        <w:t>Только отсутствием большевистской бдительности можно объяснить тот факт, что троцкисты и зиновьевцы свили себе проч</w:t>
        <w:softHyphen/>
        <w:t>ное гнездо в ряде научно-исследовательских институтов, в Акаде</w:t>
        <w:softHyphen/>
        <w:t>мии наук и некоторых других учреждениях в Москве, Ленинграде, Киеве, Минске.</w:t>
      </w:r>
    </w:p>
    <w:p>
      <w:pPr>
        <w:pStyle w:val="Normal"/>
        <w:shd w:fill="FFFFFF" w:val="clear"/>
        <w:ind w:firstLine="426"/>
        <w:jc w:val="both"/>
        <w:rPr>
          <w:lang w:val="ru-RU"/>
        </w:rPr>
      </w:pPr>
      <w:r>
        <w:rPr>
          <w:color w:val="000000"/>
          <w:lang w:val="ru-RU"/>
        </w:rPr>
        <w:t>Наконец, только отсутствием большевистской бдительности можно объяснить то, что часть из арестованных участников тер</w:t>
        <w:softHyphen/>
        <w:t>рористических групп в ряде партийных организаций прошли про</w:t>
        <w:softHyphen/>
        <w:t>верку партийных документов и были оставлены в рядах партии.</w:t>
      </w:r>
    </w:p>
    <w:p>
      <w:pPr>
        <w:pStyle w:val="Normal"/>
        <w:shd w:fill="FFFFFF" w:val="clear"/>
        <w:ind w:firstLine="426"/>
        <w:jc w:val="both"/>
        <w:rPr>
          <w:lang w:val="ru-RU"/>
        </w:rPr>
      </w:pPr>
      <w:r>
        <w:rPr>
          <w:color w:val="000000"/>
          <w:lang w:val="ru-RU"/>
        </w:rPr>
        <w:t>Теперь, когда доказано, что троцкистско-зиновьевские из</w:t>
        <w:softHyphen/>
        <w:t>верги объединяют в борьбе против Советской власти всех наиболее озлобленных и заклятых врагов трудящихся нашей страны — шпио</w:t>
        <w:softHyphen/>
        <w:t>нов, провокаторов, диверсантов, белогвардейцев, кулаков и т. д., когда между этими элементами, с одной стороны, и троцкистами и зиновьевцами, с другой стороны, стерлись всякие грани — все партор</w:t>
        <w:softHyphen/>
        <w:t>ганизации, все члены партии должны понять, что бдительность ком</w:t>
        <w:softHyphen/>
        <w:t>мунистов необходима на любом участке и во всякой обстановке.</w:t>
      </w:r>
    </w:p>
    <w:p>
      <w:pPr>
        <w:pStyle w:val="Normal"/>
        <w:shd w:fill="FFFFFF" w:val="clear"/>
        <w:ind w:firstLine="426"/>
        <w:jc w:val="both"/>
        <w:rPr>
          <w:lang w:val="ru-RU"/>
        </w:rPr>
      </w:pPr>
      <w:r>
        <w:rPr>
          <w:color w:val="000000"/>
          <w:lang w:val="ru-RU"/>
        </w:rPr>
        <w:t>Неотъемлемым качеством каждого большевика в настоящих условиях должно быть умение распознавать врага партии, как бы хорошо он не был замаскирован.</w:t>
      </w:r>
    </w:p>
    <w:p>
      <w:pPr>
        <w:pStyle w:val="Normal"/>
        <w:shd w:fill="FFFFFF" w:val="clear"/>
        <w:ind w:firstLine="426"/>
        <w:jc w:val="both"/>
        <w:rPr>
          <w:lang w:val="ru-RU"/>
        </w:rPr>
      </w:pPr>
      <w:r>
        <w:rPr>
          <w:color w:val="000000"/>
          <w:szCs w:val="18"/>
          <w:lang w:val="ru-RU"/>
        </w:rPr>
        <w:t>ЦЕНТРАЛЬНЫЙ КОМИТЕТ ВКП(б)</w:t>
      </w:r>
    </w:p>
    <w:p>
      <w:pPr>
        <w:pStyle w:val="Normal"/>
        <w:shd w:fill="FFFFFF" w:val="clear"/>
        <w:ind w:firstLine="426"/>
        <w:jc w:val="both"/>
        <w:rPr>
          <w:lang w:val="ru-RU"/>
        </w:rPr>
      </w:pPr>
      <w:r>
        <w:rPr>
          <w:color w:val="000000"/>
          <w:szCs w:val="18"/>
          <w:lang w:val="ru-RU"/>
        </w:rPr>
        <w:t>Москва, 1936 год, 29 июля</w:t>
      </w:r>
    </w:p>
    <w:p>
      <w:pPr>
        <w:pStyle w:val="Normal"/>
        <w:shd w:fill="FFFFFF" w:val="clear"/>
        <w:ind w:firstLine="426"/>
        <w:jc w:val="both"/>
        <w:rPr>
          <w:lang w:val="ru-RU"/>
        </w:rPr>
      </w:pPr>
      <w:r>
        <w:rPr>
          <w:i/>
          <w:iCs/>
          <w:color w:val="000000"/>
          <w:szCs w:val="18"/>
          <w:lang w:val="ru-RU"/>
        </w:rPr>
        <w:t>Известия ЦК КПСС. 1989. № 8</w:t>
      </w:r>
    </w:p>
    <w:p>
      <w:pPr>
        <w:pStyle w:val="Normal"/>
        <w:shd w:fill="FFFFFF" w:val="clear"/>
        <w:ind w:firstLine="426"/>
        <w:jc w:val="both"/>
        <w:rPr>
          <w:i/>
          <w:i/>
          <w:iCs/>
          <w:color w:val="000000"/>
          <w:lang w:val="ru-RU"/>
        </w:rPr>
      </w:pPr>
      <w:r>
        <w:rPr>
          <w:i/>
          <w:iCs/>
          <w:color w:val="000000"/>
          <w:lang w:val="ru-RU"/>
        </w:rPr>
      </w:r>
    </w:p>
    <w:p>
      <w:pPr>
        <w:pStyle w:val="Heading8"/>
        <w:ind w:firstLine="426"/>
        <w:rPr/>
      </w:pPr>
      <w:r>
        <w:rPr/>
        <w:t>Эрик Котляр</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ГРОМКИЕ УБИЙСТВА</w:t>
      </w:r>
    </w:p>
    <w:p>
      <w:pPr>
        <w:pStyle w:val="Normal"/>
        <w:shd w:fill="FFFFFF" w:val="clear"/>
        <w:ind w:firstLine="426"/>
        <w:jc w:val="both"/>
        <w:rPr>
          <w:lang w:val="ru-RU"/>
        </w:rPr>
      </w:pPr>
      <w:r>
        <w:rPr>
          <w:b/>
          <w:bCs/>
          <w:color w:val="000000"/>
          <w:lang w:val="ru-RU"/>
        </w:rPr>
        <w:t>БЕРУТ НАЧАЛО С ВЫСТРЕЛА</w:t>
      </w:r>
    </w:p>
    <w:p>
      <w:pPr>
        <w:pStyle w:val="Normal"/>
        <w:shd w:fill="FFFFFF" w:val="clear"/>
        <w:ind w:firstLine="426"/>
        <w:jc w:val="both"/>
        <w:rPr>
          <w:lang w:val="ru-RU"/>
        </w:rPr>
      </w:pPr>
      <w:r>
        <w:rPr>
          <w:b/>
          <w:bCs/>
          <w:color w:val="000000"/>
          <w:lang w:val="ru-RU"/>
        </w:rPr>
        <w:t>В СМОЛЬНОМ В 1934 ГОДУ</w:t>
      </w:r>
    </w:p>
    <w:p>
      <w:pPr>
        <w:pStyle w:val="Normal"/>
        <w:shd w:fill="FFFFFF" w:val="clear"/>
        <w:ind w:firstLine="426"/>
        <w:jc w:val="both"/>
        <w:rPr>
          <w:color w:val="000000"/>
          <w:lang w:val="ru-RU"/>
        </w:rPr>
      </w:pPr>
      <w:r>
        <w:rPr>
          <w:color w:val="000000"/>
          <w:lang w:val="ru-RU"/>
        </w:rPr>
      </w:r>
    </w:p>
    <w:p>
      <w:pPr>
        <w:pStyle w:val="Normal"/>
        <w:shd w:fill="FFFFFF" w:val="clear"/>
        <w:ind w:firstLine="426"/>
        <w:jc w:val="both"/>
        <w:rPr>
          <w:lang w:val="ru-RU"/>
        </w:rPr>
      </w:pPr>
      <w:r>
        <w:rPr>
          <w:color w:val="000000"/>
          <w:lang w:val="ru-RU"/>
        </w:rPr>
        <w:t>Любое политическое убийство всегда надо рассматривать в историческом ракурсе; только время и беспристрастные методы исследователя помогают в будущем рождению истины...</w:t>
      </w:r>
    </w:p>
    <w:p>
      <w:pPr>
        <w:pStyle w:val="Normal"/>
        <w:shd w:fill="FFFFFF" w:val="clear"/>
        <w:ind w:firstLine="426"/>
        <w:jc w:val="both"/>
        <w:rPr>
          <w:lang w:val="ru-RU"/>
        </w:rPr>
      </w:pPr>
      <w:r>
        <w:rPr>
          <w:color w:val="000000"/>
          <w:lang w:val="ru-RU"/>
        </w:rPr>
        <w:t>Интересно было слушать дебаты на телеэкране. Маститый профессор новейшей истории Наумов, допущенный к сокровен</w:t>
        <w:softHyphen/>
        <w:t>ным документам цековских архивов, уверенно заявил, величе</w:t>
        <w:softHyphen/>
        <w:t>ственно разведя руки: докопаться до истины в деле Кирова не-</w:t>
      </w:r>
    </w:p>
    <w:p>
      <w:pPr>
        <w:pStyle w:val="Normal"/>
        <w:shd w:fill="FFFFFF" w:val="clear"/>
        <w:jc w:val="both"/>
        <w:rPr>
          <w:lang w:val="ru-RU"/>
        </w:rPr>
      </w:pPr>
      <w:r>
        <w:rPr>
          <w:color w:val="000000"/>
          <w:lang w:val="ru-RU"/>
        </w:rPr>
        <w:t>186</w:t>
      </w:r>
    </w:p>
    <w:p>
      <w:pPr>
        <w:pStyle w:val="Normal"/>
        <w:shd w:fill="FFFFFF" w:val="clear"/>
        <w:jc w:val="both"/>
        <w:rPr>
          <w:lang w:val="ru-RU"/>
        </w:rPr>
      </w:pPr>
      <w:r>
        <w:rPr>
          <w:color w:val="000000"/>
          <w:lang w:val="ru-RU"/>
        </w:rPr>
        <w:t>возможно, потому что документы исчезли, а всех «энкавэдэшников» уничтожили (тогда, между прочим, было ОППУ!).</w:t>
      </w:r>
    </w:p>
    <w:p>
      <w:pPr>
        <w:pStyle w:val="Normal"/>
        <w:shd w:fill="FFFFFF" w:val="clear"/>
        <w:ind w:firstLine="426"/>
        <w:jc w:val="both"/>
        <w:rPr>
          <w:lang w:val="ru-RU"/>
        </w:rPr>
      </w:pPr>
      <w:r>
        <w:rPr>
          <w:color w:val="000000"/>
          <w:lang w:val="ru-RU"/>
        </w:rPr>
        <w:t>Авторитетный профессор заблуждается. После убийства Ки</w:t>
        <w:softHyphen/>
        <w:t>рова в Ленинграде арестов не было и люди в аппарате Ленинградского ОГПУ продолжали трудиться. А уж если быть точным, от</w:t>
        <w:softHyphen/>
        <w:t>счет кровавая бухгалтерия сталинских репрессий начинает не с Ленинграда в тридцать четвертом, а раньше — с «Шахтинского дела» в двадцать восьмом!</w:t>
      </w:r>
    </w:p>
    <w:p>
      <w:pPr>
        <w:pStyle w:val="Normal"/>
        <w:shd w:fill="FFFFFF" w:val="clear"/>
        <w:ind w:firstLine="426"/>
        <w:jc w:val="both"/>
        <w:rPr>
          <w:lang w:val="ru-RU"/>
        </w:rPr>
      </w:pPr>
      <w:r>
        <w:rPr>
          <w:color w:val="000000"/>
          <w:lang w:val="ru-RU"/>
        </w:rPr>
        <w:t>Все эти детали на первый взгляд имеют значение для настоя</w:t>
        <w:softHyphen/>
        <w:t>щей исторической науки, но абсолютно безразличны современ</w:t>
        <w:softHyphen/>
        <w:t>ным «историкам», работающим на политический заказ нового времени.</w:t>
      </w:r>
    </w:p>
    <w:p>
      <w:pPr>
        <w:pStyle w:val="Normal"/>
        <w:shd w:fill="FFFFFF" w:val="clear"/>
        <w:ind w:firstLine="426"/>
        <w:jc w:val="both"/>
        <w:rPr>
          <w:lang w:val="ru-RU"/>
        </w:rPr>
      </w:pPr>
      <w:r>
        <w:rPr>
          <w:color w:val="000000"/>
          <w:lang w:val="ru-RU"/>
        </w:rPr>
        <w:t>По принципу: частности значения не имеют, главное и так понятно! Принцип не нов, им успешно пользовался товарищ Вышинский!</w:t>
      </w:r>
    </w:p>
    <w:p>
      <w:pPr>
        <w:pStyle w:val="Normal"/>
        <w:shd w:fill="FFFFFF" w:val="clear"/>
        <w:ind w:firstLine="426"/>
        <w:jc w:val="both"/>
        <w:rPr>
          <w:lang w:val="ru-RU"/>
        </w:rPr>
      </w:pPr>
      <w:r>
        <w:rPr>
          <w:color w:val="000000"/>
          <w:lang w:val="ru-RU"/>
        </w:rPr>
        <w:t>В разные времена дело Кирова служило поводом к разноре</w:t>
        <w:softHyphen/>
        <w:t>чивым толкам. В советский период официальная версия своди</w:t>
        <w:softHyphen/>
        <w:t>лась к акту террора, учиненного психопатом-одиночкой. И, воз</w:t>
        <w:softHyphen/>
        <w:t>можно, в том крылась толика истины, потому что во время пер</w:t>
        <w:softHyphen/>
        <w:t>вого допроса, проведенного в стенах Ленинградского ОГПУ, Николаев плакал, божился в своем восторженном отношении к любимцу ленинградцев и еще клялся, что совсем не ревновал Кирова к бывшей жене.</w:t>
      </w:r>
    </w:p>
    <w:p>
      <w:pPr>
        <w:pStyle w:val="Normal"/>
        <w:shd w:fill="FFFFFF" w:val="clear"/>
        <w:ind w:firstLine="426"/>
        <w:jc w:val="both"/>
        <w:rPr>
          <w:lang w:val="ru-RU"/>
        </w:rPr>
      </w:pPr>
      <w:r>
        <w:rPr>
          <w:color w:val="000000"/>
          <w:lang w:val="ru-RU"/>
        </w:rPr>
        <w:t>Чтобы арестованный пришел в чувство и мог связно гово</w:t>
        <w:softHyphen/>
        <w:t>рить, его заставили принять теплую ванну. Лишь после этого Николаев успокоился и смог вразумительно отвечать на вопросы.</w:t>
      </w:r>
    </w:p>
    <w:p>
      <w:pPr>
        <w:pStyle w:val="Normal"/>
        <w:shd w:fill="FFFFFF" w:val="clear"/>
        <w:ind w:firstLine="426"/>
        <w:jc w:val="both"/>
        <w:rPr>
          <w:lang w:val="ru-RU"/>
        </w:rPr>
      </w:pPr>
      <w:r>
        <w:rPr>
          <w:color w:val="000000"/>
          <w:lang w:val="ru-RU"/>
        </w:rPr>
        <w:t>Всех этих подробностей г-н Наумов не найдет в архивах. Их можно было слышать в рассказах Федора Тимофеевича Фомина, исполнявшего в день убийства Кирова обязанности начальника управления Ленинградского ОГПУ... и арестованного спустя по</w:t>
        <w:softHyphen/>
        <w:t>чти три года совсем не по делу Кирова.</w:t>
      </w:r>
    </w:p>
    <w:p>
      <w:pPr>
        <w:pStyle w:val="Normal"/>
        <w:shd w:fill="FFFFFF" w:val="clear"/>
        <w:ind w:firstLine="426"/>
        <w:jc w:val="both"/>
        <w:rPr>
          <w:lang w:val="ru-RU"/>
        </w:rPr>
      </w:pPr>
      <w:r>
        <w:rPr>
          <w:color w:val="000000"/>
          <w:lang w:val="ru-RU"/>
        </w:rPr>
        <w:t>Чтобы больше не интриговать читателя, я расскажу все, что мне известно о выстреле в Смольном, и о том, как он аукнулся эхом в жизни одного из приближенных дружинников Дзержинс</w:t>
        <w:softHyphen/>
        <w:t>кого спустя десять лет отсидки в карельских лагерях.</w:t>
      </w:r>
    </w:p>
    <w:p>
      <w:pPr>
        <w:pStyle w:val="Normal"/>
        <w:shd w:fill="FFFFFF" w:val="clear"/>
        <w:ind w:firstLine="426"/>
        <w:jc w:val="both"/>
        <w:rPr>
          <w:lang w:val="ru-RU"/>
        </w:rPr>
      </w:pPr>
      <w:r>
        <w:rPr>
          <w:color w:val="000000"/>
          <w:lang w:val="ru-RU"/>
        </w:rPr>
        <w:t>Людям старшего поколения имя Фомина хорошо известно по его книжке «Записки старого чекиста», выпущенной в начале 60-х и сразу ставшей бестселлером не потому, что там были особые от</w:t>
        <w:softHyphen/>
        <w:t>кровения, а потому, что подобной литературы до оттепели не было вообще, а это издание содержало документальное описание таких захватывающих событий, как дела Савинкова, генералов Слащева, Кутепова, батьки Махно, одесского бандита Мишки Япончика и еще многих, носивших звучные имена.</w:t>
      </w:r>
    </w:p>
    <w:p>
      <w:pPr>
        <w:pStyle w:val="Normal"/>
        <w:shd w:fill="FFFFFF" w:val="clear"/>
        <w:ind w:firstLine="426"/>
        <w:jc w:val="both"/>
        <w:rPr>
          <w:lang w:val="ru-RU"/>
        </w:rPr>
      </w:pPr>
      <w:r>
        <w:rPr>
          <w:color w:val="000000"/>
          <w:lang w:val="ru-RU"/>
        </w:rPr>
        <w:t>Сам Фомин с первых дней Гражданской войны самозабвенно служил революции. Недаром в одной из передач английской стан-</w:t>
      </w:r>
    </w:p>
    <w:p>
      <w:pPr>
        <w:pStyle w:val="Normal"/>
        <w:shd w:fill="FFFFFF" w:val="clear"/>
        <w:jc w:val="both"/>
        <w:rPr>
          <w:lang w:val="ru-RU"/>
        </w:rPr>
      </w:pPr>
      <w:r>
        <w:rPr>
          <w:color w:val="000000"/>
          <w:lang w:val="ru-RU"/>
        </w:rPr>
        <w:t>187</w:t>
      </w:r>
    </w:p>
    <w:p>
      <w:pPr>
        <w:pStyle w:val="Normal"/>
        <w:shd w:fill="FFFFFF" w:val="clear"/>
        <w:jc w:val="both"/>
        <w:rPr>
          <w:lang w:val="ru-RU"/>
        </w:rPr>
      </w:pPr>
      <w:r>
        <w:rPr>
          <w:color w:val="000000"/>
          <w:lang w:val="ru-RU"/>
        </w:rPr>
        <w:t>ции Би-би-си его назвали после выхода в свет книжки «фана</w:t>
        <w:softHyphen/>
        <w:t>том». И действительно, имена Дзержинского и Менжинского были для него синонимами святости и бескорыстия. Кстати, в своей книжке Фомин нигде не упоминает трагедию в Смольном. Почему — станет понятно чуть ниже.</w:t>
      </w:r>
    </w:p>
    <w:p>
      <w:pPr>
        <w:pStyle w:val="Normal"/>
        <w:shd w:fill="FFFFFF" w:val="clear"/>
        <w:ind w:firstLine="426"/>
        <w:jc w:val="both"/>
        <w:rPr>
          <w:lang w:val="ru-RU"/>
        </w:rPr>
      </w:pPr>
      <w:r>
        <w:rPr>
          <w:color w:val="000000"/>
          <w:lang w:val="ru-RU"/>
        </w:rPr>
        <w:t>Но еще до выхода книги в свет произошли некоторые собы</w:t>
        <w:softHyphen/>
        <w:t>тия, коснувшиеся прямо меня.</w:t>
      </w:r>
    </w:p>
    <w:p>
      <w:pPr>
        <w:pStyle w:val="Normal"/>
        <w:shd w:fill="FFFFFF" w:val="clear"/>
        <w:ind w:firstLine="426"/>
        <w:jc w:val="both"/>
        <w:rPr>
          <w:lang w:val="ru-RU"/>
        </w:rPr>
      </w:pPr>
      <w:r>
        <w:rPr>
          <w:color w:val="000000"/>
          <w:lang w:val="ru-RU"/>
        </w:rPr>
        <w:t>В 1934 году в управлении Ленинградского ОГПУ обязаннос</w:t>
        <w:softHyphen/>
        <w:t>ти распределялись следующим образом. Начальник управления Медведь осуществлял общее руководство, его заместитель Запо</w:t>
        <w:softHyphen/>
        <w:t>рожец отвечал за охрану секретаря обкома Кирова. Второй заме</w:t>
        <w:softHyphen/>
        <w:t>ститель — Фомин командовал пограничными войсками в округе.</w:t>
      </w:r>
    </w:p>
    <w:p>
      <w:pPr>
        <w:pStyle w:val="Normal"/>
        <w:shd w:fill="FFFFFF" w:val="clear"/>
        <w:ind w:firstLine="426"/>
        <w:jc w:val="both"/>
        <w:rPr>
          <w:lang w:val="ru-RU"/>
        </w:rPr>
      </w:pPr>
      <w:r>
        <w:rPr>
          <w:color w:val="000000"/>
          <w:lang w:val="ru-RU"/>
        </w:rPr>
        <w:t>В конце ноября Медведь и Запорожец отсутствовали в горо</w:t>
        <w:softHyphen/>
        <w:t>де. Медведь был в командировке, Запорожец лечился в Хосте. Все заботы по управлению легли на Фомина. Кстати, с Кировым ему приходилось поддерживать постоянную связь по обстановке в городе. Когда 1 декабря Киров был убит Николаевым, именно Фомин осмотрел место убийства, обыскал портфель, в котором Николаев пронес револьвер, и установил, что ему удалось не</w:t>
        <w:softHyphen/>
        <w:t>сколько раз проникать в Смольный. То есть убийство Николаев замыслил давно. За расстановку постов и несение охранной служ</w:t>
        <w:softHyphen/>
        <w:t>бы в Смольном отвечал Запорожец, и Фомин был немало пора</w:t>
        <w:softHyphen/>
        <w:t>жен царившими там разгильдяйством и халатностью.</w:t>
      </w:r>
    </w:p>
    <w:p>
      <w:pPr>
        <w:pStyle w:val="Normal"/>
        <w:shd w:fill="FFFFFF" w:val="clear"/>
        <w:ind w:firstLine="426"/>
        <w:jc w:val="both"/>
        <w:rPr>
          <w:lang w:val="ru-RU"/>
        </w:rPr>
      </w:pPr>
      <w:r>
        <w:rPr>
          <w:color w:val="000000"/>
          <w:lang w:val="ru-RU"/>
        </w:rPr>
        <w:t>Ничего, кроме истерики, допрос Николаева не дал. Он был экстренно «просвечен» оперативными методами, и перед Фоми</w:t>
        <w:softHyphen/>
        <w:t>ным предстала взъерошенная натура не просто неудачника, бро</w:t>
        <w:softHyphen/>
        <w:t>шенного женой и выгнанного со службы, но и неврастеника, граничащего с душевным заболеванием.</w:t>
      </w:r>
    </w:p>
    <w:p>
      <w:pPr>
        <w:pStyle w:val="Normal"/>
        <w:shd w:fill="FFFFFF" w:val="clear"/>
        <w:ind w:firstLine="426"/>
        <w:jc w:val="both"/>
        <w:rPr>
          <w:lang w:val="ru-RU"/>
        </w:rPr>
      </w:pPr>
      <w:r>
        <w:rPr>
          <w:color w:val="000000"/>
          <w:lang w:val="ru-RU"/>
        </w:rPr>
        <w:t>Из отрывочных и бессвязных высказываний Фомину удалось выудить претензии Николаева к бывшей жене, которая с головой увлеклась романом с Кировым, ощущение бессилия и ничтожно</w:t>
        <w:softHyphen/>
        <w:t>сти в собственных глазах опустошенного человека.</w:t>
      </w:r>
    </w:p>
    <w:p>
      <w:pPr>
        <w:pStyle w:val="Normal"/>
        <w:shd w:fill="FFFFFF" w:val="clear"/>
        <w:ind w:firstLine="426"/>
        <w:jc w:val="both"/>
        <w:rPr>
          <w:lang w:val="ru-RU"/>
        </w:rPr>
      </w:pPr>
      <w:r>
        <w:rPr>
          <w:color w:val="000000"/>
          <w:lang w:val="ru-RU"/>
        </w:rPr>
        <w:t>Все разговоры о сердечных делах Кирова и жены Николаева пошли потом от единственного допроса, который удалось прове</w:t>
        <w:softHyphen/>
        <w:t>сти в Ленинграде Фомину.</w:t>
      </w:r>
    </w:p>
    <w:p>
      <w:pPr>
        <w:pStyle w:val="Normal"/>
        <w:shd w:fill="FFFFFF" w:val="clear"/>
        <w:ind w:firstLine="426"/>
        <w:jc w:val="both"/>
        <w:rPr>
          <w:lang w:val="ru-RU"/>
        </w:rPr>
      </w:pPr>
      <w:r>
        <w:rPr>
          <w:color w:val="000000"/>
          <w:lang w:val="ru-RU"/>
        </w:rPr>
        <w:t>На следующий день все изменилось, а в истории возник еще один тупик. В Ленинград вернулся срочно вызванный Медведь, и в управление поступила спецдепеша от Ягоды с указанием дело не</w:t>
        <w:softHyphen/>
        <w:t>медленно прекратить и все материалы вместе с самим арестованным переправить в Москву. Интересно, что Медведя и Фомина в Моск</w:t>
        <w:softHyphen/>
        <w:t>ву не пригласили, а Запорожец так и не был отозван с отдыха(?!).</w:t>
      </w:r>
    </w:p>
    <w:p>
      <w:pPr>
        <w:pStyle w:val="Normal"/>
        <w:shd w:fill="FFFFFF" w:val="clear"/>
        <w:ind w:firstLine="426"/>
        <w:jc w:val="both"/>
        <w:rPr>
          <w:lang w:val="ru-RU"/>
        </w:rPr>
      </w:pPr>
      <w:r>
        <w:rPr>
          <w:color w:val="000000"/>
          <w:lang w:val="ru-RU"/>
        </w:rPr>
        <w:t>Если бы Ягода не распорядился передать Николаева на Лу</w:t>
        <w:softHyphen/>
        <w:t>бянку, где его через две недели расстреляли, а Фомин смог про</w:t>
        <w:softHyphen/>
        <w:t>вести хоть первичные следственные действия, убийство Кирова не было бы окутано роковой тайной.</w:t>
      </w:r>
    </w:p>
    <w:p>
      <w:pPr>
        <w:pStyle w:val="Normal"/>
        <w:shd w:fill="FFFFFF" w:val="clear"/>
        <w:jc w:val="both"/>
        <w:rPr>
          <w:lang w:val="ru-RU"/>
        </w:rPr>
      </w:pPr>
      <w:r>
        <w:rPr>
          <w:color w:val="000000"/>
          <w:lang w:val="ru-RU"/>
        </w:rPr>
        <w:t>188</w:t>
      </w:r>
    </w:p>
    <w:p>
      <w:pPr>
        <w:pStyle w:val="Normal"/>
        <w:shd w:fill="FFFFFF" w:val="clear"/>
        <w:ind w:firstLine="426"/>
        <w:jc w:val="both"/>
        <w:rPr>
          <w:lang w:val="ru-RU"/>
        </w:rPr>
      </w:pPr>
      <w:r>
        <w:rPr>
          <w:color w:val="000000"/>
          <w:lang w:val="ru-RU"/>
        </w:rPr>
        <w:t>Но Москва взяла инициатву в свои руки. Что дает многим историкам видеть в том прямой сталинский след, а вот современ</w:t>
        <w:softHyphen/>
        <w:t>ники придерживались в то время другого толкования: громкому убийству придавалось огромное политическое значение и зани</w:t>
        <w:softHyphen/>
        <w:t>маться им имел право только центр.</w:t>
      </w:r>
    </w:p>
    <w:p>
      <w:pPr>
        <w:pStyle w:val="Normal"/>
        <w:shd w:fill="FFFFFF" w:val="clear"/>
        <w:ind w:firstLine="426"/>
        <w:jc w:val="both"/>
        <w:rPr>
          <w:lang w:val="ru-RU"/>
        </w:rPr>
      </w:pPr>
      <w:r>
        <w:rPr>
          <w:color w:val="000000"/>
          <w:lang w:val="ru-RU"/>
        </w:rPr>
        <w:t>Уже после похорон Кирова в Москве и расстрела Николаева на Малых Каменных островах в особняке обкома состоялся «суд чести».</w:t>
      </w:r>
    </w:p>
    <w:p>
      <w:pPr>
        <w:pStyle w:val="Normal"/>
        <w:shd w:fill="FFFFFF" w:val="clear"/>
        <w:ind w:firstLine="426"/>
        <w:jc w:val="both"/>
        <w:rPr>
          <w:lang w:val="ru-RU"/>
        </w:rPr>
      </w:pPr>
      <w:r>
        <w:rPr>
          <w:color w:val="000000"/>
          <w:lang w:val="ru-RU"/>
        </w:rPr>
        <w:t>Прибывшие в Ленинград Сталин, Ворошилов и Ягода судили стоявших перед ними на гражданской плахе Медведя и Фомина.</w:t>
      </w:r>
    </w:p>
    <w:p>
      <w:pPr>
        <w:pStyle w:val="Normal"/>
        <w:shd w:fill="FFFFFF" w:val="clear"/>
        <w:ind w:firstLine="426"/>
        <w:jc w:val="both"/>
        <w:rPr>
          <w:lang w:val="ru-RU"/>
        </w:rPr>
      </w:pPr>
      <w:r>
        <w:rPr>
          <w:color w:val="000000"/>
          <w:lang w:val="ru-RU"/>
        </w:rPr>
        <w:t xml:space="preserve">— </w:t>
      </w:r>
      <w:r>
        <w:rPr>
          <w:color w:val="000000"/>
          <w:lang w:val="ru-RU"/>
        </w:rPr>
        <w:t>Как же вы могли упустить Кирова? — спросил Сталин. — Ну, у вас, Медведь, неполадки в семье. Раз в семье плохо, зна</w:t>
        <w:softHyphen/>
        <w:t>чит, и в делах толку не будет. За смерть товарища Кирова перед народом придется ответить.</w:t>
      </w:r>
    </w:p>
    <w:p>
      <w:pPr>
        <w:pStyle w:val="Normal"/>
        <w:shd w:fill="FFFFFF" w:val="clear"/>
        <w:ind w:firstLine="426"/>
        <w:jc w:val="both"/>
        <w:rPr>
          <w:lang w:val="ru-RU"/>
        </w:rPr>
      </w:pPr>
      <w:r>
        <w:rPr>
          <w:color w:val="000000"/>
          <w:lang w:val="ru-RU"/>
        </w:rPr>
        <w:t>К Фомину подошел Ворошилов:</w:t>
      </w:r>
    </w:p>
    <w:p>
      <w:pPr>
        <w:pStyle w:val="Normal"/>
        <w:shd w:fill="FFFFFF" w:val="clear"/>
        <w:ind w:firstLine="426"/>
        <w:jc w:val="both"/>
        <w:rPr>
          <w:lang w:val="ru-RU"/>
        </w:rPr>
      </w:pPr>
      <w:r>
        <w:rPr>
          <w:color w:val="000000"/>
          <w:lang w:val="ru-RU"/>
        </w:rPr>
        <w:t xml:space="preserve">— </w:t>
      </w:r>
      <w:r>
        <w:rPr>
          <w:color w:val="000000"/>
          <w:lang w:val="ru-RU"/>
        </w:rPr>
        <w:t>Фомин, я хорошо помню тебя по Царицыну. Как же ты такое допустил?</w:t>
      </w:r>
    </w:p>
    <w:p>
      <w:pPr>
        <w:pStyle w:val="Normal"/>
        <w:shd w:fill="FFFFFF" w:val="clear"/>
        <w:ind w:firstLine="426"/>
        <w:jc w:val="both"/>
        <w:rPr>
          <w:lang w:val="ru-RU"/>
        </w:rPr>
      </w:pPr>
      <w:r>
        <w:rPr>
          <w:color w:val="000000"/>
          <w:lang w:val="ru-RU"/>
        </w:rPr>
        <w:t>Фомин промолчал.</w:t>
      </w:r>
    </w:p>
    <w:p>
      <w:pPr>
        <w:pStyle w:val="Normal"/>
        <w:shd w:fill="FFFFFF" w:val="clear"/>
        <w:ind w:firstLine="426"/>
        <w:jc w:val="both"/>
        <w:rPr>
          <w:lang w:val="ru-RU"/>
        </w:rPr>
      </w:pPr>
      <w:r>
        <w:rPr>
          <w:color w:val="000000"/>
          <w:lang w:val="ru-RU"/>
        </w:rPr>
        <w:t xml:space="preserve">— </w:t>
      </w:r>
      <w:r>
        <w:rPr>
          <w:color w:val="000000"/>
          <w:lang w:val="ru-RU"/>
        </w:rPr>
        <w:t>Кто отвечал за охрану секретаря?</w:t>
      </w:r>
    </w:p>
    <w:p>
      <w:pPr>
        <w:pStyle w:val="Normal"/>
        <w:shd w:fill="FFFFFF" w:val="clear"/>
        <w:ind w:firstLine="426"/>
        <w:jc w:val="both"/>
        <w:rPr>
          <w:lang w:val="ru-RU"/>
        </w:rPr>
      </w:pPr>
      <w:r>
        <w:rPr>
          <w:color w:val="000000"/>
          <w:lang w:val="ru-RU"/>
        </w:rPr>
        <w:t xml:space="preserve">— </w:t>
      </w:r>
      <w:r>
        <w:rPr>
          <w:color w:val="000000"/>
          <w:lang w:val="ru-RU"/>
        </w:rPr>
        <w:t>Запорожец.</w:t>
      </w:r>
    </w:p>
    <w:p>
      <w:pPr>
        <w:pStyle w:val="Normal"/>
        <w:shd w:fill="FFFFFF" w:val="clear"/>
        <w:ind w:firstLine="426"/>
        <w:jc w:val="both"/>
        <w:rPr>
          <w:lang w:val="ru-RU"/>
        </w:rPr>
      </w:pPr>
      <w:r>
        <w:rPr>
          <w:color w:val="000000"/>
          <w:lang w:val="ru-RU"/>
        </w:rPr>
        <w:t xml:space="preserve">— </w:t>
      </w:r>
      <w:r>
        <w:rPr>
          <w:color w:val="000000"/>
          <w:lang w:val="ru-RU"/>
        </w:rPr>
        <w:t>А где он?</w:t>
      </w:r>
    </w:p>
    <w:p>
      <w:pPr>
        <w:pStyle w:val="Normal"/>
        <w:shd w:fill="FFFFFF" w:val="clear"/>
        <w:ind w:firstLine="426"/>
        <w:jc w:val="both"/>
        <w:rPr>
          <w:lang w:val="ru-RU"/>
        </w:rPr>
      </w:pPr>
      <w:r>
        <w:rPr>
          <w:color w:val="000000"/>
          <w:lang w:val="ru-RU"/>
        </w:rPr>
        <w:t>Ворошилов обеспокоенно подошел к Сталину и что-то сказал ему на ухо. Вождь не повел бровью. Ворошилов сразу окаменел.</w:t>
      </w:r>
    </w:p>
    <w:p>
      <w:pPr>
        <w:pStyle w:val="Normal"/>
        <w:shd w:fill="FFFFFF" w:val="clear"/>
        <w:ind w:firstLine="426"/>
        <w:jc w:val="both"/>
        <w:rPr>
          <w:lang w:val="ru-RU"/>
        </w:rPr>
      </w:pPr>
      <w:r>
        <w:rPr>
          <w:color w:val="000000"/>
          <w:lang w:val="ru-RU"/>
        </w:rPr>
        <w:t xml:space="preserve">— </w:t>
      </w:r>
      <w:r>
        <w:rPr>
          <w:color w:val="000000"/>
          <w:lang w:val="ru-RU"/>
        </w:rPr>
        <w:t>От Ягоды получите новое назначение. В Ленинграде вас больше не будет!</w:t>
      </w:r>
    </w:p>
    <w:p>
      <w:pPr>
        <w:pStyle w:val="Normal"/>
        <w:shd w:fill="FFFFFF" w:val="clear"/>
        <w:ind w:firstLine="426"/>
        <w:jc w:val="both"/>
        <w:rPr>
          <w:lang w:val="ru-RU"/>
        </w:rPr>
      </w:pPr>
      <w:r>
        <w:rPr>
          <w:color w:val="000000"/>
          <w:lang w:val="ru-RU"/>
        </w:rPr>
        <w:t>Сталин повернулся и вышел из залы. За ним гуськом удали</w:t>
        <w:softHyphen/>
        <w:t>лись Ворошилов и Ягода.</w:t>
      </w:r>
    </w:p>
    <w:p>
      <w:pPr>
        <w:pStyle w:val="Normal"/>
        <w:shd w:fill="FFFFFF" w:val="clear"/>
        <w:ind w:firstLine="426"/>
        <w:jc w:val="both"/>
        <w:rPr>
          <w:lang w:val="ru-RU"/>
        </w:rPr>
      </w:pPr>
      <w:r>
        <w:rPr>
          <w:color w:val="000000"/>
          <w:lang w:val="ru-RU"/>
        </w:rPr>
        <w:t>По нашим представлениям о крутости сталинских мер такой подход к людям, несущим ответственность за все, что случилось в Ленинграде, просто удивителен. Ведь вина за убийство Кирова лежала на Медведе, Фомине и Запорожце аж до семидесятых го</w:t>
        <w:softHyphen/>
        <w:t>дов. Я сам был свидетелем, когда в начале семидесятых в КГБ на Лубянской площади, где мне открыли архив для изучения дела расстрелянного в начале войны члена коллегии ОГПУ Евдокимо</w:t>
        <w:softHyphen/>
        <w:t>ва, один из высоких чинов бросил Фомину упрек: «Ну, поло</w:t>
        <w:softHyphen/>
        <w:t>жим, Кирова вы плохо охраняли!» С точки зрения сотрудников, занятых охраной занимавших высокие посты деятелей, случай с Кировым был уроком, который хорошо усвоили.</w:t>
      </w:r>
    </w:p>
    <w:p>
      <w:pPr>
        <w:pStyle w:val="Normal"/>
        <w:shd w:fill="FFFFFF" w:val="clear"/>
        <w:ind w:firstLine="426"/>
        <w:jc w:val="both"/>
        <w:rPr>
          <w:lang w:val="ru-RU"/>
        </w:rPr>
      </w:pPr>
      <w:r>
        <w:rPr>
          <w:color w:val="000000"/>
          <w:lang w:val="ru-RU"/>
        </w:rPr>
        <w:t>А в тридцать четвертом в Ленинграде началась цепочка ужас</w:t>
        <w:softHyphen/>
        <w:t>ных приключений в жизни Фомина. После «суда чести» Медведь и Фомин продолжали работать почти до возвращения из Хосты Запорожца. Затем их вызвали в Москву, где сообщили о новых назначениях. Медведь получил приказ выехать в Казахстан и при</w:t>
        <w:softHyphen/>
        <w:t>нять начало над местными лагерями. Фомину предназначалось то же в Магадане.</w:t>
      </w:r>
    </w:p>
    <w:p>
      <w:pPr>
        <w:pStyle w:val="Normal"/>
        <w:shd w:fill="FFFFFF" w:val="clear"/>
        <w:jc w:val="both"/>
        <w:rPr>
          <w:lang w:val="ru-RU"/>
        </w:rPr>
      </w:pPr>
      <w:r>
        <w:rPr>
          <w:color w:val="000000"/>
          <w:lang w:val="ru-RU"/>
        </w:rPr>
        <w:t>189</w:t>
      </w:r>
    </w:p>
    <w:p>
      <w:pPr>
        <w:pStyle w:val="Normal"/>
        <w:shd w:fill="FFFFFF" w:val="clear"/>
        <w:ind w:firstLine="426"/>
        <w:jc w:val="both"/>
        <w:rPr>
          <w:lang w:val="ru-RU"/>
        </w:rPr>
      </w:pPr>
      <w:r>
        <w:rPr>
          <w:color w:val="000000"/>
          <w:lang w:val="ru-RU"/>
        </w:rPr>
        <w:t>В Магаданском управлении лагерей Фомин проработал до 1937 года. Пока к нему не пришел растерянный секретарь парт</w:t>
        <w:softHyphen/>
        <w:t>бюро с шифрограммой в дрожащих руках:</w:t>
      </w:r>
    </w:p>
    <w:p>
      <w:pPr>
        <w:pStyle w:val="Normal"/>
        <w:shd w:fill="FFFFFF" w:val="clear"/>
        <w:ind w:firstLine="426"/>
        <w:jc w:val="both"/>
        <w:rPr>
          <w:lang w:val="ru-RU"/>
        </w:rPr>
      </w:pPr>
      <w:r>
        <w:rPr>
          <w:color w:val="000000"/>
          <w:lang w:val="ru-RU"/>
        </w:rPr>
        <w:t xml:space="preserve">— </w:t>
      </w:r>
      <w:r>
        <w:rPr>
          <w:color w:val="000000"/>
          <w:lang w:val="ru-RU"/>
        </w:rPr>
        <w:t>Федор Тимофеевич, пришел приказ из Москвы. Не знаю, что и сказать. Я должен отобрать у вас оружие и арестовать для этапирования в Москву.</w:t>
      </w:r>
    </w:p>
    <w:p>
      <w:pPr>
        <w:pStyle w:val="Normal"/>
        <w:shd w:fill="FFFFFF" w:val="clear"/>
        <w:ind w:firstLine="426"/>
        <w:jc w:val="both"/>
        <w:rPr>
          <w:lang w:val="ru-RU"/>
        </w:rPr>
      </w:pPr>
      <w:r>
        <w:rPr>
          <w:color w:val="000000"/>
          <w:lang w:val="ru-RU"/>
        </w:rPr>
        <w:t xml:space="preserve">— </w:t>
      </w:r>
      <w:r>
        <w:rPr>
          <w:color w:val="000000"/>
          <w:lang w:val="ru-RU"/>
        </w:rPr>
        <w:t>Ну, что ж, приказано — исполняй!</w:t>
      </w:r>
    </w:p>
    <w:p>
      <w:pPr>
        <w:pStyle w:val="Normal"/>
        <w:shd w:fill="FFFFFF" w:val="clear"/>
        <w:ind w:firstLine="426"/>
        <w:jc w:val="both"/>
        <w:rPr>
          <w:lang w:val="ru-RU"/>
        </w:rPr>
      </w:pPr>
      <w:r>
        <w:rPr>
          <w:color w:val="000000"/>
          <w:lang w:val="ru-RU"/>
        </w:rPr>
        <w:t xml:space="preserve">— </w:t>
      </w:r>
      <w:r>
        <w:rPr>
          <w:color w:val="000000"/>
          <w:lang w:val="ru-RU"/>
        </w:rPr>
        <w:t>Не могу. Я знаю вас как преданного делу большевика, считаю это недоразумением. Прошу, сдайте оружие, а арестовы</w:t>
        <w:softHyphen/>
        <w:t>вать не буду. Поезжайте в командировку в Москву, наверняка там разберутся. Чепуха какая-то!</w:t>
      </w:r>
    </w:p>
    <w:p>
      <w:pPr>
        <w:pStyle w:val="Normal"/>
        <w:shd w:fill="FFFFFF" w:val="clear"/>
        <w:ind w:firstLine="426"/>
        <w:jc w:val="both"/>
        <w:rPr>
          <w:lang w:val="ru-RU"/>
        </w:rPr>
      </w:pPr>
      <w:r>
        <w:rPr>
          <w:color w:val="000000"/>
          <w:lang w:val="ru-RU"/>
        </w:rPr>
        <w:t>Удостоверение у Фомина отобрали прямо в подъезде нарко</w:t>
        <w:softHyphen/>
        <w:t>мата на Лубянке. И тут же препроводили во внутреннюю тюрь</w:t>
        <w:softHyphen/>
        <w:t>му, откуда он вскоре был вызван на первый допрос к следовате</w:t>
        <w:softHyphen/>
        <w:t>лю. Трагизм положения заключался в том, что дело вели люди, хорошо знавшие Фомина, и они из сочувствия «к своему челове</w:t>
        <w:softHyphen/>
        <w:t>ку» упрашивали его добровольно согласиться с обвинением в шпионаже и не доводить дело до Сухановки.</w:t>
      </w:r>
    </w:p>
    <w:p>
      <w:pPr>
        <w:pStyle w:val="Normal"/>
        <w:shd w:fill="FFFFFF" w:val="clear"/>
        <w:ind w:firstLine="426"/>
        <w:jc w:val="both"/>
        <w:rPr>
          <w:lang w:val="ru-RU"/>
        </w:rPr>
      </w:pPr>
      <w:r>
        <w:rPr>
          <w:color w:val="000000"/>
          <w:lang w:val="ru-RU"/>
        </w:rPr>
        <w:t>Сухановская страшная подследственная тюрьма была прямо-таки приспособлена для пыток. Когда-то здесь, в монастыре, обитали монахи-схимники и специально для аскетического обра</w:t>
        <w:softHyphen/>
        <w:t>за жизни кельи-щели строили с расчетом, чтобы в них можно было только заползти: ни встать, ни сесть. Били тут резиновыми жгутами, вырезанными из протекторов, от каждого такого удара мясо сползало с костей. Скажем, Евдокимову «выдрали всю задни</w:t>
        <w:softHyphen/>
        <w:t>цу», как пугали на допросах Фомина. Но Фомин держался стойко, как, в общем-то, и подобало «стальному дзержинцу». В Гражданс</w:t>
        <w:softHyphen/>
        <w:t>кую он дважды побывал у белых под расстрелом. Один раз под лож</w:t>
        <w:softHyphen/>
        <w:t>ным, другой бежал. Третий угодил под ложный расстрел уже в Су-хановке, куда все же угодил из-за строптивости и нежелания при</w:t>
        <w:softHyphen/>
        <w:t>нять «по-человечески» условия «обвинения», а именно выбрать по вкусу любую «разведку» — от японской до английской.</w:t>
      </w:r>
    </w:p>
    <w:p>
      <w:pPr>
        <w:pStyle w:val="Normal"/>
        <w:shd w:fill="FFFFFF" w:val="clear"/>
        <w:ind w:firstLine="426"/>
        <w:jc w:val="both"/>
        <w:rPr>
          <w:lang w:val="ru-RU"/>
        </w:rPr>
      </w:pPr>
      <w:r>
        <w:rPr>
          <w:color w:val="000000"/>
          <w:lang w:val="ru-RU"/>
        </w:rPr>
        <w:t>В Сухановке его нещадно избивали тяжелыми жгутами, но все допросы сводились опять-таки «к работе в иностранных раз</w:t>
        <w:softHyphen/>
        <w:t>ведорганах».</w:t>
      </w:r>
    </w:p>
    <w:p>
      <w:pPr>
        <w:pStyle w:val="Normal"/>
        <w:shd w:fill="FFFFFF" w:val="clear"/>
        <w:ind w:firstLine="426"/>
        <w:jc w:val="both"/>
        <w:rPr>
          <w:lang w:val="ru-RU"/>
        </w:rPr>
      </w:pPr>
      <w:r>
        <w:rPr>
          <w:color w:val="000000"/>
          <w:lang w:val="ru-RU"/>
        </w:rPr>
        <w:t>О Кирове за все годы истязаний и пыток не был задан ни один вопрос. Как если бы Сталин на Малокаменных островах не возложил на него «ответственности за убийство перед всем наро</w:t>
        <w:softHyphen/>
        <w:t>дом»...</w:t>
      </w:r>
    </w:p>
    <w:p>
      <w:pPr>
        <w:pStyle w:val="Normal"/>
        <w:shd w:fill="FFFFFF" w:val="clear"/>
        <w:ind w:firstLine="426"/>
        <w:jc w:val="both"/>
        <w:rPr>
          <w:lang w:val="ru-RU"/>
        </w:rPr>
      </w:pPr>
      <w:r>
        <w:rPr>
          <w:color w:val="000000"/>
          <w:lang w:val="ru-RU"/>
        </w:rPr>
        <w:t>Доведенного до исступления Фомина (он начинал рыдать при виде резиновых бичей), несмотря на отказ признать вину, приго</w:t>
        <w:softHyphen/>
        <w:t>ворили к двадцати годам заключения с дальнейшей ссылкой и отправили в лагеря Карелии, где он находился в заточении все военные годы вплоть до назначения на должность министром уже МВД Сергея Круглова.</w:t>
      </w:r>
    </w:p>
    <w:p>
      <w:pPr>
        <w:pStyle w:val="Normal"/>
        <w:shd w:fill="FFFFFF" w:val="clear"/>
        <w:jc w:val="both"/>
        <w:rPr>
          <w:lang w:val="ru-RU"/>
        </w:rPr>
      </w:pPr>
      <w:r>
        <w:rPr>
          <w:color w:val="000000"/>
          <w:lang w:val="ru-RU"/>
        </w:rPr>
        <w:t>190</w:t>
      </w:r>
    </w:p>
    <w:p>
      <w:pPr>
        <w:pStyle w:val="Normal"/>
        <w:shd w:fill="FFFFFF" w:val="clear"/>
        <w:ind w:firstLine="426"/>
        <w:jc w:val="both"/>
        <w:rPr>
          <w:lang w:val="ru-RU"/>
        </w:rPr>
      </w:pPr>
      <w:r>
        <w:rPr>
          <w:color w:val="000000"/>
          <w:lang w:val="ru-RU"/>
        </w:rPr>
        <w:t>Круглов оказался человеком с собственными взглядами. В Ленинграде он в молодости возглавлял чекистскую комсомольс</w:t>
        <w:softHyphen/>
        <w:t>кую организацию, над которой шефствовал Фомин, и проникся большим уважением к чекисту старой школы.</w:t>
      </w:r>
    </w:p>
    <w:p>
      <w:pPr>
        <w:pStyle w:val="Normal"/>
        <w:shd w:fill="FFFFFF" w:val="clear"/>
        <w:ind w:firstLine="426"/>
        <w:jc w:val="both"/>
        <w:rPr>
          <w:lang w:val="ru-RU"/>
        </w:rPr>
      </w:pPr>
      <w:r>
        <w:rPr>
          <w:color w:val="000000"/>
          <w:lang w:val="ru-RU"/>
        </w:rPr>
        <w:t>Получив полномочия министра, Круглов потихоньку начал наводить справки о судьбе Фомина и нащупал его след к середи</w:t>
        <w:softHyphen/>
        <w:t>не 40-х годов. Тяжело больной Фомин тянул срок на карельских лесоповалах.</w:t>
      </w:r>
    </w:p>
    <w:p>
      <w:pPr>
        <w:pStyle w:val="Normal"/>
        <w:shd w:fill="FFFFFF" w:val="clear"/>
        <w:ind w:firstLine="426"/>
        <w:jc w:val="both"/>
        <w:rPr>
          <w:lang w:val="ru-RU"/>
        </w:rPr>
      </w:pPr>
      <w:r>
        <w:rPr>
          <w:color w:val="000000"/>
          <w:lang w:val="ru-RU"/>
        </w:rPr>
        <w:t>Сначала Круглов постарался создать для своего прежнего на</w:t>
        <w:softHyphen/>
        <w:t>ставника условия содержания помягче, а потом и вовсе подвел его под «актировку». Освобожденный медкомиссией по состоя</w:t>
        <w:softHyphen/>
        <w:t>нию здоровья, Фомин оказался в сложном положении. Тогда действовала административная статья «минус 100». В 100 горо</w:t>
        <w:softHyphen/>
        <w:t>дах проживание после освобождения категорически запрещалось! Круглов и здесь пришел на помощь. Фомин получил работу ди</w:t>
        <w:softHyphen/>
        <w:t>ректором леспромхоза и начал потихоньку выезжать за пределы Карелии. В исключительном порядке ему разрешили раз в год посещать Кисловодск и Минеральные Воды, и, самое порази</w:t>
        <w:softHyphen/>
        <w:t>тельное, в момент проезда через Москву Круглов оставлял его на сутки лично своим гостем.</w:t>
      </w:r>
    </w:p>
    <w:p>
      <w:pPr>
        <w:pStyle w:val="Normal"/>
        <w:shd w:fill="FFFFFF" w:val="clear"/>
        <w:ind w:firstLine="426"/>
        <w:jc w:val="both"/>
        <w:rPr>
          <w:lang w:val="ru-RU"/>
        </w:rPr>
      </w:pPr>
      <w:r>
        <w:rPr>
          <w:color w:val="000000"/>
          <w:lang w:val="ru-RU"/>
        </w:rPr>
        <w:t>В 1947 году в один из таких проездов он посетил нашу се</w:t>
        <w:softHyphen/>
        <w:t>мью. С отцом Фомин был хорошо знаком по Северному Кавка</w:t>
        <w:softHyphen/>
        <w:t>зу, где одно время Котляр С. О. возглавлял Терский окружком, Фомин был там же представителем ВЧК.</w:t>
      </w:r>
    </w:p>
    <w:p>
      <w:pPr>
        <w:pStyle w:val="Normal"/>
        <w:shd w:fill="FFFFFF" w:val="clear"/>
        <w:ind w:firstLine="426"/>
        <w:jc w:val="both"/>
        <w:rPr>
          <w:lang w:val="ru-RU"/>
        </w:rPr>
      </w:pPr>
      <w:r>
        <w:rPr>
          <w:color w:val="000000"/>
          <w:lang w:val="ru-RU"/>
        </w:rPr>
        <w:t>Второй раз Фомин пришел в наш дом уже осенью 1949 года, когда в Москве шли повальные аресты и вокруг отца сжималось кольцо неотвратимой судьбы.</w:t>
      </w:r>
    </w:p>
    <w:p>
      <w:pPr>
        <w:pStyle w:val="Normal"/>
        <w:shd w:fill="FFFFFF" w:val="clear"/>
        <w:ind w:firstLine="426"/>
        <w:jc w:val="both"/>
        <w:rPr>
          <w:lang w:val="ru-RU"/>
        </w:rPr>
      </w:pPr>
      <w:r>
        <w:rPr>
          <w:color w:val="000000"/>
          <w:lang w:val="ru-RU"/>
        </w:rPr>
        <w:t>Словно чувствуя, что его ожидает, отец проговорил с Фоми</w:t>
        <w:softHyphen/>
        <w:t>ным всю ночь и получил ценные рецепты, как можно уцелеть в мрачной мгле сталинских лагерей. В конце 1949 года отца арес</w:t>
        <w:softHyphen/>
        <w:t>товали, и летом 1950 года Фомин пришел к нам в уже опечатан</w:t>
        <w:softHyphen/>
        <w:t>ную квартиру, где мы ютились на небольшом клочке площади, без имущества и средств к существованию.</w:t>
      </w:r>
    </w:p>
    <w:p>
      <w:pPr>
        <w:pStyle w:val="Normal"/>
        <w:shd w:fill="FFFFFF" w:val="clear"/>
        <w:ind w:firstLine="426"/>
        <w:jc w:val="both"/>
        <w:rPr>
          <w:lang w:val="ru-RU"/>
        </w:rPr>
      </w:pPr>
      <w:r>
        <w:rPr>
          <w:color w:val="000000"/>
          <w:lang w:val="ru-RU"/>
        </w:rPr>
        <w:t>1956-й — год массовой реабилитации. Фомин был одним из первых, кто был очищен от скверны и получил право на жизнь в Ленинграде.</w:t>
      </w:r>
    </w:p>
    <w:p>
      <w:pPr>
        <w:pStyle w:val="Normal"/>
        <w:shd w:fill="FFFFFF" w:val="clear"/>
        <w:ind w:firstLine="426"/>
        <w:jc w:val="both"/>
        <w:rPr>
          <w:lang w:val="ru-RU"/>
        </w:rPr>
      </w:pPr>
      <w:r>
        <w:rPr>
          <w:color w:val="000000"/>
          <w:lang w:val="ru-RU"/>
        </w:rPr>
        <w:t>Он тут же приступил к работе над своей знаменитой книгой, и неизвестно, чем закончилась его жизнь, если бы в нее снова ураганом не ворвался кировский вопрос.</w:t>
      </w:r>
    </w:p>
    <w:p>
      <w:pPr>
        <w:pStyle w:val="Normal"/>
        <w:shd w:fill="FFFFFF" w:val="clear"/>
        <w:ind w:firstLine="426"/>
        <w:jc w:val="both"/>
        <w:rPr>
          <w:lang w:val="ru-RU"/>
        </w:rPr>
      </w:pPr>
      <w:r>
        <w:rPr>
          <w:color w:val="000000"/>
          <w:lang w:val="ru-RU"/>
        </w:rPr>
        <w:t>Хрущев, объявивший войну культу Сталина, решил выстроить строгую диаграмму истории сталинских преступлений, для чего ему потребовалось увязать убийство Кирова со всеми последующими процессами. Была создана спецкомиссия по этому вопросу, воз</w:t>
        <w:softHyphen/>
        <w:t>главляемая Шатуновской, очень похожей по одержимости на одну из деятельниц нынешнего политического эстаблишмента.</w:t>
      </w:r>
    </w:p>
    <w:p>
      <w:pPr>
        <w:pStyle w:val="Normal"/>
        <w:shd w:fill="FFFFFF" w:val="clear"/>
        <w:jc w:val="both"/>
        <w:rPr>
          <w:lang w:val="ru-RU"/>
        </w:rPr>
      </w:pPr>
      <w:r>
        <w:rPr>
          <w:color w:val="000000"/>
          <w:lang w:val="ru-RU"/>
        </w:rPr>
        <w:t>191</w:t>
      </w:r>
    </w:p>
    <w:p>
      <w:pPr>
        <w:pStyle w:val="Normal"/>
        <w:shd w:fill="FFFFFF" w:val="clear"/>
        <w:ind w:firstLine="426"/>
        <w:jc w:val="both"/>
        <w:rPr>
          <w:lang w:val="ru-RU"/>
        </w:rPr>
      </w:pPr>
      <w:r>
        <w:rPr>
          <w:color w:val="000000"/>
          <w:lang w:val="ru-RU"/>
        </w:rPr>
        <w:t>Именно Шатуновской было поручено обеспечить прямые до</w:t>
        <w:softHyphen/>
        <w:t>казательства участия Сталина в убийстве ленинградского секре</w:t>
        <w:softHyphen/>
        <w:t>таря. Однако, кроме личной уверенности в том, что Киров — жертва вождя, Шатуновская никакими фактами не располагала. Как известно, документов нет, а уверенность, основанная на ло</w:t>
        <w:softHyphen/>
        <w:t>гических доводах, далеко не правовая основа. И в этот момент Суслову, надзирающему за подготовкой политического перелома в стране, докладывают о Фомине. Фомина приглашают в ЦК к Суслову, и тот принимает его в течение нескольких часов. Затем весть о человеке, прямом свидетеле выстрела в Смольном, дохо</w:t>
        <w:softHyphen/>
        <w:t>дит до Хрущева, Козлова, тогдашнего секретаря Ленинградского обкома, и конечно же Шатуновской.</w:t>
      </w:r>
    </w:p>
    <w:p>
      <w:pPr>
        <w:pStyle w:val="Normal"/>
        <w:shd w:fill="FFFFFF" w:val="clear"/>
        <w:ind w:firstLine="426"/>
        <w:jc w:val="both"/>
        <w:rPr>
          <w:lang w:val="ru-RU"/>
        </w:rPr>
      </w:pPr>
      <w:r>
        <w:rPr>
          <w:color w:val="000000"/>
          <w:lang w:val="ru-RU"/>
        </w:rPr>
        <w:t>На Фомина возлагают надежду, что наконец-то он прольет свет на тайну тридцать четвертого. Но упрямый Фомин твердо стоит на своем: «Возможно, Сталин и был причастен к покуше</w:t>
        <w:softHyphen/>
        <w:t>нию, но фактами, подтверждающими эту версию, я не распола</w:t>
        <w:softHyphen/>
        <w:t>гаю. Николаева у меня отняли через сутки, и докопаться до кор</w:t>
        <w:softHyphen/>
        <w:t>ней преступления я не успел!»</w:t>
      </w:r>
    </w:p>
    <w:p>
      <w:pPr>
        <w:pStyle w:val="Normal"/>
        <w:shd w:fill="FFFFFF" w:val="clear"/>
        <w:ind w:firstLine="426"/>
        <w:jc w:val="both"/>
        <w:rPr>
          <w:lang w:val="ru-RU"/>
        </w:rPr>
      </w:pPr>
      <w:r>
        <w:rPr>
          <w:color w:val="000000"/>
          <w:lang w:val="ru-RU"/>
        </w:rPr>
        <w:t>Фомина упрашивают изменить позицию. В Ленинграде Фрол Козлов приглашает Фомина в секретарский особняк, знакомит его с подругой жены, и она становится женой Фомина, который к тому времени овдовел.</w:t>
      </w:r>
    </w:p>
    <w:p>
      <w:pPr>
        <w:pStyle w:val="Normal"/>
        <w:shd w:fill="FFFFFF" w:val="clear"/>
        <w:ind w:firstLine="426"/>
        <w:jc w:val="both"/>
        <w:rPr>
          <w:lang w:val="ru-RU"/>
        </w:rPr>
      </w:pPr>
      <w:r>
        <w:rPr>
          <w:color w:val="000000"/>
          <w:lang w:val="ru-RU"/>
        </w:rPr>
        <w:t>В домашней обстановке Фомина усиленно уговаривают по</w:t>
        <w:softHyphen/>
        <w:t>мочь комиссии подготовить концепцию убийства Кирова для из</w:t>
        <w:softHyphen/>
        <w:t>вестного письма Хрущева партии. Но Фомин ехидно замечает, что у Кирова дом не охранялся милиционером, как у Козлова, и продолжает настаивать на своем: «Таких доказательств у меня нет, а врать не умею».</w:t>
      </w:r>
    </w:p>
    <w:p>
      <w:pPr>
        <w:pStyle w:val="Normal"/>
        <w:shd w:fill="FFFFFF" w:val="clear"/>
        <w:ind w:firstLine="426"/>
        <w:jc w:val="both"/>
        <w:rPr>
          <w:lang w:val="ru-RU"/>
        </w:rPr>
      </w:pPr>
      <w:r>
        <w:rPr>
          <w:color w:val="000000"/>
          <w:lang w:val="ru-RU"/>
        </w:rPr>
        <w:t>Как говорил Фомин, им руководило не желание защищать Сталина, а преданность принципу правовой справедливости. Фомин принадлежал к той когорте старых большевиков, которые были привержены, по их убеждениям, правдивым идеалам.</w:t>
      </w:r>
    </w:p>
    <w:p>
      <w:pPr>
        <w:pStyle w:val="Normal"/>
        <w:shd w:fill="FFFFFF" w:val="clear"/>
        <w:ind w:firstLine="426"/>
        <w:jc w:val="both"/>
        <w:rPr>
          <w:lang w:val="ru-RU"/>
        </w:rPr>
      </w:pPr>
      <w:r>
        <w:rPr>
          <w:color w:val="000000"/>
          <w:lang w:val="ru-RU"/>
        </w:rPr>
        <w:t>Во времена Хрущева повеял первый волюнтаристский вете</w:t>
        <w:softHyphen/>
        <w:t>рок, во времена ельцинской демократии он превратился в ураган фальсификаций в угоду политическим выгодам, часто оборачи</w:t>
        <w:softHyphen/>
        <w:t>вающимся кривдами.</w:t>
      </w:r>
    </w:p>
    <w:p>
      <w:pPr>
        <w:pStyle w:val="Normal"/>
        <w:shd w:fill="FFFFFF" w:val="clear"/>
        <w:ind w:firstLine="426"/>
        <w:jc w:val="both"/>
        <w:rPr>
          <w:lang w:val="ru-RU"/>
        </w:rPr>
      </w:pPr>
      <w:r>
        <w:rPr>
          <w:color w:val="000000"/>
          <w:lang w:val="ru-RU"/>
        </w:rPr>
        <w:t>Когда Хрущеву доложили об упрямом Фомине, не пожелавшем очернить себя в угоду искажению исторического факта, разъярен</w:t>
        <w:softHyphen/>
        <w:t>ный первый секретарь обозвал его «старым дураком» и велел ли</w:t>
        <w:softHyphen/>
        <w:t>шить генеральской пенсии, оставив только персональную старого большевика. Материальное положение Фомина сразу пошатнулось.</w:t>
      </w:r>
    </w:p>
    <w:p>
      <w:pPr>
        <w:pStyle w:val="Normal"/>
        <w:shd w:fill="FFFFFF" w:val="clear"/>
        <w:ind w:firstLine="426"/>
        <w:jc w:val="both"/>
        <w:rPr>
          <w:lang w:val="ru-RU"/>
        </w:rPr>
      </w:pPr>
      <w:r>
        <w:rPr>
          <w:color w:val="000000"/>
          <w:lang w:val="ru-RU"/>
        </w:rPr>
        <w:t>Это и послужило причиной к нашему тесному сотрудниче</w:t>
        <w:softHyphen/>
        <w:t>ству. В это время вернулся реабилитированный отец из спецлага МГБ в Абезе, под Интой. И они с Фоминым теперь разговарива</w:t>
        <w:softHyphen/>
        <w:t>ли на равных. Два опытных зека знали истинную цену вещам.</w:t>
      </w:r>
    </w:p>
    <w:p>
      <w:pPr>
        <w:pStyle w:val="Normal"/>
        <w:shd w:fill="FFFFFF" w:val="clear"/>
        <w:jc w:val="both"/>
        <w:rPr>
          <w:lang w:val="ru-RU"/>
        </w:rPr>
      </w:pPr>
      <w:r>
        <w:rPr>
          <w:color w:val="000000"/>
          <w:lang w:val="ru-RU"/>
        </w:rPr>
        <w:t>192</w:t>
      </w:r>
    </w:p>
    <w:p>
      <w:pPr>
        <w:pStyle w:val="2"/>
        <w:rPr>
          <w:sz w:val="24"/>
          <w:szCs w:val="24"/>
        </w:rPr>
      </w:pPr>
      <w:r>
        <w:rPr>
          <w:sz w:val="24"/>
        </w:rPr>
        <w:t>Фомин мне предложил соавторство, и мы опубликовали де</w:t>
        <w:softHyphen/>
        <w:t>сятки очерков, которые совершили шествие почти по всем пери</w:t>
        <w:softHyphen/>
        <w:t>одическим изданиям Советского Союза. По одному из них Мак</w:t>
        <w:softHyphen/>
        <w:t>лярский, автор фильма «Подвиг разведчика», начал готовить сце</w:t>
        <w:softHyphen/>
        <w:t>нарий для Рижской студии.</w:t>
      </w:r>
    </w:p>
    <w:p>
      <w:pPr>
        <w:pStyle w:val="Normal"/>
        <w:shd w:fill="FFFFFF" w:val="clear"/>
        <w:ind w:firstLine="426"/>
        <w:jc w:val="both"/>
        <w:rPr>
          <w:lang w:val="ru-RU"/>
        </w:rPr>
      </w:pPr>
      <w:r>
        <w:rPr>
          <w:color w:val="000000"/>
          <w:lang w:val="ru-RU"/>
        </w:rPr>
        <w:t>Чтобы развить успех, Фомин перебрался из Ленинграда в Москву в дом на Садово-Черногрязской.</w:t>
      </w:r>
    </w:p>
    <w:p>
      <w:pPr>
        <w:pStyle w:val="Normal"/>
        <w:shd w:fill="FFFFFF" w:val="clear"/>
        <w:ind w:firstLine="426"/>
        <w:jc w:val="both"/>
        <w:rPr>
          <w:lang w:val="ru-RU"/>
        </w:rPr>
      </w:pPr>
      <w:r>
        <w:rPr>
          <w:color w:val="000000"/>
          <w:lang w:val="ru-RU"/>
        </w:rPr>
        <w:t>Мы внесли предложение в «Политиздат» написать брошюру под названием «Выстрел в Смольном». В то время директором был Сиволобов, в юности ленинградец, знавший Фомина. Он с интересом отнесся к предложению и попытался добиться его ут</w:t>
        <w:softHyphen/>
        <w:t>верждения в десятом подъезде здания на площади Ногина, где помещался идеологический отдел ЦК КПСС, но, как посетовал в беседе с нами главный редактор издательства Тропкин, наше предложение не «поддержали».</w:t>
      </w:r>
    </w:p>
    <w:p>
      <w:pPr>
        <w:pStyle w:val="Normal"/>
        <w:shd w:fill="FFFFFF" w:val="clear"/>
        <w:ind w:firstLine="426"/>
        <w:jc w:val="both"/>
        <w:rPr>
          <w:lang w:val="ru-RU"/>
        </w:rPr>
      </w:pPr>
      <w:r>
        <w:rPr>
          <w:color w:val="000000"/>
          <w:lang w:val="ru-RU"/>
        </w:rPr>
        <w:t>Из чего, конечно, тоже можно сделать некоторые выводы. А можно, впрочем, их и не делать. Потому что и то и другое имеет право служить мотивом для дальнейших рассуждений.</w:t>
      </w:r>
    </w:p>
    <w:p>
      <w:pPr>
        <w:pStyle w:val="Normal"/>
        <w:shd w:fill="FFFFFF" w:val="clear"/>
        <w:ind w:firstLine="426"/>
        <w:jc w:val="both"/>
        <w:rPr>
          <w:i/>
          <w:i/>
          <w:iCs/>
          <w:color w:val="000000"/>
          <w:szCs w:val="22"/>
          <w:lang w:val="ru-RU"/>
        </w:rPr>
      </w:pPr>
      <w:r>
        <w:rPr>
          <w:i/>
          <w:iCs/>
          <w:color w:val="000000"/>
          <w:szCs w:val="22"/>
          <w:lang w:val="ru-RU"/>
        </w:rPr>
      </w:r>
    </w:p>
    <w:p>
      <w:pPr>
        <w:pStyle w:val="Normal"/>
        <w:shd w:fill="FFFFFF" w:val="clear"/>
        <w:ind w:firstLine="426"/>
        <w:jc w:val="both"/>
        <w:rPr>
          <w:lang w:val="ru-RU"/>
        </w:rPr>
      </w:pPr>
      <w:r>
        <w:rPr>
          <w:i/>
          <w:iCs/>
          <w:color w:val="000000"/>
          <w:szCs w:val="22"/>
          <w:lang w:val="ru-RU"/>
        </w:rPr>
        <w:t>Необычным для книги по стилю и содержанию оказалось предвоенное письмо Сталина американцу Чарльзу Наттеру, заведующему бюро «Ассошиэйтед Пресс».</w:t>
      </w:r>
    </w:p>
    <w:p>
      <w:pPr>
        <w:pStyle w:val="Normal"/>
        <w:shd w:fill="FFFFFF" w:val="clear"/>
        <w:ind w:firstLine="426"/>
        <w:jc w:val="both"/>
        <w:rPr>
          <w:color w:val="000000"/>
          <w:lang w:val="ru-RU"/>
        </w:rPr>
      </w:pPr>
      <w:r>
        <w:rPr>
          <w:color w:val="000000"/>
          <w:lang w:val="ru-RU"/>
        </w:rPr>
      </w:r>
    </w:p>
    <w:p>
      <w:pPr>
        <w:pStyle w:val="Normal"/>
        <w:shd w:fill="FFFFFF" w:val="clear"/>
        <w:ind w:firstLine="426"/>
        <w:jc w:val="both"/>
        <w:rPr>
          <w:b/>
          <w:b/>
          <w:bCs/>
          <w:lang w:val="ru-RU"/>
        </w:rPr>
      </w:pPr>
      <w:r>
        <w:rPr>
          <w:b/>
          <w:bCs/>
          <w:color w:val="000000"/>
          <w:lang w:val="ru-RU"/>
        </w:rPr>
        <w:t xml:space="preserve">ГОСПОДИНУ ЧАРЛЬЗУ НАТТЕРУ, ЗАВЕДУЮЩЕМУ БЮРО «АССОШИЭЙТЕД ПРЕСС». </w:t>
      </w:r>
      <w:r>
        <w:rPr>
          <w:b/>
          <w:bCs/>
          <w:i/>
          <w:iCs/>
          <w:color w:val="000000"/>
          <w:lang w:val="ru-RU"/>
        </w:rPr>
        <w:t>Письмо</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color w:val="000000"/>
          <w:lang w:val="ru-RU"/>
        </w:rPr>
        <w:t>Милостивый государь!</w:t>
      </w:r>
    </w:p>
    <w:p>
      <w:pPr>
        <w:pStyle w:val="Normal"/>
        <w:shd w:fill="FFFFFF" w:val="clear"/>
        <w:ind w:firstLine="426"/>
        <w:jc w:val="both"/>
        <w:rPr>
          <w:lang w:val="ru-RU"/>
        </w:rPr>
      </w:pPr>
      <w:r>
        <w:rPr>
          <w:color w:val="000000"/>
          <w:lang w:val="ru-RU"/>
        </w:rPr>
        <w:t>Насколько мне известно из сообщений иностранной прессы, я давно уже оставил сей грешный мир и переселился на тот свет. Так как к сообщениям иностранной прессы нельзя не относиться с доверием, если Вы не хотите быть вычеркнутым из списка ци</w:t>
        <w:softHyphen/>
        <w:t>вилизованных людей, то прошу верить этим сообщениям и не нарушать моего покоя в тишине потустороннего мира.</w:t>
      </w:r>
    </w:p>
    <w:p>
      <w:pPr>
        <w:pStyle w:val="Normal"/>
        <w:shd w:fill="FFFFFF" w:val="clear"/>
        <w:ind w:firstLine="426"/>
        <w:jc w:val="both"/>
        <w:rPr>
          <w:lang w:val="ru-RU"/>
        </w:rPr>
      </w:pPr>
      <w:r>
        <w:rPr>
          <w:color w:val="000000"/>
          <w:lang w:val="ru-RU"/>
        </w:rPr>
        <w:t>С уважением</w:t>
      </w:r>
    </w:p>
    <w:p>
      <w:pPr>
        <w:pStyle w:val="Normal"/>
        <w:shd w:fill="FFFFFF" w:val="clear"/>
        <w:ind w:firstLine="426"/>
        <w:jc w:val="both"/>
        <w:rPr>
          <w:lang w:val="ru-RU"/>
        </w:rPr>
      </w:pPr>
      <w:r>
        <w:rPr>
          <w:i/>
          <w:iCs/>
          <w:color w:val="000000"/>
          <w:lang w:val="ru-RU"/>
        </w:rPr>
        <w:t>И. СТАЛИН 26.Х.36г.</w:t>
      </w:r>
    </w:p>
    <w:p>
      <w:pPr>
        <w:pStyle w:val="Normal"/>
        <w:shd w:fill="FFFFFF" w:val="clear"/>
        <w:ind w:firstLine="426"/>
        <w:jc w:val="both"/>
        <w:rPr>
          <w:color w:val="000000"/>
          <w:szCs w:val="18"/>
        </w:rPr>
      </w:pPr>
      <w:r>
        <w:rPr>
          <w:color w:val="000000"/>
          <w:szCs w:val="18"/>
        </w:rPr>
        <w:t>Kansas City Star. 10.12.1943</w:t>
      </w:r>
    </w:p>
    <w:p>
      <w:pPr>
        <w:pStyle w:val="Normal"/>
        <w:shd w:fill="FFFFFF" w:val="clear"/>
        <w:ind w:firstLine="426"/>
        <w:jc w:val="both"/>
        <w:rPr>
          <w:lang w:val="ru-RU"/>
        </w:rPr>
      </w:pPr>
      <w:r>
        <w:rPr>
          <w:b/>
          <w:bCs/>
          <w:color w:val="000000"/>
          <w:szCs w:val="18"/>
          <w:lang w:val="ru-RU"/>
        </w:rPr>
        <w:t>Примечание.</w:t>
      </w:r>
      <w:r>
        <w:rPr>
          <w:color w:val="000000"/>
          <w:szCs w:val="18"/>
          <w:lang w:val="ru-RU"/>
        </w:rPr>
        <w:t xml:space="preserve"> Документ является ответом на запрос Ч. Наттера по поводу сообщений западной печати о тяжелом заболевании и даже смер</w:t>
        <w:softHyphen/>
        <w:t>ти Сталина.</w:t>
      </w:r>
    </w:p>
    <w:p>
      <w:pPr>
        <w:pStyle w:val="Normal"/>
        <w:shd w:fill="FFFFFF" w:val="clear"/>
        <w:ind w:firstLine="426"/>
        <w:jc w:val="both"/>
        <w:rPr>
          <w:i/>
          <w:i/>
          <w:iCs/>
          <w:color w:val="000000"/>
          <w:szCs w:val="22"/>
          <w:lang w:val="ru-RU"/>
        </w:rPr>
      </w:pPr>
      <w:r>
        <w:rPr>
          <w:i/>
          <w:iCs/>
          <w:color w:val="000000"/>
          <w:szCs w:val="22"/>
          <w:lang w:val="ru-RU"/>
        </w:rPr>
      </w:r>
    </w:p>
    <w:p>
      <w:pPr>
        <w:pStyle w:val="Normal"/>
        <w:shd w:fill="FFFFFF" w:val="clear"/>
        <w:ind w:firstLine="426"/>
        <w:jc w:val="both"/>
        <w:rPr>
          <w:lang w:val="ru-RU"/>
        </w:rPr>
      </w:pPr>
      <w:r>
        <w:rPr>
          <w:i/>
          <w:iCs/>
          <w:color w:val="000000"/>
          <w:szCs w:val="22"/>
          <w:lang w:val="ru-RU"/>
        </w:rPr>
        <w:t>Речь Сталина на Военном совете 2 июня 1937 года и спор</w:t>
        <w:softHyphen/>
        <w:t>ная статья современного писателя Александра Рослякова «Рас</w:t>
        <w:softHyphen/>
        <w:t>крытый заговор» дают возможность неординарно предста-</w:t>
      </w:r>
    </w:p>
    <w:p>
      <w:pPr>
        <w:pStyle w:val="Normal"/>
        <w:shd w:fill="FFFFFF" w:val="clear"/>
        <w:jc w:val="both"/>
        <w:rPr>
          <w:lang w:val="ru-RU"/>
        </w:rPr>
      </w:pPr>
      <w:r>
        <w:rPr>
          <w:color w:val="000000"/>
          <w:lang w:val="ru-RU"/>
        </w:rPr>
        <w:t>193</w:t>
      </w:r>
    </w:p>
    <w:p>
      <w:pPr>
        <w:pStyle w:val="Normal"/>
        <w:shd w:fill="FFFFFF" w:val="clear"/>
        <w:jc w:val="both"/>
        <w:rPr>
          <w:lang w:val="ru-RU"/>
        </w:rPr>
      </w:pPr>
      <w:r>
        <w:rPr>
          <w:i/>
          <w:iCs/>
          <w:color w:val="000000"/>
          <w:szCs w:val="22"/>
          <w:lang w:val="ru-RU"/>
        </w:rPr>
        <w:t>вить так называемый «заговор маршалов» и судебный процесс 1938 года по деятельности бухаринско-троцкистского блока. Это богатый материал для того, чтобы читатель сделал и свои выводы.</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ВЫСТУПЛЕНИЕ НА РАСШИРЕННОМ ЗАСЕДАНИИ ВОЕННОГО СОВЕТА ПРИ НАРКОМЕ ОБОРОНЫ</w:t>
      </w:r>
    </w:p>
    <w:p>
      <w:pPr>
        <w:pStyle w:val="Normal"/>
        <w:shd w:fill="FFFFFF" w:val="clear"/>
        <w:ind w:firstLine="426"/>
        <w:jc w:val="both"/>
        <w:rPr>
          <w:lang w:val="ru-RU"/>
        </w:rPr>
      </w:pPr>
      <w:r>
        <w:rPr>
          <w:i/>
          <w:iCs/>
          <w:color w:val="000000"/>
          <w:lang w:val="ru-RU"/>
        </w:rPr>
        <w:t>2 июня 1937 года (неправленая стенограмма)</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 xml:space="preserve">Сталин. </w:t>
      </w:r>
      <w:r>
        <w:rPr>
          <w:color w:val="000000"/>
          <w:lang w:val="ru-RU"/>
        </w:rPr>
        <w:t>Товарищи, в том, что военно-политический заговор существовал против Советской власти, теперь, я надеюсь, никто не сомневается. Факт, такая уйма показаний самих преступни</w:t>
        <w:softHyphen/>
        <w:t>ков и наблюдения со стороны товарищей, которые работают на местах, такая масса их, что несомненно здесь имеет место воен</w:t>
        <w:softHyphen/>
        <w:t>но-политический заговор против Советской власти, стимулиро</w:t>
        <w:softHyphen/>
        <w:t>вавшийся и финансировавшийся германскими фашистами.</w:t>
      </w:r>
    </w:p>
    <w:p>
      <w:pPr>
        <w:pStyle w:val="Normal"/>
        <w:shd w:fill="FFFFFF" w:val="clear"/>
        <w:ind w:firstLine="426"/>
        <w:jc w:val="both"/>
        <w:rPr>
          <w:lang w:val="ru-RU"/>
        </w:rPr>
      </w:pPr>
      <w:r>
        <w:rPr>
          <w:color w:val="000000"/>
          <w:lang w:val="ru-RU"/>
        </w:rPr>
        <w:t>Ругают людей: одних — мерзавцами, других — чудаками, тре</w:t>
        <w:softHyphen/>
        <w:t>тьих — помещиками.</w:t>
      </w:r>
    </w:p>
    <w:p>
      <w:pPr>
        <w:pStyle w:val="Normal"/>
        <w:shd w:fill="FFFFFF" w:val="clear"/>
        <w:ind w:firstLine="426"/>
        <w:jc w:val="both"/>
        <w:rPr>
          <w:lang w:val="ru-RU"/>
        </w:rPr>
      </w:pPr>
      <w:r>
        <w:rPr>
          <w:color w:val="000000"/>
          <w:lang w:val="ru-RU"/>
        </w:rPr>
        <w:t>Но сама по себе ругань ничего не дает. Для того чтобы это зло с корнем вырвать и положить ему конец, надо его изучить, спокойно изучить, изучить его корни, вскрыть и наметить сред</w:t>
        <w:softHyphen/>
        <w:t>ства, чтобы впредь таких безобразий ни в нашей стране, ни вок</w:t>
        <w:softHyphen/>
        <w:t>руг нас не повторялось.</w:t>
      </w:r>
    </w:p>
    <w:p>
      <w:pPr>
        <w:pStyle w:val="Normal"/>
        <w:shd w:fill="FFFFFF" w:val="clear"/>
        <w:ind w:firstLine="426"/>
        <w:jc w:val="both"/>
        <w:rPr>
          <w:lang w:val="ru-RU"/>
        </w:rPr>
      </w:pPr>
      <w:r>
        <w:rPr>
          <w:color w:val="000000"/>
          <w:lang w:val="ru-RU"/>
        </w:rPr>
        <w:t>Я хотел как раз по вопросам такого порядка несколько слов сказать.</w:t>
      </w:r>
    </w:p>
    <w:p>
      <w:pPr>
        <w:pStyle w:val="Normal"/>
        <w:shd w:fill="FFFFFF" w:val="clear"/>
        <w:ind w:firstLine="426"/>
        <w:jc w:val="both"/>
        <w:rPr>
          <w:lang w:val="ru-RU"/>
        </w:rPr>
      </w:pPr>
      <w:r>
        <w:rPr>
          <w:color w:val="000000"/>
          <w:lang w:val="ru-RU"/>
        </w:rPr>
        <w:t>Прежде всего обратите внимание, что за люди стояли во гла</w:t>
        <w:softHyphen/>
        <w:t>ве военно-политического заговора. Я не беру тех, которые уже расстреляны, я беру тех, которые недавно еще были на воле. Троцкий, Рыков, Бухарин — это, так сказать, политические ру</w:t>
        <w:softHyphen/>
        <w:t>ководители. К ним я отношу также Рудзутака, который также стоял во главе и очень хитро работал, путал все, а всего-навсего оказался немецким шпионом, Карахан, Енукидзе. Дальше идут. Ягода, Тухачевский — по военной линии, Якир, Уборевич, Корк, Эйдеман, Гамарник — 13 человек. Что это за люди? Это очень интересно знать. Это — ядро военно-политического заговора, ядро, которое имело систематические сношения с германскими фашистами, особенно с германским рейхсвером, и которое при</w:t>
        <w:softHyphen/>
        <w:t>спосабливало всю свою работу к вкусам и заказам со стороны германских фашистов. Что это за люди?</w:t>
      </w:r>
    </w:p>
    <w:p>
      <w:pPr>
        <w:pStyle w:val="Normal"/>
        <w:shd w:fill="FFFFFF" w:val="clear"/>
        <w:ind w:firstLine="426"/>
        <w:jc w:val="both"/>
        <w:rPr>
          <w:lang w:val="ru-RU"/>
        </w:rPr>
      </w:pPr>
      <w:r>
        <w:rPr>
          <w:color w:val="000000"/>
          <w:lang w:val="ru-RU"/>
        </w:rPr>
        <w:t>Говорят, Тухачевский — помещик, кто-то другой — попович. Такой подход, товарищи, ничего не решает, абсолютно не решает. Когда говорят о дворянах как о враждебном классе трудовому наро</w:t>
        <w:softHyphen/>
        <w:t>ду, имеют в виду класс, сословие, прослойку, но это не значит, что некоторые отдельные лица из дворян не могут служить рабочему классу. Ленин был дворянского происхождения — вы это знаете?</w:t>
      </w:r>
    </w:p>
    <w:p>
      <w:pPr>
        <w:pStyle w:val="Normal"/>
        <w:shd w:fill="FFFFFF" w:val="clear"/>
        <w:jc w:val="both"/>
        <w:rPr>
          <w:lang w:val="ru-RU"/>
        </w:rPr>
      </w:pPr>
      <w:r>
        <w:rPr>
          <w:color w:val="000000"/>
          <w:lang w:val="ru-RU"/>
        </w:rPr>
        <w:t>194</w:t>
      </w:r>
    </w:p>
    <w:p>
      <w:pPr>
        <w:pStyle w:val="Normal"/>
        <w:shd w:fill="FFFFFF" w:val="clear"/>
        <w:ind w:firstLine="426"/>
        <w:jc w:val="both"/>
        <w:rPr>
          <w:lang w:val="ru-RU"/>
        </w:rPr>
      </w:pPr>
      <w:r>
        <w:rPr>
          <w:b/>
          <w:bCs/>
          <w:color w:val="000000"/>
          <w:lang w:val="ru-RU"/>
        </w:rPr>
        <w:t xml:space="preserve">Голос. </w:t>
      </w:r>
      <w:r>
        <w:rPr>
          <w:color w:val="000000"/>
          <w:lang w:val="ru-RU"/>
        </w:rPr>
        <w:t>Известно.</w:t>
      </w:r>
    </w:p>
    <w:p>
      <w:pPr>
        <w:pStyle w:val="Normal"/>
        <w:shd w:fill="FFFFFF" w:val="clear"/>
        <w:ind w:firstLine="426"/>
        <w:jc w:val="both"/>
        <w:rPr>
          <w:lang w:val="ru-RU"/>
        </w:rPr>
      </w:pPr>
      <w:r>
        <w:rPr>
          <w:b/>
          <w:bCs/>
          <w:color w:val="000000"/>
          <w:lang w:val="ru-RU"/>
        </w:rPr>
        <w:t xml:space="preserve">Сталин. </w:t>
      </w:r>
      <w:r>
        <w:rPr>
          <w:color w:val="000000"/>
          <w:lang w:val="ru-RU"/>
        </w:rPr>
        <w:t>Энгельс был сын фабриканта — непролетарские эле</w:t>
        <w:softHyphen/>
        <w:t>менты, как хотите. Сам Энгельс управлял своей фабрикой и кор</w:t>
        <w:softHyphen/>
        <w:t>мил этим Маркса. Чернышевский был сын попа — неплохой был человек. И наоборот. Серебряков был рабочий, а вы знае</w:t>
        <w:softHyphen/>
        <w:t>те, каким мерзавцем он оказался. Лившиц был рабочим, мало</w:t>
        <w:softHyphen/>
        <w:t>грамотным рабочим, а оказался шпионом.</w:t>
      </w:r>
    </w:p>
    <w:p>
      <w:pPr>
        <w:pStyle w:val="Normal"/>
        <w:shd w:fill="FFFFFF" w:val="clear"/>
        <w:ind w:firstLine="426"/>
        <w:jc w:val="both"/>
        <w:rPr>
          <w:lang w:val="ru-RU"/>
        </w:rPr>
      </w:pPr>
      <w:r>
        <w:rPr>
          <w:color w:val="000000"/>
          <w:lang w:val="ru-RU"/>
        </w:rPr>
        <w:t>Когда говорят о враждебных силах, имеют в виду класс, со</w:t>
        <w:softHyphen/>
        <w:t>словие, прослойку, но не каждое лицо из данного класса может вредить. Отдельные лица из дворян, из буржуазии работали на пользу рабочему классу, и работали неплохо. Из такой прослойки, как адвокаты, скажем, было много революционеров. Маркс был сын адвоката, не сын батрака и не сын рабочего. Из этих прослоек все</w:t>
        <w:softHyphen/>
        <w:t>гда могут быть лица, которые могут служить делу рабочего класса не хуже, а лучше, чем чистые кровные пролетарии. Поэтому общая мерка, что это не сын батрака, — это старая мерка, к отдельным лицам неприменимая. Это не марксистский подход.</w:t>
      </w:r>
    </w:p>
    <w:p>
      <w:pPr>
        <w:pStyle w:val="Normal"/>
        <w:shd w:fill="FFFFFF" w:val="clear"/>
        <w:ind w:firstLine="426"/>
        <w:jc w:val="both"/>
        <w:rPr>
          <w:lang w:val="ru-RU"/>
        </w:rPr>
      </w:pPr>
      <w:r>
        <w:rPr>
          <w:color w:val="000000"/>
          <w:lang w:val="ru-RU"/>
        </w:rPr>
        <w:t>Это не марксистский подход. Это, я бы сказал, биологичес</w:t>
        <w:softHyphen/>
        <w:t>кий подход, не марксистский. Мы марксизм считаем не биоло</w:t>
        <w:softHyphen/>
        <w:t>гической наукой, а социологической наукой. Так ч то эта общая мерка, совершенно верная в отношении сословий, групп про</w:t>
        <w:softHyphen/>
        <w:t>слоек, она не применима ко всяким отдельным лицам, имею</w:t>
        <w:softHyphen/>
        <w:t>щим не пролетарское или не крестьянское происхождение. Я не с этой стороны буду анализировать этих людей.</w:t>
      </w:r>
    </w:p>
    <w:p>
      <w:pPr>
        <w:pStyle w:val="Normal"/>
        <w:shd w:fill="FFFFFF" w:val="clear"/>
        <w:ind w:firstLine="426"/>
        <w:jc w:val="both"/>
        <w:rPr>
          <w:lang w:val="ru-RU"/>
        </w:rPr>
      </w:pPr>
      <w:r>
        <w:rPr>
          <w:color w:val="000000"/>
          <w:lang w:val="ru-RU"/>
        </w:rPr>
        <w:t>Есть у вас еще другая, тоже неправильная ходячая точка зре</w:t>
        <w:softHyphen/>
        <w:t>ния. Часто говорят: в 1922 году такой-то голосовал за Троцкого. Тоже неправильно. Человек мог быть молодым, просто не разби</w:t>
        <w:softHyphen/>
        <w:t>рался, был задира. Дзержинский голосовал за Троцкого, не только голосовал, а открыто Троцкого поддерживал при Лени</w:t>
        <w:softHyphen/>
        <w:t>не против Ленина. Вы это знаете? Он не был человеком, кото</w:t>
        <w:softHyphen/>
        <w:t>рый мог бы оставаться пассивным в чем-либо. Это был очень активный троцкист, и все ГПУ он хотел поднять на защиту Троцкого. Это ему не удалось. Андреев был очень активным троцкистом в 1921 году.</w:t>
      </w:r>
    </w:p>
    <w:p>
      <w:pPr>
        <w:pStyle w:val="Normal"/>
        <w:shd w:fill="FFFFFF" w:val="clear"/>
        <w:ind w:firstLine="426"/>
        <w:jc w:val="both"/>
        <w:rPr>
          <w:lang w:val="ru-RU"/>
        </w:rPr>
      </w:pPr>
      <w:r>
        <w:rPr>
          <w:b/>
          <w:bCs/>
          <w:color w:val="000000"/>
          <w:lang w:val="ru-RU"/>
        </w:rPr>
        <w:t xml:space="preserve">Голос с места. </w:t>
      </w:r>
      <w:r>
        <w:rPr>
          <w:color w:val="000000"/>
          <w:lang w:val="ru-RU"/>
        </w:rPr>
        <w:t>Какой Андреев?</w:t>
      </w:r>
    </w:p>
    <w:p>
      <w:pPr>
        <w:pStyle w:val="Normal"/>
        <w:shd w:fill="FFFFFF" w:val="clear"/>
        <w:ind w:firstLine="426"/>
        <w:jc w:val="both"/>
        <w:rPr>
          <w:lang w:val="ru-RU"/>
        </w:rPr>
      </w:pPr>
      <w:r>
        <w:rPr>
          <w:b/>
          <w:bCs/>
          <w:color w:val="000000"/>
          <w:lang w:val="ru-RU"/>
        </w:rPr>
        <w:t xml:space="preserve">Сталин. </w:t>
      </w:r>
      <w:r>
        <w:rPr>
          <w:color w:val="000000"/>
          <w:lang w:val="ru-RU"/>
        </w:rPr>
        <w:t>Секретарь ЦК, Андрей Андреевич Андреев. Так что видите, общее мнение о том, что такой-то тогда-то голосовал или такой-то тогда-то колебался, тоже не абсолютно и не всегда правильно.</w:t>
      </w:r>
    </w:p>
    <w:p>
      <w:pPr>
        <w:pStyle w:val="Normal"/>
        <w:shd w:fill="FFFFFF" w:val="clear"/>
        <w:ind w:firstLine="426"/>
        <w:jc w:val="both"/>
        <w:rPr>
          <w:lang w:val="ru-RU"/>
        </w:rPr>
      </w:pPr>
      <w:r>
        <w:rPr>
          <w:color w:val="000000"/>
          <w:lang w:val="ru-RU"/>
        </w:rPr>
        <w:t>Так что эта вторая причина, имеющая большое распростра</w:t>
        <w:softHyphen/>
        <w:t>нение среди вас и в партии вообще точка зрения, она тоже не</w:t>
        <w:softHyphen/>
        <w:t>правильна. Я бы сказал, не всегда правильна, и очень часто она подводит.</w:t>
      </w:r>
    </w:p>
    <w:p>
      <w:pPr>
        <w:pStyle w:val="Normal"/>
        <w:shd w:fill="FFFFFF" w:val="clear"/>
        <w:ind w:firstLine="426"/>
        <w:jc w:val="both"/>
        <w:rPr>
          <w:lang w:val="ru-RU"/>
        </w:rPr>
      </w:pPr>
      <w:r>
        <w:rPr>
          <w:color w:val="000000"/>
          <w:lang w:val="ru-RU"/>
        </w:rPr>
        <w:t>Значит, при характеристике этого ядра и его членов я также эту точку зрения, как неправильную, не буду применять.</w:t>
      </w:r>
    </w:p>
    <w:p>
      <w:pPr>
        <w:pStyle w:val="Normal"/>
        <w:shd w:fill="FFFFFF" w:val="clear"/>
        <w:jc w:val="both"/>
        <w:rPr>
          <w:lang w:val="ru-RU"/>
        </w:rPr>
      </w:pPr>
      <w:r>
        <w:rPr>
          <w:color w:val="000000"/>
          <w:lang w:val="ru-RU"/>
        </w:rPr>
        <w:t>195</w:t>
      </w:r>
    </w:p>
    <w:p>
      <w:pPr>
        <w:pStyle w:val="Normal"/>
        <w:shd w:fill="FFFFFF" w:val="clear"/>
        <w:ind w:firstLine="426"/>
        <w:jc w:val="both"/>
        <w:rPr>
          <w:lang w:val="ru-RU"/>
        </w:rPr>
      </w:pPr>
      <w:r>
        <w:rPr>
          <w:color w:val="000000"/>
          <w:lang w:val="ru-RU"/>
        </w:rPr>
        <w:t>Самое лучшее — судить о людях по их делам, по их работе. Были люди, которые колебались, потом отошли, отошли открыто, чест</w:t>
        <w:softHyphen/>
        <w:t>но и в одних рядах с нами очень хорошо дерутся с троцкистами. Дрался очень хорошо Дзержинский, дерется очень хорошо товарищ Андреев. Есть и еще такие люди. Я бы мог сосчитать десятка два-три людей, которые отошли от троцкизма, отошли крепко и дерутся с ним очень хорошо. Иначе и не могло быть, потому что на протя</w:t>
        <w:softHyphen/>
        <w:t>жении истории нашей партии факты показали, что линия Ленина, поскольку с ним начали открытую войну троцкисты, оказалась правильной. Факты показали, что впоследствии, после Ленина ли</w:t>
        <w:softHyphen/>
        <w:t>ния ЦК нашей партии, линия партии в целом оказалась правиль</w:t>
        <w:softHyphen/>
        <w:t>ной. Это не могло не повлиять на некоторых бывших троцкистов. И нет ничего удивительного, что такие люди, как Дзержинский, Анд</w:t>
        <w:softHyphen/>
        <w:t>реев и десятка два-три бывших троцкистов, разобрались, увидели, что линия партии правильна и перешли на нашу сторону.</w:t>
      </w:r>
    </w:p>
    <w:p>
      <w:pPr>
        <w:pStyle w:val="Normal"/>
        <w:shd w:fill="FFFFFF" w:val="clear"/>
        <w:ind w:firstLine="426"/>
        <w:jc w:val="both"/>
        <w:rPr>
          <w:lang w:val="ru-RU"/>
        </w:rPr>
      </w:pPr>
      <w:r>
        <w:rPr>
          <w:color w:val="000000"/>
          <w:lang w:val="ru-RU"/>
        </w:rPr>
        <w:t>Скажу больше. Я знаю некоторых не-троцкистов, они не были троцкистами, но и нам от них большой пользы не было. Они по-казенному голосовали за партию. Большая ли цена такому «ле</w:t>
        <w:softHyphen/>
        <w:t>нинцу»? И наоборот, были люди, которые топорщились, сомне</w:t>
        <w:softHyphen/>
        <w:t>вались, не все признали правильным и не было у них достаточ</w:t>
        <w:softHyphen/>
        <w:t>ной доли трусости, чтобы скрыть свои колебания, они голосова</w:t>
        <w:softHyphen/>
        <w:t>ли против линии партии, а потом перешли на нашу сторону. Стало быть, и эту вторую точку зрения, ходячую и распростра</w:t>
        <w:softHyphen/>
        <w:t>ненную среди вас, я отвергаю как абсолютную.</w:t>
      </w:r>
    </w:p>
    <w:p>
      <w:pPr>
        <w:pStyle w:val="Normal"/>
        <w:shd w:fill="FFFFFF" w:val="clear"/>
        <w:ind w:firstLine="426"/>
        <w:jc w:val="both"/>
        <w:rPr>
          <w:lang w:val="ru-RU"/>
        </w:rPr>
      </w:pPr>
      <w:r>
        <w:rPr>
          <w:color w:val="000000"/>
          <w:lang w:val="ru-RU"/>
        </w:rPr>
        <w:t>Нужна третья точка зрения при характеристике лидеров этого ядра заговора. Это точка зрения характеристики людей по их де</w:t>
        <w:softHyphen/>
        <w:t>лам за ряд лет.</w:t>
      </w:r>
    </w:p>
    <w:p>
      <w:pPr>
        <w:pStyle w:val="Normal"/>
        <w:shd w:fill="FFFFFF" w:val="clear"/>
        <w:ind w:firstLine="426"/>
        <w:jc w:val="both"/>
        <w:rPr>
          <w:lang w:val="ru-RU"/>
        </w:rPr>
      </w:pPr>
      <w:r>
        <w:rPr>
          <w:color w:val="000000"/>
          <w:lang w:val="ru-RU"/>
        </w:rPr>
        <w:t>Перехожу к этому. Я пересчитал 13 человек. Повторяю: Троц</w:t>
        <w:softHyphen/>
        <w:t>кий, Рыков, Бухарин, Енукидзе, Карахан, Рудзутак, Ягода, Ту</w:t>
        <w:softHyphen/>
        <w:t>хачевский, Якир, Уборевич, Корк, Эйдеман, Гамарник. Из них 10 человек — шпионы. Троцкий организовал группу, которую прямо натаскивал, поучал: давайте сведения немцам, чтобы они поверили, что у меня, Троцкого, есть люди. Делайте диверсии, крушения, чтобы мне, Троцкому, японцы и немцы поверили, что у меня есть сила. Человек, который проповедовал среди сво</w:t>
        <w:softHyphen/>
        <w:t>их людей необходимость заниматься шпионажем, потому что мы, дескать, троцкисты, должны иметь блок с немецкими фашиста</w:t>
        <w:softHyphen/>
        <w:t>ми, стало быть, у нас должно быть сотрудничество, стало быть, мы должны помогать так же, как они нам помогают в случае нуж</w:t>
        <w:softHyphen/>
        <w:t>ды. Сейчас от них требуют помощи по части информации — да</w:t>
        <w:softHyphen/>
        <w:t>вайте информацию. Вы помните показания Радека, вы помните показания Лившица, вы помните показания Сокольникова — давали информацию. Это и есть шпионаж. Троцкий — организа</w:t>
        <w:softHyphen/>
        <w:t>тор шпионов из людей, либо состоявших в нашей партии, либо находящихся вокруг нашей партии, — обер-шпион.</w:t>
      </w:r>
    </w:p>
    <w:p>
      <w:pPr>
        <w:pStyle w:val="Normal"/>
        <w:shd w:fill="FFFFFF" w:val="clear"/>
        <w:jc w:val="both"/>
        <w:rPr>
          <w:lang w:val="ru-RU"/>
        </w:rPr>
      </w:pPr>
      <w:r>
        <w:rPr>
          <w:color w:val="000000"/>
          <w:lang w:val="ru-RU"/>
        </w:rPr>
        <w:t>196</w:t>
      </w:r>
    </w:p>
    <w:p>
      <w:pPr>
        <w:pStyle w:val="Normal"/>
        <w:shd w:fill="FFFFFF" w:val="clear"/>
        <w:ind w:firstLine="426"/>
        <w:jc w:val="both"/>
        <w:rPr>
          <w:lang w:val="ru-RU"/>
        </w:rPr>
      </w:pPr>
      <w:r>
        <w:rPr>
          <w:color w:val="000000"/>
          <w:lang w:val="ru-RU"/>
        </w:rPr>
        <w:t>Рыков. У нас нет данных, что он сам информировал нем</w:t>
        <w:softHyphen/>
        <w:t>цев, но он поощрял эту информацию через своих людей. С ним очень тесно были связаны Енукидзе и Карахан, оба оказались шпионами. Карахан с 1927 года и с 1927 года — Енукидзе. Мы знаем, через кого они доставляли секретные сведения, через кого доставляли эти сведения, — через такого-то человека из герман</w:t>
        <w:softHyphen/>
        <w:t>ского посольства в Москве. Знаем. Рыков знал все это. У нас нет данных, что он сам шпион.</w:t>
      </w:r>
    </w:p>
    <w:p>
      <w:pPr>
        <w:pStyle w:val="Normal"/>
        <w:shd w:fill="FFFFFF" w:val="clear"/>
        <w:ind w:firstLine="426"/>
        <w:jc w:val="both"/>
        <w:rPr>
          <w:lang w:val="ru-RU"/>
        </w:rPr>
      </w:pPr>
      <w:r>
        <w:rPr>
          <w:color w:val="000000"/>
          <w:lang w:val="ru-RU"/>
        </w:rPr>
        <w:t>Бухарин. У нас нет данных, что он сам информировал, но с ним были связаны очень крепко и Енукидзе, и Карахан, и Рудзу</w:t>
        <w:softHyphen/>
        <w:t>так, они им советовали — информируйте, сами не доставляли.</w:t>
      </w:r>
    </w:p>
    <w:p>
      <w:pPr>
        <w:pStyle w:val="Normal"/>
        <w:shd w:fill="FFFFFF" w:val="clear"/>
        <w:ind w:firstLine="426"/>
        <w:jc w:val="both"/>
        <w:rPr>
          <w:lang w:val="ru-RU"/>
        </w:rPr>
      </w:pPr>
      <w:r>
        <w:rPr>
          <w:color w:val="000000"/>
          <w:lang w:val="ru-RU"/>
        </w:rPr>
        <w:t>Гамарник. У нас нет данных, что он сам информировал, но все его друзья, ближайшие друзья: Уборевич, особенно Якир, Тухачевский — занимались систематической информацией немец</w:t>
        <w:softHyphen/>
        <w:t>кого генерального штаба.</w:t>
      </w:r>
    </w:p>
    <w:p>
      <w:pPr>
        <w:pStyle w:val="Normal"/>
        <w:shd w:fill="FFFFFF" w:val="clear"/>
        <w:ind w:firstLine="426"/>
        <w:jc w:val="both"/>
        <w:rPr>
          <w:lang w:val="ru-RU"/>
        </w:rPr>
      </w:pPr>
      <w:r>
        <w:rPr>
          <w:color w:val="000000"/>
          <w:lang w:val="ru-RU"/>
        </w:rPr>
        <w:t>Остальные. Енукидзе, Карахан — я уже сказал. Ягода — шпион и у себя в ГПУ разводил шпионов. Он сообщал немцам, кто из работников ГПУ имеет такие-то пороки. Чекистов таких он посылал за границу для отдыха. За эти пороки хватала этих людей немецкая разведка и завербовывала, возвращались они завербованными. Ягода говорил им: я знаю, что вас немцы завербовали, как хотите, либо вы мои люди, личные, и рабо</w:t>
        <w:softHyphen/>
        <w:t>таете так, как я хочу, слепо, либо я передаю в ЦК, что вы — германские шпионы. Те завербовывались и подчинялись Ягоде как его личные люди. Так он поступил с Гаем — немецко-японским шпионом. Он это сам признал. Эти люди признаются. Так он поступил с Воловичем — шпион немецкий, сам призна</w:t>
        <w:softHyphen/>
        <w:t>ется. Так он поступил с Паукером — шпион немецкий, давниш</w:t>
        <w:softHyphen/>
        <w:t>ний, с 1923 года. Значит, Ягода. Дальше, Тухачевский. Вы чи</w:t>
        <w:softHyphen/>
        <w:t>тали его показания.</w:t>
      </w:r>
    </w:p>
    <w:p>
      <w:pPr>
        <w:pStyle w:val="Normal"/>
        <w:shd w:fill="FFFFFF" w:val="clear"/>
        <w:ind w:firstLine="426"/>
        <w:jc w:val="both"/>
        <w:rPr>
          <w:lang w:val="ru-RU"/>
        </w:rPr>
      </w:pPr>
      <w:r>
        <w:rPr>
          <w:b/>
          <w:bCs/>
          <w:color w:val="000000"/>
          <w:lang w:val="ru-RU"/>
        </w:rPr>
        <w:t xml:space="preserve">Голоса. </w:t>
      </w:r>
      <w:r>
        <w:rPr>
          <w:color w:val="000000"/>
          <w:lang w:val="ru-RU"/>
        </w:rPr>
        <w:t>Да, читали.</w:t>
      </w:r>
    </w:p>
    <w:p>
      <w:pPr>
        <w:pStyle w:val="Normal"/>
        <w:shd w:fill="FFFFFF" w:val="clear"/>
        <w:ind w:firstLine="426"/>
        <w:jc w:val="both"/>
        <w:rPr>
          <w:lang w:val="ru-RU"/>
        </w:rPr>
      </w:pPr>
      <w:r>
        <w:rPr>
          <w:b/>
          <w:bCs/>
          <w:color w:val="000000"/>
          <w:lang w:val="ru-RU"/>
        </w:rPr>
        <w:t xml:space="preserve">Сталин. </w:t>
      </w:r>
      <w:r>
        <w:rPr>
          <w:color w:val="000000"/>
          <w:lang w:val="ru-RU"/>
        </w:rPr>
        <w:t>Он оперативный план наш, оперативный план — наше святое святых передал немецкому рейхсверу. Имел свида</w:t>
        <w:softHyphen/>
        <w:t>ние с представителями немецкого рейхсвера. Шпион? Шпион. Для благовидности на Западе этих жуликов из западноевропейс</w:t>
        <w:softHyphen/>
        <w:t>ких цивилизованных стран называют информаторами, а мы-то по-русски знаем, что это просто шпион. Якир систематически ин</w:t>
        <w:softHyphen/>
        <w:t>формировал немецкий штаб. Он выдумал себе эту болезнь пече</w:t>
        <w:softHyphen/>
        <w:t>ни. Может быть, он выдумал себе эту болезнь, а может быть, она у него действительно была. Он ездил туда лечиться. Уборе</w:t>
        <w:softHyphen/>
        <w:t>вич не только с друзьями, с товарищами, но он отдельно сам лично информировал. Карахан — немецкий шпион. Эйдеман — немецкий шпион. Карахан информировал немецкий штаб, на</w:t>
        <w:softHyphen/>
        <w:t>чиная с того времени, когда он был у них военным атташе в Германии. Рудзутак. Я уже говорил о том, что он не признает,</w:t>
      </w:r>
    </w:p>
    <w:p>
      <w:pPr>
        <w:pStyle w:val="Normal"/>
        <w:shd w:fill="FFFFFF" w:val="clear"/>
        <w:jc w:val="both"/>
        <w:rPr>
          <w:lang w:val="ru-RU"/>
        </w:rPr>
      </w:pPr>
      <w:r>
        <w:rPr>
          <w:color w:val="000000"/>
          <w:lang w:val="ru-RU"/>
        </w:rPr>
        <w:t>197</w:t>
      </w:r>
    </w:p>
    <w:p>
      <w:pPr>
        <w:pStyle w:val="Normal"/>
        <w:shd w:fill="FFFFFF" w:val="clear"/>
        <w:jc w:val="both"/>
        <w:rPr>
          <w:lang w:val="ru-RU"/>
        </w:rPr>
      </w:pPr>
      <w:r>
        <w:rPr>
          <w:color w:val="000000"/>
          <w:lang w:val="ru-RU"/>
        </w:rPr>
        <w:t>что он шпион, но у нас есть все данные. Знаем, кому он переда</w:t>
        <w:softHyphen/>
        <w:t>вал сведения. Есть одна разведчица опытная в Германии, в Бер</w:t>
        <w:softHyphen/>
        <w:t>лине. Вот когда вам, может быть, придется побывать в Берлине, Жозефина Гензи, может быть, кто-нибудь из вас знает. Она кра</w:t>
        <w:softHyphen/>
        <w:t>сивая женщина. Разведчица старая. Она завербовала Карахана. Завербовала на базе бабской части. Она завербовала Енукидзе. Она помогла завербовать Тухачевского. Она же держит в руках Рудзутака. Это очень опытная разведчица, Жозефина Гензи. Будто бы она сама датчанка на службе у немецкого рейхсвера. Краси</w:t>
        <w:softHyphen/>
        <w:t>вая, очень охотно на всякие предложения мужчин идет, а потом гробит. Вы, может быть, читали статью в «Правде» о некоторых коварных приемах вербовщиков. Вот она одна из отличившихся на этом поприще разведчиц германского рейхсвера. Вот вам люди. Десять определенных шпионов и трое организаторов и потакате</w:t>
        <w:softHyphen/>
        <w:t>лей шпионажа в пользу германского рейхсвера. Вот они, эти люди. Могут спросить, естественно, такой вопрос — как это так, эти люди, вчера еще коммунисты, вдруг стали сами оголтелым орудием в руках германского шпионажа? А так, что они завербо</w:t>
        <w:softHyphen/>
        <w:t>ваны. Сегодня от них требуют — дай информацию. Не дашь, у нас есть уже твоя расписка, что ты завербован, опубликуем. Под страхом разоблачения они дают информацию. Завтра требуют: нет, этого мало, давай больше и получи деньги, дай расписку. После этого требуют — начинайте заговор, вредительство. Сна</w:t>
        <w:softHyphen/>
        <w:t>чала вредительство, диверсии, покажите, что вы действуете на нашу сторону. Не покажете — разоблачим, завтра же передаем агентам Советской власти и у вас головы летят. Начинают они диверсии. После этого говорят — нет, вы как-нибудь в Кремле попытайтесь что-нибудь устроить или в Московском гарнизоне и вообще займите командные посты. И они начинают стараться, как только могут. Дальше и этого мало. Дайте реальные факты, чего-нибудь стоящие. И они убивают Кирова. Вот получайте, говорят. А им говорят — идите дальше, нельзя ли все правитель</w:t>
        <w:softHyphen/>
        <w:t>ство снять. И они организуют через Енукидзе, через Горбачева, Егорова, который был тогда начальником школы ВЦИК, а шко</w:t>
        <w:softHyphen/>
        <w:t>ла стояла в Кремле, Петерсона. Им говорят — организуйте груп</w:t>
        <w:softHyphen/>
        <w:t>пу, которая должна арестовать правительство. Летят донесения, что есть группа, все сделаем, арестуем и прочее. Но этого мало — арестовать, перебить несколько человек, а народ, а армия. Ну, значит, они сообщают, что у нас такие-то командные посты за</w:t>
        <w:softHyphen/>
        <w:t>няты, мы сами занимаем большие командные посты — я, Туха</w:t>
        <w:softHyphen/>
        <w:t>чевский, а он, Уборевич, а здесь Якир. Требуют — а вот насчет Японии, Дальнего Востока как? И вот начинается кампания, очень серьезная кампания. Хотят Блюхера снять. И там же есть канди</w:t>
        <w:softHyphen/>
        <w:t>датура. Ну уж, конечно, Тухачевский. Если не он, так кого же. Почему снять? Агитацию ведет Гамарник, ведет Аронштам. Так</w:t>
      </w:r>
    </w:p>
    <w:p>
      <w:pPr>
        <w:pStyle w:val="Normal"/>
        <w:shd w:fill="FFFFFF" w:val="clear"/>
        <w:jc w:val="both"/>
        <w:rPr>
          <w:color w:val="000000"/>
          <w:lang w:val="ru-RU"/>
        </w:rPr>
      </w:pPr>
      <w:r>
        <w:rPr>
          <w:color w:val="000000"/>
          <w:lang w:val="ru-RU"/>
        </w:rPr>
        <w:t>198</w:t>
      </w:r>
    </w:p>
    <w:p>
      <w:pPr>
        <w:pStyle w:val="Normal"/>
        <w:shd w:fill="FFFFFF" w:val="clear"/>
        <w:jc w:val="both"/>
        <w:rPr>
          <w:lang w:val="ru-RU"/>
        </w:rPr>
      </w:pPr>
      <w:r>
        <w:rPr>
          <w:color w:val="000000"/>
          <w:lang w:val="ru-RU"/>
        </w:rPr>
        <w:t>они ловко ведут, что подняли почти все окружение Блюхера про</w:t>
        <w:softHyphen/>
        <w:t>тив него. Более того, они убедили руководящий состав военного центра, что надо снять. Почему, спрашивается, объясните, в чем дело? Вот он выпивает. Ну, хорошо. Ну, еще что? Вот он рано утром не встает, не ходит по войскам. Еще что? Устарел, новых методов работы не понимает. Ну, сегодня не понимает, завтра поймет, опыт старого бойца не пропадает. Посмотрите, ЦК встает перед фактом всякой гадости, которую говорят о Блю</w:t>
        <w:softHyphen/>
        <w:t>хере. Путна бомбардирует, Аронштам бомбардирует нас в Моск</w:t>
        <w:softHyphen/>
        <w:t>ве, бомбардирует Гамарник. Наконец, созываем совещание. Когда он приезжает, видимся с ним. Мужик как мужик, непло</w:t>
        <w:softHyphen/>
        <w:t>хой. Мы его не знаем, в чем тут дело? Даем ему произнести речь — великолепно. Проверяем его и таким порядком. Люди с мест сигнализировали, созываем совещание в зале ЦК.</w:t>
      </w:r>
    </w:p>
    <w:p>
      <w:pPr>
        <w:pStyle w:val="Normal"/>
        <w:shd w:fill="FFFFFF" w:val="clear"/>
        <w:ind w:firstLine="426"/>
        <w:jc w:val="both"/>
        <w:rPr>
          <w:lang w:val="ru-RU"/>
        </w:rPr>
      </w:pPr>
      <w:r>
        <w:rPr>
          <w:color w:val="000000"/>
          <w:lang w:val="ru-RU"/>
        </w:rPr>
        <w:t>Он, конечно, разумнее, опытнее, чем любой Тухачевский, чем любой Уборевич, который является паникером, и чем любой Якир, который в военном деле ничем не отличается. Была ма</w:t>
        <w:softHyphen/>
        <w:t>ленькая группа. Возьмем Котовского, он никогда ни армией, ни фронтом не командовал. Если люди не знают своего дела, мы их обругаем — подите к черту, у нас не монастырь. Поставьте лю</w:t>
        <w:softHyphen/>
        <w:t>дей на командную должность, которые не пьют и воевать не уме</w:t>
        <w:softHyphen/>
        <w:t>ют, — нехорошо. Есть люди с 10-летним командующим опытом, действительно из них сыплется песок, но их не снимают, наобо</w:t>
        <w:softHyphen/>
        <w:t>рот, держат. Мы тогда Гамарника ругали, а Тухачевский его под</w:t>
        <w:softHyphen/>
        <w:t>держивал. Это единственный случай сговоренности. Должно быть, немцы донесли, приняли все меры. Хотели поставить дру</w:t>
        <w:softHyphen/>
        <w:t>гого, но не выходит.</w:t>
      </w:r>
    </w:p>
    <w:p>
      <w:pPr>
        <w:pStyle w:val="Normal"/>
        <w:shd w:fill="FFFFFF" w:val="clear"/>
        <w:ind w:firstLine="426"/>
        <w:jc w:val="both"/>
        <w:rPr>
          <w:lang w:val="ru-RU"/>
        </w:rPr>
      </w:pPr>
      <w:r>
        <w:rPr>
          <w:color w:val="000000"/>
          <w:lang w:val="ru-RU"/>
        </w:rPr>
        <w:t>Ядро, состоящее из 10 патентованных шпионов и 3-х патен</w:t>
        <w:softHyphen/>
        <w:t>тованных подстрекателей шпионов. Ясно, что сама логика этих людей зависит от германского рейхсвера. Если они будут выпол</w:t>
        <w:softHyphen/>
        <w:t>нять приказания германского рейхсвера, ясно, что рейхсвер бу</w:t>
        <w:softHyphen/>
        <w:t>дет толкать этих людей сюда. Вот подоплека заговора. Это воен</w:t>
        <w:softHyphen/>
        <w:t>но-политический заговор. Это собственноручное сочинение гер</w:t>
        <w:softHyphen/>
        <w:t>манского рейхсвера. Я думаю, эти люди являются марионетками и куклами в руках рейхсвера. Рейхсвер хочет, чтобы у нас был заговор, и эти господа взялись за заговор. Рейхсвер хочет, чтобы эти господа систематически доставляли им военные секреты, и эти господа сообщали им военные секреты. Рейхсвер хочет, что</w:t>
        <w:softHyphen/>
        <w:t>бы существующее правительство было снято, перебито, и они взялись за это дело, но не удалось. Рейхсвер хотел, чтобы в слу</w:t>
        <w:softHyphen/>
        <w:t>чае войны было все готово, чтобы армия перешла к вредитель</w:t>
        <w:softHyphen/>
        <w:t>ству с тем, чтобы армия не была готова к обороне, этого хотел рейхсвер, и они это дело готовили. Это агентура, руководящее ядро военно-политического заговора в СССР, состоящее из 10 патентованных шпиков и 3-х патентованных подстрекателей шпи-</w:t>
      </w:r>
    </w:p>
    <w:p>
      <w:pPr>
        <w:pStyle w:val="Normal"/>
        <w:shd w:fill="FFFFFF" w:val="clear"/>
        <w:jc w:val="both"/>
        <w:rPr>
          <w:lang w:val="ru-RU"/>
        </w:rPr>
      </w:pPr>
      <w:r>
        <w:rPr>
          <w:color w:val="000000"/>
          <w:szCs w:val="18"/>
          <w:lang w:val="ru-RU"/>
        </w:rPr>
        <w:t>199</w:t>
      </w:r>
    </w:p>
    <w:p>
      <w:pPr>
        <w:pStyle w:val="Normal"/>
        <w:shd w:fill="FFFFFF" w:val="clear"/>
        <w:jc w:val="both"/>
        <w:rPr>
          <w:lang w:val="ru-RU"/>
        </w:rPr>
      </w:pPr>
      <w:r>
        <w:rPr>
          <w:color w:val="000000"/>
          <w:lang w:val="ru-RU"/>
        </w:rPr>
        <w:t>онов. Это агентура германского рейхсвера. Вот основное. Заго</w:t>
        <w:softHyphen/>
        <w:t>вор этот имеет, стало быть, не столько внутреннюю почву, сколько внешние условия, не столько политику по внутренней линии в нашей стране, сколько политику германского рейхсвера. Хотели из СССР сделать вторую Испанию и нашли себе и завербовали шпиков, орудовавших в этом деле. Вот обстановка.</w:t>
      </w:r>
    </w:p>
    <w:p>
      <w:pPr>
        <w:pStyle w:val="Normal"/>
        <w:shd w:fill="FFFFFF" w:val="clear"/>
        <w:ind w:firstLine="426"/>
        <w:jc w:val="both"/>
        <w:rPr>
          <w:lang w:val="ru-RU"/>
        </w:rPr>
      </w:pPr>
      <w:r>
        <w:rPr>
          <w:color w:val="000000"/>
          <w:lang w:val="ru-RU"/>
        </w:rPr>
        <w:t>Тухачевский особенно, который играл благородного челове</w:t>
        <w:softHyphen/>
        <w:t>ка, на мелкие пакости неспособного, воспитанного человека. Мы его считали неплохим военным, я его считал неплохим воен</w:t>
        <w:softHyphen/>
        <w:t>ным. Я его спрашивал: как вы могли в течение 3-х месяцев дове</w:t>
        <w:softHyphen/>
        <w:t>сти численность дивизии до 7 тысяч человек. Что это? Профан, не военный человек. Что за дивизия в 7 тысяч человек? Это либо дивизия без артиллерии, либо это дивизия с артиллерией без при</w:t>
        <w:softHyphen/>
        <w:t>крытия. Вообще это не дивизия, это — срам. Как может быть такая дивизия? Я у Тухачевского спрашивал: как вы, человек, называющий себя знатоком этого дела, как вы можете настаи</w:t>
        <w:softHyphen/>
        <w:t>вать, чтобы численность дивизии довести до 7 тысяч человек и вместе с тем требовать, чтобы у нас дивизия была 60... 40 гаубиц и 20 пушек, чтобы мы имели столько-то танкового вооружения, такую-то артиллерию, столько-то минометов. Здесь одно из двух — либо вы должны всю эту технику к черту убрать и одних стрел</w:t>
        <w:softHyphen/>
        <w:t>ков поставить, либо вы должны только технику поставить. Он мне говорит: «Товарищ Сталин, это увлечение». Это не увле</w:t>
        <w:softHyphen/>
        <w:t>чение, это вредительство, проводимое по заказам германского рейхсвера.</w:t>
      </w:r>
    </w:p>
    <w:p>
      <w:pPr>
        <w:pStyle w:val="Normal"/>
        <w:shd w:fill="FFFFFF" w:val="clear"/>
        <w:ind w:firstLine="426"/>
        <w:jc w:val="both"/>
        <w:rPr>
          <w:lang w:val="ru-RU"/>
        </w:rPr>
      </w:pPr>
      <w:r>
        <w:rPr>
          <w:color w:val="000000"/>
          <w:lang w:val="ru-RU"/>
        </w:rPr>
        <w:t>Вот ядро, и что оно собой представляет? Голосовали ли они за Троцкого? Рудзутак никогда не голосовал за Троцкого, а шпи</w:t>
        <w:softHyphen/>
        <w:t>ком оказался. Енукидзе никогда не голосовал за Троцкого, а шпиком оказался. Вот ваша точка зрения — кто за кого голосо</w:t>
        <w:softHyphen/>
        <w:t>вал.</w:t>
      </w:r>
    </w:p>
    <w:p>
      <w:pPr>
        <w:pStyle w:val="Normal"/>
        <w:shd w:fill="FFFFFF" w:val="clear"/>
        <w:ind w:firstLine="426"/>
        <w:jc w:val="both"/>
        <w:rPr>
          <w:lang w:val="ru-RU"/>
        </w:rPr>
      </w:pPr>
      <w:r>
        <w:rPr>
          <w:color w:val="000000"/>
          <w:lang w:val="ru-RU"/>
        </w:rPr>
        <w:t>Помещичье происхождение. Я не знаю, кто там еще есть из помещичьей семьи, кажется, только один Тухачевский. Классо</w:t>
        <w:softHyphen/>
        <w:t>вое происхождение не меняет дела. В каждом отдельном случае нужно судить по делам. Целый ряд лет люди имели связь с гер</w:t>
        <w:softHyphen/>
        <w:t>манским рейхсвером, ходили в шпионах. Должно быть, они ча</w:t>
        <w:softHyphen/>
        <w:t>сто колебались и не всегда вели свою работу. Я думаю, мало кто из них вел свое дело от начала до конца. Я вижу, как они плачут, когда их привели в тюрьму. Вот тот же Гамарник. Видите ли, если бы он был контрреволюционером от начала до конца, то он не поступил бы так, потому что я бы на его месте, будучи после</w:t>
        <w:softHyphen/>
        <w:t>довательным контрреволюционером, попросил бы сначала сви</w:t>
        <w:softHyphen/>
        <w:t>дания со Сталиным, сначала уложил бы его, а потом бы убил себя. Так контрреволюционеры поступают. Эти же люди были не что иное, как невольники германского рейхсвера, завербован</w:t>
        <w:softHyphen/>
        <w:t>ные шпионы, и эти невольники должны были катиться по пути</w:t>
      </w:r>
    </w:p>
    <w:p>
      <w:pPr>
        <w:pStyle w:val="Normal"/>
        <w:shd w:fill="FFFFFF" w:val="clear"/>
        <w:jc w:val="both"/>
        <w:rPr>
          <w:color w:val="000000"/>
          <w:lang w:val="ru-RU"/>
        </w:rPr>
      </w:pPr>
      <w:r>
        <w:rPr>
          <w:color w:val="000000"/>
          <w:lang w:val="ru-RU"/>
        </w:rPr>
        <w:t>200</w:t>
      </w:r>
    </w:p>
    <w:p>
      <w:pPr>
        <w:pStyle w:val="Normal"/>
        <w:shd w:fill="FFFFFF" w:val="clear"/>
        <w:jc w:val="both"/>
        <w:rPr>
          <w:lang w:val="ru-RU"/>
        </w:rPr>
      </w:pPr>
      <w:r>
        <w:rPr>
          <w:color w:val="000000"/>
          <w:lang w:val="ru-RU"/>
        </w:rPr>
        <w:t>заговора, по пути шпионажа, по пути отдачи Ленинграда, Укра</w:t>
        <w:softHyphen/>
        <w:t>ины и т. д. Рейхсвер как могучая сила берет себе в невольники, в рабы слабых людей, а слабые люди должны действовать, как им прикажут. Невольник есть невольник. Вот что значит попасть в орбиту шпионажа. Попал ты в это колесо, хочешь ты или не хочешь, оно тебя завернет, и будешь катиться по наклонной плос</w:t>
        <w:softHyphen/>
        <w:t>кости. Вот основа. Не в том, что у них политика и прочее, никто их не спрашивал о политике. Это просто люди идут на милость.</w:t>
      </w:r>
    </w:p>
    <w:p>
      <w:pPr>
        <w:pStyle w:val="Normal"/>
        <w:shd w:fill="FFFFFF" w:val="clear"/>
        <w:ind w:firstLine="426"/>
        <w:jc w:val="both"/>
        <w:rPr>
          <w:lang w:val="ru-RU"/>
        </w:rPr>
      </w:pPr>
      <w:r>
        <w:rPr>
          <w:color w:val="000000"/>
          <w:lang w:val="ru-RU"/>
        </w:rPr>
        <w:t>Колхозы. Да какое им дело до колхозов? Видите, им стало жалко крестьян. Вот этому мерзавцу Енукидзе, который в 1918 году согнал крестьян и восстановил помещичье хозяйство, ему теперь стало жалко крестьян. Но так как он мог прикидываться про</w:t>
        <w:softHyphen/>
        <w:t>стачком и заплакать, этот верзила, то ему поверили.</w:t>
      </w:r>
    </w:p>
    <w:p>
      <w:pPr>
        <w:pStyle w:val="Normal"/>
        <w:shd w:fill="FFFFFF" w:val="clear"/>
        <w:ind w:firstLine="426"/>
        <w:jc w:val="both"/>
        <w:rPr>
          <w:lang w:val="ru-RU"/>
        </w:rPr>
      </w:pPr>
      <w:r>
        <w:rPr>
          <w:color w:val="000000"/>
          <w:lang w:val="ru-RU"/>
        </w:rPr>
        <w:t>Второй раз, в Крыму, когда пришли к нему какие-то бабен</w:t>
        <w:softHyphen/>
        <w:t>ки, жены, так же как и в Белоруссии, пришли и поплакали, то он согнал мужиков, вот этот мерзавец согнал крестьян и восста</w:t>
        <w:softHyphen/>
        <w:t>новил какого-то дворянина. Я его еще тогда представлял к ис</w:t>
        <w:softHyphen/>
        <w:t>ключению из партии, мне не верили, считали, что я как грузин очень строго отношусь к грузинам. А русские, видите ли, поста</w:t>
        <w:softHyphen/>
        <w:t>вили перед собой задачу защищать «этого грузина». Какое ему дело, вот этому мерзавцу, который восстанавливал помещиков, какое ему дело до крестьян.</w:t>
      </w:r>
    </w:p>
    <w:p>
      <w:pPr>
        <w:pStyle w:val="Normal"/>
        <w:shd w:fill="FFFFFF" w:val="clear"/>
        <w:ind w:firstLine="426"/>
        <w:jc w:val="both"/>
        <w:rPr>
          <w:lang w:val="ru-RU"/>
        </w:rPr>
      </w:pPr>
      <w:r>
        <w:rPr>
          <w:color w:val="000000"/>
          <w:lang w:val="ru-RU"/>
        </w:rPr>
        <w:t>Тут дело не в политике, никто его о политике не спрашивал. Они были невольниками в руках германского рейхсвера.</w:t>
      </w:r>
    </w:p>
    <w:p>
      <w:pPr>
        <w:pStyle w:val="Normal"/>
        <w:shd w:fill="FFFFFF" w:val="clear"/>
        <w:ind w:firstLine="426"/>
        <w:jc w:val="both"/>
        <w:rPr>
          <w:lang w:val="ru-RU"/>
        </w:rPr>
      </w:pPr>
      <w:r>
        <w:rPr>
          <w:color w:val="000000"/>
          <w:lang w:val="ru-RU"/>
        </w:rPr>
        <w:t>Те командовали, давали приказы, а эти в поте лица выполня</w:t>
        <w:softHyphen/>
        <w:t>ли. Этим дуракам казалось, что мы такие слепые, что ничего не видим. Они, видите ли, хотят арестовать правительство в Крем</w:t>
        <w:softHyphen/>
        <w:t>ле. Оказалось, что мы кое-что видели. Они хотят в Московском гарнизоне иметь своих людей и вообще поднять войска. Они по</w:t>
        <w:softHyphen/>
        <w:t>лагали, что никто ничего не заметит, что у нас пустыня Сахара, а не страна, где есть население, где есть рабочие, крестьяне, ин</w:t>
        <w:softHyphen/>
        <w:t>теллигенция, где есть правительство и партия. Оказалось, что мы кое-что видели.</w:t>
      </w:r>
    </w:p>
    <w:p>
      <w:pPr>
        <w:pStyle w:val="Normal"/>
        <w:shd w:fill="FFFFFF" w:val="clear"/>
        <w:ind w:firstLine="426"/>
        <w:jc w:val="both"/>
        <w:rPr>
          <w:lang w:val="ru-RU"/>
        </w:rPr>
      </w:pPr>
      <w:r>
        <w:rPr>
          <w:color w:val="000000"/>
          <w:lang w:val="ru-RU"/>
        </w:rPr>
        <w:t>И вот эти невольники германского рейхсвера сидят теперь в тюрьме и плачут. Политики! Руководители!</w:t>
      </w:r>
    </w:p>
    <w:p>
      <w:pPr>
        <w:pStyle w:val="Normal"/>
        <w:shd w:fill="FFFFFF" w:val="clear"/>
        <w:ind w:firstLine="426"/>
        <w:jc w:val="both"/>
        <w:rPr>
          <w:lang w:val="ru-RU"/>
        </w:rPr>
      </w:pPr>
      <w:r>
        <w:rPr>
          <w:color w:val="000000"/>
          <w:lang w:val="ru-RU"/>
        </w:rPr>
        <w:t>Второй вопрос — почему этим господам так легко удавалось завербовать людей. Вот мы человек 300-400 по военной линии арестовали. Среди них есть хорошие люди. Как их завербовали?</w:t>
      </w:r>
    </w:p>
    <w:p>
      <w:pPr>
        <w:pStyle w:val="Normal"/>
        <w:shd w:fill="FFFFFF" w:val="clear"/>
        <w:ind w:firstLine="426"/>
        <w:jc w:val="both"/>
        <w:rPr>
          <w:lang w:val="ru-RU"/>
        </w:rPr>
      </w:pPr>
      <w:r>
        <w:rPr>
          <w:color w:val="000000"/>
          <w:lang w:val="ru-RU"/>
        </w:rPr>
        <w:t>Сказать, что это способные, талантливые люди, я не могу. Сколько раз они поднимали открытую борьбу против Ленина, против партии при Ленине и после Ленина и каждый раз были биты. И теперь подняли большую кампанию и тоже провали</w:t>
        <w:softHyphen/>
        <w:t>лись. Не очень уж талантливые люди, которые то и дело прова</w:t>
        <w:softHyphen/>
        <w:t>ливались, начиная с 1921 года и кончая 1937-м. Не очень талан</w:t>
        <w:softHyphen/>
        <w:t>тливые, не очень гениальные.</w:t>
      </w:r>
    </w:p>
    <w:p>
      <w:pPr>
        <w:pStyle w:val="Normal"/>
        <w:shd w:fill="FFFFFF" w:val="clear"/>
        <w:jc w:val="both"/>
        <w:rPr>
          <w:lang w:val="ru-RU"/>
        </w:rPr>
      </w:pPr>
      <w:r>
        <w:rPr>
          <w:color w:val="000000"/>
          <w:szCs w:val="18"/>
          <w:lang w:val="ru-RU"/>
        </w:rPr>
        <w:t>201</w:t>
      </w:r>
    </w:p>
    <w:p>
      <w:pPr>
        <w:pStyle w:val="Normal"/>
        <w:shd w:fill="FFFFFF" w:val="clear"/>
        <w:ind w:firstLine="426"/>
        <w:jc w:val="both"/>
        <w:rPr>
          <w:lang w:val="ru-RU"/>
        </w:rPr>
      </w:pPr>
      <w:r>
        <w:rPr>
          <w:color w:val="000000"/>
          <w:lang w:val="ru-RU"/>
        </w:rPr>
        <w:t>Как это им удалось так легко вербовать людей? Это очень се</w:t>
        <w:softHyphen/>
        <w:t>рьезный вопрос. Я думаю, что они тут действовали таким путем. Недоволен человек чем-либо, например, недоволен тем, что он бывший троцкист или зиновьевец и его не так свободно выдвига</w:t>
        <w:softHyphen/>
        <w:t>ют, либо недоволен тем, что он человек неспособный, не управ</w:t>
        <w:softHyphen/>
        <w:t>ляется с делами и его за это снижают, а он себя считает очень способным. Очень трудно иногда человеку понять меру своих сил, меру своих плюсов и минусов. Иногда человек думает, что он гениален, и поэтому обижен, когда его не выдвигают.</w:t>
      </w:r>
    </w:p>
    <w:p>
      <w:pPr>
        <w:pStyle w:val="Normal"/>
        <w:shd w:fill="FFFFFF" w:val="clear"/>
        <w:ind w:firstLine="426"/>
        <w:jc w:val="both"/>
        <w:rPr>
          <w:lang w:val="ru-RU"/>
        </w:rPr>
      </w:pPr>
      <w:r>
        <w:rPr>
          <w:color w:val="000000"/>
          <w:lang w:val="ru-RU"/>
        </w:rPr>
        <w:t>Начали с малого — с идеологической группки, а потом шли дальше. Вели разговоры такие: вот, ребята, дело какое. ГПУ у нас в руках, Ягода в руках, Кремль у нас в руках, так как Петерсон с нами, Московский округ, Корк и Горбачев тоже у нас. Все у нас. Либо сейчас выдвинуться, либо завтра, когда придем к власти, остаться на бобах. И многие слабые, нестойкие люди думали, что это дело реальное, черт побери, оно будто бы даже выгодное. Этак прозеваешь, за это время арестуют правитель</w:t>
        <w:softHyphen/>
        <w:t>ство, захватят Московский гарнизон и всякая такая штука, а ты останешься на мели.</w:t>
      </w:r>
    </w:p>
    <w:p>
      <w:pPr>
        <w:pStyle w:val="Normal"/>
        <w:shd w:fill="FFFFFF" w:val="clear"/>
        <w:ind w:firstLine="426"/>
        <w:jc w:val="both"/>
        <w:rPr>
          <w:lang w:val="ru-RU"/>
        </w:rPr>
      </w:pPr>
      <w:r>
        <w:rPr>
          <w:color w:val="000000"/>
          <w:lang w:val="ru-RU"/>
        </w:rPr>
        <w:t>Точно так рассуждает в своих показаниях Петерсон. Он раз</w:t>
        <w:softHyphen/>
        <w:t>водит руками и говорит: дело это реальное, как тут не завербо</w:t>
        <w:softHyphen/>
        <w:t>ваться?</w:t>
      </w:r>
    </w:p>
    <w:p>
      <w:pPr>
        <w:pStyle w:val="Normal"/>
        <w:shd w:fill="FFFFFF" w:val="clear"/>
        <w:ind w:firstLine="426"/>
        <w:jc w:val="both"/>
        <w:rPr>
          <w:lang w:val="ru-RU"/>
        </w:rPr>
      </w:pPr>
      <w:r>
        <w:rPr>
          <w:color w:val="000000"/>
          <w:lang w:val="ru-RU"/>
        </w:rPr>
        <w:t>Оказалось, дело не такое уж реальное. Но эти слабые люди рассуждали именно так: как бы, черт побери, не остаться позади всех. Давай-ка скорей прикладываться к этому делу, а то оста</w:t>
        <w:softHyphen/>
        <w:t>нешься на мели.</w:t>
      </w:r>
    </w:p>
    <w:p>
      <w:pPr>
        <w:pStyle w:val="Normal"/>
        <w:shd w:fill="FFFFFF" w:val="clear"/>
        <w:ind w:firstLine="426"/>
        <w:jc w:val="both"/>
        <w:rPr>
          <w:lang w:val="ru-RU"/>
        </w:rPr>
      </w:pPr>
      <w:r>
        <w:rPr>
          <w:color w:val="000000"/>
          <w:lang w:val="ru-RU"/>
        </w:rPr>
        <w:t>Конечно, так можно завербовать только нескольких людей. Конечно, стойкость тоже дело наживное, от характера кое-что зависит, но и от самого воспитания. Вот эти малостойкие, я бы сказал, товарищи, они и послужили материалом для вербовки. Вот почему этим мерзавцам так легко удавалось малостойких лю</w:t>
        <w:softHyphen/>
        <w:t>дей вовлекать. На них гипнозом действовали: завтра все будут у нас в руках, немцы с нами, Кремль с нами, мы изнутри будем действовать, они — извне. Вербовали таким образом этих людей.</w:t>
      </w:r>
    </w:p>
    <w:p>
      <w:pPr>
        <w:pStyle w:val="Normal"/>
        <w:shd w:fill="FFFFFF" w:val="clear"/>
        <w:ind w:firstLine="426"/>
        <w:jc w:val="both"/>
        <w:rPr>
          <w:lang w:val="ru-RU"/>
        </w:rPr>
      </w:pPr>
      <w:r>
        <w:rPr>
          <w:color w:val="000000"/>
          <w:lang w:val="ru-RU"/>
        </w:rPr>
        <w:t>Третий вопрос — почему мы так странно прошляпили это дело? Сигналы были. В феврале был Пленум ЦК. Все-таки как-никак дело это наворачивалось, а вот все-таки прошляпили, мало кого мы сами открыли из военных. В чем тут дело? Может быть, мы малоспособные люди или совсем уже ослепли? Тут причина общая. Конечно, армия не оторвана от страны, от партии, а в партии вам известно, что эти успехи несколько вскружили голо</w:t>
        <w:softHyphen/>
        <w:t>ву, когда каждый день успехи, планы перевыполняются, жизнь улучшается, политика будто бы неплохая, международный вес нашей страны растет бесспорно, армия сама внизу и в средних звеньях, отчасти в верхних звеньях, очень здоровая и колоссаль-</w:t>
      </w:r>
    </w:p>
    <w:p>
      <w:pPr>
        <w:pStyle w:val="Normal"/>
        <w:shd w:fill="FFFFFF" w:val="clear"/>
        <w:jc w:val="both"/>
        <w:rPr>
          <w:lang w:val="ru-RU"/>
        </w:rPr>
      </w:pPr>
      <w:r>
        <w:rPr>
          <w:rFonts w:cs="Arial" w:ascii="Arial" w:hAnsi="Arial"/>
          <w:color w:val="000000"/>
          <w:sz w:val="22"/>
          <w:szCs w:val="16"/>
          <w:lang w:val="ru-RU"/>
        </w:rPr>
        <w:t>202</w:t>
      </w:r>
    </w:p>
    <w:p>
      <w:pPr>
        <w:pStyle w:val="Normal"/>
        <w:shd w:fill="FFFFFF" w:val="clear"/>
        <w:jc w:val="both"/>
        <w:rPr>
          <w:lang w:val="ru-RU"/>
        </w:rPr>
      </w:pPr>
      <w:r>
        <w:rPr>
          <w:color w:val="000000"/>
          <w:lang w:val="ru-RU"/>
        </w:rPr>
        <w:t>ная сила, все это дело идет вперед, поневоле развинчивается, острота зрения пропадает, начинают люди думать: какого рожна еще нужно? Чего не хватает? Политика неплохая. Рабоче-Крестьянская Красная Армия за нас, международный вес нашей стра</w:t>
        <w:softHyphen/>
        <w:t>ны растет, всякому из нас открыт путь для того, чтобы двигаться вперед, неужели же еще при этих условиях кто-нибудь будет ду</w:t>
        <w:softHyphen/>
        <w:t>мать о контрреволюции? Есть такие мыслишки в головах. Мы-то не знали, что это ядро уже завербовано германцами, и они даже при желании отойти от пути контрреволюции не могут отойти, потому что живут под страхом того, что их разоблачат и они голо</w:t>
        <w:softHyphen/>
        <w:t>вы сложат. Но общая обстановка, рост наших сил, поступатель</w:t>
        <w:softHyphen/>
        <w:t>ный рост и в армии, и в стране, и в партии, вот они у нас приту</w:t>
        <w:softHyphen/>
        <w:t>пили чувство политической бдительности и несколько ослабили остроту нашего зрения. И вот в этой-то как раз области мы и оказались разбитыми.</w:t>
      </w:r>
    </w:p>
    <w:p>
      <w:pPr>
        <w:pStyle w:val="Normal"/>
        <w:shd w:fill="FFFFFF" w:val="clear"/>
        <w:ind w:firstLine="426"/>
        <w:jc w:val="both"/>
        <w:rPr>
          <w:lang w:val="ru-RU"/>
        </w:rPr>
      </w:pPr>
      <w:r>
        <w:rPr>
          <w:color w:val="000000"/>
          <w:lang w:val="ru-RU"/>
        </w:rPr>
        <w:t>Нужно проверять людей — и чужих, которые приезжают, и своих. Это значит, надо иметь широкоразветвленную разведку, чтобы каждый партиец и каждый непартийный большевик, осо</w:t>
        <w:softHyphen/>
        <w:t>бенно органы ОГПУ, рядом с органами разведки, чтобы они свою сеть расширяли и бдительнее смотрели. Во всех областях разбили мы буржуазию, только в области разведки оказались битыми, как мальчишки, как ребята. Вот наша основная слабость. Разведки нет, настоящей разведки. Я беру это слово в широком смысле слова, в смысле бдительности и в узком смысле слова также — в смысле хорошей организации разведки. Наша разведка по воен</w:t>
        <w:softHyphen/>
        <w:t>ной линии плоха, слаба, она засорена шпионажем. Наша раз</w:t>
        <w:softHyphen/>
        <w:t>ведка по линии ГПУ возглавлялась шпионом Гаем, и внутри че</w:t>
        <w:softHyphen/>
        <w:t>кистской разведки у нас нашлась целая группа хозяев этого дела, работавшая на Германию, на Японию, на Польшу сколько угод</w:t>
        <w:softHyphen/>
        <w:t>но, только не для нас. Разведка — это та область, где мы впер</w:t>
        <w:softHyphen/>
        <w:t>вые за 20 лет потерпели жесточайшее поражение. И вот задача состоит в том, чтобы разведку поставить на ноги. Это наши гла</w:t>
        <w:softHyphen/>
        <w:t>за, это наши уши. Слишком большие победы одержали, товари</w:t>
        <w:softHyphen/>
        <w:t>щи, слишком лакомым куском стал СССР для всех хищников. Громадная страна, великолепные железные дороги, флот растет, производство хлеба растет, сельское хозяйство процветает и бу</w:t>
        <w:softHyphen/>
        <w:t>дет процветать, промышленность идет в гору. Это такой лако</w:t>
        <w:softHyphen/>
        <w:t>мый кусок для империалистических хищников, что он, этот ку</w:t>
        <w:softHyphen/>
        <w:t>сок, обязывает нас быть бдительными. Судьба, история довери</w:t>
        <w:softHyphen/>
        <w:t>ли этакое богатство, эту великолепную и великую страну, а мы оказались спящими, забыли, что этакое богатство, как наша стра</w:t>
        <w:softHyphen/>
        <w:t>на, не может не вызывать жадности, алчности, зависти и жела</w:t>
        <w:softHyphen/>
        <w:t>ния захватить эту страну. Вот Германия первая серьезно протяги</w:t>
        <w:softHyphen/>
        <w:t>вает руку. Япония вторая — заводит своих разведчиков, имеет свое повстанческое ядро. Те хотят получить Приморье, эти хотят</w:t>
      </w:r>
    </w:p>
    <w:p>
      <w:pPr>
        <w:pStyle w:val="Normal"/>
        <w:shd w:fill="FFFFFF" w:val="clear"/>
        <w:jc w:val="both"/>
        <w:rPr>
          <w:lang w:val="ru-RU"/>
        </w:rPr>
      </w:pPr>
      <w:r>
        <w:rPr>
          <w:rFonts w:cs="Arial" w:ascii="Arial" w:hAnsi="Arial"/>
          <w:color w:val="000000"/>
          <w:sz w:val="22"/>
          <w:szCs w:val="16"/>
          <w:lang w:val="ru-RU"/>
        </w:rPr>
        <w:t>203</w:t>
      </w:r>
    </w:p>
    <w:p>
      <w:pPr>
        <w:pStyle w:val="Normal"/>
        <w:shd w:fill="FFFFFF" w:val="clear"/>
        <w:jc w:val="both"/>
        <w:rPr>
          <w:lang w:val="ru-RU"/>
        </w:rPr>
      </w:pPr>
      <w:r>
        <w:rPr>
          <w:color w:val="000000"/>
          <w:lang w:val="ru-RU"/>
        </w:rPr>
        <w:t>получить Ленинград. Мы это прозевали, не понимали. Имея эти успехи, мы превратили СССР в богатейшую страну и вместе с тем в лакомый кусок для всех хищников, которые не успокоятся до тех пор, пока не испробуют всех мер к тому, чтобы отхватить от этого куска кое-что. Мы эту сторону прозевали. Вот почему у нас разведка плоха, и в этой области мы оказались битыми, как ребятишки, как мальчишки.</w:t>
      </w:r>
    </w:p>
    <w:p>
      <w:pPr>
        <w:pStyle w:val="Normal"/>
        <w:shd w:fill="FFFFFF" w:val="clear"/>
        <w:ind w:firstLine="426"/>
        <w:jc w:val="both"/>
        <w:rPr>
          <w:lang w:val="ru-RU"/>
        </w:rPr>
      </w:pPr>
      <w:r>
        <w:rPr>
          <w:color w:val="000000"/>
          <w:lang w:val="ru-RU"/>
        </w:rPr>
        <w:t>Но это не все, разведка плохая. Очень хорошо. Ну, успокое</w:t>
        <w:softHyphen/>
        <w:t>ние пошло. Факт. Успехи одни. Это очень большое дело — успе</w:t>
        <w:softHyphen/>
        <w:t>хи, и мы стремимся к ним. Но у этих успехов есть своя теневая сторона — самодовольство ослепляет. Но есть у нас и другие такие недостатки, которые помимо всяких успехов или неуспехов суще</w:t>
        <w:softHyphen/>
        <w:t>ствуют и с которыми надо распроститься. Вот тут говорили о сиг</w:t>
        <w:softHyphen/>
        <w:t>нализации, сигнализировали. Я должен сказать, что сигнализиро</w:t>
        <w:softHyphen/>
        <w:t>вали очень плохо с мест. Плохо. Если бы сигнализировали больше, если бы у нас было поставлено дело так, как этого хотел Ленин, то каждый коммунист, каждый беспартийный считал бы себя обязан</w:t>
        <w:softHyphen/>
        <w:t>ным о недостатках, которые замечает, написать свое личное мне</w:t>
        <w:softHyphen/>
        <w:t>ние. Он так хотел. Ильич к этому стремился, ни ему, ни его птен</w:t>
        <w:softHyphen/>
        <w:t>цам не удалось это дело наладить. Нужно, чтобы не только смотре</w:t>
        <w:softHyphen/>
        <w:t>ли, наблюдали, замечали недостатки и прорывы, замечали врага, но и все остальные товарищи чтобы смотрели на это дело. Нам отсюда не видно. Думают, что центр должен все знать, все видеть. Нет, центр не все видит, ничего подобного. Центр видит только часть, остальное видят на местах. Он посылает людей, но он не знает этих людей на 100%, вы должны их проверять. Есть одно сред</w:t>
        <w:softHyphen/>
        <w:t>ство настоящей проверки — это проверка людей на работе, по ре</w:t>
        <w:softHyphen/>
        <w:t>зультатам их работы. А это только местные люди могут видеть.</w:t>
      </w:r>
    </w:p>
    <w:p>
      <w:pPr>
        <w:pStyle w:val="Normal"/>
        <w:shd w:fill="FFFFFF" w:val="clear"/>
        <w:ind w:firstLine="426"/>
        <w:jc w:val="both"/>
        <w:rPr>
          <w:lang w:val="ru-RU"/>
        </w:rPr>
      </w:pPr>
      <w:r>
        <w:rPr>
          <w:color w:val="000000"/>
          <w:lang w:val="ru-RU"/>
        </w:rPr>
        <w:t>Вот товарищ Горячев рассказывал о делах головокружитель</w:t>
        <w:softHyphen/>
        <w:t>ной практики. Если бы мы это дело знали, конечно, приняли бы меры. Разговаривали о том, о сем, что у нас дело с винтовкой плохое, что наша боевая винтовка имеет тенденцию превратить</w:t>
        <w:softHyphen/>
        <w:t>ся в спортивную.</w:t>
      </w:r>
    </w:p>
    <w:p>
      <w:pPr>
        <w:pStyle w:val="Normal"/>
        <w:shd w:fill="FFFFFF" w:val="clear"/>
        <w:ind w:firstLine="426"/>
        <w:jc w:val="both"/>
        <w:rPr>
          <w:lang w:val="ru-RU"/>
        </w:rPr>
      </w:pPr>
      <w:r>
        <w:rPr>
          <w:b/>
          <w:bCs/>
          <w:color w:val="000000"/>
          <w:lang w:val="ru-RU"/>
        </w:rPr>
        <w:t xml:space="preserve">(Голос. </w:t>
      </w:r>
      <w:r>
        <w:rPr>
          <w:color w:val="000000"/>
          <w:lang w:val="ru-RU"/>
        </w:rPr>
        <w:t>Махновский обрез).</w:t>
      </w:r>
    </w:p>
    <w:p>
      <w:pPr>
        <w:pStyle w:val="Normal"/>
        <w:shd w:fill="FFFFFF" w:val="clear"/>
        <w:ind w:firstLine="426"/>
        <w:jc w:val="both"/>
        <w:rPr>
          <w:lang w:val="ru-RU"/>
        </w:rPr>
      </w:pPr>
      <w:r>
        <w:rPr>
          <w:color w:val="000000"/>
          <w:lang w:val="ru-RU"/>
        </w:rPr>
        <w:t>Не только обрез, ослабляли пружину, чтобы напряжения не требовалось. Один из рядовых красноармейцев сказал мне, что плохо дело, — поручили кому следует рассмотреть. Один защи</w:t>
        <w:softHyphen/>
        <w:t>щает Василенко, другой — не защищает. В конце концов выяс</w:t>
        <w:softHyphen/>
        <w:t>нилось, что он действительно грешен. Мы не могли знать, что это вредительство. А кто же он оказывается? Оказывается, он шпион. Он сам рассказал. С какого года, товарищ Ежов?</w:t>
      </w:r>
    </w:p>
    <w:p>
      <w:pPr>
        <w:pStyle w:val="Normal"/>
        <w:shd w:fill="FFFFFF" w:val="clear"/>
        <w:ind w:firstLine="426"/>
        <w:jc w:val="both"/>
        <w:rPr>
          <w:lang w:val="ru-RU"/>
        </w:rPr>
      </w:pPr>
      <w:r>
        <w:rPr>
          <w:b/>
          <w:bCs/>
          <w:color w:val="000000"/>
          <w:lang w:val="ru-RU"/>
        </w:rPr>
        <w:t xml:space="preserve">Ежов. </w:t>
      </w:r>
      <w:r>
        <w:rPr>
          <w:color w:val="000000"/>
          <w:lang w:val="ru-RU"/>
        </w:rPr>
        <w:t>С 1926 года.</w:t>
      </w:r>
    </w:p>
    <w:p>
      <w:pPr>
        <w:pStyle w:val="Normal"/>
        <w:shd w:fill="FFFFFF" w:val="clear"/>
        <w:ind w:firstLine="426"/>
        <w:jc w:val="both"/>
        <w:rPr>
          <w:lang w:val="ru-RU"/>
        </w:rPr>
      </w:pPr>
      <w:r>
        <w:rPr>
          <w:b/>
          <w:bCs/>
          <w:color w:val="000000"/>
          <w:lang w:val="ru-RU"/>
        </w:rPr>
        <w:t xml:space="preserve">Сталин. </w:t>
      </w:r>
      <w:r>
        <w:rPr>
          <w:color w:val="000000"/>
          <w:lang w:val="ru-RU"/>
        </w:rPr>
        <w:t>Конечно, он себя троцкистом называет, куда лучше ходить в троцкистах, чем просто в шпионах.</w:t>
      </w:r>
    </w:p>
    <w:p>
      <w:pPr>
        <w:pStyle w:val="Normal"/>
        <w:shd w:fill="FFFFFF" w:val="clear"/>
        <w:ind w:firstLine="426"/>
        <w:jc w:val="both"/>
        <w:rPr>
          <w:lang w:val="ru-RU"/>
        </w:rPr>
      </w:pPr>
      <w:r>
        <w:rPr>
          <w:color w:val="000000"/>
          <w:lang w:val="ru-RU"/>
        </w:rPr>
        <w:t>Плохо сигнализируете, а без ваших сигналов ни военком, ни</w:t>
      </w:r>
    </w:p>
    <w:p>
      <w:pPr>
        <w:pStyle w:val="Normal"/>
        <w:shd w:fill="FFFFFF" w:val="clear"/>
        <w:jc w:val="both"/>
        <w:rPr>
          <w:lang w:val="ru-RU"/>
        </w:rPr>
      </w:pPr>
      <w:r>
        <w:rPr>
          <w:rFonts w:cs="Arial" w:ascii="Arial" w:hAnsi="Arial"/>
          <w:color w:val="000000"/>
          <w:sz w:val="22"/>
          <w:szCs w:val="14"/>
          <w:lang w:val="ru-RU"/>
        </w:rPr>
        <w:t>204</w:t>
      </w:r>
    </w:p>
    <w:p>
      <w:pPr>
        <w:pStyle w:val="Normal"/>
        <w:shd w:fill="FFFFFF" w:val="clear"/>
        <w:ind w:firstLine="426"/>
        <w:jc w:val="both"/>
        <w:rPr>
          <w:lang w:val="ru-RU"/>
        </w:rPr>
      </w:pPr>
      <w:r>
        <w:rPr>
          <w:color w:val="000000"/>
          <w:lang w:val="ru-RU"/>
        </w:rPr>
        <w:t>ЦК ничего не могут знать. Людей посылают не на 100% обсо</w:t>
        <w:softHyphen/>
        <w:t>санных, в центре таких людей мало. Посылают людей, которые могут пригодиться. Ваша обязанность проверять людей на деле, на работе, и если неувязки будут, вы сообщайте. Каждый член партии, честный беспартийный, гражданин СССР не только имеет право, но обязан о недостатках, которые он замечает, сообщать. Если будет правда хотя бы на 5%, то и это хлеб. Обязаны посы</w:t>
        <w:softHyphen/>
        <w:t>лать письма своему наркому, копию в ЦК. Как хотите. Кто ска</w:t>
        <w:softHyphen/>
        <w:t>зал, что обязывают только наркому писать? Неправильно.</w:t>
      </w:r>
    </w:p>
    <w:p>
      <w:pPr>
        <w:pStyle w:val="Normal"/>
        <w:shd w:fill="FFFFFF" w:val="clear"/>
        <w:ind w:firstLine="426"/>
        <w:jc w:val="both"/>
        <w:rPr>
          <w:lang w:val="ru-RU"/>
        </w:rPr>
      </w:pPr>
      <w:r>
        <w:rPr>
          <w:color w:val="000000"/>
          <w:lang w:val="ru-RU"/>
        </w:rPr>
        <w:t>Я расскажу один инцидент, который был у Ильича с Троц</w:t>
        <w:softHyphen/>
        <w:t>ким. Это было, когда Совет Обороны организовывался. Это было, кажется, в конце 1918 или 1919 года.</w:t>
      </w:r>
    </w:p>
    <w:p>
      <w:pPr>
        <w:pStyle w:val="3"/>
        <w:rPr>
          <w:sz w:val="24"/>
          <w:szCs w:val="24"/>
        </w:rPr>
      </w:pPr>
      <w:r>
        <w:rPr>
          <w:sz w:val="24"/>
        </w:rPr>
        <w:t>Троцкий пришел жаловаться: получаются в ЦК письма от коммунистов, иногда в копии посылаются ему как наркому, а иногда даже и копии не посылается, и письма посылаются в ЦК через его голову. «Это не годится». Ленин спрашивает: почему? «Как же так, я нарком, я тогда не могу отвечать». Ленин его отбрил, как мальчишку, и сказал: «Вы не думайте, что вы один имеете заботу о военном деле. Война — это дело всей страны, дело партии». Если коммунист по забывчивости или почему-либо прямо в ЦК напишет, то ничего особенного в этом нет. Он дол</w:t>
        <w:softHyphen/>
        <w:t>жен жаловаться в ЦК. Что же вы думаете, что ЦК уступит вам свое дело? Нет. А вы потрудитесь разобрать по существу эту жа</w:t>
        <w:softHyphen/>
        <w:t>лобу. Вы думаете, вам ЦК не расскажет — расскажет. Вас долж</w:t>
        <w:softHyphen/>
        <w:t>но интересовать существо этого письма — правильно оно или нет. Даже и в копии можно наркому не посылать.</w:t>
      </w:r>
    </w:p>
    <w:p>
      <w:pPr>
        <w:pStyle w:val="Normal"/>
        <w:shd w:fill="FFFFFF" w:val="clear"/>
        <w:ind w:firstLine="426"/>
        <w:jc w:val="both"/>
        <w:rPr>
          <w:lang w:val="ru-RU"/>
        </w:rPr>
      </w:pPr>
      <w:r>
        <w:rPr>
          <w:color w:val="000000"/>
          <w:lang w:val="ru-RU"/>
        </w:rPr>
        <w:t>Разве вам когда Ворошилов запрещал письма посылать в ЦК? (Голоса. Нет, никогда). Кто из вас может сказать, что вам зап</w:t>
        <w:softHyphen/>
        <w:t>рещали письма писать в ЦК? (Голоса. Нет, никто). Поскольку вы отказываетесь писать в ЦК и даже наркому не пишете о делах, которые оказываются плохими, то вы продолжаете старую троц</w:t>
        <w:softHyphen/>
        <w:t>кистскую линию. Борьба с пережитками троцкизма в головах должна вестись и ныне, надо отказаться от этой троцкистской практики. Член партии, повторяю, беспартийный, у которого болит сердце о непорядках, — а некоторые беспартийные лучше пишут, честнее, чем другие коммунисты, — обязаны писать сво</w:t>
        <w:softHyphen/>
        <w:t>им наркомам, писать заместителям наркомов, писать в ЦК о де</w:t>
        <w:softHyphen/>
        <w:t>лах, которые им кажутся угрожающими.</w:t>
      </w:r>
    </w:p>
    <w:p>
      <w:pPr>
        <w:pStyle w:val="Normal"/>
        <w:shd w:fill="FFFFFF" w:val="clear"/>
        <w:ind w:firstLine="426"/>
        <w:jc w:val="both"/>
        <w:rPr>
          <w:lang w:val="ru-RU"/>
        </w:rPr>
      </w:pPr>
      <w:r>
        <w:rPr>
          <w:color w:val="000000"/>
          <w:lang w:val="ru-RU"/>
        </w:rPr>
        <w:t>Вот если бы это правило выполнялось, — а это ленинское правило, — вы не найдете в Политбюро ни одного человека, ко</w:t>
        <w:softHyphen/>
        <w:t>торый бы что-нибудь против этого сказал, — если бы это правило проводили, мы гораздо раньше разоблачили бы это дело. Вот это насчет сигналов.</w:t>
      </w:r>
    </w:p>
    <w:p>
      <w:pPr>
        <w:pStyle w:val="Normal"/>
        <w:shd w:fill="FFFFFF" w:val="clear"/>
        <w:ind w:firstLine="426"/>
        <w:jc w:val="both"/>
        <w:rPr>
          <w:lang w:val="ru-RU"/>
        </w:rPr>
      </w:pPr>
      <w:r>
        <w:rPr>
          <w:color w:val="000000"/>
          <w:lang w:val="ru-RU"/>
        </w:rPr>
        <w:t>Еще недостаток в отношении проверки людей сверху. Не проверяют. Мы для чего организовали Генеральный штаб? Для</w:t>
      </w:r>
    </w:p>
    <w:p>
      <w:pPr>
        <w:pStyle w:val="Normal"/>
        <w:shd w:fill="FFFFFF" w:val="clear"/>
        <w:jc w:val="both"/>
        <w:rPr>
          <w:lang w:val="ru-RU"/>
        </w:rPr>
      </w:pPr>
      <w:r>
        <w:rPr>
          <w:color w:val="000000"/>
          <w:lang w:val="ru-RU"/>
        </w:rPr>
        <w:t>205</w:t>
      </w:r>
    </w:p>
    <w:p>
      <w:pPr>
        <w:pStyle w:val="Normal"/>
        <w:shd w:fill="FFFFFF" w:val="clear"/>
        <w:jc w:val="both"/>
        <w:rPr>
          <w:lang w:val="ru-RU"/>
        </w:rPr>
      </w:pPr>
      <w:r>
        <w:rPr>
          <w:color w:val="000000"/>
          <w:lang w:val="ru-RU"/>
        </w:rPr>
        <w:t>того, чтобы он проверял командующих округами. А чем он зани</w:t>
        <w:softHyphen/>
        <w:t>мается? Я не слыхал, чтобы Генеральный штаб проверял людей, чтобы Генеральный штаб нашел у Уборевича что-нибудь и рас</w:t>
        <w:softHyphen/>
        <w:t>крыл все его махинации. Вот тут выступал один товарищ и рас</w:t>
        <w:softHyphen/>
        <w:t>сказывал насчет кавалерии, как тут дело ставили, где же был Генеральный штаб. Вы что думаете, что Генеральный штаб для украшения существует? Нет, он должен проверять людей на ра</w:t>
        <w:softHyphen/>
        <w:t>боте сверху. Командующие округами не Чжан Цзолин, которому отдали округ на откуп...</w:t>
      </w:r>
    </w:p>
    <w:p>
      <w:pPr>
        <w:pStyle w:val="Normal"/>
        <w:shd w:fill="FFFFFF" w:val="clear"/>
        <w:ind w:firstLine="426"/>
        <w:jc w:val="both"/>
        <w:rPr>
          <w:lang w:val="ru-RU"/>
        </w:rPr>
      </w:pPr>
      <w:r>
        <w:rPr>
          <w:b/>
          <w:bCs/>
          <w:color w:val="000000"/>
          <w:lang w:val="ru-RU"/>
        </w:rPr>
        <w:t xml:space="preserve">Голоса. </w:t>
      </w:r>
      <w:r>
        <w:rPr>
          <w:color w:val="000000"/>
          <w:lang w:val="ru-RU"/>
        </w:rPr>
        <w:t>А это было так.</w:t>
      </w:r>
    </w:p>
    <w:p>
      <w:pPr>
        <w:pStyle w:val="Normal"/>
        <w:shd w:fill="FFFFFF" w:val="clear"/>
        <w:ind w:firstLine="426"/>
        <w:jc w:val="both"/>
        <w:rPr>
          <w:lang w:val="ru-RU"/>
        </w:rPr>
      </w:pPr>
      <w:r>
        <w:rPr>
          <w:b/>
          <w:bCs/>
          <w:color w:val="000000"/>
          <w:lang w:val="ru-RU"/>
        </w:rPr>
        <w:t xml:space="preserve">Сталин. </w:t>
      </w:r>
      <w:r>
        <w:rPr>
          <w:color w:val="000000"/>
          <w:lang w:val="ru-RU"/>
        </w:rPr>
        <w:t>Такая практика не годится. Конечно, не любят иног</w:t>
        <w:softHyphen/>
        <w:t>да, когда против шерсти гладят, но это не большевизм. Конеч</w:t>
        <w:softHyphen/>
        <w:t>но, бывает иногда, что идут люди против течения и против шер</w:t>
        <w:softHyphen/>
        <w:t>сти гладят. Но бывает и так, что не хотят обидеть командующего округом. Это неправильно, это гибельное дело. Генеральный штаб существует для того, чтобы он изо дня в день проверял людей, давал бы ему советы, поправлял. Может, какой командующий округом имеет мало опыта, просто сам сочинил что-нибудь, его надо поправить и прийти ему на помощь. Проверить как следует.</w:t>
      </w:r>
    </w:p>
    <w:p>
      <w:pPr>
        <w:pStyle w:val="Normal"/>
        <w:shd w:fill="FFFFFF" w:val="clear"/>
        <w:ind w:firstLine="426"/>
        <w:jc w:val="both"/>
        <w:rPr>
          <w:lang w:val="ru-RU"/>
        </w:rPr>
      </w:pPr>
      <w:r>
        <w:rPr>
          <w:color w:val="000000"/>
          <w:lang w:val="ru-RU"/>
        </w:rPr>
        <w:t>Так могли происходить все эти художества — на Украине Якир, здесь, в Белоруссии, — Уборевич.</w:t>
      </w:r>
    </w:p>
    <w:p>
      <w:pPr>
        <w:pStyle w:val="3"/>
        <w:rPr>
          <w:sz w:val="24"/>
          <w:szCs w:val="24"/>
        </w:rPr>
      </w:pPr>
      <w:r>
        <w:rPr>
          <w:sz w:val="24"/>
        </w:rPr>
        <w:t>И вообще нам не все их художества известны, потому что люди эти были предоставлены сами себе, и что они там вытворя</w:t>
        <w:softHyphen/>
        <w:t>ли, Бог их знает!</w:t>
      </w:r>
    </w:p>
    <w:p>
      <w:pPr>
        <w:pStyle w:val="Normal"/>
        <w:shd w:fill="FFFFFF" w:val="clear"/>
        <w:ind w:firstLine="426"/>
        <w:jc w:val="both"/>
        <w:rPr>
          <w:lang w:val="ru-RU"/>
        </w:rPr>
      </w:pPr>
      <w:r>
        <w:rPr>
          <w:color w:val="000000"/>
          <w:lang w:val="ru-RU"/>
        </w:rPr>
        <w:t>Генштаб должен знать все это, если он хочет действительно практически руководить делом. Я не вижу признаков того, чтобы Генштаб стоял на высоте с точки зрения подбора людей.</w:t>
      </w:r>
    </w:p>
    <w:p>
      <w:pPr>
        <w:pStyle w:val="Normal"/>
        <w:shd w:fill="FFFFFF" w:val="clear"/>
        <w:ind w:firstLine="426"/>
        <w:jc w:val="both"/>
        <w:rPr>
          <w:lang w:val="ru-RU"/>
        </w:rPr>
      </w:pPr>
      <w:r>
        <w:rPr>
          <w:color w:val="000000"/>
          <w:lang w:val="ru-RU"/>
        </w:rPr>
        <w:t>Дальше. Не обращали достаточного внимания, по-моему, на дело назначения на посты начальствующего состава. Вы смотри</w:t>
        <w:softHyphen/>
        <w:t>те, что получается. Ведь очень важным вопросом является, как расставить кадры. В военном деле принято так: есть приказ — должен подчиниться. Если во главе этого дела стоит мерзавец, он может все запугать. Он может хороших солдат, хороших крас</w:t>
        <w:softHyphen/>
        <w:t>ноармейцев, великолепных бойцов направить не туда, куда нуж</w:t>
        <w:softHyphen/>
        <w:t>но, не в обход, а навстречу врагу. Военная дисциплина строже, чем дисциплина в партии. Человека назначили на пост, он коман</w:t>
        <w:softHyphen/>
        <w:t>дует, он главная сила, его должны слушаться все. Тут надо про</w:t>
        <w:softHyphen/>
        <w:t>являть особую осторожность при назначении людей.</w:t>
      </w:r>
    </w:p>
    <w:p>
      <w:pPr>
        <w:pStyle w:val="Normal"/>
        <w:shd w:fill="FFFFFF" w:val="clear"/>
        <w:ind w:firstLine="426"/>
        <w:jc w:val="both"/>
        <w:rPr>
          <w:lang w:val="ru-RU"/>
        </w:rPr>
      </w:pPr>
      <w:r>
        <w:rPr>
          <w:color w:val="000000"/>
          <w:lang w:val="ru-RU"/>
        </w:rPr>
        <w:t>Я сторонний человек и то заметил недавно. Каким-то обра</w:t>
        <w:softHyphen/>
        <w:t>зом дело обернулось так, что в механизированных бригадах, чуть ли не везде, стоят люди непроверенные, нестойкие. Почему это, в чем дело? Взять хотя бы Абошидзе — забулдыга, мерзавец боль</w:t>
        <w:softHyphen/>
        <w:t>шой, я слышал краем уха об этом. Почему-то обязательно надо дать ему механизированную бригаду. Правильно я говорю, това</w:t>
        <w:softHyphen/>
        <w:t>рищ Ворошилов?</w:t>
      </w:r>
    </w:p>
    <w:p>
      <w:pPr>
        <w:pStyle w:val="Normal"/>
        <w:shd w:fill="FFFFFF" w:val="clear"/>
        <w:jc w:val="both"/>
        <w:rPr>
          <w:lang w:val="ru-RU"/>
        </w:rPr>
      </w:pPr>
      <w:r>
        <w:rPr>
          <w:color w:val="000000"/>
          <w:lang w:val="ru-RU"/>
        </w:rPr>
        <w:t>206</w:t>
      </w:r>
    </w:p>
    <w:p>
      <w:pPr>
        <w:pStyle w:val="Normal"/>
        <w:shd w:fill="FFFFFF" w:val="clear"/>
        <w:ind w:firstLine="426"/>
        <w:jc w:val="both"/>
        <w:rPr>
          <w:lang w:val="ru-RU"/>
        </w:rPr>
      </w:pPr>
      <w:r>
        <w:rPr>
          <w:b/>
          <w:bCs/>
          <w:color w:val="000000"/>
          <w:lang w:val="ru-RU"/>
        </w:rPr>
        <w:t xml:space="preserve">Ворошилов. </w:t>
      </w:r>
      <w:r>
        <w:rPr>
          <w:color w:val="000000"/>
          <w:lang w:val="ru-RU"/>
        </w:rPr>
        <w:t>Он начальник АБТ войск корпуса.</w:t>
      </w:r>
    </w:p>
    <w:p>
      <w:pPr>
        <w:pStyle w:val="Normal"/>
        <w:shd w:fill="FFFFFF" w:val="clear"/>
        <w:ind w:firstLine="426"/>
        <w:jc w:val="both"/>
        <w:rPr>
          <w:lang w:val="ru-RU"/>
        </w:rPr>
      </w:pPr>
      <w:r>
        <w:rPr>
          <w:b/>
          <w:bCs/>
          <w:color w:val="000000"/>
          <w:lang w:val="ru-RU"/>
        </w:rPr>
        <w:t xml:space="preserve">Сталин. </w:t>
      </w:r>
      <w:r>
        <w:rPr>
          <w:color w:val="000000"/>
          <w:lang w:val="ru-RU"/>
        </w:rPr>
        <w:t>Я не знаю, что такое АБТ.</w:t>
      </w:r>
    </w:p>
    <w:p>
      <w:pPr>
        <w:pStyle w:val="Normal"/>
        <w:shd w:fill="FFFFFF" w:val="clear"/>
        <w:ind w:firstLine="426"/>
        <w:jc w:val="both"/>
        <w:rPr>
          <w:lang w:val="ru-RU"/>
        </w:rPr>
      </w:pPr>
      <w:r>
        <w:rPr>
          <w:b/>
          <w:bCs/>
          <w:color w:val="000000"/>
          <w:lang w:val="ru-RU"/>
        </w:rPr>
        <w:t xml:space="preserve">Голос с места. </w:t>
      </w:r>
      <w:r>
        <w:rPr>
          <w:color w:val="000000"/>
          <w:lang w:val="ru-RU"/>
        </w:rPr>
        <w:t>Начальник автобронетанковых войск корпуса.</w:t>
      </w:r>
    </w:p>
    <w:p>
      <w:pPr>
        <w:pStyle w:val="Normal"/>
        <w:shd w:fill="FFFFFF" w:val="clear"/>
        <w:ind w:firstLine="426"/>
        <w:jc w:val="both"/>
        <w:rPr>
          <w:lang w:val="ru-RU"/>
        </w:rPr>
      </w:pPr>
      <w:r>
        <w:rPr>
          <w:b/>
          <w:bCs/>
          <w:color w:val="000000"/>
          <w:lang w:val="ru-RU"/>
        </w:rPr>
        <w:t xml:space="preserve">Сталин. </w:t>
      </w:r>
      <w:r>
        <w:rPr>
          <w:color w:val="000000"/>
          <w:lang w:val="ru-RU"/>
        </w:rPr>
        <w:t>Поздравляю! Поздравляю! Очень хорошо! Почему он должен быть там? Какие у него достоинства? Стали проверять. Оказалось, несколько раз его исключали из партии, но потом восстановили, потому что кто-то ему помогал. На Кавказ посла</w:t>
        <w:softHyphen/>
        <w:t>ли телеграмму, проверили, оказывается, бывший каратель в Гру</w:t>
        <w:softHyphen/>
        <w:t>зии, пьяница, бьет красноармейцев. Но с выправкой!</w:t>
      </w:r>
    </w:p>
    <w:p>
      <w:pPr>
        <w:pStyle w:val="Normal"/>
        <w:shd w:fill="FFFFFF" w:val="clear"/>
        <w:ind w:firstLine="426"/>
        <w:jc w:val="both"/>
        <w:rPr>
          <w:lang w:val="ru-RU"/>
        </w:rPr>
      </w:pPr>
      <w:r>
        <w:rPr>
          <w:color w:val="000000"/>
          <w:lang w:val="ru-RU"/>
        </w:rPr>
        <w:t>Стали копаться дальше. Кто же его рекомендовал, черт по</w:t>
        <w:softHyphen/>
        <w:t>бери! И представьте себе, оказалось, рекомендовали его Элиава, товарищи Буденный и Егоров. И Буденный и Егоров его не зна</w:t>
        <w:softHyphen/>
        <w:t>ют. Человек, как видно, не дурак выпить, умеет быть тамадой, но с выправкой! Сегодня он произнесет декларацию за Советс</w:t>
        <w:softHyphen/>
        <w:t>кую власть, завтра — против Советской власти, — какую угодно! Разве можно такого непроверенного человека рекомендовать? Ну, вышибли его, конечно.</w:t>
      </w:r>
    </w:p>
    <w:p>
      <w:pPr>
        <w:pStyle w:val="Normal"/>
        <w:shd w:fill="FFFFFF" w:val="clear"/>
        <w:ind w:firstLine="426"/>
        <w:jc w:val="both"/>
        <w:rPr>
          <w:lang w:val="ru-RU"/>
        </w:rPr>
      </w:pPr>
      <w:r>
        <w:rPr>
          <w:color w:val="000000"/>
          <w:lang w:val="ru-RU"/>
        </w:rPr>
        <w:t>Стали смотреть дальше. Оказалось, везде такое положение. В Москве, например, Ольшанский...</w:t>
      </w:r>
    </w:p>
    <w:p>
      <w:pPr>
        <w:pStyle w:val="Normal"/>
        <w:shd w:fill="FFFFFF" w:val="clear"/>
        <w:ind w:firstLine="426"/>
        <w:jc w:val="both"/>
        <w:rPr>
          <w:lang w:val="ru-RU"/>
        </w:rPr>
      </w:pPr>
      <w:r>
        <w:rPr>
          <w:b/>
          <w:bCs/>
          <w:color w:val="000000"/>
          <w:lang w:val="ru-RU"/>
        </w:rPr>
        <w:t xml:space="preserve">Голос с места. </w:t>
      </w:r>
      <w:r>
        <w:rPr>
          <w:color w:val="000000"/>
          <w:lang w:val="ru-RU"/>
        </w:rPr>
        <w:t>Проходимец!</w:t>
      </w:r>
    </w:p>
    <w:p>
      <w:pPr>
        <w:pStyle w:val="Normal"/>
        <w:shd w:fill="FFFFFF" w:val="clear"/>
        <w:ind w:firstLine="426"/>
        <w:jc w:val="both"/>
        <w:rPr>
          <w:lang w:val="ru-RU"/>
        </w:rPr>
      </w:pPr>
      <w:r>
        <w:rPr>
          <w:b/>
          <w:bCs/>
          <w:color w:val="000000"/>
          <w:lang w:val="ru-RU"/>
        </w:rPr>
        <w:t xml:space="preserve">Голоса с мест. </w:t>
      </w:r>
      <w:r>
        <w:rPr>
          <w:color w:val="000000"/>
          <w:lang w:val="ru-RU"/>
        </w:rPr>
        <w:t>Ольшанский или Ольшевский?</w:t>
      </w:r>
    </w:p>
    <w:p>
      <w:pPr>
        <w:pStyle w:val="Normal"/>
        <w:shd w:fill="FFFFFF" w:val="clear"/>
        <w:ind w:firstLine="426"/>
        <w:jc w:val="both"/>
        <w:rPr>
          <w:lang w:val="ru-RU"/>
        </w:rPr>
      </w:pPr>
      <w:r>
        <w:rPr>
          <w:b/>
          <w:bCs/>
          <w:color w:val="000000"/>
          <w:lang w:val="ru-RU"/>
        </w:rPr>
        <w:t xml:space="preserve">Сталин. </w:t>
      </w:r>
      <w:r>
        <w:rPr>
          <w:color w:val="000000"/>
          <w:lang w:val="ru-RU"/>
        </w:rPr>
        <w:t>Есть Ольшанский и есть Ольшевский. Я говорю об Ольшанском. Спрашивал я Гамарника насчет его. Я знаю гру</w:t>
        <w:softHyphen/>
        <w:t>зинских князей, это большая сволочь. Они многое потеряли и никогда с Советской властью не примирятся, особенно эта фа</w:t>
        <w:softHyphen/>
        <w:t>милия Абошидзе сволочная, как он у вас попал? Говорят: как так, товарищ Сталин, не может быть. Как не может быть, когда он командует. Поймали за хвост бывшего начальника бронетан</w:t>
        <w:softHyphen/>
        <w:t>кового управления Халепского, — не знаю, как он попал, он пьяница, нехороший человек, я его вышиб из Москвы, как он попал? Потом докопались до товарищей Егорова, Буденного, Элиава, — говорят — Серго рекомендовал. Оказывается, он ос</w:t>
        <w:softHyphen/>
        <w:t xml:space="preserve">торожно поступил — не подписал. </w:t>
      </w:r>
      <w:r>
        <w:rPr>
          <w:b/>
          <w:bCs/>
          <w:color w:val="000000"/>
          <w:lang w:val="ru-RU"/>
        </w:rPr>
        <w:t xml:space="preserve">(Голос. </w:t>
      </w:r>
      <w:r>
        <w:rPr>
          <w:color w:val="000000"/>
          <w:lang w:val="ru-RU"/>
        </w:rPr>
        <w:t>Он только просил.) У меня нет рекомендации, чтобы вам прочитать.</w:t>
      </w:r>
    </w:p>
    <w:p>
      <w:pPr>
        <w:pStyle w:val="Normal"/>
        <w:shd w:fill="FFFFFF" w:val="clear"/>
        <w:ind w:firstLine="426"/>
        <w:jc w:val="both"/>
        <w:rPr>
          <w:lang w:val="ru-RU"/>
        </w:rPr>
      </w:pPr>
      <w:r>
        <w:rPr>
          <w:b/>
          <w:bCs/>
          <w:color w:val="000000"/>
          <w:lang w:val="ru-RU"/>
        </w:rPr>
        <w:t xml:space="preserve">Егоров. </w:t>
      </w:r>
      <w:r>
        <w:rPr>
          <w:color w:val="000000"/>
          <w:lang w:val="ru-RU"/>
        </w:rPr>
        <w:t>В этот период в академии находился.</w:t>
      </w:r>
    </w:p>
    <w:p>
      <w:pPr>
        <w:pStyle w:val="Normal"/>
        <w:shd w:fill="FFFFFF" w:val="clear"/>
        <w:ind w:firstLine="426"/>
        <w:jc w:val="both"/>
        <w:rPr>
          <w:lang w:val="ru-RU"/>
        </w:rPr>
      </w:pPr>
      <w:r>
        <w:rPr>
          <w:b/>
          <w:bCs/>
          <w:color w:val="000000"/>
          <w:lang w:val="ru-RU"/>
        </w:rPr>
        <w:t xml:space="preserve">Сталин. </w:t>
      </w:r>
      <w:r>
        <w:rPr>
          <w:color w:val="000000"/>
          <w:lang w:val="ru-RU"/>
        </w:rPr>
        <w:t>Рекомендуется он как человек с ясным умом, вып</w:t>
        <w:softHyphen/>
        <w:t xml:space="preserve">равкой, волевой. Вот и все, а кто он в политике — не знали, </w:t>
      </w:r>
      <w:r>
        <w:rPr>
          <w:b/>
          <w:bCs/>
          <w:color w:val="000000"/>
          <w:lang w:val="ru-RU"/>
        </w:rPr>
        <w:t xml:space="preserve">а </w:t>
      </w:r>
      <w:r>
        <w:rPr>
          <w:color w:val="000000"/>
          <w:lang w:val="ru-RU"/>
        </w:rPr>
        <w:t>ему доверяют танковые части. Спустя рукава на это дело смотре</w:t>
        <w:softHyphen/>
        <w:t>ли. Также не обращали должного внимания на то, что на посту начальника командного управления подряд за ряд лет сидели Гарькавый, Савицкий, Фельдман, Ефимов. Ну уж, конечно, они старались, но многое не от них все-таки зависит. Нарком должен подписать. У них какая уловка практиковалась? Требуется воен</w:t>
        <w:softHyphen/>
        <w:t>ный атташе, представляют семь кандидатур, шесть дураков и один свой, он среди дураков выглядит умницей. Возвращают бумаги</w:t>
      </w:r>
    </w:p>
    <w:p>
      <w:pPr>
        <w:pStyle w:val="Normal"/>
        <w:shd w:fill="FFFFFF" w:val="clear"/>
        <w:jc w:val="both"/>
        <w:rPr>
          <w:lang w:val="ru-RU"/>
        </w:rPr>
      </w:pPr>
      <w:r>
        <w:rPr>
          <w:rFonts w:cs="Arial" w:ascii="Arial" w:hAnsi="Arial"/>
          <w:color w:val="000000"/>
          <w:sz w:val="22"/>
          <w:szCs w:val="16"/>
          <w:lang w:val="ru-RU"/>
        </w:rPr>
        <w:t>207</w:t>
      </w:r>
    </w:p>
    <w:p>
      <w:pPr>
        <w:pStyle w:val="Normal"/>
        <w:shd w:fill="FFFFFF" w:val="clear"/>
        <w:jc w:val="both"/>
        <w:rPr>
          <w:lang w:val="ru-RU"/>
        </w:rPr>
      </w:pPr>
      <w:r>
        <w:rPr>
          <w:color w:val="000000"/>
          <w:lang w:val="ru-RU"/>
        </w:rPr>
        <w:t>на этих шесть человек — не годятся, а седьмого посылают. У них было много возможностей. Когда, представляют кандидатуры шестнадцати дураков и одного умного, поневоле его подпишешь. На это дело нужно обратить особое внимание.</w:t>
      </w:r>
    </w:p>
    <w:p>
      <w:pPr>
        <w:pStyle w:val="Normal"/>
        <w:shd w:fill="FFFFFF" w:val="clear"/>
        <w:ind w:firstLine="426"/>
        <w:jc w:val="both"/>
        <w:rPr>
          <w:lang w:val="ru-RU"/>
        </w:rPr>
      </w:pPr>
      <w:r>
        <w:rPr>
          <w:color w:val="000000"/>
          <w:lang w:val="ru-RU"/>
        </w:rPr>
        <w:t>Затем не обращали должного внимания на военные школы, по-моему, на воспитание хорошее, валили туда всех. Это надо исправить, вычистить.</w:t>
      </w:r>
    </w:p>
    <w:p>
      <w:pPr>
        <w:pStyle w:val="Normal"/>
        <w:shd w:fill="FFFFFF" w:val="clear"/>
        <w:ind w:firstLine="426"/>
        <w:jc w:val="both"/>
        <w:rPr>
          <w:lang w:val="ru-RU"/>
        </w:rPr>
      </w:pPr>
      <w:r>
        <w:rPr>
          <w:color w:val="000000"/>
          <w:lang w:val="ru-RU"/>
        </w:rPr>
        <w:t>Голос. Десять раз ставили вопрос, товарищ Сталин.</w:t>
      </w:r>
    </w:p>
    <w:p>
      <w:pPr>
        <w:pStyle w:val="Normal"/>
        <w:shd w:fill="FFFFFF" w:val="clear"/>
        <w:ind w:firstLine="426"/>
        <w:jc w:val="both"/>
        <w:rPr>
          <w:lang w:val="ru-RU"/>
        </w:rPr>
      </w:pPr>
      <w:r>
        <w:rPr>
          <w:color w:val="000000"/>
          <w:lang w:val="ru-RU"/>
        </w:rPr>
        <w:t>Сталин. Ставить вопрос мало, надо решать.</w:t>
      </w:r>
    </w:p>
    <w:p>
      <w:pPr>
        <w:pStyle w:val="Normal"/>
        <w:shd w:fill="FFFFFF" w:val="clear"/>
        <w:ind w:firstLine="426"/>
        <w:jc w:val="both"/>
        <w:rPr>
          <w:lang w:val="ru-RU"/>
        </w:rPr>
      </w:pPr>
      <w:r>
        <w:rPr>
          <w:color w:val="000000"/>
          <w:lang w:val="ru-RU"/>
        </w:rPr>
        <w:t>Голос. Я не имею права.</w:t>
      </w:r>
    </w:p>
    <w:p>
      <w:pPr>
        <w:pStyle w:val="Normal"/>
        <w:shd w:fill="FFFFFF" w:val="clear"/>
        <w:ind w:firstLine="426"/>
        <w:jc w:val="both"/>
        <w:rPr>
          <w:lang w:val="ru-RU"/>
        </w:rPr>
      </w:pPr>
      <w:r>
        <w:rPr>
          <w:color w:val="000000"/>
          <w:lang w:val="ru-RU"/>
        </w:rPr>
        <w:t>Сталин. Ставят вопросы не для постановки, а для того, что</w:t>
        <w:softHyphen/>
        <w:t>бы их решать.</w:t>
      </w:r>
    </w:p>
    <w:p>
      <w:pPr>
        <w:pStyle w:val="Normal"/>
        <w:shd w:fill="FFFFFF" w:val="clear"/>
        <w:ind w:firstLine="426"/>
        <w:jc w:val="both"/>
        <w:rPr>
          <w:lang w:val="ru-RU"/>
        </w:rPr>
      </w:pPr>
      <w:r>
        <w:rPr>
          <w:color w:val="000000"/>
          <w:lang w:val="ru-RU"/>
        </w:rPr>
        <w:t>Не обращалось также должного внимания на органы печати Военведа. Я кое-какие журналы читаю, появляются иногда очень сомнительные такие штуки. Имейте в виду, что молодежь наша военная читает журналы и по-серьезному понимает. Для нас, может быть, это не совсем серьезная вещь — журналы, а моло</w:t>
        <w:softHyphen/>
        <w:t>дежь смотрит на это дело свято, она читает и хочет учиться, и если дрянь пропускают в печать — это не годится.</w:t>
      </w:r>
    </w:p>
    <w:p>
      <w:pPr>
        <w:pStyle w:val="Normal"/>
        <w:shd w:fill="FFFFFF" w:val="clear"/>
        <w:ind w:firstLine="426"/>
        <w:jc w:val="both"/>
        <w:rPr>
          <w:lang w:val="ru-RU"/>
        </w:rPr>
      </w:pPr>
      <w:r>
        <w:rPr>
          <w:color w:val="000000"/>
          <w:lang w:val="ru-RU"/>
        </w:rPr>
        <w:t>Вот такой инцидент, такой случай был. Прислал Кутяков свою брошюру — не печатают. Я на основании своего опыта и прочего и прочего знаю, что раз человек пишет, командир, быв</w:t>
        <w:softHyphen/>
        <w:t>ший партизан, нужно обратить на это внимание. Я не знаю — хороший он или плохой, но что он путаный, я это знал. Я ему написал, что ленинградцы всякие люди имеются — Деникин тоже ленинградец, есть Милюков — тоже ленинградец. Однако набе</w:t>
        <w:softHyphen/>
        <w:t>рется немало людей, которые разочаровались в старом и не прочь приехать. Мы бы их пустили, зачем для этого манифестацию де</w:t>
        <w:softHyphen/>
        <w:t>лать всякую. Напишем своим послам, и они их пустят. Только они не хотят, и если даже приедут — они не вояки. Надоела им возня, они хотят просто похозяйничать. Объяснили ему очень спокойно, он доволен остался. Затем второе письмо — затирают меня. Книгу я написал насчет опыта советско-польской войны.</w:t>
      </w:r>
    </w:p>
    <w:p>
      <w:pPr>
        <w:pStyle w:val="Normal"/>
        <w:shd w:fill="FFFFFF" w:val="clear"/>
        <w:ind w:firstLine="426"/>
        <w:jc w:val="both"/>
        <w:rPr>
          <w:lang w:val="ru-RU"/>
        </w:rPr>
      </w:pPr>
      <w:r>
        <w:rPr>
          <w:color w:val="000000"/>
          <w:lang w:val="ru-RU"/>
        </w:rPr>
        <w:t>Голоса. «Киевские Канны».</w:t>
      </w:r>
    </w:p>
    <w:p>
      <w:pPr>
        <w:pStyle w:val="Normal"/>
        <w:shd w:fill="FFFFFF" w:val="clear"/>
        <w:ind w:firstLine="426"/>
        <w:jc w:val="both"/>
        <w:rPr>
          <w:lang w:val="ru-RU"/>
        </w:rPr>
      </w:pPr>
      <w:r>
        <w:rPr>
          <w:color w:val="000000"/>
          <w:lang w:val="ru-RU"/>
        </w:rPr>
        <w:t>Сталин. «Киевские Канны» о 1920 годе. И они не печатают. Прочти. Я очень занят, спросил военных. Говорят — дрянная. Клима спросил — дрянная штука. Прочитал все-таки. Действи</w:t>
        <w:softHyphen/>
        <w:t>тельно, дрянная штука. Воспевает чрезвычайно польское коман</w:t>
        <w:softHyphen/>
        <w:t>дование, чернит чрезмерно наше общее командование. И я вижу, что весь прицел в брошюре состоит в том, чтобы разоблачить Конную армию, которая там решала дело тогда, и поставить во главу угла 28-ю, кажется, дивизию.</w:t>
      </w:r>
    </w:p>
    <w:p>
      <w:pPr>
        <w:pStyle w:val="Normal"/>
        <w:shd w:fill="FFFFFF" w:val="clear"/>
        <w:ind w:firstLine="426"/>
        <w:jc w:val="both"/>
        <w:rPr>
          <w:lang w:val="ru-RU"/>
        </w:rPr>
      </w:pPr>
      <w:r>
        <w:rPr>
          <w:color w:val="000000"/>
          <w:lang w:val="ru-RU"/>
        </w:rPr>
        <w:t>Голос. 25-ю.</w:t>
      </w:r>
    </w:p>
    <w:p>
      <w:pPr>
        <w:pStyle w:val="Normal"/>
        <w:shd w:fill="FFFFFF" w:val="clear"/>
        <w:ind w:firstLine="426"/>
        <w:jc w:val="both"/>
        <w:rPr>
          <w:lang w:val="ru-RU"/>
        </w:rPr>
      </w:pPr>
      <w:r>
        <w:rPr>
          <w:color w:val="000000"/>
          <w:lang w:val="ru-RU"/>
        </w:rPr>
        <w:t>Сталин. У него там дивизий много было. Знаю одно, что там мужики были довольны, что вот башкиры пришли и падаль,</w:t>
      </w:r>
    </w:p>
    <w:p>
      <w:pPr>
        <w:pStyle w:val="Normal"/>
        <w:shd w:fill="FFFFFF" w:val="clear"/>
        <w:jc w:val="both"/>
        <w:rPr>
          <w:lang w:val="ru-RU"/>
        </w:rPr>
      </w:pPr>
      <w:r>
        <w:rPr>
          <w:rFonts w:cs="Arial" w:ascii="Arial" w:hAnsi="Arial"/>
          <w:color w:val="000000"/>
          <w:sz w:val="22"/>
          <w:szCs w:val="16"/>
          <w:lang w:val="ru-RU"/>
        </w:rPr>
        <w:t>208</w:t>
      </w:r>
    </w:p>
    <w:p>
      <w:pPr>
        <w:pStyle w:val="Normal"/>
        <w:shd w:fill="FFFFFF" w:val="clear"/>
        <w:jc w:val="both"/>
        <w:rPr>
          <w:lang w:val="ru-RU"/>
        </w:rPr>
      </w:pPr>
      <w:r>
        <w:rPr>
          <w:color w:val="000000"/>
          <w:lang w:val="ru-RU"/>
        </w:rPr>
        <w:t>лошадей едят, подбирать не приходится. Вот хорошие мужики. А чтобы дивизия особенно отличилась, этого не видно. И вот интересно, что товарищ Седякин написал предисловие к этой книге. Я товарища Седякина мало знаю. Может быть, это пло</w:t>
        <w:softHyphen/>
        <w:t>хо, что я его мало знаю, но если судить по этому предисловию, очень подозрительное предисловие. Я не знаю, человек он воен</w:t>
        <w:softHyphen/>
        <w:t>ный, как он не мог раскусить орех этой брошюры. Печатается брошюра, где запятнали наших командиров, до небес возвели командование Польши. Цель брошюры — развенчать Конную армию. Я знаю, что без нее ни один серьезный вопрос не разре</w:t>
        <w:softHyphen/>
        <w:t>шался на Юго-Западном фронте. Что он свою 28-ю дивизию вос</w:t>
        <w:softHyphen/>
        <w:t>хвалял, ну Бог с ним, это простительно, но что польское коман</w:t>
        <w:softHyphen/>
        <w:t>дование возводил до небес незаслуженно и что он в грязь растоп</w:t>
        <w:softHyphen/>
        <w:t>тал наше командование, что он Конную армию хочет развенчать — это неправильно. Как этого товарищ Седякин не заметил. Пре</w:t>
        <w:softHyphen/>
        <w:t>дисловие говорит: есть недостатки вообще и всякие такие штуки, но в общем интересный, говорит, опыт. Сомнительное предис</w:t>
        <w:softHyphen/>
        <w:t>ловие и даже подозрительное.</w:t>
      </w:r>
    </w:p>
    <w:p>
      <w:pPr>
        <w:pStyle w:val="Normal"/>
        <w:shd w:fill="FFFFFF" w:val="clear"/>
        <w:ind w:firstLine="426"/>
        <w:jc w:val="both"/>
        <w:rPr>
          <w:lang w:val="ru-RU"/>
        </w:rPr>
      </w:pPr>
      <w:r>
        <w:rPr>
          <w:color w:val="000000"/>
          <w:lang w:val="ru-RU"/>
        </w:rPr>
        <w:t>Голос. Я согласен.</w:t>
      </w:r>
    </w:p>
    <w:p>
      <w:pPr>
        <w:pStyle w:val="Normal"/>
        <w:shd w:fill="FFFFFF" w:val="clear"/>
        <w:ind w:firstLine="426"/>
        <w:jc w:val="both"/>
        <w:rPr>
          <w:lang w:val="ru-RU"/>
        </w:rPr>
      </w:pPr>
      <w:r>
        <w:rPr>
          <w:color w:val="000000"/>
          <w:lang w:val="ru-RU"/>
        </w:rPr>
        <w:t>Сталин. Что согласен, не обращали внимания на печать, печать надо прибрать к рукам обязательно.</w:t>
      </w:r>
    </w:p>
    <w:p>
      <w:pPr>
        <w:pStyle w:val="Normal"/>
        <w:shd w:fill="FFFFFF" w:val="clear"/>
        <w:ind w:firstLine="426"/>
        <w:jc w:val="both"/>
        <w:rPr>
          <w:lang w:val="ru-RU"/>
        </w:rPr>
      </w:pPr>
      <w:r>
        <w:rPr>
          <w:color w:val="000000"/>
          <w:lang w:val="ru-RU"/>
        </w:rPr>
        <w:t>Теперь еще один вопрос. Вот эти недостатки надо ликвиди</w:t>
        <w:softHyphen/>
        <w:t>ровать, я их не буду повторять.</w:t>
      </w:r>
    </w:p>
    <w:p>
      <w:pPr>
        <w:pStyle w:val="Normal"/>
        <w:shd w:fill="FFFFFF" w:val="clear"/>
        <w:ind w:firstLine="426"/>
        <w:jc w:val="both"/>
        <w:rPr>
          <w:lang w:val="ru-RU"/>
        </w:rPr>
      </w:pPr>
      <w:r>
        <w:rPr>
          <w:color w:val="000000"/>
          <w:lang w:val="ru-RU"/>
        </w:rPr>
        <w:t>В чем основная слабость заговорщиков и в чем наша основ</w:t>
        <w:softHyphen/>
        <w:t>ная сила? Вот эти господа нанялись в невольники германского вредительства. Хотят они или не хотят, они катятся по пути за</w:t>
        <w:softHyphen/>
        <w:t>говора, размена СССР. Их не спрашивают, а заказывают, и они должны выполнять.</w:t>
      </w:r>
    </w:p>
    <w:p>
      <w:pPr>
        <w:pStyle w:val="Normal"/>
        <w:shd w:fill="FFFFFF" w:val="clear"/>
        <w:ind w:firstLine="426"/>
        <w:jc w:val="both"/>
        <w:rPr>
          <w:lang w:val="ru-RU"/>
        </w:rPr>
      </w:pPr>
      <w:r>
        <w:rPr>
          <w:color w:val="000000"/>
          <w:lang w:val="ru-RU"/>
        </w:rPr>
        <w:t>В чем их слабость? В том, что нет связи с народом. Боялись они народа, старались сверху проводить: там одну точку устано</w:t>
        <w:softHyphen/>
        <w:t>вить, здесь один командный пост захватить, там — другой, там какого-либо застрявшего прицепить, недовольного прицепить. Они на свои силы не рассчитывали, а рассчитывали на силы гер</w:t>
        <w:softHyphen/>
        <w:t>манцев, полагали, что германцы их поддержат, а германцы не хотели поддерживать. Они думали: ну-ка заваривай кашу, а мы поглядим. Здесь дело трудное, они хотели, чтобы им показали успехи, говорили, что поляки не пропустят, здесь лимитрофы, вот если бы на север, в Ленинград, там дело хорошее. Причем знали, что на севере, в Ленинграде, они не так сильны. Они рассчитывали на германцев, не понимали, что германцы играют с ними, заигрывают с ними. Они боялись народа. Если бы про</w:t>
        <w:softHyphen/>
        <w:t>читали план, как они хотели захватить Кремль, как они хотели обмануть школу ВЦИК. Одних они хотели обмануть, сунуть од</w:t>
        <w:softHyphen/>
        <w:t>них в одно место, других — в другое, третьих — в третье и сказать, чтобы охраняли Кремль, что надо защищать Кремль, а внутри</w:t>
      </w:r>
    </w:p>
    <w:p>
      <w:pPr>
        <w:pStyle w:val="Normal"/>
        <w:shd w:fill="FFFFFF" w:val="clear"/>
        <w:jc w:val="both"/>
        <w:rPr>
          <w:lang w:val="ru-RU"/>
        </w:rPr>
      </w:pPr>
      <w:r>
        <w:rPr>
          <w:color w:val="000000"/>
          <w:lang w:val="ru-RU"/>
        </w:rPr>
        <w:t>209</w:t>
      </w:r>
    </w:p>
    <w:p>
      <w:pPr>
        <w:pStyle w:val="Normal"/>
        <w:shd w:fill="FFFFFF" w:val="clear"/>
        <w:jc w:val="both"/>
        <w:rPr>
          <w:lang w:val="ru-RU"/>
        </w:rPr>
      </w:pPr>
      <w:r>
        <w:rPr>
          <w:color w:val="000000"/>
          <w:lang w:val="ru-RU"/>
        </w:rPr>
        <w:t>они должны арестовать правительство. Днем, конечно, лучше, ког</w:t>
        <w:softHyphen/>
        <w:t>да собираются арестовывать, но как это делать днем? «Вы знаете, Сталин какой! Люди начнут стрелять, а это опасно». Поэтому ре</w:t>
        <w:softHyphen/>
        <w:t>шили лучше ночью. Но ночью тоже опасно, опять начнут стрелять.</w:t>
      </w:r>
    </w:p>
    <w:p>
      <w:pPr>
        <w:pStyle w:val="Normal"/>
        <w:shd w:fill="FFFFFF" w:val="clear"/>
        <w:ind w:firstLine="426"/>
        <w:jc w:val="both"/>
        <w:rPr>
          <w:lang w:val="ru-RU"/>
        </w:rPr>
      </w:pPr>
      <w:r>
        <w:rPr>
          <w:color w:val="000000"/>
          <w:lang w:val="ru-RU"/>
        </w:rPr>
        <w:t>Слабенькие, несчастные люди, оторванные от народных масс, не рассчитывающие на поддержку народа, на поддержку армии, боящиеся армии и прятавшиеся от армии и от народа. Они рас</w:t>
        <w:softHyphen/>
        <w:t>считывали на германцев и на всякие свои махинации: как бы школу ВЦИК в Кремле надуть, как бы охрану надуть, шум в гарнизоне произвести. На армию они не рассчитывали — вот в чем их слабость. В этом же и наша сила.</w:t>
      </w:r>
    </w:p>
    <w:p>
      <w:pPr>
        <w:pStyle w:val="Normal"/>
        <w:shd w:fill="FFFFFF" w:val="clear"/>
        <w:ind w:firstLine="426"/>
        <w:jc w:val="both"/>
        <w:rPr>
          <w:lang w:val="ru-RU"/>
        </w:rPr>
      </w:pPr>
      <w:r>
        <w:rPr>
          <w:color w:val="000000"/>
          <w:lang w:val="ru-RU"/>
        </w:rPr>
        <w:t>Говорят, как же такая масса командного состава выбывает из строя. Я вижу кое у кого смущение, как их заменить.</w:t>
      </w:r>
    </w:p>
    <w:p>
      <w:pPr>
        <w:pStyle w:val="Normal"/>
        <w:shd w:fill="FFFFFF" w:val="clear"/>
        <w:ind w:firstLine="426"/>
        <w:jc w:val="both"/>
        <w:rPr>
          <w:lang w:val="ru-RU"/>
        </w:rPr>
      </w:pPr>
      <w:r>
        <w:rPr>
          <w:b/>
          <w:bCs/>
          <w:color w:val="000000"/>
          <w:lang w:val="ru-RU"/>
        </w:rPr>
        <w:t xml:space="preserve">(Голоса. </w:t>
      </w:r>
      <w:r>
        <w:rPr>
          <w:color w:val="000000"/>
          <w:lang w:val="ru-RU"/>
        </w:rPr>
        <w:t>Чепуха, чудесные люди есть.)</w:t>
      </w:r>
    </w:p>
    <w:p>
      <w:pPr>
        <w:pStyle w:val="Normal"/>
        <w:shd w:fill="FFFFFF" w:val="clear"/>
        <w:ind w:firstLine="426"/>
        <w:jc w:val="both"/>
        <w:rPr>
          <w:lang w:val="ru-RU"/>
        </w:rPr>
      </w:pPr>
      <w:r>
        <w:rPr>
          <w:color w:val="000000"/>
          <w:lang w:val="ru-RU"/>
        </w:rPr>
        <w:t>В нашей армии непочатый край талантов. В нашей стране, в нашей партии, в нашей армии непочатый край талантов. Не надо бояться выдвигать людей, смелее выдвигайте снизу. Вот вам испанский пример.</w:t>
      </w:r>
    </w:p>
    <w:p>
      <w:pPr>
        <w:pStyle w:val="Normal"/>
        <w:shd w:fill="FFFFFF" w:val="clear"/>
        <w:ind w:firstLine="426"/>
        <w:jc w:val="both"/>
        <w:rPr>
          <w:lang w:val="ru-RU"/>
        </w:rPr>
      </w:pPr>
      <w:r>
        <w:rPr>
          <w:color w:val="000000"/>
          <w:lang w:val="ru-RU"/>
        </w:rPr>
        <w:t>Тухачевский и Уборевич просили отпустить их в Испанию. Мы говорим: «Нет, нам имен не надо. В Испанию мы пошлем людей малоизвестных». Посмотрите, что из этого вышло. Мы им говорили — если вас послать, все заметят, не стоит. И посла</w:t>
        <w:softHyphen/>
        <w:t>ли людей малозаметных, они же там чудеса творят. Кто такой был Павлов? Разве он был известен?</w:t>
      </w:r>
    </w:p>
    <w:p>
      <w:pPr>
        <w:pStyle w:val="Normal"/>
        <w:shd w:fill="FFFFFF" w:val="clear"/>
        <w:ind w:firstLine="426"/>
        <w:jc w:val="both"/>
        <w:rPr>
          <w:lang w:val="ru-RU"/>
        </w:rPr>
      </w:pPr>
      <w:r>
        <w:rPr>
          <w:b/>
          <w:bCs/>
          <w:color w:val="000000"/>
          <w:lang w:val="ru-RU"/>
        </w:rPr>
        <w:t xml:space="preserve">Голос. </w:t>
      </w:r>
      <w:r>
        <w:rPr>
          <w:color w:val="000000"/>
          <w:lang w:val="ru-RU"/>
        </w:rPr>
        <w:t>Командир полка.</w:t>
      </w:r>
    </w:p>
    <w:p>
      <w:pPr>
        <w:pStyle w:val="Normal"/>
        <w:shd w:fill="FFFFFF" w:val="clear"/>
        <w:ind w:firstLine="426"/>
        <w:jc w:val="both"/>
        <w:rPr>
          <w:lang w:val="ru-RU"/>
        </w:rPr>
      </w:pPr>
      <w:r>
        <w:rPr>
          <w:b/>
          <w:bCs/>
          <w:color w:val="000000"/>
          <w:lang w:val="ru-RU"/>
        </w:rPr>
        <w:t xml:space="preserve">Голос. </w:t>
      </w:r>
      <w:r>
        <w:rPr>
          <w:color w:val="000000"/>
          <w:lang w:val="ru-RU"/>
        </w:rPr>
        <w:t>Командир мехбригады.</w:t>
      </w:r>
    </w:p>
    <w:p>
      <w:pPr>
        <w:pStyle w:val="Normal"/>
        <w:shd w:fill="FFFFFF" w:val="clear"/>
        <w:ind w:firstLine="426"/>
        <w:jc w:val="both"/>
        <w:rPr>
          <w:lang w:val="ru-RU"/>
        </w:rPr>
      </w:pPr>
      <w:r>
        <w:rPr>
          <w:b/>
          <w:bCs/>
          <w:color w:val="000000"/>
          <w:lang w:val="ru-RU"/>
        </w:rPr>
        <w:t xml:space="preserve">Буденный. </w:t>
      </w:r>
      <w:r>
        <w:rPr>
          <w:color w:val="000000"/>
          <w:lang w:val="ru-RU"/>
        </w:rPr>
        <w:t>Командир 6-й дивизии мехполка.</w:t>
      </w:r>
    </w:p>
    <w:p>
      <w:pPr>
        <w:pStyle w:val="Normal"/>
        <w:shd w:fill="FFFFFF" w:val="clear"/>
        <w:ind w:firstLine="426"/>
        <w:jc w:val="both"/>
        <w:rPr>
          <w:lang w:val="ru-RU"/>
        </w:rPr>
      </w:pPr>
      <w:r>
        <w:rPr>
          <w:b/>
          <w:bCs/>
          <w:color w:val="000000"/>
          <w:lang w:val="ru-RU"/>
        </w:rPr>
        <w:t xml:space="preserve">Ворошилов. </w:t>
      </w:r>
      <w:r>
        <w:rPr>
          <w:color w:val="000000"/>
          <w:lang w:val="ru-RU"/>
        </w:rPr>
        <w:t>Там два Павловых: старший лейтенант...</w:t>
      </w:r>
    </w:p>
    <w:p>
      <w:pPr>
        <w:pStyle w:val="Normal"/>
        <w:shd w:fill="FFFFFF" w:val="clear"/>
        <w:ind w:firstLine="426"/>
        <w:jc w:val="both"/>
        <w:rPr>
          <w:lang w:val="ru-RU"/>
        </w:rPr>
      </w:pPr>
      <w:r>
        <w:rPr>
          <w:b/>
          <w:bCs/>
          <w:color w:val="000000"/>
          <w:lang w:val="ru-RU"/>
        </w:rPr>
        <w:t xml:space="preserve">Сталин. </w:t>
      </w:r>
      <w:r>
        <w:rPr>
          <w:color w:val="000000"/>
          <w:lang w:val="ru-RU"/>
        </w:rPr>
        <w:t>Павлов отличился особенно.</w:t>
      </w:r>
    </w:p>
    <w:p>
      <w:pPr>
        <w:pStyle w:val="Normal"/>
        <w:shd w:fill="FFFFFF" w:val="clear"/>
        <w:ind w:firstLine="426"/>
        <w:jc w:val="both"/>
        <w:rPr>
          <w:lang w:val="ru-RU"/>
        </w:rPr>
      </w:pPr>
      <w:r>
        <w:rPr>
          <w:b/>
          <w:bCs/>
          <w:color w:val="000000"/>
          <w:lang w:val="ru-RU"/>
        </w:rPr>
        <w:t xml:space="preserve">Ворошилов. </w:t>
      </w:r>
      <w:r>
        <w:rPr>
          <w:color w:val="000000"/>
          <w:lang w:val="ru-RU"/>
        </w:rPr>
        <w:t>Ты хотел сказать о молодом Павлове?</w:t>
      </w:r>
    </w:p>
    <w:p>
      <w:pPr>
        <w:pStyle w:val="Normal"/>
        <w:shd w:fill="FFFFFF" w:val="clear"/>
        <w:ind w:firstLine="426"/>
        <w:jc w:val="both"/>
        <w:rPr>
          <w:lang w:val="ru-RU"/>
        </w:rPr>
      </w:pPr>
      <w:r>
        <w:rPr>
          <w:b/>
          <w:bCs/>
          <w:color w:val="000000"/>
          <w:lang w:val="ru-RU"/>
        </w:rPr>
        <w:t xml:space="preserve">Голос. </w:t>
      </w:r>
      <w:r>
        <w:rPr>
          <w:color w:val="000000"/>
          <w:lang w:val="ru-RU"/>
        </w:rPr>
        <w:t>Там Гурьев и капитан Павлов.</w:t>
      </w:r>
    </w:p>
    <w:p>
      <w:pPr>
        <w:pStyle w:val="Normal"/>
        <w:shd w:fill="FFFFFF" w:val="clear"/>
        <w:ind w:firstLine="426"/>
        <w:jc w:val="both"/>
        <w:rPr>
          <w:lang w:val="ru-RU"/>
        </w:rPr>
      </w:pPr>
      <w:r>
        <w:rPr>
          <w:b/>
          <w:bCs/>
          <w:color w:val="000000"/>
          <w:lang w:val="ru-RU"/>
        </w:rPr>
        <w:t xml:space="preserve">Сталин. </w:t>
      </w:r>
      <w:r>
        <w:rPr>
          <w:color w:val="000000"/>
          <w:lang w:val="ru-RU"/>
        </w:rPr>
        <w:t>Никто не думал, и я не слыхал о способностях коман</w:t>
        <w:softHyphen/>
        <w:t>дующего у Берзина. А посмотрите, как он дело наладил. Замеча</w:t>
        <w:softHyphen/>
        <w:t>тельно вел дело.</w:t>
      </w:r>
    </w:p>
    <w:p>
      <w:pPr>
        <w:pStyle w:val="Normal"/>
        <w:shd w:fill="FFFFFF" w:val="clear"/>
        <w:ind w:firstLine="426"/>
        <w:jc w:val="both"/>
        <w:rPr>
          <w:lang w:val="ru-RU"/>
        </w:rPr>
      </w:pPr>
      <w:r>
        <w:rPr>
          <w:color w:val="000000"/>
          <w:lang w:val="ru-RU"/>
        </w:rPr>
        <w:t>Штерна вы знаете? Всего-навсего был секретарем у товарища Ворошилова. Я думаю, что Штерн не намного хуже, чем Берзин, может быть, не только хуже, а лучше. Вот где наша сила — люди без имен. «Пошлите, — говорят, — нас, людей с именами, в Испанию». Нет, давайте пошлем людей без имени, низший и средний офицерский наш состав. Вот сила, она и связана с ар</w:t>
        <w:softHyphen/>
        <w:t>мией, она будет творить чудеса, уверяю вас. Вот из этих людей смелее выдвигайте, все перекроят, камня на камне не оставят. Выдвигайте людей смелее снизу. Смелее — не бойтесь.</w:t>
      </w:r>
    </w:p>
    <w:p>
      <w:pPr>
        <w:pStyle w:val="Normal"/>
        <w:shd w:fill="FFFFFF" w:val="clear"/>
        <w:ind w:firstLine="426"/>
        <w:jc w:val="both"/>
        <w:rPr>
          <w:lang w:val="ru-RU"/>
        </w:rPr>
      </w:pPr>
      <w:r>
        <w:rPr>
          <w:b/>
          <w:bCs/>
          <w:color w:val="000000"/>
          <w:lang w:val="ru-RU"/>
        </w:rPr>
        <w:t xml:space="preserve">Ворошилов. </w:t>
      </w:r>
      <w:r>
        <w:rPr>
          <w:color w:val="000000"/>
          <w:lang w:val="ru-RU"/>
        </w:rPr>
        <w:t>Работать будем до 4-х часов.</w:t>
      </w:r>
    </w:p>
    <w:p>
      <w:pPr>
        <w:pStyle w:val="Normal"/>
        <w:shd w:fill="FFFFFF" w:val="clear"/>
        <w:ind w:firstLine="426"/>
        <w:jc w:val="both"/>
        <w:rPr>
          <w:lang w:val="ru-RU"/>
        </w:rPr>
      </w:pPr>
      <w:r>
        <w:rPr>
          <w:b/>
          <w:bCs/>
          <w:color w:val="000000"/>
          <w:lang w:val="ru-RU"/>
        </w:rPr>
        <w:t xml:space="preserve">Голоса. </w:t>
      </w:r>
      <w:r>
        <w:rPr>
          <w:color w:val="000000"/>
          <w:lang w:val="ru-RU"/>
        </w:rPr>
        <w:t>Перерыв устроить, чтобы покурить.</w:t>
      </w:r>
    </w:p>
    <w:p>
      <w:pPr>
        <w:pStyle w:val="Normal"/>
        <w:shd w:fill="FFFFFF" w:val="clear"/>
        <w:jc w:val="both"/>
        <w:rPr>
          <w:lang w:val="ru-RU"/>
        </w:rPr>
      </w:pPr>
      <w:r>
        <w:rPr>
          <w:color w:val="000000"/>
          <w:lang w:val="ru-RU"/>
        </w:rPr>
        <w:t>210</w:t>
      </w:r>
    </w:p>
    <w:p>
      <w:pPr>
        <w:pStyle w:val="Normal"/>
        <w:shd w:fill="FFFFFF" w:val="clear"/>
        <w:ind w:firstLine="426"/>
        <w:jc w:val="both"/>
        <w:rPr>
          <w:lang w:val="ru-RU"/>
        </w:rPr>
      </w:pPr>
      <w:r>
        <w:rPr>
          <w:b/>
          <w:bCs/>
          <w:color w:val="000000"/>
          <w:lang w:val="ru-RU"/>
        </w:rPr>
        <w:t xml:space="preserve">Ворошилов. </w:t>
      </w:r>
      <w:r>
        <w:rPr>
          <w:color w:val="000000"/>
          <w:lang w:val="ru-RU"/>
        </w:rPr>
        <w:t>Объявляю перерыв на 10 минут... Нужно будет</w:t>
      </w:r>
    </w:p>
    <w:p>
      <w:pPr>
        <w:pStyle w:val="Normal"/>
        <w:shd w:fill="FFFFFF" w:val="clear"/>
        <w:ind w:firstLine="426"/>
        <w:jc w:val="both"/>
        <w:rPr>
          <w:lang w:val="ru-RU"/>
        </w:rPr>
      </w:pPr>
      <w:r>
        <w:rPr>
          <w:color w:val="000000"/>
          <w:lang w:val="ru-RU"/>
        </w:rPr>
        <w:t>раздать стенограмму, как у нас было принято.</w:t>
      </w:r>
    </w:p>
    <w:p>
      <w:pPr>
        <w:pStyle w:val="Normal"/>
        <w:shd w:fill="FFFFFF" w:val="clear"/>
        <w:ind w:firstLine="426"/>
        <w:jc w:val="both"/>
        <w:rPr>
          <w:lang w:val="ru-RU"/>
        </w:rPr>
      </w:pPr>
      <w:r>
        <w:rPr>
          <w:b/>
          <w:bCs/>
          <w:color w:val="000000"/>
          <w:lang w:val="ru-RU"/>
        </w:rPr>
        <w:t xml:space="preserve">Блюхер. </w:t>
      </w:r>
      <w:r>
        <w:rPr>
          <w:color w:val="000000"/>
          <w:lang w:val="ru-RU"/>
        </w:rPr>
        <w:t>Нам сейчас, вернувшись в войска, придется начать с того, что собрать небольшой актив, потому что в войсках гово</w:t>
        <w:softHyphen/>
        <w:t>рят и больше, и меньше, и не так, как нужно. Словом, нужно войскам рассказать, в чем тут дело.</w:t>
      </w:r>
    </w:p>
    <w:p>
      <w:pPr>
        <w:pStyle w:val="Normal"/>
        <w:shd w:fill="FFFFFF" w:val="clear"/>
        <w:ind w:firstLine="426"/>
        <w:jc w:val="both"/>
        <w:rPr>
          <w:lang w:val="ru-RU"/>
        </w:rPr>
      </w:pPr>
      <w:r>
        <w:rPr>
          <w:b/>
          <w:bCs/>
          <w:color w:val="000000"/>
          <w:lang w:val="ru-RU"/>
        </w:rPr>
        <w:t xml:space="preserve">Сталин. </w:t>
      </w:r>
      <w:r>
        <w:rPr>
          <w:color w:val="000000"/>
          <w:lang w:val="ru-RU"/>
        </w:rPr>
        <w:t>То есть пересчитать, кто арестован?</w:t>
      </w:r>
    </w:p>
    <w:p>
      <w:pPr>
        <w:pStyle w:val="Normal"/>
        <w:shd w:fill="FFFFFF" w:val="clear"/>
        <w:ind w:firstLine="426"/>
        <w:jc w:val="both"/>
        <w:rPr>
          <w:lang w:val="ru-RU"/>
        </w:rPr>
      </w:pPr>
      <w:r>
        <w:rPr>
          <w:b/>
          <w:bCs/>
          <w:color w:val="000000"/>
          <w:lang w:val="ru-RU"/>
        </w:rPr>
        <w:t xml:space="preserve">Блюхер. </w:t>
      </w:r>
      <w:r>
        <w:rPr>
          <w:color w:val="000000"/>
          <w:lang w:val="ru-RU"/>
        </w:rPr>
        <w:t>Нет, не совсем так.</w:t>
      </w:r>
    </w:p>
    <w:p>
      <w:pPr>
        <w:pStyle w:val="Normal"/>
        <w:shd w:fill="FFFFFF" w:val="clear"/>
        <w:ind w:firstLine="426"/>
        <w:jc w:val="both"/>
        <w:rPr>
          <w:lang w:val="ru-RU"/>
        </w:rPr>
      </w:pPr>
      <w:r>
        <w:rPr>
          <w:b/>
          <w:bCs/>
          <w:color w:val="000000"/>
          <w:lang w:val="ru-RU"/>
        </w:rPr>
        <w:t xml:space="preserve">Сталин. </w:t>
      </w:r>
      <w:r>
        <w:rPr>
          <w:color w:val="000000"/>
          <w:lang w:val="ru-RU"/>
        </w:rPr>
        <w:t>Я бы на вашем месте, будучи командующим ОКДВА, поступил бы так: собрал бы более высший состав и им подробно доложил. А потом тоже я, в моем присутствии, собрал бы команд</w:t>
        <w:softHyphen/>
        <w:t>ный состав пониже и объяснил бы более коротко, но достаточно вразумительно, чтобы они поняли, что враг затесался в нашу ар</w:t>
        <w:softHyphen/>
        <w:t>мию, он хотел подорвать нашу мощь, что это наемные люди на</w:t>
        <w:softHyphen/>
        <w:t>ших врагов, японцев и немцев. Мы очищаем нашу армию от них, не бойтесь, расшибем в лепешку всех, кто на дороге стоит. Вот я бы так сказал. Верхним сказал бы шире.</w:t>
      </w:r>
    </w:p>
    <w:p>
      <w:pPr>
        <w:pStyle w:val="Normal"/>
        <w:shd w:fill="FFFFFF" w:val="clear"/>
        <w:ind w:firstLine="426"/>
        <w:jc w:val="both"/>
        <w:rPr>
          <w:lang w:val="ru-RU"/>
        </w:rPr>
      </w:pPr>
      <w:r>
        <w:rPr>
          <w:b/>
          <w:bCs/>
          <w:color w:val="000000"/>
          <w:lang w:val="ru-RU"/>
        </w:rPr>
        <w:t xml:space="preserve">Блюхер. </w:t>
      </w:r>
      <w:r>
        <w:rPr>
          <w:color w:val="000000"/>
          <w:lang w:val="ru-RU"/>
        </w:rPr>
        <w:t>Красноармейцам нужно сказать то, что для узкого круга?</w:t>
      </w:r>
    </w:p>
    <w:p>
      <w:pPr>
        <w:pStyle w:val="Normal"/>
        <w:shd w:fill="FFFFFF" w:val="clear"/>
        <w:ind w:firstLine="426"/>
        <w:jc w:val="both"/>
        <w:rPr>
          <w:lang w:val="ru-RU"/>
        </w:rPr>
      </w:pPr>
      <w:r>
        <w:rPr>
          <w:b/>
          <w:bCs/>
          <w:color w:val="000000"/>
          <w:lang w:val="ru-RU"/>
        </w:rPr>
        <w:t xml:space="preserve">Сталин. </w:t>
      </w:r>
      <w:r>
        <w:rPr>
          <w:color w:val="000000"/>
          <w:lang w:val="ru-RU"/>
        </w:rPr>
        <w:t>То, что для широкого круга.</w:t>
      </w:r>
    </w:p>
    <w:p>
      <w:pPr>
        <w:pStyle w:val="Normal"/>
        <w:shd w:fill="FFFFFF" w:val="clear"/>
        <w:ind w:firstLine="426"/>
        <w:jc w:val="both"/>
        <w:rPr>
          <w:lang w:val="ru-RU"/>
        </w:rPr>
      </w:pPr>
      <w:r>
        <w:rPr>
          <w:b/>
          <w:bCs/>
          <w:color w:val="000000"/>
          <w:lang w:val="ru-RU"/>
        </w:rPr>
        <w:t xml:space="preserve">Ворошилов. </w:t>
      </w:r>
      <w:r>
        <w:rPr>
          <w:color w:val="000000"/>
          <w:lang w:val="ru-RU"/>
        </w:rPr>
        <w:t>Может быть, для облегчения издать специаль</w:t>
        <w:softHyphen/>
        <w:t>ный приказ о том, что в армии обнаружено такое-то дело? А с этим приказом вышел бы начальствующий состав и прочитал во всех частях.</w:t>
      </w:r>
    </w:p>
    <w:p>
      <w:pPr>
        <w:pStyle w:val="Normal"/>
        <w:shd w:fill="FFFFFF" w:val="clear"/>
        <w:ind w:firstLine="426"/>
        <w:jc w:val="both"/>
        <w:rPr>
          <w:lang w:val="ru-RU"/>
        </w:rPr>
      </w:pPr>
      <w:r>
        <w:rPr>
          <w:b/>
          <w:bCs/>
          <w:color w:val="000000"/>
          <w:lang w:val="ru-RU"/>
        </w:rPr>
        <w:t xml:space="preserve">Сталин. </w:t>
      </w:r>
      <w:r>
        <w:rPr>
          <w:color w:val="000000"/>
          <w:lang w:val="ru-RU"/>
        </w:rPr>
        <w:t>Да. И объяснить надо. А для того чтобы верхний командный состав и политические руководители знали все-таки, стенограмму раздать.</w:t>
      </w:r>
    </w:p>
    <w:p>
      <w:pPr>
        <w:pStyle w:val="Normal"/>
        <w:shd w:fill="FFFFFF" w:val="clear"/>
        <w:ind w:firstLine="426"/>
        <w:jc w:val="both"/>
        <w:rPr>
          <w:lang w:val="ru-RU"/>
        </w:rPr>
      </w:pPr>
      <w:r>
        <w:rPr>
          <w:b/>
          <w:bCs/>
          <w:color w:val="000000"/>
          <w:lang w:val="ru-RU"/>
        </w:rPr>
        <w:t xml:space="preserve">Ворошилов. </w:t>
      </w:r>
      <w:r>
        <w:rPr>
          <w:color w:val="000000"/>
          <w:lang w:val="ru-RU"/>
        </w:rPr>
        <w:t>Да, это будет очень хорошо. В стенограмме я много цитировал. Тут будет полное представление.</w:t>
      </w:r>
    </w:p>
    <w:p>
      <w:pPr>
        <w:pStyle w:val="Normal"/>
        <w:shd w:fill="FFFFFF" w:val="clear"/>
        <w:ind w:firstLine="426"/>
        <w:jc w:val="both"/>
        <w:rPr>
          <w:lang w:val="ru-RU"/>
        </w:rPr>
      </w:pPr>
      <w:r>
        <w:rPr>
          <w:b/>
          <w:bCs/>
          <w:color w:val="000000"/>
          <w:lang w:val="ru-RU"/>
        </w:rPr>
        <w:t xml:space="preserve">Сталин. </w:t>
      </w:r>
      <w:r>
        <w:rPr>
          <w:color w:val="000000"/>
          <w:lang w:val="ru-RU"/>
        </w:rPr>
        <w:t>Хорошо, если бы товарищи взялись и наметили в каждой определенной организации двух своих заместителей и на</w:t>
        <w:softHyphen/>
        <w:t>чали выращивать их как по политической части, так и по коман</w:t>
        <w:softHyphen/>
        <w:t>дной части.</w:t>
      </w:r>
    </w:p>
    <w:p>
      <w:pPr>
        <w:pStyle w:val="Normal"/>
        <w:shd w:fill="FFFFFF" w:val="clear"/>
        <w:ind w:firstLine="426"/>
        <w:jc w:val="both"/>
        <w:rPr>
          <w:lang w:val="ru-RU"/>
        </w:rPr>
      </w:pPr>
      <w:r>
        <w:rPr>
          <w:b/>
          <w:bCs/>
          <w:color w:val="000000"/>
          <w:lang w:val="ru-RU"/>
        </w:rPr>
        <w:t xml:space="preserve">Ворошилов. </w:t>
      </w:r>
      <w:r>
        <w:rPr>
          <w:color w:val="000000"/>
          <w:lang w:val="ru-RU"/>
        </w:rPr>
        <w:t>Давайте это примем. По партийной линии это принято.</w:t>
      </w:r>
    </w:p>
    <w:p>
      <w:pPr>
        <w:pStyle w:val="Normal"/>
        <w:shd w:fill="FFFFFF" w:val="clear"/>
        <w:ind w:firstLine="426"/>
        <w:jc w:val="both"/>
        <w:rPr>
          <w:lang w:val="ru-RU"/>
        </w:rPr>
      </w:pPr>
      <w:r>
        <w:rPr>
          <w:b/>
          <w:bCs/>
          <w:color w:val="000000"/>
          <w:lang w:val="ru-RU"/>
        </w:rPr>
        <w:t xml:space="preserve">Сталин. </w:t>
      </w:r>
      <w:r>
        <w:rPr>
          <w:color w:val="000000"/>
          <w:lang w:val="ru-RU"/>
        </w:rPr>
        <w:t>Это даст возможность изучать людей.</w:t>
      </w:r>
    </w:p>
    <w:p>
      <w:pPr>
        <w:pStyle w:val="Normal"/>
        <w:shd w:fill="FFFFFF" w:val="clear"/>
        <w:ind w:firstLine="426"/>
        <w:jc w:val="both"/>
        <w:rPr>
          <w:lang w:val="ru-RU"/>
        </w:rPr>
      </w:pPr>
      <w:r>
        <w:rPr>
          <w:b/>
          <w:bCs/>
          <w:color w:val="000000"/>
          <w:lang w:val="ru-RU"/>
        </w:rPr>
        <w:t xml:space="preserve">Ворошилов. </w:t>
      </w:r>
      <w:r>
        <w:rPr>
          <w:color w:val="000000"/>
          <w:lang w:val="ru-RU"/>
        </w:rPr>
        <w:t xml:space="preserve">Вот этот самый господинчик Фельдман, я </w:t>
      </w:r>
      <w:r>
        <w:rPr>
          <w:b/>
          <w:bCs/>
          <w:color w:val="000000"/>
          <w:lang w:val="ru-RU"/>
        </w:rPr>
        <w:t xml:space="preserve">в </w:t>
      </w:r>
      <w:r>
        <w:rPr>
          <w:color w:val="000000"/>
          <w:lang w:val="ru-RU"/>
        </w:rPr>
        <w:t>те</w:t>
        <w:softHyphen/>
        <w:t>чение ряда лет требовал от него: дай мне человек 150 людей, которых можно наметить к выдвижению. Он писал командую</w:t>
        <w:softHyphen/>
        <w:t>щим, ждал в течение 2 '/</w:t>
      </w:r>
      <w:r>
        <w:rPr>
          <w:color w:val="000000"/>
          <w:vertAlign w:val="subscript"/>
          <w:lang w:val="ru-RU"/>
        </w:rPr>
        <w:t>2</w:t>
      </w:r>
      <w:r>
        <w:rPr>
          <w:color w:val="000000"/>
          <w:lang w:val="ru-RU"/>
        </w:rPr>
        <w:t>, почти 3-х лет. Этот список есть где-</w:t>
      </w:r>
      <w:r>
        <w:rPr>
          <w:b/>
          <w:bCs/>
          <w:color w:val="000000"/>
          <w:lang w:val="ru-RU"/>
        </w:rPr>
        <w:t xml:space="preserve">то. </w:t>
      </w:r>
      <w:r>
        <w:rPr>
          <w:color w:val="000000"/>
          <w:lang w:val="ru-RU"/>
        </w:rPr>
        <w:t>Нужно разыскать.</w:t>
      </w:r>
    </w:p>
    <w:p>
      <w:pPr>
        <w:pStyle w:val="Normal"/>
        <w:shd w:fill="FFFFFF" w:val="clear"/>
        <w:ind w:firstLine="426"/>
        <w:jc w:val="both"/>
        <w:rPr>
          <w:lang w:val="ru-RU"/>
        </w:rPr>
      </w:pPr>
      <w:r>
        <w:rPr>
          <w:b/>
          <w:bCs/>
          <w:color w:val="000000"/>
          <w:lang w:val="ru-RU"/>
        </w:rPr>
        <w:t xml:space="preserve">Буденный. </w:t>
      </w:r>
      <w:r>
        <w:rPr>
          <w:color w:val="000000"/>
          <w:lang w:val="ru-RU"/>
        </w:rPr>
        <w:t>Я его видел, там все троцкисты, одни взятые уже, другие — под подозрением.</w:t>
      </w:r>
    </w:p>
    <w:p>
      <w:pPr>
        <w:pStyle w:val="Normal"/>
        <w:shd w:fill="FFFFFF" w:val="clear"/>
        <w:ind w:firstLine="426"/>
        <w:jc w:val="both"/>
        <w:rPr>
          <w:lang w:val="ru-RU"/>
        </w:rPr>
      </w:pPr>
      <w:r>
        <w:rPr>
          <w:b/>
          <w:bCs/>
          <w:color w:val="000000"/>
          <w:lang w:val="ru-RU"/>
        </w:rPr>
        <w:t xml:space="preserve">Сталин. </w:t>
      </w:r>
      <w:r>
        <w:rPr>
          <w:color w:val="000000"/>
          <w:lang w:val="ru-RU"/>
        </w:rPr>
        <w:t>Так как половину из них арестовали, то, значит, нечего тут смотреть.</w:t>
      </w:r>
    </w:p>
    <w:p>
      <w:pPr>
        <w:pStyle w:val="Normal"/>
        <w:shd w:fill="FFFFFF" w:val="clear"/>
        <w:jc w:val="both"/>
        <w:rPr>
          <w:lang w:val="ru-RU"/>
        </w:rPr>
      </w:pPr>
      <w:r>
        <w:rPr>
          <w:color w:val="000000"/>
          <w:lang w:val="ru-RU"/>
        </w:rPr>
        <w:t>211</w:t>
      </w:r>
    </w:p>
    <w:p>
      <w:pPr>
        <w:pStyle w:val="Normal"/>
        <w:shd w:fill="FFFFFF" w:val="clear"/>
        <w:ind w:firstLine="426"/>
        <w:jc w:val="both"/>
        <w:rPr>
          <w:lang w:val="ru-RU"/>
        </w:rPr>
      </w:pPr>
      <w:r>
        <w:rPr>
          <w:b/>
          <w:bCs/>
          <w:color w:val="000000"/>
          <w:lang w:val="ru-RU"/>
        </w:rPr>
        <w:t xml:space="preserve">Буденный. </w:t>
      </w:r>
      <w:r>
        <w:rPr>
          <w:color w:val="000000"/>
          <w:lang w:val="ru-RU"/>
        </w:rPr>
        <w:t>Не нужно этот приказ печатать, а просто сказать — не подлежит оглашению.</w:t>
      </w:r>
    </w:p>
    <w:p>
      <w:pPr>
        <w:pStyle w:val="Normal"/>
        <w:shd w:fill="FFFFFF" w:val="clear"/>
        <w:ind w:firstLine="426"/>
        <w:jc w:val="both"/>
        <w:rPr>
          <w:lang w:val="ru-RU"/>
        </w:rPr>
      </w:pPr>
      <w:r>
        <w:rPr>
          <w:b/>
          <w:bCs/>
          <w:color w:val="000000"/>
          <w:lang w:val="ru-RU"/>
        </w:rPr>
        <w:t xml:space="preserve">Сталин. </w:t>
      </w:r>
      <w:r>
        <w:rPr>
          <w:color w:val="000000"/>
          <w:lang w:val="ru-RU"/>
        </w:rPr>
        <w:t>Только для армии и затем вернуть его. Стенограмму тоже вернуть. Будет еще вот что хорошо. Вы как собираетесь — в два месяца раз?</w:t>
      </w:r>
    </w:p>
    <w:p>
      <w:pPr>
        <w:pStyle w:val="Normal"/>
        <w:shd w:fill="FFFFFF" w:val="clear"/>
        <w:ind w:firstLine="426"/>
        <w:jc w:val="both"/>
        <w:rPr>
          <w:lang w:val="ru-RU"/>
        </w:rPr>
      </w:pPr>
      <w:r>
        <w:rPr>
          <w:b/>
          <w:bCs/>
          <w:color w:val="000000"/>
          <w:lang w:val="ru-RU"/>
        </w:rPr>
        <w:t xml:space="preserve">Ворошилов. </w:t>
      </w:r>
      <w:r>
        <w:rPr>
          <w:color w:val="000000"/>
          <w:lang w:val="ru-RU"/>
        </w:rPr>
        <w:t>В три месяца раз.</w:t>
      </w:r>
    </w:p>
    <w:p>
      <w:pPr>
        <w:pStyle w:val="Normal"/>
        <w:shd w:fill="FFFFFF" w:val="clear"/>
        <w:ind w:firstLine="426"/>
        <w:jc w:val="both"/>
        <w:rPr>
          <w:lang w:val="ru-RU"/>
        </w:rPr>
      </w:pPr>
      <w:r>
        <w:rPr>
          <w:b/>
          <w:bCs/>
          <w:color w:val="000000"/>
          <w:lang w:val="ru-RU"/>
        </w:rPr>
        <w:t xml:space="preserve">Сталин. </w:t>
      </w:r>
      <w:r>
        <w:rPr>
          <w:color w:val="000000"/>
          <w:lang w:val="ru-RU"/>
        </w:rPr>
        <w:t>Так как у вас открытой критики нет, то хорошо бы критику здесь разворачивать внутри вашего Совета, иметь челове</w:t>
        <w:softHyphen/>
        <w:t>ка от оборонной промышленности, которую вы будете критико</w:t>
        <w:softHyphen/>
        <w:t>вать.</w:t>
      </w:r>
    </w:p>
    <w:p>
      <w:pPr>
        <w:pStyle w:val="Normal"/>
        <w:shd w:fill="FFFFFF" w:val="clear"/>
        <w:ind w:firstLine="426"/>
        <w:jc w:val="both"/>
        <w:rPr>
          <w:lang w:val="ru-RU"/>
        </w:rPr>
      </w:pPr>
      <w:r>
        <w:rPr>
          <w:b/>
          <w:bCs/>
          <w:color w:val="000000"/>
          <w:lang w:val="ru-RU"/>
        </w:rPr>
        <w:t xml:space="preserve">(Голоса. </w:t>
      </w:r>
      <w:r>
        <w:rPr>
          <w:color w:val="000000"/>
          <w:lang w:val="ru-RU"/>
        </w:rPr>
        <w:t>Правильно.)</w:t>
      </w:r>
    </w:p>
    <w:p>
      <w:pPr>
        <w:pStyle w:val="Normal"/>
        <w:shd w:fill="FFFFFF" w:val="clear"/>
        <w:ind w:firstLine="426"/>
        <w:jc w:val="both"/>
        <w:rPr>
          <w:lang w:val="ru-RU"/>
        </w:rPr>
      </w:pPr>
      <w:r>
        <w:rPr>
          <w:color w:val="000000"/>
          <w:lang w:val="ru-RU"/>
        </w:rPr>
        <w:t>И от вас будут представители в Совет оборонной промыш</w:t>
        <w:softHyphen/>
        <w:t>ленности человек пять.</w:t>
      </w:r>
    </w:p>
    <w:p>
      <w:pPr>
        <w:pStyle w:val="Normal"/>
        <w:shd w:fill="FFFFFF" w:val="clear"/>
        <w:ind w:firstLine="426"/>
        <w:jc w:val="both"/>
        <w:rPr>
          <w:lang w:val="ru-RU"/>
        </w:rPr>
      </w:pPr>
      <w:r>
        <w:rPr>
          <w:b/>
          <w:bCs/>
          <w:color w:val="000000"/>
          <w:lang w:val="ru-RU"/>
        </w:rPr>
        <w:t xml:space="preserve">(Голоса. </w:t>
      </w:r>
      <w:r>
        <w:rPr>
          <w:color w:val="000000"/>
          <w:lang w:val="ru-RU"/>
        </w:rPr>
        <w:t>Правильно.)</w:t>
      </w:r>
    </w:p>
    <w:p>
      <w:pPr>
        <w:pStyle w:val="Normal"/>
        <w:shd w:fill="FFFFFF" w:val="clear"/>
        <w:ind w:firstLine="426"/>
        <w:jc w:val="both"/>
        <w:rPr>
          <w:lang w:val="ru-RU"/>
        </w:rPr>
      </w:pPr>
      <w:r>
        <w:rPr>
          <w:color w:val="000000"/>
          <w:lang w:val="ru-RU"/>
        </w:rPr>
        <w:t>Начиная, может быть, с командира полка, а лучше было бы еще ниже, иметь заместителем.</w:t>
      </w:r>
    </w:p>
    <w:p>
      <w:pPr>
        <w:pStyle w:val="Normal"/>
        <w:shd w:fill="FFFFFF" w:val="clear"/>
        <w:ind w:firstLine="426"/>
        <w:jc w:val="both"/>
        <w:rPr>
          <w:lang w:val="ru-RU"/>
        </w:rPr>
      </w:pPr>
      <w:r>
        <w:rPr>
          <w:b/>
          <w:bCs/>
          <w:color w:val="000000"/>
          <w:lang w:val="ru-RU"/>
        </w:rPr>
        <w:t xml:space="preserve">Ворошилов. </w:t>
      </w:r>
      <w:r>
        <w:rPr>
          <w:color w:val="000000"/>
          <w:lang w:val="ru-RU"/>
        </w:rPr>
        <w:t>Командира дивизии или командира полка я его назначаю заместителем.</w:t>
      </w:r>
    </w:p>
    <w:p>
      <w:pPr>
        <w:pStyle w:val="Normal"/>
        <w:shd w:fill="FFFFFF" w:val="clear"/>
        <w:ind w:firstLine="426"/>
        <w:jc w:val="both"/>
        <w:rPr>
          <w:lang w:val="ru-RU"/>
        </w:rPr>
      </w:pPr>
      <w:r>
        <w:rPr>
          <w:color w:val="000000"/>
          <w:lang w:val="ru-RU"/>
        </w:rPr>
        <w:t>(Голоса. Есть такое распоряжение.)</w:t>
      </w:r>
    </w:p>
    <w:p>
      <w:pPr>
        <w:pStyle w:val="Normal"/>
        <w:shd w:fill="FFFFFF" w:val="clear"/>
        <w:ind w:firstLine="426"/>
        <w:jc w:val="both"/>
        <w:rPr>
          <w:lang w:val="ru-RU"/>
        </w:rPr>
      </w:pPr>
      <w:r>
        <w:rPr>
          <w:color w:val="000000"/>
          <w:lang w:val="ru-RU"/>
        </w:rPr>
        <w:t>Распоряжение есть. Но мы должны иметь лучших людей, каж</w:t>
        <w:softHyphen/>
        <w:t>дый должен найти у себя, и тогда уже трогать не буду. Я буду знать, что у Кожанова командир подводной лодки № 22 или коман</w:t>
        <w:softHyphen/>
        <w:t>дир «Червоной Украины» является избранником, которого он будет выращивать. Я его трогать не буду.</w:t>
      </w:r>
    </w:p>
    <w:p>
      <w:pPr>
        <w:pStyle w:val="Normal"/>
        <w:shd w:fill="FFFFFF" w:val="clear"/>
        <w:ind w:firstLine="426"/>
        <w:jc w:val="both"/>
        <w:rPr>
          <w:lang w:val="ru-RU"/>
        </w:rPr>
      </w:pPr>
      <w:r>
        <w:rPr>
          <w:b/>
          <w:bCs/>
          <w:color w:val="000000"/>
          <w:lang w:val="ru-RU"/>
        </w:rPr>
        <w:t xml:space="preserve">Голос. </w:t>
      </w:r>
      <w:r>
        <w:rPr>
          <w:color w:val="000000"/>
          <w:lang w:val="ru-RU"/>
        </w:rPr>
        <w:t>Такое же распоряжение отдано.</w:t>
      </w:r>
    </w:p>
    <w:p>
      <w:pPr>
        <w:pStyle w:val="Normal"/>
        <w:shd w:fill="FFFFFF" w:val="clear"/>
        <w:ind w:firstLine="426"/>
        <w:jc w:val="both"/>
        <w:rPr>
          <w:lang w:val="ru-RU"/>
        </w:rPr>
      </w:pPr>
      <w:r>
        <w:rPr>
          <w:b/>
          <w:bCs/>
          <w:color w:val="000000"/>
          <w:lang w:val="ru-RU"/>
        </w:rPr>
        <w:t xml:space="preserve">Ворошилов. </w:t>
      </w:r>
      <w:r>
        <w:rPr>
          <w:color w:val="000000"/>
          <w:lang w:val="ru-RU"/>
        </w:rPr>
        <w:t>Совсем не такое.</w:t>
      </w:r>
    </w:p>
    <w:p>
      <w:pPr>
        <w:pStyle w:val="Normal"/>
        <w:shd w:fill="FFFFFF" w:val="clear"/>
        <w:ind w:firstLine="426"/>
        <w:jc w:val="both"/>
        <w:rPr>
          <w:lang w:val="ru-RU"/>
        </w:rPr>
      </w:pPr>
      <w:r>
        <w:rPr>
          <w:b/>
          <w:bCs/>
          <w:color w:val="000000"/>
          <w:lang w:val="ru-RU"/>
        </w:rPr>
        <w:t xml:space="preserve">Сталин. </w:t>
      </w:r>
      <w:r>
        <w:rPr>
          <w:color w:val="000000"/>
          <w:lang w:val="ru-RU"/>
        </w:rPr>
        <w:t>Может быть, у вас нет таких людей, которые могут быть заместителями?</w:t>
      </w:r>
    </w:p>
    <w:p>
      <w:pPr>
        <w:pStyle w:val="Normal"/>
        <w:shd w:fill="FFFFFF" w:val="clear"/>
        <w:ind w:firstLine="426"/>
        <w:jc w:val="both"/>
        <w:rPr>
          <w:lang w:val="ru-RU"/>
        </w:rPr>
      </w:pPr>
      <w:r>
        <w:rPr>
          <w:b/>
          <w:bCs/>
          <w:color w:val="000000"/>
          <w:lang w:val="ru-RU"/>
        </w:rPr>
        <w:t xml:space="preserve">Ворошилов. </w:t>
      </w:r>
      <w:r>
        <w:rPr>
          <w:color w:val="000000"/>
          <w:lang w:val="ru-RU"/>
        </w:rPr>
        <w:t>Есть. У нас известная градация по росту. Коман</w:t>
        <w:softHyphen/>
        <w:t>дир Ефимов, он командир корпуса, он будет искать среди коман</w:t>
        <w:softHyphen/>
        <w:t>диров дивизии, но так как командиров дивизии мало и он не может оттуда наметить, он будет искать из командиров батальо</w:t>
        <w:softHyphen/>
        <w:t>нов.</w:t>
      </w:r>
    </w:p>
    <w:p>
      <w:pPr>
        <w:pStyle w:val="Normal"/>
        <w:shd w:fill="FFFFFF" w:val="clear"/>
        <w:ind w:firstLine="426"/>
        <w:jc w:val="both"/>
        <w:rPr>
          <w:lang w:val="ru-RU"/>
        </w:rPr>
      </w:pPr>
      <w:r>
        <w:rPr>
          <w:b/>
          <w:bCs/>
          <w:color w:val="000000"/>
          <w:lang w:val="ru-RU"/>
        </w:rPr>
        <w:t xml:space="preserve">Сталин. </w:t>
      </w:r>
      <w:r>
        <w:rPr>
          <w:color w:val="000000"/>
          <w:lang w:val="ru-RU"/>
        </w:rPr>
        <w:t>Не будет боязни, что отменят тех, которые намече</w:t>
        <w:softHyphen/>
        <w:t>ны?</w:t>
      </w:r>
    </w:p>
    <w:p>
      <w:pPr>
        <w:pStyle w:val="Normal"/>
        <w:shd w:fill="FFFFFF" w:val="clear"/>
        <w:ind w:firstLine="426"/>
        <w:jc w:val="both"/>
        <w:rPr>
          <w:lang w:val="ru-RU"/>
        </w:rPr>
      </w:pPr>
      <w:r>
        <w:rPr>
          <w:b/>
          <w:bCs/>
          <w:color w:val="000000"/>
          <w:lang w:val="ru-RU"/>
        </w:rPr>
        <w:t xml:space="preserve">Голос. </w:t>
      </w:r>
      <w:r>
        <w:rPr>
          <w:color w:val="000000"/>
          <w:lang w:val="ru-RU"/>
        </w:rPr>
        <w:t>Эта боязнь есть.</w:t>
      </w:r>
    </w:p>
    <w:p>
      <w:pPr>
        <w:pStyle w:val="Normal"/>
        <w:shd w:fill="FFFFFF" w:val="clear"/>
        <w:ind w:firstLine="426"/>
        <w:jc w:val="both"/>
        <w:rPr>
          <w:lang w:val="ru-RU"/>
        </w:rPr>
      </w:pPr>
      <w:r>
        <w:rPr>
          <w:b/>
          <w:bCs/>
          <w:color w:val="000000"/>
          <w:lang w:val="ru-RU"/>
        </w:rPr>
        <w:t xml:space="preserve">Сталин. </w:t>
      </w:r>
      <w:r>
        <w:rPr>
          <w:color w:val="000000"/>
          <w:lang w:val="ru-RU"/>
        </w:rPr>
        <w:t>Поэтому надо искать и выращивать, если будут хо</w:t>
        <w:softHyphen/>
        <w:t>рошие люди.</w:t>
      </w:r>
    </w:p>
    <w:p>
      <w:pPr>
        <w:pStyle w:val="Normal"/>
        <w:shd w:fill="FFFFFF" w:val="clear"/>
        <w:ind w:firstLine="426"/>
        <w:jc w:val="both"/>
        <w:rPr>
          <w:lang w:val="ru-RU"/>
        </w:rPr>
      </w:pPr>
      <w:r>
        <w:rPr>
          <w:b/>
          <w:bCs/>
          <w:color w:val="000000"/>
          <w:lang w:val="ru-RU"/>
        </w:rPr>
        <w:t xml:space="preserve">Ворошилов. </w:t>
      </w:r>
      <w:r>
        <w:rPr>
          <w:color w:val="000000"/>
          <w:lang w:val="ru-RU"/>
        </w:rPr>
        <w:t xml:space="preserve">Значит, </w:t>
      </w:r>
      <w:r>
        <w:rPr>
          <w:b/>
          <w:bCs/>
          <w:color w:val="000000"/>
          <w:lang w:val="ru-RU"/>
        </w:rPr>
        <w:t xml:space="preserve">в </w:t>
      </w:r>
      <w:r>
        <w:rPr>
          <w:color w:val="000000"/>
          <w:lang w:val="ru-RU"/>
        </w:rPr>
        <w:t>8 часов у меня в зале заседание.</w:t>
      </w:r>
    </w:p>
    <w:p>
      <w:pPr>
        <w:pStyle w:val="Normal"/>
        <w:shd w:fill="FFFFFF" w:val="clear"/>
        <w:ind w:firstLine="426"/>
        <w:jc w:val="both"/>
        <w:rPr>
          <w:lang w:val="ru-RU"/>
        </w:rPr>
      </w:pPr>
      <w:r>
        <w:rPr>
          <w:b/>
          <w:bCs/>
          <w:color w:val="000000"/>
          <w:lang w:val="ru-RU"/>
        </w:rPr>
        <w:t xml:space="preserve">Сталин. </w:t>
      </w:r>
      <w:r>
        <w:rPr>
          <w:color w:val="000000"/>
          <w:lang w:val="ru-RU"/>
        </w:rPr>
        <w:t>Нескромный вопрос. Я думаю, что среди наших людей как по линии командной, так и по линии политической есть еще такие товарищи, которые случайно задеты. Рассказали ему что-нибудь, хотели вовлечь, пугали, шантажом брали. Хо</w:t>
        <w:softHyphen/>
        <w:t>рошо внедрить такую практику, чтобы, если такие люди придут и сами расскажут обо всем — простить их. Есть такие люди?</w:t>
      </w:r>
    </w:p>
    <w:p>
      <w:pPr>
        <w:pStyle w:val="Normal"/>
        <w:shd w:fill="FFFFFF" w:val="clear"/>
        <w:jc w:val="both"/>
        <w:rPr>
          <w:lang w:val="ru-RU"/>
        </w:rPr>
      </w:pPr>
      <w:r>
        <w:rPr>
          <w:rFonts w:cs="Arial" w:ascii="Arial" w:hAnsi="Arial"/>
          <w:color w:val="000000"/>
          <w:sz w:val="22"/>
          <w:szCs w:val="16"/>
          <w:lang w:val="ru-RU"/>
        </w:rPr>
        <w:t>212</w:t>
      </w:r>
    </w:p>
    <w:p>
      <w:pPr>
        <w:pStyle w:val="Normal"/>
        <w:shd w:fill="FFFFFF" w:val="clear"/>
        <w:ind w:firstLine="426"/>
        <w:jc w:val="both"/>
        <w:rPr>
          <w:lang w:val="ru-RU"/>
        </w:rPr>
      </w:pPr>
      <w:r>
        <w:rPr>
          <w:b/>
          <w:bCs/>
          <w:color w:val="000000"/>
          <w:lang w:val="ru-RU"/>
        </w:rPr>
        <w:t xml:space="preserve">Голоса. </w:t>
      </w:r>
      <w:r>
        <w:rPr>
          <w:color w:val="000000"/>
          <w:lang w:val="ru-RU"/>
        </w:rPr>
        <w:t>Безусловно. Правильно.</w:t>
      </w:r>
    </w:p>
    <w:p>
      <w:pPr>
        <w:pStyle w:val="Normal"/>
        <w:shd w:fill="FFFFFF" w:val="clear"/>
        <w:ind w:firstLine="426"/>
        <w:jc w:val="both"/>
        <w:rPr>
          <w:lang w:val="ru-RU"/>
        </w:rPr>
      </w:pPr>
      <w:r>
        <w:rPr>
          <w:color w:val="000000"/>
          <w:lang w:val="ru-RU"/>
        </w:rPr>
        <w:t>Щаденко. Как прежде бандитам обещали прощение, если он сдаст оружие и придет с повинной.</w:t>
      </w:r>
    </w:p>
    <w:p>
      <w:pPr>
        <w:pStyle w:val="Normal"/>
        <w:shd w:fill="FFFFFF" w:val="clear"/>
        <w:ind w:firstLine="426"/>
        <w:jc w:val="both"/>
        <w:rPr>
          <w:lang w:val="ru-RU"/>
        </w:rPr>
      </w:pPr>
      <w:r>
        <w:rPr>
          <w:b/>
          <w:bCs/>
          <w:color w:val="000000"/>
          <w:lang w:val="ru-RU"/>
        </w:rPr>
        <w:t xml:space="preserve">Сталин. </w:t>
      </w:r>
      <w:r>
        <w:rPr>
          <w:color w:val="000000"/>
          <w:lang w:val="ru-RU"/>
        </w:rPr>
        <w:t>У этих и оружия нет, может быть, они только знают о врагах, но не сообщают.</w:t>
      </w:r>
    </w:p>
    <w:p>
      <w:pPr>
        <w:pStyle w:val="Normal"/>
        <w:shd w:fill="FFFFFF" w:val="clear"/>
        <w:ind w:firstLine="426"/>
        <w:jc w:val="both"/>
        <w:rPr>
          <w:lang w:val="ru-RU"/>
        </w:rPr>
      </w:pPr>
      <w:r>
        <w:rPr>
          <w:b/>
          <w:bCs/>
          <w:color w:val="000000"/>
          <w:lang w:val="ru-RU"/>
        </w:rPr>
        <w:t xml:space="preserve">Ворошилов. </w:t>
      </w:r>
      <w:r>
        <w:rPr>
          <w:color w:val="000000"/>
          <w:lang w:val="ru-RU"/>
        </w:rPr>
        <w:t>Положение их, между прочим, неприглядное; когда вы будете рассказывать и разъяснять, то надо рассказать, что теперь не один, так другой, не другой, так третий — все рав</w:t>
        <w:softHyphen/>
        <w:t>но расскажут, пусть лучше сами придут.</w:t>
      </w:r>
    </w:p>
    <w:p>
      <w:pPr>
        <w:pStyle w:val="Normal"/>
        <w:shd w:fill="FFFFFF" w:val="clear"/>
        <w:ind w:firstLine="426"/>
        <w:jc w:val="both"/>
        <w:rPr>
          <w:lang w:val="ru-RU"/>
        </w:rPr>
      </w:pPr>
      <w:r>
        <w:rPr>
          <w:b/>
          <w:bCs/>
          <w:color w:val="000000"/>
          <w:lang w:val="ru-RU"/>
        </w:rPr>
        <w:t xml:space="preserve">Сталин. </w:t>
      </w:r>
      <w:r>
        <w:rPr>
          <w:color w:val="000000"/>
          <w:lang w:val="ru-RU"/>
        </w:rPr>
        <w:t>Простить надо, даем слово простить, честное слово даем.</w:t>
      </w:r>
    </w:p>
    <w:p>
      <w:pPr>
        <w:pStyle w:val="Normal"/>
        <w:shd w:fill="FFFFFF" w:val="clear"/>
        <w:ind w:firstLine="426"/>
        <w:jc w:val="both"/>
        <w:rPr>
          <w:i/>
          <w:i/>
          <w:iCs/>
          <w:color w:val="000000"/>
          <w:sz w:val="26"/>
          <w:szCs w:val="26"/>
          <w:lang w:val="ru-RU"/>
        </w:rPr>
      </w:pPr>
      <w:r>
        <w:rPr>
          <w:i/>
          <w:iCs/>
          <w:color w:val="000000"/>
          <w:sz w:val="26"/>
          <w:szCs w:val="26"/>
          <w:lang w:val="ru-RU"/>
        </w:rPr>
      </w:r>
    </w:p>
    <w:p>
      <w:pPr>
        <w:pStyle w:val="Heading8"/>
        <w:ind w:firstLine="426"/>
        <w:rPr>
          <w:szCs w:val="26"/>
        </w:rPr>
      </w:pPr>
      <w:r>
        <w:rPr>
          <w:szCs w:val="26"/>
        </w:rPr>
        <w:t>Александр Росляков</w:t>
      </w:r>
    </w:p>
    <w:p>
      <w:pPr>
        <w:pStyle w:val="Normal"/>
        <w:shd w:fill="FFFFFF" w:val="clear"/>
        <w:ind w:firstLine="426"/>
        <w:jc w:val="both"/>
        <w:rPr>
          <w:b/>
          <w:b/>
          <w:bCs/>
          <w:lang w:val="ru-RU"/>
        </w:rPr>
      </w:pPr>
      <w:r>
        <w:rPr>
          <w:b/>
          <w:bCs/>
          <w:i/>
          <w:iCs/>
          <w:color w:val="000000"/>
          <w:sz w:val="28"/>
          <w:szCs w:val="26"/>
          <w:lang w:val="ru-RU"/>
        </w:rPr>
        <w:t xml:space="preserve"> </w:t>
      </w:r>
      <w:r>
        <w:rPr>
          <w:b/>
          <w:bCs/>
          <w:color w:val="000000"/>
          <w:lang w:val="ru-RU"/>
        </w:rPr>
        <w:t>РАСКРЫТЫЙ ЗАГОВОР</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color w:val="000000"/>
          <w:lang w:val="ru-RU"/>
        </w:rPr>
        <w:t>Поэт Сергей Алиханов недавно выпустил довольно неожи</w:t>
        <w:softHyphen/>
        <w:t>данную книгу. Толстый фолиант, без малого 700 страниц, запря</w:t>
        <w:softHyphen/>
        <w:t>тан под скупым названием «Судебный отчет». И заключает в себе стенограмму судебного процесса 1938 года по бухаринско-троцкистскому блоку.</w:t>
      </w:r>
    </w:p>
    <w:p>
      <w:pPr>
        <w:pStyle w:val="Normal"/>
        <w:shd w:fill="FFFFFF" w:val="clear"/>
        <w:ind w:firstLine="426"/>
        <w:jc w:val="both"/>
        <w:rPr>
          <w:lang w:val="ru-RU"/>
        </w:rPr>
      </w:pPr>
      <w:r>
        <w:rPr>
          <w:color w:val="000000"/>
          <w:lang w:val="ru-RU"/>
        </w:rPr>
        <w:t>История этого издания слегка напоминает детектив. Бухаринский процесс формально был открытым, на нем присутство</w:t>
        <w:softHyphen/>
        <w:t>вали зарубежные и наши пишущие, и частично его материалы печатались в советских газетах той поры. Но дело до того объем</w:t>
        <w:softHyphen/>
        <w:t>ное, сложное (обвиняемых по нему — 21 человек), что доныне для широкой публики оно — белое пятно. Хотя и получила наи</w:t>
        <w:softHyphen/>
        <w:t>большее хождение гипотеза, что процесс был сфабрикован, а известная комиссия Яковлева всех осужденных по нему, за ис</w:t>
        <w:softHyphen/>
        <w:t>ключением Ягоды, реабилитировала. Но на основании каких материалов — этого опять же не узнал никто.</w:t>
      </w:r>
    </w:p>
    <w:p>
      <w:pPr>
        <w:pStyle w:val="Normal"/>
        <w:shd w:fill="FFFFFF" w:val="clear"/>
        <w:ind w:firstLine="426"/>
        <w:jc w:val="both"/>
        <w:rPr>
          <w:lang w:val="ru-RU"/>
        </w:rPr>
      </w:pPr>
      <w:r>
        <w:rPr>
          <w:color w:val="000000"/>
          <w:lang w:val="ru-RU"/>
        </w:rPr>
        <w:t>В тридцать восьмом же, после завершения суда приговором 18 центральных «сопроцессников» к расстрелу, его стенограмма была размножена и разослана спецпочтой по управлениям НКВД страны для ознакомления. Однако вскорости наши секретоманы дали циркуляр: вернуть все номерные экземпляры в центр, а в отдаленных точках на месте уничтожить.</w:t>
      </w:r>
    </w:p>
    <w:p>
      <w:pPr>
        <w:pStyle w:val="Normal"/>
        <w:shd w:fill="FFFFFF" w:val="clear"/>
        <w:ind w:firstLine="426"/>
        <w:jc w:val="both"/>
        <w:rPr>
          <w:lang w:val="ru-RU"/>
        </w:rPr>
      </w:pPr>
      <w:r>
        <w:rPr>
          <w:color w:val="000000"/>
          <w:lang w:val="ru-RU"/>
        </w:rPr>
        <w:t>Но нашелся храбрец, который сунул в печку посторонние бумаги, а отчет надежно спрятал, отчитавшись об его уничтоже</w:t>
        <w:softHyphen/>
        <w:t>нии. Прошли десятилетия, и уже на старости, перед смертью, когда эпоха сталинизма давно минула, он поведал о своем по</w:t>
        <w:softHyphen/>
        <w:t>ступке внуку. Объяснил же его так: предвидя, что со временем</w:t>
      </w:r>
    </w:p>
    <w:p>
      <w:pPr>
        <w:pStyle w:val="Normal"/>
        <w:shd w:fill="FFFFFF" w:val="clear"/>
        <w:jc w:val="both"/>
        <w:rPr>
          <w:lang w:val="ru-RU"/>
        </w:rPr>
      </w:pPr>
      <w:r>
        <w:rPr>
          <w:rFonts w:cs="Arial" w:ascii="Arial" w:hAnsi="Arial"/>
          <w:color w:val="000000"/>
          <w:sz w:val="22"/>
          <w:szCs w:val="16"/>
          <w:lang w:val="ru-RU"/>
        </w:rPr>
        <w:t>213</w:t>
      </w:r>
    </w:p>
    <w:p>
      <w:pPr>
        <w:pStyle w:val="Normal"/>
        <w:shd w:fill="FFFFFF" w:val="clear"/>
        <w:jc w:val="both"/>
        <w:rPr>
          <w:lang w:val="ru-RU"/>
        </w:rPr>
      </w:pPr>
      <w:r>
        <w:rPr>
          <w:color w:val="000000"/>
          <w:lang w:val="ru-RU"/>
        </w:rPr>
        <w:t>наша на удивление закрытая история все оболжет, он хотел сбе</w:t>
        <w:softHyphen/>
        <w:t>речь подлинную правду для потомков и завещал: если когда-ни</w:t>
        <w:softHyphen/>
        <w:t>будь возникнет шанс, опубликовать этот предельно откровенный документ эпохи.</w:t>
      </w:r>
    </w:p>
    <w:p>
      <w:pPr>
        <w:pStyle w:val="Normal"/>
        <w:shd w:fill="FFFFFF" w:val="clear"/>
        <w:ind w:firstLine="426"/>
        <w:jc w:val="both"/>
        <w:rPr>
          <w:lang w:val="ru-RU"/>
        </w:rPr>
      </w:pPr>
      <w:r>
        <w:rPr>
          <w:color w:val="000000"/>
          <w:lang w:val="ru-RU"/>
        </w:rPr>
        <w:t>Внук, выбившийся уже в наше время в обеспеченные люди, имел какие-то резоны, которые, как и свое имя, и деда, предпо</w:t>
        <w:softHyphen/>
        <w:t>читает не открывать, чтобы держать документ в секрете до после</w:t>
        <w:softHyphen/>
        <w:t>дних пор. И, доверяя Алиханову его издание, расходы по кото</w:t>
        <w:softHyphen/>
        <w:t>рому взял на себя, просил до выхода в свет тиража о нем помал</w:t>
        <w:softHyphen/>
        <w:t>кивать. В результате всех этих предосторожностей, о справедли</w:t>
        <w:softHyphen/>
        <w:t>вости которых не могу судить, книга и вышла под таким не гово</w:t>
        <w:softHyphen/>
        <w:t>рящим лишнего названием — чтобы заранее не засветиться где не надо.</w:t>
      </w:r>
    </w:p>
    <w:p>
      <w:pPr>
        <w:pStyle w:val="Normal"/>
        <w:shd w:fill="FFFFFF" w:val="clear"/>
        <w:ind w:firstLine="426"/>
        <w:jc w:val="both"/>
        <w:rPr>
          <w:lang w:val="ru-RU"/>
        </w:rPr>
      </w:pPr>
      <w:r>
        <w:rPr>
          <w:color w:val="000000"/>
          <w:lang w:val="ru-RU"/>
        </w:rPr>
        <w:t>Теперь о ней самой. Уже ее объемистость и стенографичес</w:t>
        <w:softHyphen/>
        <w:t>кая точность, сохранившая даже манеры речи всех участников процесса, дают читателю возможность почувствовать его подлин</w:t>
        <w:softHyphen/>
        <w:t>ную атмосферу. И, сличая массы показаний, аргументов, попы</w:t>
        <w:softHyphen/>
        <w:t>таться, заняв место беспристрастного судьи, решить, что правда, а что — нет.</w:t>
      </w:r>
    </w:p>
    <w:p>
      <w:pPr>
        <w:pStyle w:val="Normal"/>
        <w:shd w:fill="FFFFFF" w:val="clear"/>
        <w:ind w:firstLine="426"/>
        <w:jc w:val="both"/>
        <w:rPr>
          <w:lang w:val="ru-RU"/>
        </w:rPr>
      </w:pPr>
      <w:r>
        <w:rPr>
          <w:color w:val="000000"/>
          <w:lang w:val="ru-RU"/>
        </w:rPr>
        <w:t>Председательствующий на процессе — председатель Военной коллегии Верховного Суда Союза ССР армвоенюрист Ульрих. Гособвинитель — прокурор Союза ССР Вышинский. Среди под</w:t>
        <w:softHyphen/>
        <w:t>судимых высшие государственные и партийные деятели: Бухарин, Рыков, Ягода, Крестинский, Икрамов и другие. Обвиняются они в том, что «составили заговорщическую группу под названием «правотроцкистский блок», поставившую своей целью шпионаж в пользу иностранных государств, вредительство, диверсии, тер</w:t>
        <w:softHyphen/>
        <w:t>рор, подрыв военной мощи СССР, расчленение СССР и отрыв от него Украины, Белоруссии, Среднеазиатских республик, Гру</w:t>
        <w:softHyphen/>
        <w:t>зии, Армении, Азербайджана... свержение в СССР существую</w:t>
        <w:softHyphen/>
        <w:t>щего общественного и государственного строя...». То есть чуть не буквально в том, что реально совершилось через 55 лет после их расстрела. И этот факт, конечно, вызывает к книге самый живой интерес.</w:t>
      </w:r>
    </w:p>
    <w:p>
      <w:pPr>
        <w:pStyle w:val="Normal"/>
        <w:shd w:fill="FFFFFF" w:val="clear"/>
        <w:ind w:firstLine="426"/>
        <w:jc w:val="both"/>
        <w:rPr>
          <w:lang w:val="ru-RU"/>
        </w:rPr>
      </w:pPr>
      <w:r>
        <w:rPr>
          <w:color w:val="000000"/>
          <w:lang w:val="ru-RU"/>
        </w:rPr>
        <w:t>Вдобавок врачам Левину, Казакову и другим, повязанным с блоком через Ягоду, вменяют умышленное доведение до смерти своих пациентов: Менжинского, Куйбышева, Горького и его сына Максима Пешкова. Кроме того, главе ОПТУ— НКВД Ягоде — попытку отравления парами ртути своего преемника Ежова и орга</w:t>
        <w:softHyphen/>
        <w:t>низацию убийства Кирова.</w:t>
      </w:r>
    </w:p>
    <w:p>
      <w:pPr>
        <w:pStyle w:val="Normal"/>
        <w:shd w:fill="FFFFFF" w:val="clear"/>
        <w:ind w:firstLine="426"/>
        <w:jc w:val="both"/>
        <w:rPr>
          <w:lang w:val="ru-RU"/>
        </w:rPr>
      </w:pPr>
      <w:r>
        <w:rPr>
          <w:color w:val="000000"/>
          <w:lang w:val="ru-RU"/>
        </w:rPr>
        <w:t>Хотя процесс возглавляет Ульрих, присутствуют и двое за</w:t>
        <w:softHyphen/>
        <w:t>щитников врачей (все остальные от защиты отказались), — по существу, все судебное следствие ведет — и очень основательно — один Вышинский. Человек колоссального напора, зверской па</w:t>
        <w:softHyphen/>
        <w:t>мяти, не упускающей ни мелочи из тьмы подробностей по каж-</w:t>
      </w:r>
    </w:p>
    <w:p>
      <w:pPr>
        <w:pStyle w:val="Normal"/>
        <w:shd w:fill="FFFFFF" w:val="clear"/>
        <w:jc w:val="both"/>
        <w:rPr>
          <w:lang w:val="ru-RU"/>
        </w:rPr>
      </w:pPr>
      <w:r>
        <w:rPr>
          <w:color w:val="000000"/>
          <w:lang w:val="ru-RU"/>
        </w:rPr>
        <w:t>214</w:t>
      </w:r>
    </w:p>
    <w:p>
      <w:pPr>
        <w:pStyle w:val="Normal"/>
        <w:shd w:fill="FFFFFF" w:val="clear"/>
        <w:jc w:val="both"/>
        <w:rPr>
          <w:lang w:val="ru-RU"/>
        </w:rPr>
      </w:pPr>
      <w:r>
        <w:rPr>
          <w:color w:val="000000"/>
          <w:lang w:val="ru-RU"/>
        </w:rPr>
        <w:t>дому из обвиняемых, незаурядный в своем роде полемист. Пос</w:t>
        <w:softHyphen/>
        <w:t>леднее лучше всего видно из его постоянных стычек с его глав</w:t>
        <w:softHyphen/>
        <w:t>ным и, пожалуй, единственным пытающимся оказать отпор про</w:t>
        <w:softHyphen/>
        <w:t>тивником — Бухариным.</w:t>
      </w:r>
    </w:p>
    <w:p>
      <w:pPr>
        <w:pStyle w:val="Normal"/>
        <w:shd w:fill="FFFFFF" w:val="clear"/>
        <w:ind w:firstLine="426"/>
        <w:jc w:val="both"/>
        <w:rPr>
          <w:lang w:val="ru-RU"/>
        </w:rPr>
      </w:pPr>
      <w:r>
        <w:rPr>
          <w:color w:val="000000"/>
          <w:lang w:val="ru-RU"/>
        </w:rPr>
        <w:t>«Вышинский: Я спрашиваю не вообще о разговоре, а об этом разговоре. Бухарин: В «Логике» Гегеля слово «этот» считается самым трудным... Вышинский: Я прошу суд разъяснить обвиня</w:t>
        <w:softHyphen/>
        <w:t>емому Бухарину, что он здесь не философ, а преступник, и о гегелевской философии ему полезно воздержаться говорить, это лучше будет прежде всего для гегелевской философии» (стр. 364). «Бухарин: Он сказал «должны», но смысл этих слов не «зольден», а «мюссен». Вышинский: Вы вашу философию оставьте. Дол</w:t>
        <w:softHyphen/>
        <w:t>жен по-русски — это значит должен. Бухарин: «Должен» имеет в русском языке два значения. Вышинский: А мы здесь хотим иметь одно значение. Бухарин: Вам угодно так, а я с этим имею право не согласиться... Вышинский: Вы уже привыкли с немцами вес</w:t>
        <w:softHyphen/>
        <w:t>ти переговоры на их языке, а мы здесь говорим на русском язы</w:t>
        <w:softHyphen/>
        <w:t>ке...» (стр. 375—376).</w:t>
      </w:r>
    </w:p>
    <w:p>
      <w:pPr>
        <w:pStyle w:val="Normal"/>
        <w:shd w:fill="FFFFFF" w:val="clear"/>
        <w:ind w:firstLine="426"/>
        <w:jc w:val="both"/>
        <w:rPr>
          <w:lang w:val="ru-RU"/>
        </w:rPr>
      </w:pPr>
      <w:r>
        <w:rPr>
          <w:color w:val="000000"/>
          <w:lang w:val="ru-RU"/>
        </w:rPr>
        <w:t>И Вышинский с его «пролетарской прямотой», хотя отнюдь не простой, в этих дуэлях, иногда на целые страницы, то и дело берет верх, не позволяя противнику перевести игру в поле его надменной и излюбленной софистики. О которой метко вырази</w:t>
        <w:softHyphen/>
        <w:t>лась бывшая соратница Бухарина Яковлева, свидетельница по плану ареста Ленина в 1918 году: «Он говорил об этом вскользь, обволакивая это дело рядом путаных и ненужных теоретических рассуждений, как это вообще любит делать Бухарин; он, как в кокон, заворачивал эту мысль в сумму пространных рассужде</w:t>
        <w:softHyphen/>
        <w:t>ний» (стр. 385).</w:t>
      </w:r>
    </w:p>
    <w:p>
      <w:pPr>
        <w:pStyle w:val="Normal"/>
        <w:shd w:fill="FFFFFF" w:val="clear"/>
        <w:ind w:firstLine="426"/>
        <w:jc w:val="both"/>
        <w:rPr>
          <w:lang w:val="ru-RU"/>
        </w:rPr>
      </w:pPr>
      <w:r>
        <w:rPr>
          <w:color w:val="000000"/>
          <w:lang w:val="ru-RU"/>
        </w:rPr>
        <w:t>Конечно, за спиной Вышинского — вся мощь карательной машины. Но с ней Бухарин и не вступает в поединок, прекрасно отдавая себе отчет, что «я, может быть, не буду жив и даже почти в этом уверен» (стр. 408). Вся его линия на суде, местами восхо</w:t>
        <w:softHyphen/>
        <w:t>дя до настоящей драматической патетики, имеет одну удивитель</w:t>
        <w:softHyphen/>
        <w:t>ную цель: морально и логически самооправдаться за признавае</w:t>
        <w:softHyphen/>
        <w:t>мые им за собой «такие вещи», за которые «можно расстрелять десять раз» (стр. 665). Вот эта двойственность позиции — да, грешен страшно, но позвольте показать всю высь бросивших в преступный омут заблуждений — и не дает ему победы над уничтожительной трактовкой его личности Вышинским:</w:t>
      </w:r>
    </w:p>
    <w:p>
      <w:pPr>
        <w:pStyle w:val="Normal"/>
        <w:shd w:fill="FFFFFF" w:val="clear"/>
        <w:ind w:firstLine="426"/>
        <w:jc w:val="both"/>
        <w:rPr>
          <w:lang w:val="ru-RU"/>
        </w:rPr>
      </w:pPr>
      <w:r>
        <w:rPr>
          <w:color w:val="000000"/>
          <w:lang w:val="ru-RU"/>
        </w:rPr>
        <w:t>«Бухарин вредительство, диверсии, шпионаж, убийства орга</w:t>
        <w:softHyphen/>
        <w:t>низует, а вид у него смиренный, тихий, почти святой, и будто слышатся смиренные слова Василия Ивановича Шуйского «Свя</w:t>
        <w:softHyphen/>
        <w:t>тое дело, братцы!» из уст Николая Ивановича. Вот верх чудовищ</w:t>
        <w:softHyphen/>
        <w:t>ного лицемерия, вероломства, иезуитства и нечеловеческой под</w:t>
        <w:softHyphen/>
        <w:t>лости» (стр. 562).</w:t>
      </w:r>
    </w:p>
    <w:p>
      <w:pPr>
        <w:pStyle w:val="Normal"/>
        <w:shd w:fill="FFFFFF" w:val="clear"/>
        <w:jc w:val="both"/>
        <w:rPr>
          <w:lang w:val="ru-RU"/>
        </w:rPr>
      </w:pPr>
      <w:r>
        <w:rPr>
          <w:color w:val="000000"/>
          <w:szCs w:val="18"/>
          <w:lang w:val="ru-RU"/>
        </w:rPr>
        <w:t>215</w:t>
      </w:r>
    </w:p>
    <w:p>
      <w:pPr>
        <w:pStyle w:val="Normal"/>
        <w:shd w:fill="FFFFFF" w:val="clear"/>
        <w:ind w:firstLine="426"/>
        <w:jc w:val="both"/>
        <w:rPr>
          <w:lang w:val="ru-RU"/>
        </w:rPr>
      </w:pPr>
      <w:r>
        <w:rPr>
          <w:color w:val="000000"/>
          <w:lang w:val="ru-RU"/>
        </w:rPr>
        <w:t>Нет слов, жестокая закваска времени здесь, как и в другом впоследствии крылатом выражении Вышинского, рожденном на этом же процессе: «Раздавите проклятую гадину!» (стр. 596) — сквозит весьма. Но и картина преступления, которую в тече</w:t>
        <w:softHyphen/>
        <w:t>ние десяти дней из уймищи признаний, запирательств, пере</w:t>
        <w:softHyphen/>
        <w:t>крестных допросов выволакивает на свет железный прокурор, ужасна.</w:t>
      </w:r>
    </w:p>
    <w:p>
      <w:pPr>
        <w:pStyle w:val="Normal"/>
        <w:shd w:fill="FFFFFF" w:val="clear"/>
        <w:ind w:firstLine="426"/>
        <w:jc w:val="both"/>
        <w:rPr>
          <w:lang w:val="ru-RU"/>
        </w:rPr>
      </w:pPr>
      <w:r>
        <w:rPr>
          <w:color w:val="000000"/>
          <w:lang w:val="ru-RU"/>
        </w:rPr>
        <w:t>«Бухарин: ...я отвечаю, как один из лидеров, а не стрелочник контрреволюционной организации. Вышинский: Какие цели преследовала эта организация? Бухарин: Она преследовала основ</w:t>
        <w:softHyphen/>
        <w:t>ной целью реставрацию капиталистических отношений в СССР. Вышинский: При помощи? Бухарин: В частности, при помощи войны, которая стояла прогностически в перспективе. Вышинс</w:t>
        <w:softHyphen/>
        <w:t>кий: На условиях? Бухарин: На условиях, если говорить конкрет</w:t>
        <w:softHyphen/>
        <w:t>но, целого ряда уступок... Если ставить все точки над «</w:t>
      </w:r>
      <w:r>
        <w:rPr>
          <w:color w:val="000000"/>
        </w:rPr>
        <w:t>i</w:t>
      </w:r>
      <w:r>
        <w:rPr>
          <w:color w:val="000000"/>
          <w:lang w:val="ru-RU"/>
        </w:rPr>
        <w:t>», на условиях расчленения СССР. Вышинский: Отторжения от СССР целых областей и республик? Бухарин: Да» (стр. 322).</w:t>
      </w:r>
    </w:p>
    <w:p>
      <w:pPr>
        <w:pStyle w:val="Normal"/>
        <w:shd w:fill="FFFFFF" w:val="clear"/>
        <w:ind w:firstLine="426"/>
        <w:jc w:val="both"/>
        <w:rPr>
          <w:lang w:val="ru-RU"/>
        </w:rPr>
      </w:pPr>
      <w:r>
        <w:rPr>
          <w:color w:val="000000"/>
          <w:lang w:val="ru-RU"/>
        </w:rPr>
        <w:t>Идейные истоки заговора с целью свержения всей сталинс</w:t>
        <w:softHyphen/>
        <w:t>кой верхушки Бухарин объясняет так: «Уже в 1928 году я сам дал формулу относительно военно-феодальной эксплуатации кресть</w:t>
        <w:softHyphen/>
        <w:t>янства... Мы стали с пожиманием плеч, с иронией, а потом и с озлоблением смотреть на наши громадные, гигантски растущие заводы, как на какие-то прожорливые чудовища, которые все пожирают, отнимают средства потребления от широких масс...» (стр. 330-331).</w:t>
      </w:r>
    </w:p>
    <w:p>
      <w:pPr>
        <w:pStyle w:val="Normal"/>
        <w:shd w:fill="FFFFFF" w:val="clear"/>
        <w:ind w:firstLine="426"/>
        <w:jc w:val="both"/>
        <w:rPr>
          <w:lang w:val="ru-RU"/>
        </w:rPr>
      </w:pPr>
      <w:r>
        <w:rPr>
          <w:color w:val="000000"/>
          <w:lang w:val="ru-RU"/>
        </w:rPr>
        <w:t>И в начале 30-х годов сложился «контактный блок», управля</w:t>
        <w:softHyphen/>
        <w:t>емый в пределах СССР Бухариным, Пятаковым, Радеком, Рыко</w:t>
        <w:softHyphen/>
        <w:t>вым, Томским, из-за границы — Троцким. Переворот сначала мыслился на волне массовых выступлений недовольства среди населения страны. Когда надежда на них не сбылась, акцент пе</w:t>
        <w:softHyphen/>
        <w:t>реместился на «открытие границ» для иностранных интервентов, которые в обмен на всевозможные уступки — от экономических до территориальных — посадят в Кремле на власть лидеров бло</w:t>
        <w:softHyphen/>
        <w:t>ка. В частности, Троцкий и Карахан, советский дипломат, уча</w:t>
        <w:softHyphen/>
        <w:t>стник заговора, вели переговоры с фашистской Германией. «Бу</w:t>
        <w:softHyphen/>
        <w:t>харин: Летом 1934 года Радек мне сказал, что Троцкий уже обе</w:t>
        <w:softHyphen/>
        <w:t xml:space="preserve">щал немцам целый ряд территориальных уступок, в том числе Украину. Если мне память не изменяет, там же фигурировали территориальные уступки и Японии» (стр. 372). Открыть фронт должна была военная группа Тухачевского. «Крестинский: В одном из разговоров он (Тухачевский. — </w:t>
      </w:r>
      <w:r>
        <w:rPr>
          <w:i/>
          <w:iCs/>
          <w:color w:val="000000"/>
          <w:lang w:val="ru-RU"/>
        </w:rPr>
        <w:t xml:space="preserve">А. Р.) </w:t>
      </w:r>
      <w:r>
        <w:rPr>
          <w:color w:val="000000"/>
          <w:lang w:val="ru-RU"/>
        </w:rPr>
        <w:t>назвал мне не</w:t>
        <w:softHyphen/>
        <w:t>сколько человек, на которых он опирается: Якира, Уборевича, Корка, Эйдемана. Затем... поставил вопрос о необходимости ускорения переворота... Переворот приурочивался к нападению Германии на Советский Союз...» (стр. 174—175).</w:t>
      </w:r>
    </w:p>
    <w:p>
      <w:pPr>
        <w:pStyle w:val="Normal"/>
        <w:shd w:fill="FFFFFF" w:val="clear"/>
        <w:jc w:val="both"/>
        <w:rPr>
          <w:lang w:val="ru-RU"/>
        </w:rPr>
      </w:pPr>
      <w:r>
        <w:rPr>
          <w:color w:val="000000"/>
          <w:lang w:val="ru-RU"/>
        </w:rPr>
        <w:t>216</w:t>
      </w:r>
    </w:p>
    <w:p>
      <w:pPr>
        <w:pStyle w:val="Normal"/>
        <w:shd w:fill="FFFFFF" w:val="clear"/>
        <w:ind w:firstLine="426"/>
        <w:jc w:val="both"/>
        <w:rPr>
          <w:lang w:val="ru-RU"/>
        </w:rPr>
      </w:pPr>
      <w:r>
        <w:rPr>
          <w:color w:val="000000"/>
          <w:lang w:val="ru-RU"/>
        </w:rPr>
        <w:t>Но так как заговорщики видели рост военно-патриотических настроений в стране, они готовили еще такой иезуитский ход. Перевалить вину за интервенцию на власть и «отдать под суд винов</w:t>
        <w:softHyphen/>
        <w:t>ников поражения на фронте. Это даст нам возможность увлечь за собой массы, играя патриотическими лозунгами» (стр. 376).</w:t>
      </w:r>
    </w:p>
    <w:p>
      <w:pPr>
        <w:pStyle w:val="Normal"/>
        <w:shd w:fill="FFFFFF" w:val="clear"/>
        <w:ind w:firstLine="426"/>
        <w:jc w:val="both"/>
        <w:rPr>
          <w:lang w:val="ru-RU"/>
        </w:rPr>
      </w:pPr>
      <w:r>
        <w:rPr>
          <w:color w:val="000000"/>
          <w:lang w:val="ru-RU"/>
        </w:rPr>
        <w:t>Однако интервенции, ожидавшейся бухаринцами в тридцать седьмом, не произошло, и тогда осталась последняя ставка — на «дворцовый переворот». «Бухарин: Сила заговора — это силы Енукидзе плюс Ягода, их организация в Кремле и НКВД, причем Енукидзе удалось завербовать бывшего коменданта Кремля Петерсона...» (стр. 363).</w:t>
      </w:r>
    </w:p>
    <w:p>
      <w:pPr>
        <w:pStyle w:val="Normal"/>
        <w:shd w:fill="FFFFFF" w:val="clear"/>
        <w:ind w:firstLine="426"/>
        <w:jc w:val="both"/>
        <w:rPr>
          <w:lang w:val="ru-RU"/>
        </w:rPr>
      </w:pPr>
      <w:r>
        <w:rPr>
          <w:color w:val="000000"/>
          <w:lang w:val="ru-RU"/>
        </w:rPr>
        <w:t xml:space="preserve">«Розенгольц: Тухачевский указывал срок, полагая, что до 15 мая (1937 г. — </w:t>
      </w:r>
      <w:r>
        <w:rPr>
          <w:i/>
          <w:iCs/>
          <w:color w:val="000000"/>
          <w:lang w:val="ru-RU"/>
        </w:rPr>
        <w:t xml:space="preserve">А. Р.) </w:t>
      </w:r>
      <w:r>
        <w:rPr>
          <w:color w:val="000000"/>
          <w:lang w:val="ru-RU"/>
        </w:rPr>
        <w:t>ему удастся этот переворот осуществить... Один из вариантов — возможность для группы военных собраться у него на квартире, проникнуть в Кремль, захватить кремлевскую теле</w:t>
        <w:softHyphen/>
        <w:t>фонную станцию и убить руководителей...» (стр. 223).</w:t>
      </w:r>
    </w:p>
    <w:p>
      <w:pPr>
        <w:pStyle w:val="Normal"/>
        <w:shd w:fill="FFFFFF" w:val="clear"/>
        <w:ind w:firstLine="426"/>
        <w:jc w:val="both"/>
        <w:rPr>
          <w:lang w:val="ru-RU"/>
        </w:rPr>
      </w:pPr>
      <w:r>
        <w:rPr>
          <w:color w:val="000000"/>
          <w:lang w:val="ru-RU"/>
        </w:rPr>
        <w:t>Во исполнение главной задачи по захвату власти блок вел еще гигантскую работу как в пределах СССР, так и за границей. Были налажены связи с разведками Германии, Франции, Япо</w:t>
        <w:softHyphen/>
        <w:t xml:space="preserve">нии, Польши, снабжавшими деньгами зарубежную, троцкистскую часть блока. «Крестинский (дипломат, затем заместитель наркома иностранных дел. — </w:t>
      </w:r>
      <w:r>
        <w:rPr>
          <w:i/>
          <w:iCs/>
          <w:color w:val="000000"/>
          <w:lang w:val="ru-RU"/>
        </w:rPr>
        <w:t xml:space="preserve">А. Р.): </w:t>
      </w:r>
      <w:r>
        <w:rPr>
          <w:color w:val="000000"/>
          <w:lang w:val="ru-RU"/>
        </w:rPr>
        <w:t xml:space="preserve">Троцкий предложил мне... предложить Секту (генерал рейхсвера. — </w:t>
      </w:r>
      <w:r>
        <w:rPr>
          <w:i/>
          <w:iCs/>
          <w:color w:val="000000"/>
          <w:lang w:val="ru-RU"/>
        </w:rPr>
        <w:t xml:space="preserve">А. Р.), </w:t>
      </w:r>
      <w:r>
        <w:rPr>
          <w:color w:val="000000"/>
          <w:lang w:val="ru-RU"/>
        </w:rPr>
        <w:t>чтобы он оказывал Троцкому систематическую денежную субсидию... если Сект попросит оказа</w:t>
        <w:softHyphen/>
        <w:t>ние ему услуг в области шпионской деятельности, то на это нужно и можно пойти. Я поставил вопрос перед Сектом, назвал сумму 250 тысяч марок золотом в год. Сект дал согласие...» (стр. 229).</w:t>
      </w:r>
    </w:p>
    <w:p>
      <w:pPr>
        <w:pStyle w:val="Normal"/>
        <w:shd w:fill="FFFFFF" w:val="clear"/>
        <w:ind w:firstLine="426"/>
        <w:jc w:val="both"/>
        <w:rPr>
          <w:lang w:val="ru-RU"/>
        </w:rPr>
      </w:pPr>
      <w:r>
        <w:rPr>
          <w:color w:val="000000"/>
          <w:lang w:val="ru-RU"/>
        </w:rPr>
        <w:t>Но, кроме подобных зарубежных вливаний, Троцкий имел и изрядную подпитку из СССР. «Розенгольц: Я был наркомом внеш</w:t>
        <w:softHyphen/>
        <w:t xml:space="preserve">ней торговли и с моей санкции (были переданы Троцкому. — </w:t>
      </w:r>
      <w:r>
        <w:rPr>
          <w:i/>
          <w:iCs/>
          <w:color w:val="000000"/>
          <w:lang w:val="ru-RU"/>
        </w:rPr>
        <w:t xml:space="preserve">А. Р.) </w:t>
      </w:r>
      <w:r>
        <w:rPr>
          <w:color w:val="000000"/>
          <w:lang w:val="ru-RU"/>
        </w:rPr>
        <w:t>15 тысяч фунтов, потом 10 тысяч фунтов... По Экспортлесу с 1933 года 300 тысяч долларов» (стр. 227—228). Обширно дей</w:t>
        <w:softHyphen/>
        <w:t>ствовал наркомфин Гринько: «Я помогал Крестинскому исполь</w:t>
        <w:softHyphen/>
        <w:t>зовать валютные средства, которые накапливались на курсовых разницах за границей и которые были нужны ему для финансиро</w:t>
        <w:softHyphen/>
        <w:t>вания троцкистов» (стр. 54). «Гринько: Была дана бухаринская формула — ударить по Советскому правительству советским руб</w:t>
        <w:softHyphen/>
        <w:t>лем. В области сберегательного дела было проведено два меро</w:t>
        <w:softHyphen/>
        <w:t>приятия, связанные с сокращением сети сберегательных касс и с кампанией по залогу облигаций государственных займов... Рабо</w:t>
        <w:softHyphen/>
        <w:t xml:space="preserve">та клонилась к подрыву бюджетной финансовой дисциплины и к возможности использования государственных средств для целей заговора... Зеленский (председатель Центросоюза. — </w:t>
      </w:r>
      <w:r>
        <w:rPr>
          <w:i/>
          <w:iCs/>
          <w:color w:val="000000"/>
          <w:lang w:val="ru-RU"/>
        </w:rPr>
        <w:t xml:space="preserve">А. Р.) </w:t>
      </w:r>
      <w:r>
        <w:rPr>
          <w:color w:val="000000"/>
          <w:lang w:val="ru-RU"/>
        </w:rPr>
        <w:t>по директивам «правотроцкистского блока» в недородные районы завозил большую массу товаров, а в урожайные посылал товаров</w:t>
      </w:r>
    </w:p>
    <w:p>
      <w:pPr>
        <w:pStyle w:val="Normal"/>
        <w:shd w:fill="FFFFFF" w:val="clear"/>
        <w:jc w:val="both"/>
        <w:rPr>
          <w:lang w:val="ru-RU"/>
        </w:rPr>
      </w:pPr>
      <w:r>
        <w:rPr>
          <w:rFonts w:cs="Arial" w:ascii="Arial" w:hAnsi="Arial"/>
          <w:color w:val="000000"/>
          <w:sz w:val="22"/>
          <w:szCs w:val="16"/>
          <w:lang w:val="ru-RU"/>
        </w:rPr>
        <w:t>217</w:t>
      </w:r>
    </w:p>
    <w:p>
      <w:pPr>
        <w:pStyle w:val="Normal"/>
        <w:shd w:fill="FFFFFF" w:val="clear"/>
        <w:jc w:val="both"/>
        <w:rPr>
          <w:lang w:val="ru-RU"/>
        </w:rPr>
      </w:pPr>
      <w:r>
        <w:rPr>
          <w:color w:val="000000"/>
          <w:lang w:val="ru-RU"/>
        </w:rPr>
        <w:t>меньше, что создавало затоваривание в одних районах и товарную нужду в других» (стр. 74—76).</w:t>
      </w:r>
    </w:p>
    <w:p>
      <w:pPr>
        <w:pStyle w:val="Normal"/>
        <w:shd w:fill="FFFFFF" w:val="clear"/>
        <w:ind w:firstLine="426"/>
        <w:jc w:val="both"/>
        <w:rPr>
          <w:lang w:val="ru-RU"/>
        </w:rPr>
      </w:pPr>
      <w:r>
        <w:rPr>
          <w:color w:val="000000"/>
          <w:lang w:val="ru-RU"/>
        </w:rPr>
        <w:t>В тех же действиях по возбуждению недовольства масс, а за</w:t>
        <w:softHyphen/>
        <w:t>одно и в подготовке к отчленению от СССР очень обильно и конкретно признаются секретарь ЦК Компартии Белоруссии Шарангович, парт- и госруководители Узбекистана Икрамов и Ходжаев. Причем замечательна лексика последнего. «Ходжаев: Хотя мне казалось, что я изжил национализм — в самом деле этого оказалось недостаточным... Вышинский: Значит, сманеврировал? Ходжаев: Сманеврировал, сдвурушничал... После этого мы подали заявление, что ошибались, неправильно поступали, что мы согласны проводить линию партии. Вышинс</w:t>
        <w:softHyphen/>
        <w:t>кий: Второй раз сманеврировали? Ходжаев: Второй раз сдвуруш</w:t>
        <w:softHyphen/>
        <w:t>ничал...» (стр. 189-191).</w:t>
      </w:r>
    </w:p>
    <w:p>
      <w:pPr>
        <w:pStyle w:val="Normal"/>
        <w:shd w:fill="FFFFFF" w:val="clear"/>
        <w:ind w:firstLine="426"/>
        <w:jc w:val="both"/>
        <w:rPr>
          <w:lang w:val="ru-RU"/>
        </w:rPr>
      </w:pPr>
      <w:r>
        <w:rPr>
          <w:color w:val="000000"/>
          <w:lang w:val="ru-RU"/>
        </w:rPr>
        <w:t>Затем ко всему этому зловеще примыкает организатор поли</w:t>
        <w:softHyphen/>
        <w:t>тических убийств Ягода — полная противоположность идейному вождю Бухарину. Чувствуется, что Бухарина в пекло измены тол</w:t>
        <w:softHyphen/>
        <w:t>кали в огромной мере небезблагородные политические амбиции: доказать мертвому Ленину и живому Сталину, что его, бухаринская, линия развития страны верней и плодотворней генеральной. Отсюда его озабоченность не только непосредственно захватом власти, но и последующим:</w:t>
      </w:r>
    </w:p>
    <w:p>
      <w:pPr>
        <w:pStyle w:val="Normal"/>
        <w:shd w:fill="FFFFFF" w:val="clear"/>
        <w:ind w:firstLine="426"/>
        <w:jc w:val="both"/>
        <w:rPr>
          <w:lang w:val="ru-RU"/>
        </w:rPr>
      </w:pPr>
      <w:r>
        <w:rPr>
          <w:color w:val="000000"/>
          <w:lang w:val="ru-RU"/>
        </w:rPr>
        <w:t xml:space="preserve">«Гринько: Он (Бухарин. — </w:t>
      </w:r>
      <w:r>
        <w:rPr>
          <w:i/>
          <w:iCs/>
          <w:color w:val="000000"/>
          <w:lang w:val="ru-RU"/>
        </w:rPr>
        <w:t xml:space="preserve">А. Р.) </w:t>
      </w:r>
      <w:r>
        <w:rPr>
          <w:color w:val="000000"/>
          <w:lang w:val="ru-RU"/>
        </w:rPr>
        <w:t>указывал, что, поскольку довлеет политика в данном случае, вредительство следует допус</w:t>
        <w:softHyphen/>
        <w:t>тить, с другой стороны, установление более широких экономи</w:t>
        <w:softHyphen/>
        <w:t>ческих связей с капиталистическим миром даст возможность на</w:t>
        <w:softHyphen/>
        <w:t>верстать те потери, которые будут» (стр. 79). Но на пути к благой цели, как полностью капитулирует Бухарин в своем последнем слове, «голая логика борьбы сопровождалась перерождением идей, перерождением нас самих... которое привело нас в лагерь, очень близкий по своим установкам к кулацкому преторианскому фа</w:t>
        <w:softHyphen/>
        <w:t>шизму» (стр. 666).</w:t>
      </w:r>
    </w:p>
    <w:p>
      <w:pPr>
        <w:pStyle w:val="Normal"/>
        <w:shd w:fill="FFFFFF" w:val="clear"/>
        <w:ind w:firstLine="426"/>
        <w:jc w:val="both"/>
        <w:rPr>
          <w:lang w:val="ru-RU"/>
        </w:rPr>
      </w:pPr>
      <w:r>
        <w:rPr>
          <w:color w:val="000000"/>
          <w:lang w:val="ru-RU"/>
        </w:rPr>
        <w:t>Совсем иное двигало Ягодой. Хоть он и говорит «не для того, чтобы смягчить свою вину, но лишь в интересах установления истинного положения вещей, что попытки некоторых обвиняе</w:t>
        <w:softHyphen/>
        <w:t xml:space="preserve">мых представить меня как профессионала-террориста неверны» и «что ни один из этих (террористических. — </w:t>
      </w:r>
      <w:r>
        <w:rPr>
          <w:i/>
          <w:iCs/>
          <w:color w:val="000000"/>
          <w:lang w:val="ru-RU"/>
        </w:rPr>
        <w:t xml:space="preserve">А. Р.) </w:t>
      </w:r>
      <w:r>
        <w:rPr>
          <w:color w:val="000000"/>
          <w:lang w:val="ru-RU"/>
        </w:rPr>
        <w:t>актов не совер</w:t>
        <w:softHyphen/>
        <w:t>шен мной без директивы «правоцентристского блока» (стр. 490), — верить ему трудно. Самое первое вменяемое ему убийство — сына Горького Макса в мае тридцать четвертого года — вообще имело под собой, как он же в другом месте сознается, сугубо личный мотив. А именно: любовная интрига с женой убиенного.</w:t>
      </w:r>
    </w:p>
    <w:p>
      <w:pPr>
        <w:pStyle w:val="Normal"/>
        <w:shd w:fill="FFFFFF" w:val="clear"/>
        <w:ind w:firstLine="426"/>
        <w:jc w:val="both"/>
        <w:rPr>
          <w:lang w:val="ru-RU"/>
        </w:rPr>
      </w:pPr>
      <w:r>
        <w:rPr>
          <w:color w:val="000000"/>
          <w:lang w:val="ru-RU"/>
        </w:rPr>
        <w:t>Далее. Чуть позже организованное им убийство своего на</w:t>
        <w:softHyphen/>
        <w:t>чальника Менжинского с целью возглавить за ним следом ОГПУ якобы заказал ему Енукидзе, ко времени суда уже покойный.</w:t>
      </w:r>
    </w:p>
    <w:p>
      <w:pPr>
        <w:pStyle w:val="Normal"/>
        <w:shd w:fill="FFFFFF" w:val="clear"/>
        <w:jc w:val="both"/>
        <w:rPr>
          <w:lang w:val="ru-RU"/>
        </w:rPr>
      </w:pPr>
      <w:r>
        <w:rPr>
          <w:color w:val="000000"/>
          <w:lang w:val="ru-RU"/>
        </w:rPr>
        <w:t>218</w:t>
      </w:r>
    </w:p>
    <w:p>
      <w:pPr>
        <w:pStyle w:val="Normal"/>
        <w:shd w:fill="FFFFFF" w:val="clear"/>
        <w:ind w:firstLine="426"/>
        <w:jc w:val="both"/>
        <w:rPr>
          <w:lang w:val="ru-RU"/>
        </w:rPr>
      </w:pPr>
      <w:r>
        <w:rPr>
          <w:color w:val="000000"/>
          <w:lang w:val="ru-RU"/>
        </w:rPr>
        <w:t>Никто больше из «сопроцессников», доведенных в большинстве Вышинским до предельной искренности, этого не подтвержда</w:t>
        <w:softHyphen/>
        <w:t>ет. Напротив, показания их больше клонятся к тому, что поспе</w:t>
        <w:softHyphen/>
        <w:t>шить с ликвидацией уже дышавшего на ладан от болезни шефа Ягоду лишь толкал чисто карьерный, шкурный интерес: захапать обещанное ему кресло, пока водоворот событий не родил друго</w:t>
        <w:softHyphen/>
        <w:t>го претендента.</w:t>
      </w:r>
    </w:p>
    <w:p>
      <w:pPr>
        <w:pStyle w:val="Normal"/>
        <w:shd w:fill="FFFFFF" w:val="clear"/>
        <w:ind w:firstLine="426"/>
        <w:jc w:val="both"/>
        <w:rPr>
          <w:lang w:val="ru-RU"/>
        </w:rPr>
      </w:pPr>
      <w:r>
        <w:rPr>
          <w:color w:val="000000"/>
          <w:lang w:val="ru-RU"/>
        </w:rPr>
        <w:t>В убийстве Кирова в том же тридцать четвертом Ягода при</w:t>
        <w:softHyphen/>
        <w:t>знает себя только пособником. «Ягода: Енукидзе настаивал, что</w:t>
        <w:softHyphen/>
        <w:t>бы я не чинил никаких препятствий этому... Запорожец (ленин</w:t>
        <w:softHyphen/>
        <w:t xml:space="preserve">градский чекист. — </w:t>
      </w:r>
      <w:r>
        <w:rPr>
          <w:i/>
          <w:iCs/>
          <w:color w:val="000000"/>
          <w:lang w:val="ru-RU"/>
        </w:rPr>
        <w:t xml:space="preserve">А. Р.) </w:t>
      </w:r>
      <w:r>
        <w:rPr>
          <w:color w:val="000000"/>
          <w:lang w:val="ru-RU"/>
        </w:rPr>
        <w:t>сообщил мне, что органами НКВД задержан Николаев, у которого были найдены револьвер и марш</w:t>
        <w:softHyphen/>
        <w:t xml:space="preserve">рут Кирова, Николаев был (по приказу Ягоды. — </w:t>
      </w:r>
      <w:r>
        <w:rPr>
          <w:i/>
          <w:iCs/>
          <w:color w:val="000000"/>
          <w:lang w:val="ru-RU"/>
        </w:rPr>
        <w:t xml:space="preserve">А. Р.) </w:t>
      </w:r>
      <w:r>
        <w:rPr>
          <w:color w:val="000000"/>
          <w:lang w:val="ru-RU"/>
        </w:rPr>
        <w:t>освобож</w:t>
        <w:softHyphen/>
        <w:t>ден. После этого Киров был убит этим Николаевым» (стр. 491).</w:t>
      </w:r>
    </w:p>
    <w:p>
      <w:pPr>
        <w:pStyle w:val="Normal"/>
        <w:shd w:fill="FFFFFF" w:val="clear"/>
        <w:ind w:firstLine="426"/>
        <w:jc w:val="both"/>
        <w:rPr>
          <w:lang w:val="ru-RU"/>
        </w:rPr>
      </w:pPr>
      <w:r>
        <w:rPr>
          <w:color w:val="000000"/>
          <w:lang w:val="ru-RU"/>
        </w:rPr>
        <w:t>Мотивы устранения Куйбышева из процесса неясны, а вот о Горьком говорится много и подробно. Бухаринцы, уже догово</w:t>
        <w:softHyphen/>
        <w:t>рившись с Западом о смене власти, опасались, что огромный мировой авторитет Горького, стоявшего горой за Сталина, им помешает после «дворцового переворота» облачиться в тоги изба</w:t>
        <w:softHyphen/>
        <w:t>вителей отечества. Старик еще начнет трубить на всю планету невесть что и портить победоносную обедню.</w:t>
      </w:r>
    </w:p>
    <w:p>
      <w:pPr>
        <w:pStyle w:val="Normal"/>
        <w:shd w:fill="FFFFFF" w:val="clear"/>
        <w:ind w:firstLine="426"/>
        <w:jc w:val="both"/>
        <w:rPr>
          <w:lang w:val="ru-RU"/>
        </w:rPr>
      </w:pPr>
      <w:r>
        <w:rPr>
          <w:color w:val="000000"/>
          <w:lang w:val="ru-RU"/>
        </w:rPr>
        <w:t>С Ежовым тоже ясно. В тридцать шестом он от ЦК партии курировал следствие по Кирову, был близок к истине, а в сен</w:t>
        <w:softHyphen/>
        <w:t>тябре и вовсе занял пост Ягоды. И тот, освобождая кабинет, приказал своему личному секретарю Буланову попрыскать там раствором ртути. «Буланов: Я приготовлял большие флаконы этого раствора и передавал их Саволайнену. Распрыскивал тот из пуль</w:t>
        <w:softHyphen/>
        <w:t>веризатора. Помню, это был большой металлический баллон с большой грушей. Он был в уборной комнате Ягоды, загранич</w:t>
        <w:softHyphen/>
        <w:t>ный пульверизатор» (стр. 480).</w:t>
      </w:r>
    </w:p>
    <w:p>
      <w:pPr>
        <w:pStyle w:val="Normal"/>
        <w:shd w:fill="FFFFFF" w:val="clear"/>
        <w:ind w:firstLine="426"/>
        <w:jc w:val="both"/>
        <w:rPr>
          <w:lang w:val="ru-RU"/>
        </w:rPr>
      </w:pPr>
      <w:r>
        <w:rPr>
          <w:color w:val="000000"/>
          <w:lang w:val="ru-RU"/>
        </w:rPr>
        <w:t>Картины, равные по силе «Макбету» Шекспира, процесс яв</w:t>
        <w:softHyphen/>
        <w:t>ляет там, где излагается, как Ягода втягивал в свой умысел вра</w:t>
        <w:softHyphen/>
        <w:t>чей. «Вышинский: Ягода выдвигает свою хитроумную мысль: добиться смерти, как он говорит, от болезни... Подсунуть ослаб</w:t>
        <w:softHyphen/>
        <w:t>ленному организму какую-либо инфекцию... помогать не боль</w:t>
        <w:softHyphen/>
        <w:t>ному, а инфекции, и таким образом свести больного в могилу» (стр. 583). И вот, играя исключительно умело и разнообразно на паскудных людских струнах, Ягода превращает Санупр Кремля в своеобразный отряд «убийц с гарантией на неразоблачение».</w:t>
      </w:r>
    </w:p>
    <w:p>
      <w:pPr>
        <w:pStyle w:val="Normal"/>
        <w:shd w:fill="FFFFFF" w:val="clear"/>
        <w:ind w:firstLine="426"/>
        <w:jc w:val="both"/>
        <w:rPr>
          <w:lang w:val="ru-RU"/>
        </w:rPr>
      </w:pPr>
      <w:r>
        <w:rPr>
          <w:color w:val="000000"/>
          <w:lang w:val="ru-RU"/>
        </w:rPr>
        <w:t>«Левин: Он сделал мне весьма ценный подарок: предоставил в собственность дачу в подмосковной местности... Давал знать на таможню, что меня можно пропустить из-за границы без осмот</w:t>
        <w:softHyphen/>
        <w:t>ра... Я привозил вещи жене, женам своих сыновей... Он сказал мне: Макс не только никчемный человек. Но и оказывает на отца вредное влияние... Он дальше сказал, вы знаете, руководи-</w:t>
      </w:r>
    </w:p>
    <w:p>
      <w:pPr>
        <w:pStyle w:val="Normal"/>
        <w:shd w:fill="FFFFFF" w:val="clear"/>
        <w:jc w:val="both"/>
        <w:rPr>
          <w:lang w:val="ru-RU"/>
        </w:rPr>
      </w:pPr>
      <w:r>
        <w:rPr>
          <w:color w:val="000000"/>
          <w:lang w:val="ru-RU"/>
        </w:rPr>
        <w:t>219</w:t>
      </w:r>
    </w:p>
    <w:p>
      <w:pPr>
        <w:pStyle w:val="Normal"/>
        <w:shd w:fill="FFFFFF" w:val="clear"/>
        <w:jc w:val="both"/>
        <w:rPr>
          <w:lang w:val="ru-RU"/>
        </w:rPr>
      </w:pPr>
      <w:r>
        <w:rPr>
          <w:color w:val="000000"/>
          <w:lang w:val="ru-RU"/>
        </w:rPr>
        <w:t>тель какого учреждения с вами говорит? Я ответствен за жизнь и деятельность Алексея Максимовича, а поэтому, раз нужно устра</w:t>
        <w:softHyphen/>
        <w:t>нить его сына, вы не должны останавливаться перед этой жерт</w:t>
        <w:softHyphen/>
        <w:t>вой. Он сказал: «Раз вам оказывается доверие в этом деле, вы это должны ценить. Вы никому не сможете об этом рассказать. Вам никто не поверит. Не вам, а мне поверят» (стр. 442—445).</w:t>
      </w:r>
    </w:p>
    <w:p>
      <w:pPr>
        <w:pStyle w:val="Normal"/>
        <w:shd w:fill="FFFFFF" w:val="clear"/>
        <w:ind w:firstLine="426"/>
        <w:jc w:val="both"/>
        <w:rPr>
          <w:lang w:val="ru-RU"/>
        </w:rPr>
      </w:pPr>
      <w:r>
        <w:rPr>
          <w:color w:val="000000"/>
          <w:lang w:val="ru-RU"/>
        </w:rPr>
        <w:t>И сперва замазанный коварными дарами, а затем вогнанный в смертельный ужас доктор Левин прилагает руку к смерти Мак</w:t>
        <w:softHyphen/>
        <w:t>са и Менжинского. Но после этого душа его не отпускается на покаяние, а еще глубже втягивается в «сатанинскую пляску». «Левин: Ягода сказал: «Ну вот, теперь вы совершили эти преступ</w:t>
        <w:softHyphen/>
        <w:t xml:space="preserve">ления, вы всецело в моих руках и должны идти на гораздо более серьезное и важное (убийство Горького. — </w:t>
      </w:r>
      <w:r>
        <w:rPr>
          <w:i/>
          <w:iCs/>
          <w:color w:val="000000"/>
          <w:lang w:val="ru-RU"/>
        </w:rPr>
        <w:t xml:space="preserve">А. Р.)... </w:t>
      </w:r>
      <w:r>
        <w:rPr>
          <w:color w:val="000000"/>
          <w:lang w:val="ru-RU"/>
        </w:rPr>
        <w:t>И вы пожне</w:t>
        <w:softHyphen/>
        <w:t>те плоды при приходе новой власти» (стр. 456—457).</w:t>
      </w:r>
    </w:p>
    <w:p>
      <w:pPr>
        <w:pStyle w:val="Normal"/>
        <w:shd w:fill="FFFFFF" w:val="clear"/>
        <w:ind w:firstLine="426"/>
        <w:jc w:val="both"/>
        <w:rPr>
          <w:lang w:val="ru-RU"/>
        </w:rPr>
      </w:pPr>
      <w:r>
        <w:rPr>
          <w:color w:val="000000"/>
          <w:lang w:val="ru-RU"/>
        </w:rPr>
        <w:t>И доктор Левин с доктором Плетневым, под прикрытием секретаря Горького Крючкова, назначают классику заведомо по</w:t>
        <w:softHyphen/>
        <w:t>рочное лечение, которое и сводит его в могилу. Другое светило, доктор Казаков, упирает на самолюбие, не оставляющее его даже на суде:</w:t>
      </w:r>
    </w:p>
    <w:p>
      <w:pPr>
        <w:pStyle w:val="Normal"/>
        <w:shd w:fill="FFFFFF" w:val="clear"/>
        <w:ind w:firstLine="426"/>
        <w:jc w:val="both"/>
        <w:rPr>
          <w:lang w:val="ru-RU"/>
        </w:rPr>
      </w:pPr>
      <w:r>
        <w:rPr>
          <w:color w:val="000000"/>
          <w:lang w:val="ru-RU"/>
        </w:rPr>
        <w:t>«Казаков: Я все-таки должен сказать, что на съездах мне даже заключительного слова не давали... Мне заключительное слово не дается, первый раз в истории медицины! Против меня высту</w:t>
        <w:softHyphen/>
        <w:t>пают мои оппоненты, а мне заключительного слова не дают... Вы меня спросите, почему я не сообщил об этом (помощь Леви</w:t>
        <w:softHyphen/>
        <w:t xml:space="preserve">ну с Менжинским. — </w:t>
      </w:r>
      <w:r>
        <w:rPr>
          <w:i/>
          <w:iCs/>
          <w:color w:val="000000"/>
          <w:lang w:val="ru-RU"/>
        </w:rPr>
        <w:t xml:space="preserve">А. Р.) </w:t>
      </w:r>
      <w:r>
        <w:rPr>
          <w:color w:val="000000"/>
          <w:lang w:val="ru-RU"/>
        </w:rPr>
        <w:t>советским органам? Я должен ска</w:t>
        <w:softHyphen/>
        <w:t>зать — мотивы низменного страха. И второй момент: в Санчасти находились большинство врачей — моих научных противников. Я думал, может быть, наступит момент, когда я сумею свободно работать. Ягода сумеет остановить их. Вышинский: В награду за ваше преступление? Казаков: Да... Вышинский: Советским госу</w:t>
        <w:softHyphen/>
        <w:t>дарством был дан вам институт? Казаков: Но печатать мои тру</w:t>
        <w:softHyphen/>
        <w:t>ды... Вышинский: Правительство приказать печатать ваши труды не может. А я вас спрашиваю, институт был дан? Казаков: Был. Вышинский: Лучший в Союзе? Казаков: Лучший» (стр. 514—515).</w:t>
      </w:r>
    </w:p>
    <w:p>
      <w:pPr>
        <w:pStyle w:val="Normal"/>
        <w:shd w:fill="FFFFFF" w:val="clear"/>
        <w:ind w:firstLine="426"/>
        <w:jc w:val="both"/>
        <w:rPr>
          <w:lang w:val="ru-RU"/>
        </w:rPr>
      </w:pPr>
      <w:r>
        <w:rPr>
          <w:color w:val="000000"/>
          <w:lang w:val="ru-RU"/>
        </w:rPr>
        <w:t>К Крючкову потрясающе осведомленный в подноготной каж</w:t>
        <w:softHyphen/>
        <w:t>дого Ягода подбирает следующий ключ. «Крючков: Я растрачивал деньги Горького, пользуясь его полным доверием. И это поставило меня в зависимость перед Ягодой... Ягода сказал, что Алексей Мак</w:t>
        <w:softHyphen/>
        <w:t>симович может скоро умереть, распорядителем литературного на</w:t>
        <w:softHyphen/>
        <w:t>следия останется сын Макс. Вы же привыкли, говорил Ягода, жить хорошо, а останетесь в доме в роли приживальщика» (стр. 501). И Крючков, не выстояв против коварного нажима, сперва способ</w:t>
        <w:softHyphen/>
        <w:t>ствует отправке на тот свет Макса, затем его отца. При этом незау</w:t>
        <w:softHyphen/>
        <w:t>рядная величина злодейства обещает ему и незаурядный дивиденд: «Я останусь человеком, к которому может перейти большое лите-</w:t>
      </w:r>
    </w:p>
    <w:p>
      <w:pPr>
        <w:pStyle w:val="Normal"/>
        <w:shd w:fill="FFFFFF" w:val="clear"/>
        <w:jc w:val="both"/>
        <w:rPr>
          <w:lang w:val="ru-RU"/>
        </w:rPr>
      </w:pPr>
      <w:r>
        <w:rPr>
          <w:rFonts w:cs="Arial" w:ascii="Arial" w:hAnsi="Arial"/>
          <w:color w:val="000000"/>
          <w:sz w:val="22"/>
          <w:szCs w:val="16"/>
          <w:lang w:val="ru-RU"/>
        </w:rPr>
        <w:t>220</w:t>
      </w:r>
    </w:p>
    <w:p>
      <w:pPr>
        <w:pStyle w:val="Normal"/>
        <w:shd w:fill="FFFFFF" w:val="clear"/>
        <w:jc w:val="both"/>
        <w:rPr>
          <w:lang w:val="ru-RU"/>
        </w:rPr>
      </w:pPr>
      <w:r>
        <w:rPr>
          <w:color w:val="000000"/>
          <w:lang w:val="ru-RU"/>
        </w:rPr>
        <w:t>ратурное наследство Горького, которое даст мне в дальнейшем средства и независимое положение» (стр. 500).</w:t>
      </w:r>
    </w:p>
    <w:p>
      <w:pPr>
        <w:pStyle w:val="Normal"/>
        <w:shd w:fill="FFFFFF" w:val="clear"/>
        <w:ind w:firstLine="426"/>
        <w:jc w:val="both"/>
        <w:rPr>
          <w:lang w:val="ru-RU"/>
        </w:rPr>
      </w:pPr>
      <w:r>
        <w:rPr>
          <w:color w:val="000000"/>
          <w:lang w:val="ru-RU"/>
        </w:rPr>
        <w:t>Сдается, что путем убийств Ягода хотел, плюс ко всему, до</w:t>
        <w:softHyphen/>
        <w:t>быть себе некий особый капитал и вес среди заговорщиков, метя в будущем на главный пост в стране. «Буланов: Он увлекался Гитлером, говорил, что его книга «Моя борьба» действительно стоящая... Он подчеркивал, что Гитлер из унтер-офицеров выб</w:t>
        <w:softHyphen/>
        <w:t>рался в такие люди... Он говорил, что Бухарин будет у него не хуже Геббельса... Он, председатель Совнаркома, при таком сек</w:t>
        <w:softHyphen/>
        <w:t>ретаре типа Геббельса и при совершенно послушном ему ЦК, будет управлять так, как захочет» (стр. 475).</w:t>
      </w:r>
    </w:p>
    <w:p>
      <w:pPr>
        <w:pStyle w:val="Normal"/>
        <w:shd w:fill="FFFFFF" w:val="clear"/>
        <w:ind w:firstLine="426"/>
        <w:jc w:val="both"/>
        <w:rPr>
          <w:lang w:val="ru-RU"/>
        </w:rPr>
      </w:pPr>
      <w:r>
        <w:rPr>
          <w:color w:val="000000"/>
          <w:lang w:val="ru-RU"/>
        </w:rPr>
        <w:t>Во всяком случае, одного, кажется, Ягода успел достичь ре</w:t>
        <w:softHyphen/>
        <w:t>ально. Заговорщики указывают то и дело, что выезжали за гра</w:t>
        <w:softHyphen/>
        <w:t>ницу, где контачили с агентами чужих разведок, для лечения. При том, что наша медицина, с массой славных еще с доок</w:t>
        <w:softHyphen/>
        <w:t>тябрьской поры имен, была ничуть не хуже западной. Но чув</w:t>
        <w:softHyphen/>
        <w:t>ствуется, что, зная о проделках настоящего хозяина кремлевско</w:t>
        <w:softHyphen/>
        <w:t>го Санупра, приписанные к нему пациенты просто панически и суеверно остерегались всяких общений с ним.</w:t>
      </w:r>
    </w:p>
    <w:p>
      <w:pPr>
        <w:pStyle w:val="Normal"/>
        <w:shd w:fill="FFFFFF" w:val="clear"/>
        <w:ind w:firstLine="426"/>
        <w:jc w:val="both"/>
        <w:rPr>
          <w:lang w:val="ru-RU"/>
        </w:rPr>
      </w:pPr>
      <w:r>
        <w:rPr>
          <w:color w:val="000000"/>
          <w:lang w:val="ru-RU"/>
        </w:rPr>
        <w:t>Такую же опаску вызывал у заговорщиков и второй их сило</w:t>
        <w:softHyphen/>
        <w:t>вик — Тухачевский. «Бухарин: Поскольку речь идет о военном перевороте, то будет необычайно велик удельный вес именно во</w:t>
        <w:softHyphen/>
        <w:t>енной группы... и отсюда может возникнуть своеобразная бона</w:t>
        <w:softHyphen/>
        <w:t>партистская опасность, а бонапартисты, я, в частности, имел в виду Тухачевского, первым делом расправятся со своими союз</w:t>
        <w:softHyphen/>
        <w:t>никами... Я всегда в разговорах называл Тухачевского «потенци</w:t>
        <w:softHyphen/>
        <w:t>альным Наполеончиком», а известно, как Наполеон расправлял</w:t>
        <w:softHyphen/>
        <w:t>ся с так называемыми идеологами» (стр. 373).</w:t>
      </w:r>
    </w:p>
    <w:p>
      <w:pPr>
        <w:pStyle w:val="Normal"/>
        <w:shd w:fill="FFFFFF" w:val="clear"/>
        <w:ind w:firstLine="426"/>
        <w:jc w:val="both"/>
        <w:rPr>
          <w:lang w:val="ru-RU"/>
        </w:rPr>
      </w:pPr>
      <w:r>
        <w:rPr>
          <w:color w:val="000000"/>
          <w:lang w:val="ru-RU"/>
        </w:rPr>
        <w:t>Теперь, наконец, главное: насколько можно доверять при</w:t>
        <w:softHyphen/>
        <w:t>знаниям участников процесса? Ибо есть версия, что их в темни</w:t>
        <w:softHyphen/>
        <w:t>цах просто запытали до огульных самооговоров. Но обнародован</w:t>
        <w:softHyphen/>
        <w:t>ный документ едва ли оставляет вероятность того, что два десят</w:t>
        <w:softHyphen/>
        <w:t>ка человек, дотошнейше допрошенных Вышинским, взвалили на себя сочиненную кем-то напраслину.</w:t>
      </w:r>
    </w:p>
    <w:p>
      <w:pPr>
        <w:pStyle w:val="Normal"/>
        <w:shd w:fill="FFFFFF" w:val="clear"/>
        <w:ind w:firstLine="426"/>
        <w:jc w:val="both"/>
        <w:rPr>
          <w:lang w:val="ru-RU"/>
        </w:rPr>
      </w:pPr>
      <w:r>
        <w:rPr>
          <w:color w:val="000000"/>
          <w:lang w:val="ru-RU"/>
        </w:rPr>
        <w:t>Во-первых, чтобы сочинить и стройно увязать такую тьму фактических, психологических, лексических подробностей, что всплыли на суде, понадобилась бы целая бригада посвященных во все тонкости геополитики Шекспиров. Следствие вел извест</w:t>
        <w:softHyphen/>
        <w:t>ный впоследствии своими «Записками следователя» писатель Шейнин. Но в его творениях не ночевало и десятой доли глуби</w:t>
        <w:softHyphen/>
        <w:t>ны и драматизма всплывших на суде коллизий, создать которые могла, скорей всего, лишь сама жизнь.</w:t>
      </w:r>
    </w:p>
    <w:p>
      <w:pPr>
        <w:pStyle w:val="Normal"/>
        <w:shd w:fill="FFFFFF" w:val="clear"/>
        <w:ind w:firstLine="426"/>
        <w:jc w:val="both"/>
        <w:rPr>
          <w:lang w:val="ru-RU"/>
        </w:rPr>
      </w:pPr>
      <w:r>
        <w:rPr>
          <w:color w:val="000000"/>
          <w:lang w:val="ru-RU"/>
        </w:rPr>
        <w:t>Но если даже допустить написанный чьей-то рукой спектакль, его еще должны были блестяще разыграть на глазах западных пи</w:t>
        <w:softHyphen/>
        <w:t>сателей и журналистов те, чья награда за успех была вполне ясна</w:t>
      </w:r>
    </w:p>
    <w:p>
      <w:pPr>
        <w:pStyle w:val="Normal"/>
        <w:shd w:fill="FFFFFF" w:val="clear"/>
        <w:jc w:val="both"/>
        <w:rPr>
          <w:lang w:val="ru-RU"/>
        </w:rPr>
      </w:pPr>
      <w:r>
        <w:rPr>
          <w:rFonts w:cs="Arial" w:ascii="Arial" w:hAnsi="Arial"/>
          <w:color w:val="000000"/>
          <w:sz w:val="22"/>
          <w:szCs w:val="16"/>
          <w:lang w:val="ru-RU"/>
        </w:rPr>
        <w:t>221</w:t>
      </w:r>
    </w:p>
    <w:p>
      <w:pPr>
        <w:pStyle w:val="Normal"/>
        <w:shd w:fill="FFFFFF" w:val="clear"/>
        <w:jc w:val="both"/>
        <w:rPr>
          <w:lang w:val="ru-RU"/>
        </w:rPr>
      </w:pPr>
      <w:r>
        <w:rPr>
          <w:color w:val="000000"/>
          <w:lang w:val="ru-RU"/>
        </w:rPr>
        <w:t>по участи чуть раньше осужденной группы Тухачевского. А заго</w:t>
        <w:softHyphen/>
        <w:t>ворщики — закаленные еще царскими тюрьмами и Гражданской войной революционеры, сломить которых — не раз плюнуть. Да и по их активности, борьбе за каждый фактик на суде, простран</w:t>
        <w:softHyphen/>
        <w:t>ным рассуждениям, переходящим у Бухарина в целые лекции, не видно, чтобы их утюжили до полного самозабвения в застенках.</w:t>
      </w:r>
    </w:p>
    <w:p>
      <w:pPr>
        <w:pStyle w:val="Normal"/>
        <w:shd w:fill="FFFFFF" w:val="clear"/>
        <w:ind w:firstLine="426"/>
        <w:jc w:val="both"/>
        <w:rPr>
          <w:lang w:val="ru-RU"/>
        </w:rPr>
      </w:pPr>
      <w:r>
        <w:rPr>
          <w:color w:val="000000"/>
          <w:lang w:val="ru-RU"/>
        </w:rPr>
        <w:t>«Бухарин: Мне случайно из тюремной библиотеки попала книжка Фейхтвангера... Она на меня произвела большое впечат</w:t>
        <w:softHyphen/>
        <w:t>ление...» (стр. 667). «Плетнев: Мне было доставлено из моей библиотеки свыше 20 книг на четырех языках. Я сумел написать в тюрьме монографию...» (стр. 676). Плетнев так в своем после</w:t>
        <w:softHyphen/>
        <w:t>днем слове хочет показать, что уже начал искупать вину служе</w:t>
        <w:softHyphen/>
        <w:t>нием родной науке. Но оба замечания — штрихи к тому, как содержались «сопроцессники» в неволе.</w:t>
      </w:r>
    </w:p>
    <w:p>
      <w:pPr>
        <w:pStyle w:val="Normal"/>
        <w:shd w:fill="FFFFFF" w:val="clear"/>
        <w:ind w:firstLine="426"/>
        <w:jc w:val="both"/>
        <w:rPr>
          <w:lang w:val="ru-RU"/>
        </w:rPr>
      </w:pPr>
      <w:r>
        <w:rPr>
          <w:color w:val="000000"/>
          <w:lang w:val="ru-RU"/>
        </w:rPr>
        <w:t>А почему признали многое, хотя отнюдь не все, в чем обви</w:t>
        <w:softHyphen/>
        <w:t>нялись, один из них объяснил так. «Буланов: ...не стесняются здесь, на скамье подсудимых, утопить своего же соучастника, продать с потрохами и ногами, чтобы хоть на одну тысячную секунды вывернуться самому...» (стр. 672).</w:t>
      </w:r>
    </w:p>
    <w:p>
      <w:pPr>
        <w:pStyle w:val="Normal"/>
        <w:shd w:fill="FFFFFF" w:val="clear"/>
        <w:ind w:firstLine="426"/>
        <w:jc w:val="both"/>
        <w:rPr>
          <w:lang w:val="ru-RU"/>
        </w:rPr>
      </w:pPr>
      <w:r>
        <w:rPr>
          <w:color w:val="000000"/>
          <w:lang w:val="ru-RU"/>
        </w:rPr>
        <w:t>Ну и, конечно, трудно не соотнести признания бухаринцев в масштабной подготовке «открыть фронт» с тем, что фактически случилось в сорок первом, когда немцы, главные союзники и получатели секретной информации изменщиков, ворвались бес</w:t>
        <w:softHyphen/>
        <w:t>препятственно в СССР. Отсюда можно и замешательство Стали</w:t>
        <w:softHyphen/>
        <w:t>на в первые дни войны представить под таким углом: он-то счи</w:t>
        <w:softHyphen/>
        <w:t>тал, что полностью разбил предателей, но все произошло четко по их заложенному глубоко в систему управления страной сцена</w:t>
        <w:softHyphen/>
        <w:t>рию.</w:t>
      </w:r>
    </w:p>
    <w:p>
      <w:pPr>
        <w:pStyle w:val="Normal"/>
        <w:shd w:fill="FFFFFF" w:val="clear"/>
        <w:ind w:firstLine="426"/>
        <w:jc w:val="both"/>
        <w:rPr>
          <w:lang w:val="ru-RU"/>
        </w:rPr>
      </w:pPr>
      <w:r>
        <w:rPr>
          <w:color w:val="000000"/>
          <w:lang w:val="ru-RU"/>
        </w:rPr>
        <w:t>Трудно не провести параллель и с новейшей историей, когда распад СССР произошел именно так, как мыслилось Бухарину и Троцкому. Но в конце 30-х попытка расчленения страны была подавлена жестоко. В конце 80-х и начале 90-х той жестокостью по отношению к вождям, задумавшим и совершившим расчлене</w:t>
        <w:softHyphen/>
        <w:t>ние, не пахло даже близко. И тем не менее вся страшная жесто</w:t>
        <w:softHyphen/>
        <w:t>кость как бы неисповедимо, вопреки всем лозунгом, один гуман</w:t>
        <w:softHyphen/>
        <w:t>нее другого, излилась. Только теперь в первую голову на тех, ради кого все якобы и учинялось: на сотни тысяч беженцев, го</w:t>
        <w:softHyphen/>
        <w:t>лодных, беззарплатных, убитых в межнациональных потасовках и так далее.</w:t>
      </w:r>
    </w:p>
    <w:p>
      <w:pPr>
        <w:pStyle w:val="2"/>
        <w:rPr>
          <w:sz w:val="24"/>
          <w:szCs w:val="24"/>
        </w:rPr>
      </w:pPr>
      <w:r>
        <w:rPr>
          <w:sz w:val="24"/>
        </w:rPr>
        <w:t>То есть жестокость сталинская, откровенная, под лозунгом «Раздавите гадину!» — или жестокость лицемерная, кстати, под тем же, быстро заменившим благостные, как все помним, лозун</w:t>
        <w:softHyphen/>
        <w:t>гом, — но жестокость в результате все равно. Только во втором случае еще и некогда великая держава опустилась до позорной попрошайки чужих милостей и займов.</w:t>
      </w:r>
    </w:p>
    <w:p>
      <w:pPr>
        <w:pStyle w:val="Normal"/>
        <w:shd w:fill="FFFFFF" w:val="clear"/>
        <w:jc w:val="both"/>
        <w:rPr>
          <w:lang w:val="ru-RU"/>
        </w:rPr>
      </w:pPr>
      <w:r>
        <w:rPr>
          <w:rFonts w:cs="Arial" w:ascii="Arial" w:hAnsi="Arial"/>
          <w:color w:val="000000"/>
          <w:sz w:val="22"/>
          <w:szCs w:val="14"/>
          <w:lang w:val="ru-RU"/>
        </w:rPr>
        <w:t>222</w:t>
      </w:r>
    </w:p>
    <w:p>
      <w:pPr>
        <w:pStyle w:val="Normal"/>
        <w:shd w:fill="FFFFFF" w:val="clear"/>
        <w:ind w:firstLine="426"/>
        <w:jc w:val="both"/>
        <w:rPr>
          <w:lang w:val="ru-RU"/>
        </w:rPr>
      </w:pPr>
      <w:r>
        <w:rPr>
          <w:color w:val="000000"/>
          <w:lang w:val="ru-RU"/>
        </w:rPr>
        <w:t>И еще невольно возникающий после прочтения всего эффект. Уже постфактум зная, во сколько миллионов жизней обошлось предательское «открытие фронта», хочется против всего затвер</w:t>
        <w:softHyphen/>
        <w:t>женного мысленно бросить Сталину упрек не в перегибе в борьбе с готовыми на все для власти супостатами, а в недогибе!</w:t>
      </w:r>
    </w:p>
    <w:p>
      <w:pPr>
        <w:pStyle w:val="Normal"/>
        <w:shd w:fill="FFFFFF" w:val="clear"/>
        <w:ind w:firstLine="426"/>
        <w:jc w:val="both"/>
        <w:rPr>
          <w:lang w:val="ru-RU"/>
        </w:rPr>
      </w:pPr>
      <w:r>
        <w:rPr>
          <w:color w:val="000000"/>
          <w:lang w:val="ru-RU"/>
        </w:rPr>
        <w:t>Вот это впечатление, судя по всему, и сделало как раз в эпоху демократии и гласности еще более закрытым этот официально по сей день не рассекреченный документ. Но весь предыдущий опыт учит, а вернее, никак не учит, что укрывательством родной исто</w:t>
        <w:softHyphen/>
        <w:t>рии эту фатально привязавшуюся к ней жестокость победить нельзя.</w:t>
      </w:r>
    </w:p>
    <w:p>
      <w:pPr>
        <w:pStyle w:val="Normal"/>
        <w:shd w:fill="FFFFFF" w:val="clear"/>
        <w:ind w:firstLine="426"/>
        <w:jc w:val="both"/>
        <w:rPr>
          <w:lang w:val="ru-RU"/>
        </w:rPr>
      </w:pPr>
      <w:r>
        <w:rPr>
          <w:i/>
          <w:iCs/>
          <w:color w:val="000000"/>
          <w:szCs w:val="22"/>
          <w:lang w:val="ru-RU"/>
        </w:rPr>
        <w:t xml:space="preserve">В книге неоднократно упоминается сын Сталина </w:t>
      </w:r>
      <w:r>
        <w:rPr>
          <w:color w:val="000000"/>
          <w:szCs w:val="22"/>
          <w:lang w:val="ru-RU"/>
        </w:rPr>
        <w:t xml:space="preserve">— </w:t>
      </w:r>
      <w:r>
        <w:rPr>
          <w:i/>
          <w:iCs/>
          <w:color w:val="000000"/>
          <w:szCs w:val="22"/>
          <w:lang w:val="ru-RU"/>
        </w:rPr>
        <w:t>Васи</w:t>
        <w:softHyphen/>
        <w:t>лий. Ниже публикуется Приказ народного комиссара обороны СССР, из которого видно, как Сталин относился к государ</w:t>
        <w:softHyphen/>
        <w:t>ственным интересам.</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ПРИКАЗ НАРОДНОГО КОМИССАРА ОБОРОНЫ СССР</w:t>
      </w:r>
    </w:p>
    <w:p>
      <w:pPr>
        <w:pStyle w:val="Normal"/>
        <w:shd w:fill="FFFFFF" w:val="clear"/>
        <w:ind w:firstLine="426"/>
        <w:jc w:val="both"/>
        <w:rPr>
          <w:i/>
          <w:i/>
          <w:iCs/>
          <w:color w:val="000000"/>
        </w:rPr>
      </w:pPr>
      <w:r>
        <w:rPr>
          <w:i/>
          <w:iCs/>
          <w:color w:val="000000"/>
        </w:rPr>
        <w:t>26 мая 1943 года</w:t>
      </w:r>
    </w:p>
    <w:p>
      <w:pPr>
        <w:pStyle w:val="Normal"/>
        <w:shd w:fill="FFFFFF" w:val="clear"/>
        <w:ind w:firstLine="426"/>
        <w:jc w:val="both"/>
        <w:rPr>
          <w:color w:val="000000"/>
        </w:rPr>
      </w:pPr>
      <w:r>
        <w:rPr>
          <w:color w:val="000000"/>
        </w:rPr>
      </w:r>
    </w:p>
    <w:p>
      <w:pPr>
        <w:pStyle w:val="Normal"/>
        <w:shd w:fill="FFFFFF" w:val="clear"/>
        <w:ind w:firstLine="426"/>
        <w:jc w:val="both"/>
        <w:rPr>
          <w:lang w:val="ru-RU"/>
        </w:rPr>
      </w:pPr>
      <w:r>
        <w:rPr>
          <w:color w:val="000000"/>
          <w:lang w:val="ru-RU"/>
        </w:rPr>
        <w:t>Командующему ВВС Красной Армии маршалу авиации това</w:t>
        <w:softHyphen/>
        <w:t>рищу НОВИКОВУ ПРИКАЗЫВАЮ:</w:t>
      </w:r>
    </w:p>
    <w:p>
      <w:pPr>
        <w:pStyle w:val="Normal"/>
        <w:shd w:fill="FFFFFF" w:val="clear"/>
        <w:ind w:firstLine="426"/>
        <w:jc w:val="both"/>
        <w:rPr>
          <w:lang w:val="ru-RU"/>
        </w:rPr>
      </w:pPr>
      <w:r>
        <w:rPr>
          <w:color w:val="000000"/>
          <w:lang w:val="ru-RU"/>
        </w:rPr>
        <w:t>1) Немедленно снять с должности командира авиационного полка полковника СТАЛИНА В. И. и не давать ему каких-либо командных постов впредь до моего распоряжения.</w:t>
      </w:r>
    </w:p>
    <w:p>
      <w:pPr>
        <w:pStyle w:val="Normal"/>
        <w:shd w:fill="FFFFFF" w:val="clear"/>
        <w:ind w:firstLine="426"/>
        <w:jc w:val="both"/>
        <w:rPr>
          <w:lang w:val="ru-RU"/>
        </w:rPr>
      </w:pPr>
      <w:r>
        <w:rPr>
          <w:color w:val="000000"/>
          <w:lang w:val="ru-RU"/>
        </w:rPr>
        <w:t>2) Полку и бывшему командиру полка полковнику Сталину объявить, что полковник Сталин снимается с должности коман</w:t>
        <w:softHyphen/>
        <w:t>дира полка за пьянство и разгул и за то, что портит и развращает полк.</w:t>
      </w:r>
    </w:p>
    <w:p>
      <w:pPr>
        <w:pStyle w:val="Normal"/>
        <w:shd w:fill="FFFFFF" w:val="clear"/>
        <w:ind w:firstLine="426"/>
        <w:jc w:val="both"/>
        <w:rPr>
          <w:lang w:val="ru-RU"/>
        </w:rPr>
      </w:pPr>
      <w:r>
        <w:rPr>
          <w:color w:val="000000"/>
          <w:lang w:val="ru-RU"/>
        </w:rPr>
        <w:t>3) Исполнение донести.</w:t>
      </w:r>
    </w:p>
    <w:p>
      <w:pPr>
        <w:pStyle w:val="Normal"/>
        <w:shd w:fill="FFFFFF" w:val="clear"/>
        <w:ind w:firstLine="426"/>
        <w:jc w:val="both"/>
        <w:rPr>
          <w:lang w:val="ru-RU"/>
        </w:rPr>
      </w:pPr>
      <w:r>
        <w:rPr>
          <w:i/>
          <w:iCs/>
          <w:color w:val="000000"/>
          <w:szCs w:val="18"/>
          <w:lang w:val="ru-RU"/>
        </w:rPr>
        <w:t>Народный комиссар обороны И. СТАЛИН</w:t>
      </w:r>
    </w:p>
    <w:p>
      <w:pPr>
        <w:pStyle w:val="Normal"/>
        <w:shd w:fill="FFFFFF" w:val="clear"/>
        <w:ind w:firstLine="426"/>
        <w:jc w:val="both"/>
        <w:rPr>
          <w:i/>
          <w:i/>
          <w:iCs/>
          <w:color w:val="000000"/>
          <w:szCs w:val="18"/>
        </w:rPr>
      </w:pPr>
      <w:r>
        <w:rPr>
          <w:i/>
          <w:iCs/>
          <w:color w:val="000000"/>
          <w:szCs w:val="18"/>
        </w:rPr>
        <w:t>26 мая 1943 года</w:t>
      </w:r>
    </w:p>
    <w:p>
      <w:pPr>
        <w:pStyle w:val="Normal"/>
        <w:shd w:fill="FFFFFF" w:val="clear"/>
        <w:ind w:firstLine="426"/>
        <w:rPr>
          <w:rFonts w:ascii="Arial" w:hAnsi="Arial" w:cs="Arial"/>
          <w:color w:val="000000"/>
          <w:sz w:val="16"/>
          <w:szCs w:val="16"/>
        </w:rPr>
      </w:pPr>
      <w:r>
        <w:rPr>
          <w:rFonts w:cs="Arial" w:ascii="Arial" w:hAnsi="Arial"/>
          <w:color w:val="000000"/>
          <w:sz w:val="16"/>
          <w:szCs w:val="16"/>
        </w:rPr>
        <w:t>223</w:t>
      </w:r>
    </w:p>
    <w:p>
      <w:pPr>
        <w:pStyle w:val="Normal"/>
        <w:shd w:fill="FFFFFF" w:val="clear"/>
        <w:ind w:firstLine="426"/>
        <w:rPr>
          <w:b/>
          <w:b/>
          <w:bCs/>
          <w:color w:val="000000"/>
          <w:sz w:val="18"/>
          <w:szCs w:val="18"/>
        </w:rPr>
      </w:pPr>
      <w:r>
        <w:rPr>
          <w:b/>
          <w:bCs/>
          <w:color w:val="000000"/>
          <w:sz w:val="18"/>
          <w:szCs w:val="18"/>
        </w:rPr>
      </w:r>
    </w:p>
    <w:p>
      <w:pPr>
        <w:pStyle w:val="Normal"/>
        <w:shd w:fill="FFFFFF" w:val="clear"/>
        <w:ind w:firstLine="426"/>
        <w:rPr>
          <w:lang w:val="ru-RU"/>
        </w:rPr>
      </w:pPr>
      <w:r>
        <w:rPr>
          <w:b/>
          <w:bCs/>
          <w:color w:val="000000"/>
          <w:szCs w:val="18"/>
          <w:lang w:val="ru-RU"/>
        </w:rPr>
        <w:t>СОДЕРЖАНИЕ</w:t>
      </w:r>
    </w:p>
    <w:p>
      <w:pPr>
        <w:pStyle w:val="Normal"/>
        <w:shd w:fill="FFFFFF" w:val="clear"/>
        <w:ind w:firstLine="426"/>
        <w:rPr>
          <w:lang w:val="ru-RU"/>
        </w:rPr>
      </w:pPr>
      <w:r>
        <w:rPr>
          <w:i/>
          <w:iCs/>
          <w:color w:val="000000"/>
          <w:szCs w:val="18"/>
          <w:lang w:val="ru-RU"/>
        </w:rPr>
        <w:t>От издательства</w:t>
      </w:r>
      <w:r>
        <w:rPr>
          <w:color w:val="000000"/>
          <w:szCs w:val="18"/>
          <w:lang w:val="ru-RU"/>
        </w:rPr>
        <w:t>......................................................................................</w:t>
      </w:r>
      <w:r>
        <w:rPr>
          <w:rFonts w:ascii="Arial" w:hAnsi="Arial"/>
          <w:color w:val="000000"/>
          <w:szCs w:val="18"/>
          <w:lang w:val="ru-RU"/>
        </w:rPr>
        <w:t xml:space="preserve">      </w:t>
      </w:r>
      <w:r>
        <w:rPr>
          <w:color w:val="000000"/>
          <w:szCs w:val="18"/>
          <w:lang w:val="ru-RU"/>
        </w:rPr>
        <w:t>3</w:t>
      </w:r>
    </w:p>
    <w:p>
      <w:pPr>
        <w:pStyle w:val="Normal"/>
        <w:shd w:fill="FFFFFF" w:val="clear"/>
        <w:ind w:firstLine="426"/>
        <w:rPr>
          <w:lang w:val="ru-RU"/>
        </w:rPr>
      </w:pPr>
      <w:r>
        <w:rPr>
          <w:color w:val="000000"/>
          <w:szCs w:val="18"/>
          <w:lang w:val="ru-RU"/>
        </w:rPr>
        <w:t>Часть первая. БЕСЕДЫ</w:t>
      </w:r>
    </w:p>
    <w:p>
      <w:pPr>
        <w:pStyle w:val="Normal"/>
        <w:shd w:fill="FFFFFF" w:val="clear"/>
        <w:ind w:firstLine="426"/>
        <w:rPr>
          <w:lang w:val="ru-RU"/>
        </w:rPr>
      </w:pPr>
      <w:r>
        <w:rPr>
          <w:b/>
          <w:bCs/>
          <w:i/>
          <w:iCs/>
          <w:color w:val="000000"/>
          <w:szCs w:val="18"/>
          <w:lang w:val="ru-RU"/>
        </w:rPr>
        <w:t xml:space="preserve">«Мой Сталин». </w:t>
      </w:r>
      <w:r>
        <w:rPr>
          <w:i/>
          <w:iCs/>
          <w:color w:val="000000"/>
          <w:szCs w:val="18"/>
          <w:lang w:val="ru-RU"/>
        </w:rPr>
        <w:t>Беседа составителя книги с Г. А. Эгнаташвили</w:t>
      </w:r>
      <w:r>
        <w:rPr>
          <w:color w:val="000000"/>
          <w:szCs w:val="18"/>
          <w:lang w:val="ru-RU"/>
        </w:rPr>
        <w:t>........     7</w:t>
      </w:r>
    </w:p>
    <w:p>
      <w:pPr>
        <w:pStyle w:val="Normal"/>
        <w:shd w:fill="FFFFFF" w:val="clear"/>
        <w:ind w:firstLine="426"/>
        <w:rPr>
          <w:lang w:val="ru-RU"/>
        </w:rPr>
      </w:pPr>
      <w:r>
        <w:rPr>
          <w:color w:val="000000"/>
          <w:szCs w:val="18"/>
          <w:lang w:val="ru-RU"/>
        </w:rPr>
        <w:t>Гостья из Лондона....................................................................................</w:t>
      </w:r>
      <w:r>
        <w:rPr>
          <w:rFonts w:ascii="Arial" w:hAnsi="Arial"/>
          <w:color w:val="000000"/>
          <w:szCs w:val="18"/>
          <w:lang w:val="ru-RU"/>
        </w:rPr>
        <w:t xml:space="preserve">      </w:t>
      </w:r>
      <w:r>
        <w:rPr>
          <w:color w:val="000000"/>
          <w:szCs w:val="18"/>
          <w:lang w:val="ru-RU"/>
        </w:rPr>
        <w:t>40</w:t>
      </w:r>
    </w:p>
    <w:p>
      <w:pPr>
        <w:pStyle w:val="Normal"/>
        <w:shd w:fill="FFFFFF" w:val="clear"/>
        <w:ind w:firstLine="426"/>
        <w:rPr>
          <w:lang w:val="ru-RU"/>
        </w:rPr>
      </w:pPr>
      <w:r>
        <w:rPr>
          <w:color w:val="000000"/>
          <w:szCs w:val="18"/>
          <w:lang w:val="ru-RU"/>
        </w:rPr>
        <w:t>За что был расстрелян Вознесенский...................................................</w:t>
      </w:r>
      <w:r>
        <w:rPr>
          <w:rFonts w:ascii="Arial" w:hAnsi="Arial"/>
          <w:color w:val="000000"/>
          <w:szCs w:val="18"/>
          <w:lang w:val="ru-RU"/>
        </w:rPr>
        <w:t xml:space="preserve">        </w:t>
      </w:r>
      <w:r>
        <w:rPr>
          <w:color w:val="000000"/>
          <w:szCs w:val="18"/>
          <w:lang w:val="ru-RU"/>
        </w:rPr>
        <w:t>48</w:t>
      </w:r>
    </w:p>
    <w:p>
      <w:pPr>
        <w:pStyle w:val="Normal"/>
        <w:shd w:fill="FFFFFF" w:val="clear"/>
        <w:ind w:firstLine="426"/>
        <w:rPr/>
      </w:pPr>
      <w:r>
        <w:rPr>
          <w:b/>
          <w:bCs/>
          <w:i/>
          <w:iCs/>
          <w:color w:val="000000"/>
          <w:szCs w:val="18"/>
          <w:lang w:val="ru-RU"/>
        </w:rPr>
        <w:t xml:space="preserve">Виночерпий Сталина. </w:t>
      </w:r>
      <w:r>
        <w:rPr>
          <w:i/>
          <w:iCs/>
          <w:color w:val="000000"/>
          <w:szCs w:val="18"/>
          <w:lang w:val="ru-RU"/>
        </w:rPr>
        <w:t xml:space="preserve">Беседа составителя книги с П. М. Русишвили   </w:t>
      </w:r>
      <w:r>
        <w:rPr>
          <w:color w:val="000000"/>
          <w:szCs w:val="18"/>
          <w:lang w:val="ru-RU"/>
        </w:rPr>
        <w:t xml:space="preserve">55 </w:t>
      </w:r>
    </w:p>
    <w:p>
      <w:pPr>
        <w:pStyle w:val="Normal"/>
        <w:shd w:fill="FFFFFF" w:val="clear"/>
        <w:ind w:firstLine="426"/>
        <w:rPr/>
      </w:pPr>
      <w:r>
        <w:rPr>
          <w:b/>
          <w:bCs/>
          <w:i/>
          <w:iCs/>
          <w:color w:val="000000"/>
          <w:szCs w:val="18"/>
          <w:lang w:val="ru-RU"/>
        </w:rPr>
        <w:t xml:space="preserve">«Сталин мерил отцу безгранично...» </w:t>
      </w:r>
      <w:r>
        <w:rPr>
          <w:i/>
          <w:iCs/>
          <w:color w:val="000000"/>
          <w:szCs w:val="18"/>
          <w:lang w:val="ru-RU"/>
        </w:rPr>
        <w:t>Беседа составителя книги с</w:t>
      </w:r>
    </w:p>
    <w:p>
      <w:pPr>
        <w:pStyle w:val="Normal"/>
        <w:shd w:fill="FFFFFF" w:val="clear"/>
        <w:ind w:firstLine="426"/>
        <w:rPr>
          <w:lang w:val="ru-RU"/>
        </w:rPr>
      </w:pPr>
      <w:r>
        <w:rPr>
          <w:i/>
          <w:iCs/>
          <w:color w:val="000000"/>
          <w:szCs w:val="18"/>
          <w:lang w:val="ru-RU"/>
        </w:rPr>
        <w:t xml:space="preserve"> </w:t>
      </w:r>
      <w:r>
        <w:rPr>
          <w:i/>
          <w:iCs/>
          <w:color w:val="000000"/>
          <w:szCs w:val="18"/>
          <w:lang w:val="ru-RU"/>
        </w:rPr>
        <w:t>до</w:t>
        <w:softHyphen/>
        <w:t>черью Н. С. Власика Надеждой Николаевной Власик-Михайловой</w:t>
      </w:r>
      <w:r>
        <w:rPr>
          <w:color w:val="000000"/>
          <w:szCs w:val="18"/>
          <w:lang w:val="ru-RU"/>
        </w:rPr>
        <w:t>......69</w:t>
      </w:r>
    </w:p>
    <w:p>
      <w:pPr>
        <w:pStyle w:val="Normal"/>
        <w:shd w:fill="FFFFFF" w:val="clear"/>
        <w:ind w:firstLine="426"/>
        <w:rPr>
          <w:lang w:val="ru-RU"/>
        </w:rPr>
      </w:pPr>
      <w:r>
        <w:rPr>
          <w:color w:val="000000"/>
          <w:szCs w:val="18"/>
          <w:lang w:val="ru-RU"/>
        </w:rPr>
        <w:t>Часть вторая. ЖИВЫЕ СТРАНИЦЫ</w:t>
      </w:r>
    </w:p>
    <w:p>
      <w:pPr>
        <w:pStyle w:val="Normal"/>
        <w:shd w:fill="FFFFFF" w:val="clear"/>
        <w:ind w:firstLine="426"/>
        <w:rPr>
          <w:lang w:val="ru-RU"/>
        </w:rPr>
      </w:pPr>
      <w:r>
        <w:rPr>
          <w:b/>
          <w:bCs/>
          <w:i/>
          <w:iCs/>
          <w:color w:val="000000"/>
          <w:szCs w:val="18"/>
          <w:lang w:val="ru-RU"/>
        </w:rPr>
        <w:t>И. С. Власик, генерал-лейтенант</w:t>
      </w:r>
    </w:p>
    <w:p>
      <w:pPr>
        <w:pStyle w:val="Normal"/>
        <w:shd w:fill="FFFFFF" w:val="clear"/>
        <w:ind w:firstLine="426"/>
        <w:rPr>
          <w:lang w:val="ru-RU"/>
        </w:rPr>
      </w:pPr>
      <w:r>
        <w:rPr>
          <w:color w:val="000000"/>
          <w:szCs w:val="18"/>
          <w:lang w:val="ru-RU"/>
        </w:rPr>
        <w:t>Моя биография.........................................................................................       91</w:t>
      </w:r>
    </w:p>
    <w:p>
      <w:pPr>
        <w:pStyle w:val="Normal"/>
        <w:shd w:fill="FFFFFF" w:val="clear"/>
        <w:ind w:firstLine="426"/>
        <w:rPr>
          <w:lang w:val="ru-RU"/>
        </w:rPr>
      </w:pPr>
      <w:r>
        <w:rPr>
          <w:color w:val="000000"/>
          <w:szCs w:val="18"/>
          <w:lang w:val="ru-RU"/>
        </w:rPr>
        <w:t>Пояснение Г. А. Эгнаташвили.............................................................          92</w:t>
      </w:r>
    </w:p>
    <w:p>
      <w:pPr>
        <w:pStyle w:val="Normal"/>
        <w:shd w:fill="FFFFFF" w:val="clear"/>
        <w:ind w:firstLine="426"/>
        <w:rPr>
          <w:lang w:val="ru-RU"/>
        </w:rPr>
      </w:pPr>
      <w:r>
        <w:rPr>
          <w:color w:val="000000"/>
          <w:szCs w:val="18"/>
          <w:lang w:val="ru-RU"/>
        </w:rPr>
        <w:t>Записки Н. С. Власика..........................................................................          93</w:t>
      </w:r>
    </w:p>
    <w:p>
      <w:pPr>
        <w:pStyle w:val="Normal"/>
        <w:shd w:fill="FFFFFF" w:val="clear"/>
        <w:ind w:firstLine="426"/>
        <w:rPr>
          <w:lang w:val="ru-RU"/>
        </w:rPr>
      </w:pPr>
      <w:r>
        <w:rPr>
          <w:color w:val="000000"/>
          <w:szCs w:val="18"/>
          <w:lang w:val="ru-RU"/>
        </w:rPr>
        <w:t>Дело Н. С. Власика................................................................................         142</w:t>
      </w:r>
    </w:p>
    <w:p>
      <w:pPr>
        <w:pStyle w:val="Normal"/>
        <w:shd w:fill="FFFFFF" w:val="clear"/>
        <w:ind w:firstLine="426"/>
        <w:rPr>
          <w:lang w:val="ru-RU"/>
        </w:rPr>
      </w:pPr>
      <w:r>
        <w:rPr>
          <w:i/>
          <w:iCs/>
          <w:color w:val="000000"/>
          <w:szCs w:val="18"/>
          <w:lang w:val="ru-RU"/>
        </w:rPr>
        <w:t>Приложение</w:t>
      </w:r>
      <w:r>
        <w:rPr>
          <w:color w:val="000000"/>
          <w:szCs w:val="18"/>
          <w:lang w:val="ru-RU"/>
        </w:rPr>
        <w:t>...............................................................................................     163</w:t>
      </w:r>
    </w:p>
    <w:p>
      <w:pPr>
        <w:pStyle w:val="Normal"/>
        <w:shd w:fill="FFFFFF" w:val="clear"/>
        <w:ind w:firstLine="426"/>
        <w:rPr>
          <w:color w:val="000000"/>
          <w:sz w:val="18"/>
          <w:szCs w:val="18"/>
          <w:lang w:val="ru-RU"/>
        </w:rPr>
      </w:pPr>
      <w:r>
        <w:rPr>
          <w:color w:val="000000"/>
          <w:sz w:val="18"/>
          <w:szCs w:val="18"/>
          <w:lang w:val="ru-RU"/>
        </w:rPr>
      </w:r>
    </w:p>
    <w:p>
      <w:pPr>
        <w:pStyle w:val="Normal"/>
        <w:shd w:fill="FFFFFF" w:val="clear"/>
        <w:ind w:firstLine="426"/>
        <w:rPr>
          <w:color w:val="000000"/>
          <w:sz w:val="18"/>
          <w:szCs w:val="18"/>
          <w:lang w:val="ru-RU"/>
        </w:rPr>
      </w:pPr>
      <w:r>
        <w:rPr>
          <w:color w:val="000000"/>
          <w:sz w:val="18"/>
          <w:szCs w:val="18"/>
          <w:lang w:val="ru-RU"/>
        </w:rPr>
        <w:t xml:space="preserve">ПОД ГРИФОМ «СЕКРЕТНО» </w:t>
      </w:r>
    </w:p>
    <w:p>
      <w:pPr>
        <w:pStyle w:val="Normal"/>
        <w:shd w:fill="FFFFFF" w:val="clear"/>
        <w:ind w:firstLine="426"/>
        <w:rPr>
          <w:sz w:val="18"/>
          <w:lang w:val="ru-RU"/>
        </w:rPr>
      </w:pPr>
      <w:r>
        <w:rPr>
          <w:color w:val="000000"/>
          <w:sz w:val="18"/>
          <w:szCs w:val="18"/>
          <w:lang w:val="ru-RU"/>
        </w:rPr>
        <w:t>ЛОГИНОВ ВЛАДИМИР МИХАЙЛОВИЧ</w:t>
      </w:r>
    </w:p>
    <w:p>
      <w:pPr>
        <w:pStyle w:val="Normal"/>
        <w:shd w:fill="FFFFFF" w:val="clear"/>
        <w:ind w:firstLine="426"/>
        <w:rPr>
          <w:color w:val="000000"/>
          <w:sz w:val="18"/>
          <w:szCs w:val="18"/>
          <w:lang w:val="ru-RU"/>
        </w:rPr>
      </w:pPr>
      <w:r>
        <w:rPr>
          <w:color w:val="000000"/>
          <w:sz w:val="18"/>
          <w:szCs w:val="18"/>
          <w:lang w:val="ru-RU"/>
        </w:rPr>
        <w:t xml:space="preserve">ТЕНИ СТАЛИНА </w:t>
      </w:r>
    </w:p>
    <w:p>
      <w:pPr>
        <w:pStyle w:val="Normal"/>
        <w:shd w:fill="FFFFFF" w:val="clear"/>
        <w:ind w:firstLine="426"/>
        <w:rPr>
          <w:sz w:val="18"/>
          <w:lang w:val="ru-RU"/>
        </w:rPr>
      </w:pPr>
      <w:r>
        <w:rPr>
          <w:i/>
          <w:iCs/>
          <w:smallCaps/>
          <w:color w:val="000000"/>
          <w:sz w:val="18"/>
          <w:szCs w:val="16"/>
          <w:lang w:val="ru-RU"/>
        </w:rPr>
        <w:t>Генерал  Власик и его соратники</w:t>
      </w:r>
    </w:p>
    <w:p>
      <w:pPr>
        <w:pStyle w:val="Normal"/>
        <w:shd w:fill="FFFFFF" w:val="clear"/>
        <w:ind w:firstLine="426"/>
        <w:rPr>
          <w:color w:val="000000"/>
          <w:sz w:val="18"/>
          <w:szCs w:val="16"/>
          <w:lang w:val="ru-RU"/>
        </w:rPr>
      </w:pPr>
      <w:r>
        <w:rPr>
          <w:color w:val="000000"/>
          <w:sz w:val="18"/>
          <w:szCs w:val="16"/>
          <w:lang w:val="ru-RU"/>
        </w:rPr>
      </w:r>
    </w:p>
    <w:p>
      <w:pPr>
        <w:pStyle w:val="Normal"/>
        <w:shd w:fill="FFFFFF" w:val="clear"/>
        <w:ind w:firstLine="426"/>
        <w:rPr/>
      </w:pPr>
      <w:r>
        <w:rPr>
          <w:color w:val="000000"/>
          <w:sz w:val="18"/>
          <w:szCs w:val="16"/>
          <w:lang w:val="ru-RU"/>
        </w:rPr>
        <w:t xml:space="preserve">Редактор </w:t>
      </w:r>
      <w:r>
        <w:rPr>
          <w:i/>
          <w:iCs/>
          <w:color w:val="000000"/>
          <w:sz w:val="18"/>
          <w:szCs w:val="16"/>
          <w:lang w:val="ru-RU"/>
        </w:rPr>
        <w:t xml:space="preserve">Н. И. Суворова </w:t>
      </w:r>
    </w:p>
    <w:p>
      <w:pPr>
        <w:pStyle w:val="Normal"/>
        <w:shd w:fill="FFFFFF" w:val="clear"/>
        <w:ind w:firstLine="426"/>
        <w:rPr>
          <w:sz w:val="18"/>
          <w:lang w:val="ru-RU"/>
        </w:rPr>
      </w:pPr>
      <w:r>
        <w:rPr>
          <w:color w:val="000000"/>
          <w:sz w:val="18"/>
          <w:szCs w:val="18"/>
          <w:lang w:val="ru-RU"/>
        </w:rPr>
        <w:t xml:space="preserve">Художественный редактор </w:t>
      </w:r>
      <w:r>
        <w:rPr>
          <w:i/>
          <w:iCs/>
          <w:color w:val="000000"/>
          <w:sz w:val="18"/>
          <w:szCs w:val="18"/>
          <w:lang w:val="ru-RU"/>
        </w:rPr>
        <w:t>В. В. Покатов</w:t>
      </w:r>
    </w:p>
    <w:p>
      <w:pPr>
        <w:pStyle w:val="Normal"/>
        <w:shd w:fill="FFFFFF" w:val="clear"/>
        <w:ind w:firstLine="426"/>
        <w:rPr/>
      </w:pPr>
      <w:r>
        <w:rPr>
          <w:color w:val="000000"/>
          <w:sz w:val="18"/>
          <w:szCs w:val="18"/>
          <w:lang w:val="ru-RU"/>
        </w:rPr>
        <w:t xml:space="preserve">Технический редактор </w:t>
      </w:r>
      <w:r>
        <w:rPr>
          <w:i/>
          <w:iCs/>
          <w:color w:val="000000"/>
          <w:sz w:val="18"/>
          <w:szCs w:val="18"/>
          <w:lang w:val="ru-RU"/>
        </w:rPr>
        <w:t>В. И. Тушева</w:t>
      </w:r>
    </w:p>
    <w:p>
      <w:pPr>
        <w:pStyle w:val="Normal"/>
        <w:shd w:fill="FFFFFF" w:val="clear"/>
        <w:ind w:firstLine="426"/>
        <w:rPr>
          <w:sz w:val="18"/>
          <w:lang w:val="ru-RU"/>
        </w:rPr>
      </w:pPr>
      <w:r>
        <w:rPr>
          <w:i/>
          <w:iCs/>
          <w:color w:val="000000"/>
          <w:sz w:val="18"/>
          <w:szCs w:val="18"/>
          <w:lang w:val="ru-RU"/>
        </w:rPr>
        <w:t xml:space="preserve"> </w:t>
      </w:r>
      <w:r>
        <w:rPr>
          <w:color w:val="000000"/>
          <w:sz w:val="18"/>
          <w:szCs w:val="18"/>
          <w:lang w:val="ru-RU"/>
        </w:rPr>
        <w:t xml:space="preserve">Корректоры </w:t>
      </w:r>
      <w:r>
        <w:rPr>
          <w:i/>
          <w:iCs/>
          <w:color w:val="000000"/>
          <w:sz w:val="18"/>
          <w:szCs w:val="18"/>
          <w:lang w:val="ru-RU"/>
        </w:rPr>
        <w:t>Г. А. Голубкова, М. Г. Курносенкова</w:t>
      </w:r>
    </w:p>
    <w:p>
      <w:pPr>
        <w:pStyle w:val="Normal"/>
        <w:shd w:fill="FFFFFF" w:val="clear"/>
        <w:ind w:firstLine="426"/>
        <w:rPr>
          <w:sz w:val="18"/>
          <w:lang w:val="ru-RU"/>
        </w:rPr>
      </w:pPr>
      <w:r>
        <w:rPr>
          <w:color w:val="000000"/>
          <w:sz w:val="18"/>
          <w:szCs w:val="18"/>
          <w:lang w:val="ru-RU"/>
        </w:rPr>
        <w:t>Издание подготовлено к печати по автоматизированной</w:t>
      </w:r>
    </w:p>
    <w:p>
      <w:pPr>
        <w:pStyle w:val="Normal"/>
        <w:shd w:fill="FFFFFF" w:val="clear"/>
        <w:ind w:firstLine="426"/>
        <w:rPr>
          <w:sz w:val="18"/>
          <w:lang w:val="ru-RU"/>
        </w:rPr>
      </w:pPr>
      <w:r>
        <w:rPr>
          <w:color w:val="000000"/>
          <w:sz w:val="18"/>
          <w:szCs w:val="18"/>
          <w:lang w:val="ru-RU"/>
        </w:rPr>
        <w:t>редакционно-издательской технологии на персональных ЭВМ</w:t>
      </w:r>
    </w:p>
    <w:p>
      <w:pPr>
        <w:pStyle w:val="Normal"/>
        <w:shd w:fill="FFFFFF" w:val="clear"/>
        <w:ind w:firstLine="426"/>
        <w:rPr>
          <w:sz w:val="18"/>
          <w:lang w:val="ru-RU"/>
        </w:rPr>
      </w:pPr>
      <w:r>
        <w:rPr>
          <w:color w:val="000000"/>
          <w:sz w:val="18"/>
          <w:szCs w:val="18"/>
          <w:lang w:val="ru-RU"/>
        </w:rPr>
        <w:t xml:space="preserve">Операторы </w:t>
      </w:r>
      <w:r>
        <w:rPr>
          <w:i/>
          <w:iCs/>
          <w:color w:val="000000"/>
          <w:sz w:val="18"/>
          <w:szCs w:val="18"/>
          <w:lang w:val="ru-RU"/>
        </w:rPr>
        <w:t xml:space="preserve">Аблизина Г. П., </w:t>
      </w:r>
      <w:r>
        <w:rPr>
          <w:i/>
          <w:iCs/>
          <w:color w:val="000000"/>
          <w:sz w:val="18"/>
          <w:szCs w:val="18"/>
        </w:rPr>
        <w:t>Apucmapxoea</w:t>
      </w:r>
      <w:r>
        <w:rPr>
          <w:i/>
          <w:iCs/>
          <w:color w:val="000000"/>
          <w:sz w:val="18"/>
          <w:szCs w:val="18"/>
          <w:lang w:val="ru-RU"/>
        </w:rPr>
        <w:t xml:space="preserve"> </w:t>
      </w:r>
      <w:r>
        <w:rPr>
          <w:i/>
          <w:iCs/>
          <w:color w:val="000000"/>
          <w:sz w:val="18"/>
          <w:szCs w:val="18"/>
        </w:rPr>
        <w:t>E</w:t>
      </w:r>
      <w:r>
        <w:rPr>
          <w:i/>
          <w:iCs/>
          <w:color w:val="000000"/>
          <w:sz w:val="18"/>
          <w:szCs w:val="18"/>
          <w:lang w:val="ru-RU"/>
        </w:rPr>
        <w:t>. В., Пекова Т. А.,</w:t>
      </w:r>
    </w:p>
    <w:p>
      <w:pPr>
        <w:pStyle w:val="Normal"/>
        <w:shd w:fill="FFFFFF" w:val="clear"/>
        <w:ind w:firstLine="426"/>
        <w:rPr>
          <w:sz w:val="18"/>
          <w:lang w:val="ru-RU"/>
        </w:rPr>
      </w:pPr>
      <w:r>
        <w:rPr>
          <w:i/>
          <w:iCs/>
          <w:color w:val="000000"/>
          <w:sz w:val="18"/>
          <w:szCs w:val="18"/>
          <w:lang w:val="ru-RU"/>
        </w:rPr>
        <w:t>Меламед Н. И.</w:t>
      </w:r>
    </w:p>
    <w:p>
      <w:pPr>
        <w:pStyle w:val="Normal"/>
        <w:shd w:fill="FFFFFF" w:val="clear"/>
        <w:ind w:firstLine="426"/>
        <w:rPr>
          <w:color w:val="000000"/>
          <w:sz w:val="18"/>
          <w:szCs w:val="16"/>
          <w:lang w:val="ru-RU"/>
        </w:rPr>
      </w:pPr>
      <w:r>
        <w:rPr>
          <w:color w:val="000000"/>
          <w:sz w:val="18"/>
          <w:szCs w:val="16"/>
          <w:lang w:val="ru-RU"/>
        </w:rPr>
      </w:r>
    </w:p>
    <w:p>
      <w:pPr>
        <w:pStyle w:val="Normal"/>
        <w:shd w:fill="FFFFFF" w:val="clear"/>
        <w:ind w:firstLine="426"/>
        <w:rPr>
          <w:sz w:val="18"/>
          <w:lang w:val="ru-RU"/>
        </w:rPr>
      </w:pPr>
      <w:r>
        <w:rPr>
          <w:color w:val="000000"/>
          <w:sz w:val="18"/>
          <w:szCs w:val="16"/>
          <w:lang w:val="ru-RU"/>
        </w:rPr>
        <w:t>ЛР№ 010006 28.10.1996 г.</w:t>
      </w:r>
    </w:p>
    <w:p>
      <w:pPr>
        <w:pStyle w:val="Normal"/>
        <w:shd w:fill="FFFFFF" w:val="clear"/>
        <w:ind w:firstLine="426"/>
        <w:rPr>
          <w:sz w:val="18"/>
          <w:lang w:val="ru-RU"/>
        </w:rPr>
      </w:pPr>
      <w:r>
        <w:rPr>
          <w:color w:val="000000"/>
          <w:sz w:val="18"/>
          <w:szCs w:val="16"/>
          <w:lang w:val="ru-RU"/>
        </w:rPr>
        <w:t>Сдано в набор 02.11.98. Подписано к печати 27.10.99. Формат 84</w:t>
      </w:r>
      <w:r>
        <w:rPr>
          <w:color w:val="000000"/>
          <w:sz w:val="18"/>
          <w:szCs w:val="16"/>
        </w:rPr>
        <w:t>x</w:t>
      </w:r>
      <w:r>
        <w:rPr>
          <w:color w:val="000000"/>
          <w:sz w:val="18"/>
          <w:szCs w:val="16"/>
          <w:lang w:val="ru-RU"/>
        </w:rPr>
        <w:t>1081/32. Гарнитура</w:t>
      </w:r>
    </w:p>
    <w:p>
      <w:pPr>
        <w:pStyle w:val="Normal"/>
        <w:shd w:fill="FFFFFF" w:val="clear"/>
        <w:ind w:firstLine="426"/>
        <w:rPr>
          <w:sz w:val="18"/>
          <w:lang w:val="ru-RU"/>
        </w:rPr>
      </w:pPr>
      <w:r>
        <w:rPr>
          <w:color w:val="000000"/>
          <w:sz w:val="18"/>
          <w:szCs w:val="16"/>
          <w:lang w:val="ru-RU"/>
        </w:rPr>
        <w:t>Тайме. Печать высокая. Бумага офсетная № 1. Усл. печ. л. 11,76 + вкл. 1,68.</w:t>
      </w:r>
    </w:p>
    <w:p>
      <w:pPr>
        <w:pStyle w:val="Normal"/>
        <w:shd w:fill="FFFFFF" w:val="clear"/>
        <w:ind w:firstLine="426"/>
        <w:rPr>
          <w:sz w:val="18"/>
          <w:lang w:val="ru-RU"/>
        </w:rPr>
      </w:pPr>
      <w:r>
        <w:rPr>
          <w:color w:val="000000"/>
          <w:sz w:val="18"/>
          <w:szCs w:val="16"/>
          <w:lang w:val="ru-RU"/>
        </w:rPr>
        <w:t>Тираж 5000 экз. Заказ № 2869.</w:t>
      </w:r>
    </w:p>
    <w:p>
      <w:pPr>
        <w:pStyle w:val="Normal"/>
        <w:shd w:fill="FFFFFF" w:val="clear"/>
        <w:ind w:firstLine="426"/>
        <w:rPr>
          <w:sz w:val="18"/>
          <w:lang w:val="ru-RU"/>
        </w:rPr>
      </w:pPr>
      <w:r>
        <w:rPr>
          <w:color w:val="000000"/>
          <w:sz w:val="18"/>
          <w:szCs w:val="16"/>
          <w:lang w:val="ru-RU"/>
        </w:rPr>
        <w:t>Издательство «Современник»</w:t>
      </w:r>
    </w:p>
    <w:p>
      <w:pPr>
        <w:pStyle w:val="Normal"/>
        <w:shd w:fill="FFFFFF" w:val="clear"/>
        <w:ind w:firstLine="426"/>
        <w:rPr>
          <w:sz w:val="18"/>
          <w:lang w:val="ru-RU"/>
        </w:rPr>
      </w:pPr>
      <w:r>
        <w:rPr>
          <w:color w:val="000000"/>
          <w:sz w:val="18"/>
          <w:szCs w:val="16"/>
          <w:lang w:val="ru-RU"/>
        </w:rPr>
        <w:t>123007, Москва, Хорошевское шоссе, 62</w:t>
      </w:r>
    </w:p>
    <w:p>
      <w:pPr>
        <w:pStyle w:val="Normal"/>
        <w:shd w:fill="FFFFFF" w:val="clear"/>
        <w:ind w:firstLine="426"/>
        <w:rPr>
          <w:sz w:val="18"/>
          <w:lang w:val="ru-RU"/>
        </w:rPr>
      </w:pPr>
      <w:r>
        <w:rPr>
          <w:color w:val="000000"/>
          <w:sz w:val="18"/>
          <w:szCs w:val="16"/>
          <w:lang w:val="ru-RU"/>
        </w:rPr>
        <w:t>Факс 941-35-44 Тел. 941-36-69 (приобретение тиража)</w:t>
      </w:r>
    </w:p>
    <w:p>
      <w:pPr>
        <w:pStyle w:val="Normal"/>
        <w:shd w:fill="FFFFFF" w:val="clear"/>
        <w:ind w:firstLine="426"/>
        <w:rPr>
          <w:sz w:val="18"/>
          <w:lang w:val="ru-RU"/>
        </w:rPr>
      </w:pPr>
      <w:r>
        <w:rPr>
          <w:color w:val="000000"/>
          <w:sz w:val="18"/>
          <w:szCs w:val="16"/>
          <w:lang w:val="ru-RU"/>
        </w:rPr>
        <w:t>941-29-31 (киоск)</w:t>
      </w:r>
    </w:p>
    <w:p>
      <w:pPr>
        <w:pStyle w:val="Normal"/>
        <w:shd w:fill="FFFFFF" w:val="clear"/>
        <w:ind w:firstLine="426"/>
        <w:rPr>
          <w:sz w:val="18"/>
          <w:lang w:val="ru-RU"/>
        </w:rPr>
      </w:pPr>
      <w:r>
        <w:rPr>
          <w:color w:val="000000"/>
          <w:sz w:val="18"/>
          <w:szCs w:val="16"/>
          <w:lang w:val="ru-RU"/>
        </w:rPr>
        <w:t>Тверской ордена Трудового Красного Знамени полиграфкомбинат детской</w:t>
      </w:r>
    </w:p>
    <w:p>
      <w:pPr>
        <w:pStyle w:val="Normal"/>
        <w:shd w:fill="FFFFFF" w:val="clear"/>
        <w:ind w:firstLine="426"/>
        <w:rPr>
          <w:sz w:val="18"/>
          <w:lang w:val="ru-RU"/>
        </w:rPr>
      </w:pPr>
      <w:r>
        <w:rPr>
          <w:color w:val="000000"/>
          <w:sz w:val="18"/>
          <w:szCs w:val="16"/>
          <w:lang w:val="ru-RU"/>
        </w:rPr>
        <w:t>литературы им. 50-летия СССР Министерства Российской Федерации</w:t>
      </w:r>
    </w:p>
    <w:p>
      <w:pPr>
        <w:pStyle w:val="Normal"/>
        <w:shd w:fill="FFFFFF" w:val="clear"/>
        <w:ind w:firstLine="426"/>
        <w:rPr>
          <w:sz w:val="18"/>
          <w:lang w:val="ru-RU"/>
        </w:rPr>
      </w:pPr>
      <w:r>
        <w:rPr>
          <w:color w:val="000000"/>
          <w:sz w:val="18"/>
          <w:szCs w:val="16"/>
          <w:lang w:val="ru-RU"/>
        </w:rPr>
        <w:t>по делам печати, телерадиовещания и средств массовых коммуникаций.</w:t>
      </w:r>
    </w:p>
    <w:p>
      <w:pPr>
        <w:pStyle w:val="Normal"/>
        <w:shd w:fill="FFFFFF" w:val="clear"/>
        <w:ind w:firstLine="426"/>
        <w:rPr>
          <w:sz w:val="18"/>
          <w:lang w:val="ru-RU"/>
        </w:rPr>
      </w:pPr>
      <w:r>
        <w:rPr>
          <w:color w:val="000000"/>
          <w:sz w:val="18"/>
          <w:szCs w:val="16"/>
          <w:lang w:val="ru-RU"/>
        </w:rPr>
        <w:t>170040, г. Тверь, проспект 50-летия Октября, 46</w:t>
      </w:r>
    </w:p>
    <w:p>
      <w:pPr>
        <w:pStyle w:val="Normal"/>
        <w:rPr>
          <w:sz w:val="18"/>
          <w:lang w:val="ru-RU"/>
        </w:rPr>
      </w:pPr>
      <w:r>
        <w:rPr>
          <w:sz w:val="18"/>
          <w:lang w:val="ru-RU"/>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firstLine="426"/>
      <w:outlineLvl w:val="1"/>
    </w:pPr>
    <w:rPr>
      <w:color w:val="000000"/>
      <w:sz w:val="28"/>
      <w:szCs w:val="18"/>
      <w:lang w:val="ru-RU"/>
    </w:rPr>
  </w:style>
  <w:style w:type="paragraph" w:styleId="Heading3">
    <w:name w:val="Heading 3"/>
    <w:basedOn w:val="Normal"/>
    <w:next w:val="Normal"/>
    <w:qFormat/>
    <w:pPr>
      <w:keepNext w:val="true"/>
      <w:widowControl w:val="false"/>
      <w:numPr>
        <w:ilvl w:val="2"/>
        <w:numId w:val="1"/>
      </w:numPr>
      <w:shd w:fill="FFFFFF" w:val="clear"/>
      <w:autoSpaceDE w:val="false"/>
      <w:ind w:firstLine="426"/>
      <w:outlineLvl w:val="2"/>
    </w:pPr>
    <w:rPr>
      <w:b/>
      <w:bCs/>
      <w:color w:val="000000"/>
      <w:sz w:val="22"/>
      <w:szCs w:val="22"/>
      <w:lang w:val="ru-RU"/>
    </w:rPr>
  </w:style>
  <w:style w:type="paragraph" w:styleId="Heading4">
    <w:name w:val="Heading 4"/>
    <w:basedOn w:val="Normal"/>
    <w:next w:val="Normal"/>
    <w:qFormat/>
    <w:pPr>
      <w:keepNext w:val="true"/>
      <w:widowControl w:val="false"/>
      <w:numPr>
        <w:ilvl w:val="3"/>
        <w:numId w:val="1"/>
      </w:numPr>
      <w:shd w:fill="FFFFFF" w:val="clear"/>
      <w:autoSpaceDE w:val="false"/>
      <w:ind w:firstLine="426"/>
      <w:jc w:val="both"/>
      <w:outlineLvl w:val="3"/>
    </w:pPr>
    <w:rPr>
      <w:b/>
      <w:bCs/>
      <w:color w:val="000000"/>
      <w:sz w:val="22"/>
      <w:szCs w:val="22"/>
      <w:lang w:val="ru-RU"/>
    </w:rPr>
  </w:style>
  <w:style w:type="paragraph" w:styleId="Heading5">
    <w:name w:val="Heading 5"/>
    <w:basedOn w:val="Normal"/>
    <w:next w:val="Normal"/>
    <w:qFormat/>
    <w:pPr>
      <w:keepNext w:val="true"/>
      <w:widowControl w:val="false"/>
      <w:numPr>
        <w:ilvl w:val="4"/>
        <w:numId w:val="1"/>
      </w:numPr>
      <w:shd w:fill="FFFFFF" w:val="clear"/>
      <w:autoSpaceDE w:val="false"/>
      <w:ind w:firstLine="426"/>
      <w:jc w:val="both"/>
      <w:outlineLvl w:val="4"/>
    </w:pPr>
    <w:rPr>
      <w:b/>
      <w:bCs/>
      <w:color w:val="000000"/>
      <w:sz w:val="26"/>
      <w:szCs w:val="26"/>
      <w:lang w:val="ru-RU"/>
    </w:rPr>
  </w:style>
  <w:style w:type="paragraph" w:styleId="Heading6">
    <w:name w:val="Heading 6"/>
    <w:basedOn w:val="Normal"/>
    <w:next w:val="Normal"/>
    <w:qFormat/>
    <w:pPr>
      <w:keepNext w:val="true"/>
      <w:widowControl w:val="false"/>
      <w:numPr>
        <w:ilvl w:val="5"/>
        <w:numId w:val="1"/>
      </w:numPr>
      <w:shd w:fill="FFFFFF" w:val="clear"/>
      <w:autoSpaceDE w:val="false"/>
      <w:ind w:firstLine="426"/>
      <w:jc w:val="both"/>
      <w:outlineLvl w:val="5"/>
    </w:pPr>
    <w:rPr>
      <w:rFonts w:ascii="Arial" w:hAnsi="Arial" w:cs="Arial"/>
      <w:b/>
      <w:bCs/>
      <w:color w:val="000000"/>
      <w:sz w:val="20"/>
      <w:szCs w:val="20"/>
      <w:lang w:val="ru-RU"/>
    </w:rPr>
  </w:style>
  <w:style w:type="paragraph" w:styleId="Heading7">
    <w:name w:val="Heading 7"/>
    <w:basedOn w:val="Normal"/>
    <w:next w:val="Normal"/>
    <w:qFormat/>
    <w:pPr>
      <w:keepNext w:val="true"/>
      <w:widowControl w:val="false"/>
      <w:numPr>
        <w:ilvl w:val="6"/>
        <w:numId w:val="1"/>
      </w:numPr>
      <w:shd w:fill="FFFFFF" w:val="clear"/>
      <w:autoSpaceDE w:val="false"/>
      <w:jc w:val="both"/>
      <w:outlineLvl w:val="6"/>
    </w:pPr>
    <w:rPr>
      <w:b/>
      <w:bCs/>
      <w:color w:val="000000"/>
      <w:sz w:val="28"/>
      <w:szCs w:val="18"/>
      <w:lang w:val="ru-RU"/>
    </w:rPr>
  </w:style>
  <w:style w:type="paragraph" w:styleId="Heading8">
    <w:name w:val="Heading 8"/>
    <w:basedOn w:val="Normal"/>
    <w:next w:val="Normal"/>
    <w:qFormat/>
    <w:pPr>
      <w:keepNext w:val="true"/>
      <w:widowControl w:val="false"/>
      <w:numPr>
        <w:ilvl w:val="7"/>
        <w:numId w:val="1"/>
      </w:numPr>
      <w:shd w:fill="FFFFFF" w:val="clear"/>
      <w:autoSpaceDE w:val="false"/>
      <w:ind w:firstLine="426"/>
      <w:jc w:val="both"/>
      <w:outlineLvl w:val="7"/>
    </w:pPr>
    <w:rPr>
      <w:b/>
      <w:bCs/>
      <w:i/>
      <w:iCs/>
      <w:color w:val="000000"/>
      <w:lang w:val="ru-RU"/>
    </w:rPr>
  </w:style>
  <w:style w:type="paragraph" w:styleId="Heading9">
    <w:name w:val="Heading 9"/>
    <w:basedOn w:val="Normal"/>
    <w:next w:val="Normal"/>
    <w:qFormat/>
    <w:pPr>
      <w:keepNext w:val="true"/>
      <w:widowControl w:val="false"/>
      <w:numPr>
        <w:ilvl w:val="8"/>
        <w:numId w:val="1"/>
      </w:numPr>
      <w:shd w:fill="FFFFFF" w:val="clear"/>
      <w:autoSpaceDE w:val="false"/>
      <w:ind w:firstLine="426"/>
      <w:outlineLvl w:val="8"/>
    </w:pPr>
    <w:rPr>
      <w:b/>
      <w:bCs/>
      <w:color w:val="000000"/>
      <w:szCs w:val="18"/>
      <w:lang w:val="ru-RU"/>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426"/>
    </w:pPr>
    <w:rPr>
      <w:i/>
      <w:iCs/>
      <w:color w:val="000000"/>
      <w:sz w:val="20"/>
      <w:szCs w:val="20"/>
      <w:lang w:val="ru-RU"/>
    </w:rPr>
  </w:style>
  <w:style w:type="paragraph" w:styleId="2">
    <w:name w:val="Основной текст с отступом 2"/>
    <w:basedOn w:val="Normal"/>
    <w:qFormat/>
    <w:pPr>
      <w:widowControl w:val="false"/>
      <w:shd w:fill="FFFFFF" w:val="clear"/>
      <w:autoSpaceDE w:val="false"/>
      <w:ind w:firstLine="426"/>
      <w:jc w:val="both"/>
    </w:pPr>
    <w:rPr>
      <w:color w:val="000000"/>
      <w:sz w:val="22"/>
      <w:szCs w:val="20"/>
      <w:lang w:val="ru-RU"/>
    </w:rPr>
  </w:style>
  <w:style w:type="paragraph" w:styleId="3">
    <w:name w:val="Основной текст с отступом 3"/>
    <w:basedOn w:val="Normal"/>
    <w:qFormat/>
    <w:pPr>
      <w:widowControl w:val="false"/>
      <w:shd w:fill="FFFFFF" w:val="clear"/>
      <w:autoSpaceDE w:val="false"/>
      <w:ind w:firstLine="426"/>
      <w:jc w:val="both"/>
    </w:pPr>
    <w:rPr>
      <w:color w:val="000000"/>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0:31:00Z</dcterms:created>
  <dc:creator>Z</dc:creator>
  <dc:description/>
  <dc:language>en-US</dc:language>
  <cp:lastModifiedBy>Z</cp:lastModifiedBy>
  <dcterms:modified xsi:type="dcterms:W3CDTF">2004-07-06T21:05:00Z</dcterms:modified>
  <cp:revision>2</cp:revision>
  <dc:subject/>
  <dc:title/>
</cp:coreProperties>
</file>